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овский государственный университет путей сообщения (МИИТ)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управления и информационных технолог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УГКР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 Планирование и организация перевозок грузов в международном сообщ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УМН - 511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омко А.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Щелкунова И.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Heading2"/>
        <w:spacing w:lineRule="auto" w:line="360"/>
        <w:ind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</w:t>
      </w:r>
    </w:p>
    <w:p>
      <w:pPr>
        <w:pStyle w:val="Heading2"/>
        <w:keepNext w:val="false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1 Наименование и объём перевозок груз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1.1 Описание груз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2 Географическое размещение грузоотправителя и грузополучател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оммерческие условия поста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портное обслуживание ВЭД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Транспортная характеристика груз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 Анализ форм ТЭО с учётом условий поста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 Расчёт потребного количества транспортных единиц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1.4 Разработка схем перевозок и выбор пункта перехода через государственные границ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бор и обоснование варианта ТЭ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Выбор и расчёт нормативов для обоснования ТЭО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обслуживает практически все виды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транспортировки производители, посредники, транспортные организации, потребители продукции вступают в специфические экономические и коммерческо-правовые взаимоотношения, определяемые различного рода нормативными актами, регулируемые национальным законодательством, международными правовыми нормами, обыча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транспортных расходов в цене товара в среднем составляет – 10-12 %, а в отдельных случаях при перевозке тяжеловесной и крупногабаритной техники они достигают более 100 % от цены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оиск рациональных путей транспортного обслуживания, выбор направлений перевозок и способов транспортировки товаров, форм и методов организации перевозочного процесса, исследование альтернативных решений становится важным фактором развития внешнеэкономически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их условиях грузовладельцу все сложнее становится ориентироваться в транспортной обстановке, зависящей от состояния международных рынков и их конъюнктуры, транспортной политики отдельных стран и международных союзов, требующей знания законодательства отдельных стран и международных соглашений, состояния посредничества в региона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и многообразие факторов, действующих в сфере международных перевозок, требуют подготовки специалистов с глубокими знаниями не только транспортных процессов, но и в области таможенного дела, правовых проблем и состояния мировых транспортных рын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фактор активно влияет на характер внешнеторговой сделки, включая выбор базиса поставки, определения контрактной цены товара, содержания транспортных условий в контрактах. Поэтому специалист-транспортник должен свободно ориентироваться не только в вопросах заключения контрактов и их формирования, но и в вопросах транспортного обеспечения международных перевозок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и объём перевозок груз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оговором купли-продажи производитель автомобильных запасных частей (аккумуляторов) «Akku»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 обязуется передать в собственность покупателю </w:t>
      </w:r>
      <w:r>
        <w:rPr>
          <w:sz w:val="28"/>
          <w:szCs w:val="28"/>
        </w:rPr>
        <w:t>ЗАО «Джи Эм-АВТОВАЗ» запасных частей</w:t>
      </w:r>
      <w:r>
        <w:rPr>
          <w:color w:val="000000"/>
          <w:sz w:val="28"/>
          <w:szCs w:val="28"/>
        </w:rPr>
        <w:t xml:space="preserve"> (аккумулят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груз экспедируется из Германии – г.Штральзунд в Россию – г.Тольятти партией 25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1 Описание груз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пчасти перевозимы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ейнер пластиковый 1200х800х790мм, объем 535л, вес 41кг.</w:t>
      </w:r>
      <w:r>
        <w:rPr>
          <w:color w:val="99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631950" cy="225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ранспортный пластиковый контейнер «Биг-бокс»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астиковый контейнер, именуемый далее «Биг-бокс» представляет собой самостоятельную транспортную единицу и предназначен для перевозки, складирования и хранения автозапчастей, в частности автомобильных аккумуляторов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нтейнеры «Биг-боксы» соответствуют стандарту </w:t>
      </w:r>
      <w:r>
        <w:rPr>
          <w:b w:val="false"/>
          <w:bCs w:val="false"/>
          <w:sz w:val="28"/>
          <w:szCs w:val="28"/>
          <w:lang w:val="en-US"/>
        </w:rPr>
        <w:t>VDA</w:t>
      </w:r>
      <w:r>
        <w:rPr>
          <w:b w:val="false"/>
          <w:bCs w:val="false"/>
          <w:sz w:val="28"/>
          <w:szCs w:val="28"/>
        </w:rPr>
        <w:t xml:space="preserve"> 4500 разработанного в результате обобщения европейского опыта поставок комплектующих для автомобильной промышленности. Он описывает требования к типоразмерам, нагрузкам и организации оборота тары. 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Г-боксы - прочные и гигиеничные контейнеры. Устойчиво штабелируются друг на друга. Загрузка в один контейнер 500кг, нагрузка в штабеле 4500кг. Сплошные или перфорированные стенки и дно. Легко перевозятся вилочным погрузчиком или штабелером. Прочность и надежность Биг-бокса дают возможность его многоразового использования как по прямому назначению (транспортировке продукции) так и в общехозяйственных нуждах. Удобные и прочные пластиковые контейнеры повсеместно вытесняют металлические «банки» и картон. Они используются при поставках комплектующих и даже целых узлов на автомобильные зав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Географическое размещение грузоотправителя и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зополуч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зка осуществляется от склада грузоотправителя «Akku»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, находящегося в пригороде портового города Штральзунд, до склада грузополучателя </w:t>
      </w:r>
      <w:r>
        <w:rPr>
          <w:sz w:val="28"/>
          <w:szCs w:val="28"/>
        </w:rPr>
        <w:t>ЗАО «Джи Эм-АВТОВАЗ»</w:t>
      </w:r>
      <w:r>
        <w:rPr>
          <w:color w:val="000000"/>
          <w:sz w:val="28"/>
          <w:szCs w:val="28"/>
        </w:rPr>
        <w:t>, находящегося на расстоянии в пригороде города Тольят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данными пунктами возможно: железнодорожное, автомобильное и смешанное сооб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железнодорожной перевозке от склада грузоотправителя на автомобиле до железной дороги(4 км), и от железной дороги до склада грузополучателя(7 к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втомобильной перевозке груз доставляется от склада грузоотправителя до склада грузополучат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3 Коммерческие условия поста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оговором купли-продажи продавец «Akku»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 обязуется передать в собственность покупателю </w:t>
      </w:r>
      <w:r>
        <w:rPr>
          <w:sz w:val="28"/>
          <w:szCs w:val="28"/>
        </w:rPr>
        <w:t xml:space="preserve">ЗАО «Джи Эм-АВТОВАЗ» </w:t>
      </w:r>
      <w:r>
        <w:rPr>
          <w:color w:val="000000"/>
          <w:sz w:val="28"/>
          <w:szCs w:val="28"/>
        </w:rPr>
        <w:t xml:space="preserve">партию аккумуляторов массой 25 тонн на базисных условиях поставки </w:t>
      </w:r>
      <w:r>
        <w:rPr>
          <w:color w:val="000000"/>
          <w:sz w:val="28"/>
          <w:szCs w:val="28"/>
          <w:lang w:val="en-US"/>
        </w:rPr>
        <w:t>CI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Транспортное обслуживание ВЭ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2.1.1 Транспортная характеристика гру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договора купли-продажи является партия автомобильных аккумуляторов весом 25 тонн. Изделия загружены в контейнер, с предварительной упаковкой их в пластиковые </w:t>
      </w:r>
      <w:r>
        <w:rPr>
          <w:sz w:val="28"/>
          <w:szCs w:val="28"/>
        </w:rPr>
        <w:t>контейнеры 1200х800х790мм, весом 41кг.</w:t>
      </w:r>
      <w:r>
        <w:rPr>
          <w:color w:val="99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 Анализ форм ТЭО с учётом условий пост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ТЭО выбирается, прежде всего, на основе условий поставки по </w:t>
      </w:r>
      <w:r>
        <w:rPr>
          <w:color w:val="000000"/>
          <w:sz w:val="28"/>
          <w:szCs w:val="28"/>
          <w:lang w:val="en-US"/>
        </w:rPr>
        <w:t>incoterm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ка осуществляется на условиях </w:t>
      </w:r>
      <w:r>
        <w:rPr>
          <w:color w:val="000000"/>
          <w:sz w:val="28"/>
          <w:szCs w:val="28"/>
          <w:lang w:val="en-US"/>
        </w:rPr>
        <w:t>CI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м важным фактором является развитие отдельных видов транспорта в рассматриваемом регионе. Для маршрута перевозок Штральзунд - Тольятти целесообразным является рассмотрение автомобильного и железнодорожного транспорта. Данный выбор определяется наличием разветвлённых путей сообщения, перевозчиков, отработанных схем транспортировки грузов. Необходимо отметить ч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и железнодорожные виды транспорта в Европейской части континента обеспечивают примерно одинаковые условия по набору качества предоставляемых услуг, по точности исполнения обязательств, по информационному обеспе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опоставление различных вариантов ТЭО возможно только по транспортным затр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бираем следующие формы ТЭ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елезнодорожная перевозка: загрузка осуществляется на складе грузоотправителя, затем от склада грузоотправителя на автомобиле до железной дороги(4 км), и от железной дороги на автомобиле до склада грузополучателя(7 к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Автомобильная перевозка: загрузка осуществляется на складе грузоотправителя, а выгрузка на складе грузополуч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3 Расчёт потребного количества транспортных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для перевозки 25 тонн автомобильных аккумуляторов крупнотоннажный контейнера типа 1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упнотоннажный контейнер</w:t>
      </w:r>
    </w:p>
    <w:tbl>
      <w:tblPr>
        <w:tblW w:w="8535" w:type="dxa"/>
        <w:jc w:val="left"/>
        <w:tblInd w:w="3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851"/>
        <w:gridCol w:w="960"/>
        <w:gridCol w:w="663"/>
        <w:gridCol w:w="855"/>
        <w:gridCol w:w="837"/>
        <w:gridCol w:w="663"/>
        <w:gridCol w:w="753"/>
        <w:gridCol w:w="837"/>
        <w:gridCol w:w="1152"/>
      </w:tblGrid>
      <w:tr>
        <w:trPr/>
        <w:tc>
          <w:tcPr>
            <w:tcW w:w="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о-размер</w:t>
            </w:r>
          </w:p>
        </w:tc>
        <w:tc>
          <w:tcPr>
            <w:tcW w:w="1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брутто, т</w:t>
            </w:r>
          </w:p>
        </w:tc>
        <w:tc>
          <w:tcPr>
            <w:tcW w:w="2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е размеры, мм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размеры, мм</w:t>
            </w:r>
          </w:p>
        </w:tc>
        <w:tc>
          <w:tcPr>
            <w:tcW w:w="11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нутренний объем, м3, не менее</w:t>
            </w:r>
          </w:p>
        </w:tc>
      </w:tr>
      <w:tr>
        <w:trPr/>
        <w:tc>
          <w:tcPr>
            <w:tcW w:w="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1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3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рупнотоннажный контейнер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  <w:u w:val="single"/>
              </w:rPr>
              <w:t>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3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36,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sz w:val="20"/>
                <w:szCs w:val="20"/>
                <w:u w:val="single"/>
                <w:lang w:val="en-US"/>
              </w:rPr>
              <w:t>1219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43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43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1988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33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197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6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ыбираем длинномерный автомобиль МАЗ для перевозки крупнотоннажных контейнеров с 25 тоннами автомобильных аккумуля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перевозки длинном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м грузоперевозку полуприцепами длинномерами с кузовом 12 и 13,6 метров и грузоподъемностью 25 тонн. Ширина кузова полуприцепов длинномеров МАЗ позволяет перевозить 40 – футовые контейнеры, а также бытовки. На всех машинах в достаточном количестве имеются ремни для надежного крепежа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1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320"/>
        <w:gridCol w:w="1559"/>
        <w:gridCol w:w="1555"/>
        <w:gridCol w:w="1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Марка 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Грузоподъем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Длина ку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Ширина куз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Высота кузова от земл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Цена за смену (7+1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2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4500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4 Разработка схем перевозок и выбор пункта перехода через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ые г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первому варианту</w:t>
      </w:r>
      <w:r>
        <w:rPr>
          <w:color w:val="000000"/>
          <w:sz w:val="28"/>
          <w:szCs w:val="28"/>
        </w:rPr>
        <w:t xml:space="preserve"> предусматривается перевозка железнодорожным транспортом по следующей схеме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6pt" to="96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6pt" to="242.2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395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.6pt" to="388.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0</wp:posOffset>
                </wp:positionH>
                <wp:positionV relativeFrom="paragraph">
                  <wp:posOffset>9334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.35pt" to="16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Германия       Польша             Беларусь                        Россия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22860</wp:posOffset>
                </wp:positionV>
                <wp:extent cx="49815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.8pt" to="42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25</wp:posOffset>
                </wp:positionH>
                <wp:positionV relativeFrom="paragraph">
                  <wp:posOffset>159385</wp:posOffset>
                </wp:positionV>
                <wp:extent cx="7905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55pt" to="8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</w:t>
      </w:r>
      <w:r>
        <w:rPr>
          <w:color w:val="000000"/>
        </w:rPr>
        <w:t>170 км              740 км            570 км              1700 км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15240</wp:posOffset>
                </wp:positionV>
                <wp:extent cx="17430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.2pt" to="384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7429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157.4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</wp:posOffset>
                </wp:positionV>
                <wp:extent cx="7429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pt" to="238.4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Штральзунд               Шецин                 Красное               Тольятти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о второму варианту</w:t>
      </w:r>
      <w:r>
        <w:rPr>
          <w:sz w:val="28"/>
          <w:szCs w:val="28"/>
        </w:rPr>
        <w:t xml:space="preserve"> предусматривается перевозка автомобилем от склада грузоотправителя до склада грузополучателя по следующей схеме: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6pt" to="96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85pt" to="174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.05pt" to="27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8.85pt" to="388.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Германия       Польша                   Беларусь                        Россия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</wp:posOffset>
                </wp:positionV>
                <wp:extent cx="49815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.8pt" to="41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425</wp:posOffset>
                </wp:positionH>
                <wp:positionV relativeFrom="paragraph">
                  <wp:posOffset>159385</wp:posOffset>
                </wp:positionV>
                <wp:extent cx="7905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2.55pt" to="8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</w:t>
      </w:r>
      <w:r>
        <w:rPr>
          <w:color w:val="000000"/>
        </w:rPr>
        <w:t>190 км               770 км            600 км              1800 км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3250</wp:posOffset>
                </wp:positionH>
                <wp:positionV relativeFrom="paragraph">
                  <wp:posOffset>15240</wp:posOffset>
                </wp:positionV>
                <wp:extent cx="17430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.2pt" to="384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742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157.4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</wp:posOffset>
                </wp:positionV>
                <wp:extent cx="7429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pt" to="238.4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Штральзунд                                                                                       Тольятти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ыбор и обоснование варианта ТЭ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3.1 Выбор и расчёт нормативов для обоснования ТЭ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 – перевозка железнодорожным транспор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затрат:</w:t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ару и упаковку:(10% от таможенной стоимости товара)</w:t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стоимость товара = 6400000р.*0.2 = 640000р.</w:t>
      </w:r>
    </w:p>
    <w:p>
      <w:pPr>
        <w:pStyle w:val="Normal"/>
        <w:tabs>
          <w:tab w:val="clear" w:pos="708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Heading1"/>
        <w:tabs>
          <w:tab w:val="clear" w:pos="708"/>
          <w:tab w:val="left" w:pos="1080" w:leader="none"/>
          <w:tab w:val="left" w:pos="13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траты, связанные с доставкой груза к </w:t>
      </w:r>
      <w:r>
        <w:rPr/>
        <w:t>(от) магистральным видам транспорта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00"/>
        <w:gridCol w:w="1263"/>
        <w:gridCol w:w="126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портных издерж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для расчета транспортной издерж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день контейнеровоза (20 футов), (6ч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 автотранспорта на территорию стан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р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ачу-уборку ваго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/>
      </w:pPr>
      <w:r>
        <w:rPr/>
        <w:t>Затраты на транспортно-экспедиционные услуги в пункте отправления</w:t>
      </w:r>
    </w:p>
    <w:tbl>
      <w:tblPr>
        <w:tblW w:w="886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920"/>
        <w:gridCol w:w="2520"/>
        <w:gridCol w:w="120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портных издерж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ля расчета транспортной издерж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ча вагона на СВХ стан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ыгрузка в СВХ: крановые операции с контейнер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/кон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таможенных грузов на СВХ (зонах временного таможенного контрол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50 евро за конт./сут. (курс 34р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р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аможенного брок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таможенной стоим. 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92000р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грузка из СВХ в вагоны:  контейне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/кон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000р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апорно-пломбировочного устр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р./плом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р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/>
      </w:pPr>
      <w:r>
        <w:rPr/>
        <w:t>Транспортные затраты грузовладельца на перевозку грузов различными видами транспорта</w:t>
      </w:r>
    </w:p>
    <w:tbl>
      <w:tblPr>
        <w:tblW w:w="917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80"/>
        <w:gridCol w:w="2280"/>
        <w:gridCol w:w="137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портных издерже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ля расчета транспортной издерж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еремещение груза железнодорожным транспорто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рритории Герма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рритории Польш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рритории Белорусс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рритории РФ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объявление ценности гру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Т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йскурант 10-0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ф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ф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ф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00фр. Объявленной ценности(6,4млн.р.) груза-1.1ф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0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4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 р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060фр. Или 70 400р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4</w:t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/>
      </w:pPr>
      <w:r>
        <w:rPr/>
        <w:t>Затраты на транспортно-экспедиционные операции в пункте назначения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49"/>
        <w:gridCol w:w="1267"/>
        <w:gridCol w:w="944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портных издерж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ля расчета транспортной издерж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ча вагона на СВХ стан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р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в СВХ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ые операции с контейнерам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ой тариф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/кон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таможенных грузов на СВХ (зонах временного таможенного контроля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евро з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/су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рс 34р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р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таможенного брокер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таможеннойстоим. то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0р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огрузка из СВХ в автомобиль: контейнер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/кон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р.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ачу-уборку вагонов на места необщего пользования(в ЗТК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шино-день контейнеровоза (40 футов), (6ч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Договорной тари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р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/>
      </w:pPr>
      <w:r>
        <w:rPr/>
        <w:t>Некоторые дополнительные статьи транспортных затрат</w:t>
      </w:r>
    </w:p>
    <w:tbl>
      <w:tblPr>
        <w:tblW w:w="88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20"/>
        <w:gridCol w:w="1690"/>
        <w:gridCol w:w="1201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портных издерж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е сборы за таможенный досмо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7.5фр./конт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курс 23р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3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р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таможенным оформлением в пункте </w:t>
      </w:r>
      <w:r>
        <w:rPr>
          <w:color w:val="000000"/>
          <w:sz w:val="28"/>
          <w:szCs w:val="28"/>
        </w:rPr>
        <w:t>назначен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евро*34р.=10200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за перевозку по 1 варианту: 459128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ариант - перевозка автотранспор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огрузо – разгрузочными операциями в пункте от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й автомобиля в СВХ (3час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ч=600р., 3*600=1800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таможенное оформление в пункте от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0 евро*34р.=10200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перемещением груза перевозчик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Штральзунда до Тольятти –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3380 км, 1.2 евро за 1 к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80*1.2=1583 евро*34р.=137 904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 за таможенное оформление в пункте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0 евро*34р.=10200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за перевозку по 2 варианту: 160 104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ост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7410" cy="4191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3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0330" cy="3937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78 часов = 3,25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ля владельца товара критерием выбора способа доставки является стоимость и время доставки груза, то оптимальным является 2 вариант – перевозка авто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Прейскурант № 10-01. Туры, выполняемые российскими железными дорогами. Тарифное руководство № 1. М.: Бизнес Проект, 2003г., ч.1 – 159с., ч.2 – 463с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Прейскурант № 10-01. Тарифы на перевозку грузов и услуги инфраструктуры, выполняемые Российскими железными дорогам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ждународный железнодорожный транзитный тариф. (МТТ)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ИНКОТЕРМС 2000 – сборник «Международных правил толкования торговых терминов». «ПРИОР» 2002г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аможенный кодекс РФ – М., 2008г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jc w:val="center"/>
      <w:outlineLvl w:val="1"/>
    </w:pPr>
    <w:rPr>
      <w:rFonts w:eastAsia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Blacktext1">
    <w:name w:val="blacktext1"/>
    <w:qFormat/>
    <w:rPr>
      <w:color w:val="000000"/>
    </w:rPr>
  </w:style>
  <w:style w:type="character" w:styleId="InternetLink">
    <w:name w:val="Hyperlink"/>
    <w:rPr>
      <w:color w:val="00000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outlineLvl w:val="1"/>
    </w:pPr>
    <w:rPr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2" w:after="72"/>
      <w:ind w:left="432" w:right="432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4:00Z</dcterms:created>
  <dc:creator>Родин Евгений</dc:creator>
  <dc:description/>
  <cp:keywords/>
  <dc:language>en-US</dc:language>
  <cp:lastModifiedBy>SYSTEM</cp:lastModifiedBy>
  <cp:lastPrinted>2009-03-11T14:14:00Z</cp:lastPrinted>
  <dcterms:modified xsi:type="dcterms:W3CDTF">2011-09-08T16:14:00Z</dcterms:modified>
  <cp:revision>2</cp:revision>
  <dc:subject/>
  <dc:title>ФЕДЕРАЛЬНОЕ АГЕНТСТВО ЖЕЛЕЗНОДОРОЖНОГО ТРАНСПОРТА</dc:title>
</cp:coreProperties>
</file>