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мика западников и славянофилов</w:t>
      </w:r>
    </w:p>
    <w:p>
      <w:pPr>
        <w:pStyle w:val="Style2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емика западников и славянофилов</w:t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и нашей философии мы ищем ответы на вопросы о разладе идеалов и действительности и духовную опору, и вечные социальные, нравственные, общемировоззренческие ценности, и основания подлинного национального достоинства и гордости.</w:t>
      </w:r>
    </w:p>
    <w:p>
      <w:pPr>
        <w:pStyle w:val="Style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е всего русская философия была занята вопросами о смысле и целях истории, где главная тема – человек, его судьба и жизненные пути, что обусловлено духовными устремлениями, исходившими из прошлого русского народа, общенациональных особенностей русской ду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ая мысль в России формировалась не на пустом месте, а под влиянием достижений мировой философии. Во многом она складывалась под влиянием социально-культурных процессов, происходивших на Руси: предпосылки для возникновения философского сознания созревали уже в культуре языческой Руси, её христианизация (Х в.) сыграла важную роль в становлении русской философской культуры. Источником русской философской мысли были произведения киевского философа – митрополита Иллариона, давшего философско-историческое толкование русской жизни конца Х – начала XI в., поставившего вопрос о месте русского народа в мировой истории, об историческом значении принятия им христианства («Слово о законе и благодати», «Молитва», «Исповедание веры»). Илларион полагал, что христианизация Руси является завершающим этапом распространения этой веры и рассеивания «тьмы бесослужения» с помощью «слова ангельского» и крещение открыло людям путь к жизни вечно, к истине и благод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следует отметить, что в отличие от философии западноевропейских стран она не могла опереться на культурное наследие античного мира. Как писал Г. Флоровский «научная, философская, литературная традиция Греции отсутствует» в древнерусском культурном запасе. Не успев сложиться на базе язычества, философия сразу же оказалась в плену богословия, пришедшего из Византии вместе с православным христиан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редставителей немецкой классической философии русские мыслители осознавали недостаточность слишком отвлеченного мышления и рассматривали философию как средство решения коренных проблем человеческого бытия. В центр своих размышлений они ставили индивидуальную и общественную жизнь человека. Именно поэтому в качестве важной особенности этой философии можно назвать антропоцентричность, пристальное внимание к проблема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дя длительный путь своего развития, русская философия выступала в различных формах на разных этапах своего развития. Можно выделить следующие основные этапы ее разви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становление философии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особление философии от религии и формирование ее в качестве самостоятельного социального института (X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 сер. XIX вв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чало создания оригинальных философских учений (сер. XIX-начало XX вв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ветский период (1917-1991 г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озрождение русской национальной философии (с 1991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и русской философской мысли путей исторического развития России в XIX в. проходили в атмосфере противоборства двух тенденций. Представители первой акцентировали внимание на самобытности русской культуры, связывая ее с неповторимым своеобразием духовной жизни. Представители второй стремились вписать Россию в процесс развития культуры Запада. Они считали, что поскольку Россия встала на путь цивилизованного развития позже других стран Европы, постольку она должна учиться у Запада и пройти тот же исторический п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вянофильство как направление философской и политической мысли занимало видное место в идейной борьбе середины XIX в. Пронизанное противоречиями, оно имело как прогрессивные, так и реакционные черты. От славянофильства ведут начало многие течения, каждое из которых брало из него какую-то одну идею, доводя ее до крайности и увязывая с различными политическими задачами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Яркими представителями которого были Алексей Степанович Хомяков (1804-1860) и Иван Васильевич Киреевский (1806-1856) и другие, оказавшие значительное воздействие на развитие русской мысли. В центре их внимания находились судьбы России и её роль в мировом историческом процессе. Хомяков отрицал возможность логического познания и подчинял разум вере, поэтому главную задачу философии видел в том, чтобы поднять разум до уровня веры. Постижение бога возможно лишь разумом, соединенным в церкви на основе нравственной любви. Все творчество мыслителя пронизывала идея о коренном различии исторических путей России и Запада и доказательство самобытности русского народа. В самобытности исторического прошлого России славянофилы видели залог ее всечеловеческого призвания, тем более что западная культура, по их мнению, уже завершила круг своего развития и клонится к упадку, что выражается в порожденном ею чувстве «обманутой надежды» и «безотрадной пустоты». По словам Вл. Соловьева, славянофилы, представляя всю западную историю как плод человеческого злодейства, имели в этом ложном представлении достаточное основание для негодования и вражды. Славянофилы развивали основанное на религиозных представлениях учение о человеке и обществе, проявившееся, например, в учении об иерархической структуре души и ее «центральных силах» (Хомяков) или о «внутреннем сосредоточении духа» (Киреевский). В работах славянофилов утверждается, что реформы Пет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явились причиной своеобразного дуализма русской культуры, элитарный слой которой обращен на Запад, а народный - на Вос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ое значение славянофильства в том, что оно стало выражением идеологии русского либерализма, игравшего активную роль в подготовке крестьянской реформы 1861 г. Отстаивая реформы «сверху», славянофилы объективно были выразителями перехода России от феодально-крепостнического строя к буржуазной монархии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падникам относятся выдающиеся мыслители – В.Г. Белинский (1811-1848), Н.Г. Чернышевский (1828-1889), Н.А. Добролюбов (1836-1864), Д.И. Писарев (1840-1868), А. И. Герцен (1812-1870). Западники прошли поучительную школу немецкой классической философии и французского Просвещения. Они полагали, что сознание есть свойство не всей, а лишь высокоорганизованной материи – мозга. Среди западников в философском отношении особо выделяются Герцен и Чернышевский. К западничеству примыкали те мыслители и политические деятели, которые считали западно-европейскую культуру последним словом мировой цивилизации. По их мнению, Россия должна следовать за Европой, идти теми путями, которые уже проложены. Нет смысла заниматься социальным творчеством – все, что нужно, имеется в полноте. Западники не видели в стране таких социальных институтов, которые могли быть как-то использованы при движении вперед. Православие воспринималось ими негативно, самодержавие отрицалось, а община рассматривалась как запоздалое историческое явление, препятствовавшее индивидуальному творчеству и проявлению инициа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цен в своем мировоззрении прошел сложный внутренне противоречивый путь. Его идейное развитие – это духовная драма, процесс очарований и глубоких разочарований вплоть до пессимизма. Он был не согласен с идеологией славянофилов, увлекался западноевропейскими философскими концепциями. Касаясь проблемы личности, Герцен утверждал, что она теперь становится центральной: личность – вершина исторического мира, к ней все примыкает, ею все жи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цен с глубоким интересом воспринимал идеи социализма, например, высоко ценил труды К.А. Сен-Симона, П.Ж. Прудона и др. Он исходил из того, что пути к социализму многообразны и зависят от исторически сложившихся форм общественной жизни и культуры. Относительно России он считал, что для нее наиболее приемлем крестьянский социализм, так как русская деревенская община содержит его зачатки. Хотя Герцен верил в идеи социализма, но не рассматривал его как окончательную и совершенную форму общественного устройства. В своем произведении «С того берега» он поставил резонный и мудрый вопрос: «Где лежит необходимость, чтобы будущее разыгрывало нами придуманную программу?» Другими словами, какие существуют объективного характера ручательства в том, что идеалы социализма осуществим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цен боролся за просвещение масс, подготавливающее их к социальному перевороту. Но после поражения революции 1848 г. он существенно пересмотрел некоторые основные положения своих социально-философских воззрениях, в частности, отказался от идеи разумности хода истории, подверг резкой критике различного рода социальной утопии и романтические иллюзии. Он пришел к выводу о возможности для России иного, отличного от западноевропейского пути развития, рассматривая общину как основу для такого развития, видя в мирской сходке эмбрион, из которого должна произойти самая широкая обще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им словом социально-философских воззрений Герцена явились письма к М.А. Бакулину, направленные против крайностей его революционной теории: призывов к уничтожению государства, немедленному социальному перевороту, требований не «учить народ», а «бунтовать его». Герцен говорит теперь уже так: нельзя звать массы к такому социальному перевороту, потому что насилием и террором можно только расчищать место для будущего, но не создавать новое. Для социального созидания необходимы «идеи потрясающие», нужна сила, нужно народное сознание. «Нельзя людей освобождать в наружной жизни больше, чем они освобождены внутр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С.Н.Булгакова, все сознаваемые страдания Герцена имели источником позитивизм и атеизм. Но при всех своих позитивно-атеистических воззрениях, Герцен был постоянно занят вопросами религиозного сознания – о смысле жизни, истории и т.д. – карамазовскими вопросами. Но, как и Карамазову, Герцену суждено было испытать не радость положительного разрешения этих великих и страшных вопросов, а горечь сознания их неразрешимости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ом западничество характеризуется европейской ориентацией мысли, интересом к западноевропейской культуре, борьбой за исправление исторического развития России и перевода ее на путь европейской цивилизации. По своей социальной ориентации западники различались следующим образом: одни представляли революционно-демократическое крыло, другие принадлежали к либеральному направлению. Однако все они выступали против официальной народности и славянофильского учения. Дискуссия между славянофильством и западничеством велась в общем плане, ее участники придерживались скорее философии, чем конкретной социологии и политики. Славянофилы тесно взаимодействовали между собой и их трудно представить в отрыве друг от друг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философию[Текст]: учеб.пособие для вузов.-Изд. 4-е, перераб. и доп.-М.: Культурная революция; 2008.-623с.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шов,В.И. Начала философии [Текст]: учеб.пособие для вузов.-М.: КДУ, 2007.-343с.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лософии [Текст]: учебник/под общ.ред. Л.Н.Ерыгина.-2-е изд.-М.: Дашков и К; 2008.-447с.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ркин,А.Г. Философия [Текст]: учебник для вузов.-Изд.2-е.-М.: Гардарики,2008.-735с.-(</w:t>
      </w:r>
      <w:r>
        <w:rPr>
          <w:rFonts w:cs="Times New Roman" w:ascii="Times New Roman" w:hAnsi="Times New Roman"/>
          <w:sz w:val="28"/>
          <w:szCs w:val="28"/>
          <w:lang w:val="en-US"/>
        </w:rPr>
        <w:t>Disciplina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[Текст]: учеб.пособие для вузов/отв.ред. В.П.Кохановский.-Изд.15-е.- Ростов н/Д: Феникс,2007.-575с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spacing w:before="0" w:after="200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false"/>
      <w:spacing w:before="0" w:after="20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qFormat/>
    <w:rPr>
      <w:kern w:val="2"/>
      <w:sz w:val="24"/>
      <w:szCs w:val="24"/>
    </w:rPr>
  </w:style>
  <w:style w:type="character" w:styleId="2">
    <w:name w:val="Основной текст 2 Знак"/>
    <w:qFormat/>
    <w:rPr>
      <w:kern w:val="2"/>
      <w:sz w:val="24"/>
      <w:szCs w:val="24"/>
    </w:rPr>
  </w:style>
  <w:style w:type="character" w:styleId="1">
    <w:name w:val="Верхний колонтитул Знак1"/>
    <w:qFormat/>
    <w:rPr>
      <w:kern w:val="2"/>
      <w:sz w:val="24"/>
      <w:szCs w:val="24"/>
    </w:rPr>
  </w:style>
  <w:style w:type="character" w:styleId="11">
    <w:name w:val="Нижний колонтитул Знак1"/>
    <w:qFormat/>
    <w:rPr>
      <w:kern w:val="2"/>
      <w:sz w:val="24"/>
      <w:szCs w:val="24"/>
    </w:rPr>
  </w:style>
  <w:style w:type="character" w:styleId="12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widowControl w:val="false"/>
      <w:spacing w:lineRule="auto" w:line="276" w:before="0" w:after="200"/>
      <w:ind w:left="720" w:hanging="0"/>
    </w:pPr>
    <w:rPr>
      <w:rFonts w:ascii="Calibri" w:hAnsi="Calibri" w:eastAsia="Arial Unicode MS" w:cs="Calibri"/>
      <w:sz w:val="22"/>
      <w:szCs w:val="22"/>
    </w:rPr>
  </w:style>
  <w:style w:type="paragraph" w:styleId="21">
    <w:name w:val="Основной текст 2"/>
    <w:basedOn w:val="Normal"/>
    <w:qFormat/>
    <w:pPr>
      <w:widowControl w:val="false"/>
      <w:spacing w:lineRule="auto" w:line="276" w:before="0" w:after="120"/>
      <w:ind w:left="283" w:hanging="0"/>
    </w:pPr>
    <w:rPr>
      <w:rFonts w:ascii="Calibri" w:hAnsi="Calibri" w:eastAsia="Arial Unicode MS" w:cs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Arial Unicode MS" w:cs="Calibri"/>
      <w:sz w:val="22"/>
      <w:szCs w:val="22"/>
    </w:rPr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Arial Unicode MS" w:cs="Calibri"/>
      <w:sz w:val="22"/>
      <w:szCs w:val="22"/>
    </w:rPr>
  </w:style>
  <w:style w:type="paragraph" w:styleId="Style22">
    <w:name w:val="Текст выноски"/>
    <w:basedOn w:val="Normal"/>
    <w:qFormat/>
    <w:pPr>
      <w:widowControl w:val="false"/>
      <w:spacing w:lineRule="auto" w:line="276" w:before="0" w:after="200"/>
    </w:pPr>
    <w:rPr>
      <w:rFonts w:ascii="Tahoma" w:hAnsi="Tahoma" w:eastAsia="Arial Unicode MS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43:00Z</dcterms:created>
  <dc:creator>ROMIZ</dc:creator>
  <dc:description/>
  <cp:keywords/>
  <dc:language>en-US</dc:language>
  <cp:lastModifiedBy>SYSTEM</cp:lastModifiedBy>
  <cp:lastPrinted>2009-02-08T03:43:00Z</cp:lastPrinted>
  <dcterms:modified xsi:type="dcterms:W3CDTF">2011-09-08T15:43:00Z</dcterms:modified>
  <cp:revision>2</cp:revision>
  <dc:subject/>
  <dc:title>Содержание</dc:title>
</cp:coreProperties>
</file>