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ика формальная и диалектическая. Математическая лог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ка формальная и диалектическая. Математическая логика</w:t>
      </w:r>
    </w:p>
    <w:p>
      <w:pPr>
        <w:pStyle w:val="TextBodyIndent"/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ка (от греч. logos - слово, понятие, рассуждение, разум) - в наиболее широком понимании ее предмета - исследует структуру мышления, раскрывает лежащие в его основе закономерности движения к ист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мысли выражаются в языке, они имеют звуковые, или языковые формы. Одна и та же мысль может выражаться в языке по-разному. Например, предложения «Петр – студент», «Peter is a student», «Peter ist student»выражают одну и ту же мысль. Можно привести примеры различных способов выражения некоторой мысли в одном языке, например, в русском. Кроме звуковой формы, каждая мысль имеет логическую форму (логическую структур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структура мысли, выраженной приведенными выше предложениями, такова: «Некоторый определенный предмет обладает некоторым определенным свойством», или при другом подходе: «Некоторый определенный предмет является элементом некоторого определенного класса предмет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являть логическую форму более сложных мыслей, а также процессов мышления (рассуждений)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способа, позволяющего выявлять логические формы различных мыслей и процессов мышления, выделим наиболее общие свойства и характеристики вещей и явлений, наиболее общие отношения между веществами и явлениями, а также наиболее общие свойства и характеристики самих мыслей и отношения между ними. Эти свойства, характеристики и отношения являются предметом изучения логики. Они выражаются следующими словами и словосочетаниями: «суть» / «есть», «является» /, «все» / «каждый, «ни один» /, «некоторые», «если …то», «и», «или», «следовательно», «неверно, что…» / «не» / и некоторыми другими, называемыми логическими терминами, в отличие от нелогических терминов, обозначающих вещи и явления или выражающих свойства и отношения, не являющиеся предметом лог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выявить логическую форму мысли, нужно отвлечься от большей части содержания нелогических терминов, входящих в словосочетание, выражающее эту мысль. Сделать это можно различными способами. Можно, например, опустить нелогические термины в этом словосочетании и поставить вместо них многоточия, штриховые и другие линии. При этом следует вместо различных вхождений одного и того же термина чертить одинаковые линии, а вместо вхождений различных терминов - различные линии. Последние замечания как раз и говорят о неполном отвлечении от смысла нелогических терминов. По типу линий можно восстановить тип нелогических терминов, «от большей части смысла» которых произошло отвле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способ отвлечения от смысла нелогических терминов заключается в замене этих терминов символами – переменными. И в этом случае вместо различных вхождений одного и того же термина ставится одна и та же переменная, а вместо различных терминов – различные переменные. Кроме того, вместо терминов различных типов ставятся и переменные различных ти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даны рассуж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) Все металлы являются теплопроводными веще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еталлы являются электропроводными веще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некоторые электропроводные вещества являются теплопроводн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) Следователь – юри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хороший следователь – хороший юрис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3) Муха – животное. Следовательно, крупная муха – крупное живот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вух последующих рассуждениях подразумевается слово «вс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замены нелогических терминов переменными получим, соответственно, выраж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) Все М суть Р. Все М суть S. Следовательно S суть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) Все S суть Р. Следовательно, все Sq суть Pq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3) Все S суть Р. Следовательно, все Sq суть Pq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выражают логические формы указанных рассу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логическая форма – это структура мысли, или процесса мышления, получаемая в результате отвлечения от смысла /от его большей части/ нелогических терми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форма выражает часть содержания мысли. Она информатив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содержание, выражаемое логической формой первого рассуждения, таково: «Если все предметы класса М включаются в класс Р. и все предметы класса М включаются в класс S, то некоторые предметы класса S включаются в класс Р». Иными словами, каждая мысль имеет звуковую, или языковую, форму выражения и содержание. Все содержание делится на логическое и нелогическое. Логическое содержание выражается логическими терминами и отчасти нелогическими, а нелогическое нелогическ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ческие формы можно классифицировать по типам. Основными типами логических форм являются понятие, суждение и умозаклю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– это мысль, в которой обобщены и выделены в класс предметы на основе системы признаков, общей только для предметов этого клас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понятия: действие или бездействие, квалифицированное законом в качестве наказуемого (понятие преступл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уждениям относятся мысли, в которых утверждается наличие или отсутствие свойств у предметов, отношений между предметами, связей между предметами. Примеры: (1) Курящий человек говорит много, но невпоп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) Человек, курящий с серьезным видом, считает, что мысли огромной государственной важности витают у него в голове, а витает только дым, да и то не в голове, а около не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озаключение – это процесс получения знания, выраженного в суждении, их других знаний, тоже выраженных в суждениях. Примерами умозаключений могут служить приведенные выше рассуждения (1), (2), (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мыслями существуют связи, зависящие только от их логических форм. Такие связи имеют место и между понятиями. И между суждениями, и между умозаключениями. Так, между мыслями логических форм «некоторые S суть Р» и «некоторые Р суть S» существует следующая связь: если истинна одна из этих мыслей, то истинна и вторая, независимо от того, каково нелогическое содержание этих мыс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и между мыслями по форме, при которых истинность одних из этих мыслей обусловливает истинность других, называются формально-логическим законами, или просто законами лог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ы логики являются отражением объективной реальности. Это отражение происходит в процессе взаимодействия человека с окружающим миром. В.И. Ленин писал: «Практика человека, миллиарды раз повторяясь, закрепляется в сознании человека фигурами логики. Фигуры эти имеют прочность предрассудка, аксиоматический характер именно /и только/ в силу этого миллиардного повторени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между мыслями в рассуждении представляет собой логический закон. Чтобы установить, является ли связь между высказываниями логическим законом, необходимо вместо нелогических терминов подставлять в эти высказывания произвольные термины тех же типов и при этом всякий раз выяснять, окажется ли истинным выводимое высказывание при истинности исходных. Если всегда обнаруживается такая зависимость истинности высказываний, то связь между ними представляет собой логический закон. В современной логике разработаны более продуктивные методы выявления закономерной связи между мысл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я понятие логической формы и логического закона, можно дать определение формальной логи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ьная логика – это наука о формах мышления, о формально-логических законах и других связей между мыслями по их логическим форм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ление, которое осуществляется в соответствии с формально-логическими законами, называется правильным. Формальная логика, является наукой о правильном мышлении, исследует и систематизирует также типичные ошибки, совершаемые в процессе мышления, то есть типичные алогиз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средств, вырабатываемых формальной логикой, можно отвлекаться от развития 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формальной логики существует логика диалектическая, предметом специального изучения которой являются формы и закономерности развития знания. Средства диалектической логики применяются в тех случаях, когда от развития знания отвлекаться нельзя. Диалектическая логика исследует такие формы развития знания, как проблема, гипотеза и т. д., такие методы познания, как восхождение от абстрактного к конкретному, анализ и синтез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знания методы формальной логики дополняются методами диалектической логики, и наоборо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тематическая логика учит логично рассуждать не больше, чем любой другой раздел математики. Это связано с тем, что “логичность” рассуждений в логике определяется самой логикой и корректно может использоваться только в самой логике. В жизни же мы, размышляя логически, как правило используем разные логики и разные методы логических рассуждений, безбожно перемешивая дедукцию с индукцией... Более того, в жизни мы строим свои рассуждения исходя из противоречивых посылок, например, “Не откладывай на завтра, что можно сделать сегодня” и “Поспешишь - людей насмешишь”. Нередко бывает, что непонравившийся нам логический вывод приводит к пересмотру исходных посылок (аксиом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синтаксической точки зрения в математической логике различают символы переменных, термов и формул, а с семантической точки зрения – высказываний, терминов, предикатов и логических оператор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тематическая логика является теорией (то есть целостной системой абстрактных объектов, отражающей основные закономерности логического мышления) в том плане, что ее основными структурными компонентам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цептуальный базис (то есть исходные понятия и основные отношения между этими понятиями, выраженные в форме аксиом, законов, гипотез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дедуктивные средства (то есть отношение логического следования, выраженное в форме тех или иных правил логического вывод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одержательная надстройка (то есть совокупность суждений, выраженных в форме конкретных высказываний и теорем, полученных из концептуального базиса с помощью дедуктивных средств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когда абстрактные объекты теории отображаются с помощью формального или формализованного языка L=&lt;A,S&gt; (соответственно, L1=&lt;A,S&gt;, L2=&lt;A, S1, S2&gt;, где А – алфавит символов, S1 – синтаксические правила построения языковых выражений F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A*, S2 - семантические правила) и явным образом определены постулаты D (то есть аксиомы Ax </w:t>
      </w:r>
      <w:r>
        <w:rPr>
          <w:rFonts w:eastAsia="Symbol" w:cs="Symbol" w:ascii="Symbol" w:hAnsi="Symbol"/>
          <w:sz w:val="28"/>
          <w:szCs w:val="28"/>
        </w:rPr>
        <w:t></w:t>
      </w:r>
      <w:r>
        <w:rPr>
          <w:sz w:val="28"/>
          <w:szCs w:val="28"/>
        </w:rPr>
        <w:t xml:space="preserve"> F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A* и дедуктивные средства P </w:t>
      </w:r>
      <w:r>
        <w:rPr>
          <w:rFonts w:eastAsia="Symbol" w:cs="Symbol" w:ascii="Symbol" w:hAnsi="Symbol"/>
          <w:sz w:val="28"/>
          <w:szCs w:val="28"/>
        </w:rPr>
        <w:t></w:t>
      </w:r>
      <w:r>
        <w:rPr>
          <w:sz w:val="28"/>
          <w:szCs w:val="28"/>
        </w:rPr>
        <w:t xml:space="preserve"> Fn+1), то говорят о построении теории как формальной системы F.S. = &lt;L, D&gt; = &lt;A, S, Ax, P&gt;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&lt;A, F, Ax, P&gt;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им подходом к построению математической логике является - содержательный, то есть неформальный. В этом случае аксиомы и дедуктивные средства явным образом не определяются (то есть постулаты в таком построении теории используются интуитивно). Примером содержательно построенной математической логикой является алгебра логики – алгебра высказываний А1=&lt;{U, </w:t>
      </w:r>
      <w:r>
        <w:rPr>
          <w:rFonts w:eastAsia="Symbol" w:cs="Symbol" w:ascii="Symbol" w:hAnsi="Symbol"/>
          <w:sz w:val="28"/>
          <w:szCs w:val="28"/>
        </w:rPr>
        <w:t></w:t>
      </w:r>
      <w:r>
        <w:rPr>
          <w:sz w:val="28"/>
          <w:szCs w:val="28"/>
        </w:rPr>
        <w:t xml:space="preserve">}, 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 xml:space="preserve">, &gt; и алгебра предикатов А2=&lt; F, 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  <w:szCs w:val="28"/>
        </w:rPr>
        <w:t xml:space="preserve">, {U, </w:t>
      </w:r>
      <w:r>
        <w:rPr>
          <w:rFonts w:eastAsia="Symbol" w:cs="Symbol" w:ascii="Symbol" w:hAnsi="Symbol"/>
          <w:sz w:val="28"/>
          <w:szCs w:val="28"/>
        </w:rPr>
        <w:t></w:t>
      </w:r>
      <w:r>
        <w:rPr>
          <w:sz w:val="28"/>
          <w:szCs w:val="28"/>
        </w:rPr>
        <w:t>}2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{U, </w:t>
      </w:r>
      <w:r>
        <w:rPr>
          <w:rFonts w:eastAsia="Symbol" w:cs="Symbol" w:ascii="Symbol" w:hAnsi="Symbol"/>
          <w:sz w:val="28"/>
          <w:szCs w:val="28"/>
        </w:rPr>
        <w:t></w:t>
      </w:r>
      <w:r>
        <w:rPr>
          <w:sz w:val="28"/>
          <w:szCs w:val="28"/>
        </w:rPr>
        <w:t>},</w:t>
      </w:r>
      <w:r>
        <w:rPr>
          <w:rFonts w:eastAsia="Symbol" w:cs="Symbol" w:ascii="Symbol" w:hAnsi="Symbol"/>
          <w:sz w:val="28"/>
          <w:szCs w:val="28"/>
        </w:rPr>
        <w:t>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</w:t>
      </w:r>
      <w:r>
        <w:rPr>
          <w:sz w:val="28"/>
          <w:szCs w:val="28"/>
        </w:rPr>
        <w:t xml:space="preserve"> &gt; (где F – множество предикатных формул, </w:t>
      </w:r>
      <w:r>
        <w:rPr>
          <w:rFonts w:eastAsia="Symbol" w:cs="Symbol" w:ascii="Symbol" w:hAnsi="Symbol"/>
          <w:sz w:val="28"/>
          <w:szCs w:val="28"/>
        </w:rPr>
        <w:t></w:t>
      </w:r>
      <w:r>
        <w:rPr>
          <w:sz w:val="28"/>
          <w:szCs w:val="28"/>
        </w:rPr>
        <w:t xml:space="preserve"> - символ отрицания, {U, </w:t>
      </w:r>
      <w:r>
        <w:rPr>
          <w:rFonts w:eastAsia="Symbol" w:cs="Symbol" w:ascii="Symbol" w:hAnsi="Symbol"/>
          <w:sz w:val="28"/>
          <w:szCs w:val="28"/>
        </w:rPr>
        <w:t></w:t>
      </w:r>
      <w:r>
        <w:rPr>
          <w:sz w:val="28"/>
          <w:szCs w:val="28"/>
        </w:rPr>
        <w:t>}2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{U, </w:t>
      </w:r>
      <w:r>
        <w:rPr>
          <w:rFonts w:eastAsia="Symbol" w:cs="Symbol" w:ascii="Symbol" w:hAnsi="Symbol"/>
          <w:sz w:val="28"/>
          <w:szCs w:val="28"/>
        </w:rPr>
        <w:t></w:t>
      </w:r>
      <w:r>
        <w:rPr>
          <w:sz w:val="28"/>
          <w:szCs w:val="28"/>
        </w:rPr>
        <w:t xml:space="preserve">} – бинарные логические связки,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 xml:space="preserve"> - квантор всеобщности, </w:t>
      </w:r>
      <w:r>
        <w:rPr>
          <w:rFonts w:eastAsia="Symbol" w:cs="Symbol" w:ascii="Symbol" w:hAnsi="Symbol"/>
          <w:sz w:val="28"/>
          <w:szCs w:val="28"/>
        </w:rPr>
        <w:t></w:t>
      </w:r>
      <w:r>
        <w:rPr>
          <w:sz w:val="28"/>
          <w:szCs w:val="28"/>
        </w:rPr>
        <w:t xml:space="preserve"> - квантор существования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тельная надстройка современных теорий строится на основе точно заданного концептуального базиса нечетко определенных дедуктивных сред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, но недостаточным условием научной состоятельности теории является ее внутренняя непротиворечив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ие исчисления являются важнейшей разновидностью формальных систем F.S. От других формальных систем (например, интегрального и дифференциального исчисления) логические исчисления отличаются чисто логическим пониманием правильно построенных языковых выражений F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A* и правил вывода P: (F1, F2,…, Fn, Fn+1) </w:t>
      </w:r>
      <w:r>
        <w:rPr>
          <w:rFonts w:eastAsia="Symbol" w:cs="Symbol" w:ascii="Symbol" w:hAnsi="Symbol"/>
          <w:sz w:val="28"/>
          <w:szCs w:val="28"/>
        </w:rPr>
        <w:t></w:t>
      </w:r>
      <w:r>
        <w:rPr>
          <w:sz w:val="28"/>
          <w:szCs w:val="28"/>
        </w:rPr>
        <w:t xml:space="preserve"> Fn+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логических исчислений строятся (путем присоединения некоторых дополнительных аксиом) прикладные исчис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якого логического исчисления важное значение имеет вопрос о его непротиворечивости, независимости, полноте, разрешим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ворят, что всякая интерпретированная формальная система (то есть когда L=&lt;A, S1, S2&gt;) представляет собой формализованный язык, в котором заданы S1 - правила синтаксиса и S2 - правила семантики (интерпретации). Именно в этом плане изучаемые в курсе исчисления высказываний </w:t>
      </w:r>
      <w:r>
        <w:rPr>
          <w:rFonts w:eastAsia="Symbol" w:cs="Symbol" w:ascii="Symbol" w:hAnsi="Symbol"/>
          <w:sz w:val="28"/>
          <w:szCs w:val="28"/>
        </w:rPr>
        <w:t></w:t>
      </w:r>
      <w:r>
        <w:rPr>
          <w:sz w:val="28"/>
          <w:szCs w:val="28"/>
        </w:rPr>
        <w:t xml:space="preserve">в и предикатов </w:t>
      </w:r>
      <w:r>
        <w:rPr>
          <w:rFonts w:eastAsia="Symbol" w:cs="Symbol" w:ascii="Symbol" w:hAnsi="Symbol"/>
          <w:sz w:val="28"/>
          <w:szCs w:val="28"/>
        </w:rPr>
        <w:t></w:t>
      </w:r>
      <w:r>
        <w:rPr>
          <w:sz w:val="28"/>
          <w:szCs w:val="28"/>
        </w:rPr>
        <w:t>п являются интерпретированными логическими формальными системами (или логическими языками). Примером интерпретированных прикладных логико-математических F.S. (или логико-математических языков) являются различные аксиоматико-дедуктивные теории множе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F.S. есть порождающая процедура (то есть аксиоматико-дедуктивный способ индуктивного порождения элементов множества из исходных объектов, рассматриваемых как аксиомы, или разрешаемое подмножество Ax </w:t>
      </w:r>
      <w:r>
        <w:rPr>
          <w:rFonts w:eastAsia="Symbol" w:cs="Symbol" w:ascii="Symbol" w:hAnsi="Symbol"/>
          <w:sz w:val="28"/>
          <w:szCs w:val="28"/>
        </w:rPr>
        <w:t></w:t>
      </w:r>
      <w:r>
        <w:rPr>
          <w:sz w:val="28"/>
          <w:szCs w:val="28"/>
        </w:rPr>
        <w:t xml:space="preserve"> F), а интерпретация, как метод, является распознающей процедурой (то есть способом распознавания принадлежности объекта заданному множеству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а вывода P формальной системы &lt; L, D &gt; есть конечное множество вычисляемых (разрешающих) отношений на множестве языковых выражений F</w:t>
      </w:r>
      <w:r>
        <w:rPr>
          <w:rFonts w:eastAsia="Symbol" w:cs="Symbol" w:ascii="Symbol" w:hAnsi="Symbol"/>
          <w:sz w:val="28"/>
          <w:szCs w:val="28"/>
        </w:rPr>
        <w:t></w:t>
      </w:r>
      <w:r>
        <w:rPr>
          <w:sz w:val="28"/>
          <w:szCs w:val="28"/>
        </w:rPr>
        <w:t>A*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примеры формальных систем F.S., несвязанных с логическими интерпретаци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1. Пусть F.S.= &lt;A, S, Ax, P&gt; есть описание (интерпретация) игры в шахматы, то есть F.S. описывает множество допустимых шахматных позиций. В этом случае алфавит А состоит из 64 клеток доски, занятые фигурами и свободные; синтаксические правила S порождают множество допустимых позиций F; аксиомой (единственной) Ax является исходная шахматная позиция; правилами P являются правила, определяющие следующие ходы (чередование ходов белых и черных фигур, правила взятия фигур, рокировки, допустимого хода фигур на свободные клетки) и заключительные позиции – ничейные, матовы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2. Фраза русского языка описывается F.S., алфавит которой А – алфавит русского языка, S – грамматические правила построения слов русского языка F, аксиомы Ax – слова фразы, а правила вывода P, то есть правила построения фразы из слов – правила синтеза фраз в грамматике русского языка.</w:t>
      </w:r>
      <w:r>
        <w:br w:type="page"/>
      </w:r>
    </w:p>
    <w:p>
      <w:pPr>
        <w:pStyle w:val="TextBodyIndent"/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TextBodyIndent"/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имена, подчиненные по отношению к следующим:</w:t>
      </w:r>
    </w:p>
    <w:p>
      <w:pPr>
        <w:pStyle w:val="TextBodyIndent"/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уз, книга, металл, понятие.</w:t>
      </w:r>
    </w:p>
    <w:p>
      <w:pPr>
        <w:pStyle w:val="TextBodyIndent"/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а находятся в отношении подчинения, если объем одного полностью включает в себя объем другого, но не совпадает с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имена, подчиненные по отношению к следующим:</w:t>
      </w:r>
    </w:p>
    <w:p>
      <w:pPr>
        <w:pStyle w:val="TextBodyIndent"/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уз</w:t>
      </w:r>
    </w:p>
    <w:p>
      <w:pPr>
        <w:pStyle w:val="TextBodyIndent"/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иненные имена: студент вуза, преподаватель вуза;</w:t>
      </w:r>
    </w:p>
    <w:p>
      <w:pPr>
        <w:pStyle w:val="TextBodyIndent"/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нига</w:t>
      </w:r>
    </w:p>
    <w:p>
      <w:pPr>
        <w:pStyle w:val="TextBodyIndent"/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иненные имена: художественная книга, книга по математике, старая книга;</w:t>
      </w:r>
    </w:p>
    <w:p>
      <w:pPr>
        <w:pStyle w:val="TextBodyIndent"/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талл</w:t>
      </w:r>
    </w:p>
    <w:p>
      <w:pPr>
        <w:pStyle w:val="TextBodyIndent"/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иненные имена: сплав из металла, изделие из металла;</w:t>
      </w:r>
    </w:p>
    <w:p>
      <w:pPr>
        <w:pStyle w:val="TextBodyIndent"/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нятие</w:t>
      </w:r>
    </w:p>
    <w:p>
      <w:pPr>
        <w:pStyle w:val="TextBodyIndent"/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иненные имена: математическое понятие, четкое понятие, единичное понятие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ерков В.Ф., Яксевич Я.С., Павлюкевич В.И. Логика. – Мн., 200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ерков В.Ф. – Логика. Задачи и упражнения. – Мн., 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Гетманова А.Д. Логика. – М., 199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Ивин А. По законам логики. – М., 198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арлюк А.С., Терлюкевич И.И. Введение в формальную логику. – Мн., 199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Кириллов В.И., Старченко А.А. Логика. – М., 199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Краткий словарь по логике. – М., 199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Кэролл Л. Логическая игра. – М., 199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Петров Ю.А. Азбука логического мышления. – М., 199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Терлюкевич И.И., Иванова Л.П., Логовая Е.С. Логика. – Мн., 199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Малыхина Г.И. Логика. – Мн., 2002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w w:val="10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i/>
      <w:color w:val="000000"/>
      <w:spacing w:val="-15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w w:val="100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2491" w:leader="none"/>
      </w:tabs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widowControl/>
      <w:autoSpaceDE w:val="true"/>
      <w:ind w:firstLine="720"/>
    </w:pPr>
    <w:rPr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9"/>
      <w:ind w:firstLine="320"/>
      <w:jc w:val="both"/>
    </w:pPr>
    <w:rPr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9" w:before="160" w:after="0"/>
      <w:ind w:left="880" w:right="800" w:hanging="0"/>
      <w:jc w:val="center"/>
    </w:pPr>
    <w:rPr>
      <w:rFonts w:ascii="Arial Narrow" w:hAnsi="Arial Narrow" w:eastAsia="Times New Roman" w:cs="Arial Narro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5">
    <w:name w:val="FR5"/>
    <w:qFormat/>
    <w:pPr>
      <w:widowControl w:val="false"/>
      <w:autoSpaceDE w:val="false"/>
      <w:bidi w:val="0"/>
      <w:spacing w:before="60" w:after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400" w:hanging="0"/>
    </w:pPr>
    <w:rPr>
      <w:rFonts w:ascii="Arial" w:hAnsi="Arial" w:eastAsia="Times New Roman" w:cs="Arial"/>
      <w:i/>
      <w:iCs/>
      <w:color w:val="auto"/>
      <w:sz w:val="36"/>
      <w:szCs w:val="36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before="120" w:after="0"/>
      <w:ind w:left="1400" w:hanging="0"/>
    </w:pPr>
    <w:rPr>
      <w:rFonts w:ascii="Arial" w:hAnsi="Arial" w:eastAsia="Times New Roman" w:cs="Arial"/>
      <w:i/>
      <w:iCs/>
      <w:color w:val="auto"/>
      <w:sz w:val="28"/>
      <w:szCs w:val="28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01">
    <w:name w:val="t0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5">
    <w:name w:val="Цитата"/>
    <w:basedOn w:val="Normal"/>
    <w:qFormat/>
    <w:pPr>
      <w:widowControl/>
      <w:autoSpaceDE w:val="true"/>
      <w:ind w:left="360" w:right="-365" w:hanging="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7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30:00Z</dcterms:created>
  <dc:creator>Игорь</dc:creator>
  <dc:description/>
  <cp:keywords/>
  <dc:language>en-US</dc:language>
  <cp:lastModifiedBy>SYSTEM</cp:lastModifiedBy>
  <cp:lastPrinted>2005-01-09T13:43:00Z</cp:lastPrinted>
  <dcterms:modified xsi:type="dcterms:W3CDTF">2011-09-08T15:30:00Z</dcterms:modified>
  <cp:revision>2</cp:revision>
  <dc:subject/>
  <dc:title>МИНИСТЕРСТВО ОБРАЗОВАНИЯ  РЕСПУБЛИКИ БЕЛАРУСЬ</dc:title>
</cp:coreProperties>
</file>