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34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СТУПЛЕНИЕ</w:t>
      </w:r>
    </w:p>
    <w:p>
      <w:pPr>
        <w:pStyle w:val="Normal"/>
        <w:tabs>
          <w:tab w:val="clear" w:pos="708"/>
          <w:tab w:val="left" w:pos="3934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934" w:leader="none"/>
        </w:tabs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Завоевание германцами и вандалами  Западной Европы привело к упадку культуры с </w:t>
      </w:r>
      <w:r>
        <w:rPr>
          <w:rFonts w:cs="Arial" w:ascii="Arial" w:hAnsi="Arial"/>
          <w:sz w:val="28"/>
          <w:szCs w:val="28"/>
          <w:lang w:val="en-US"/>
        </w:rPr>
        <w:t>VI</w:t>
      </w:r>
      <w:r>
        <w:rPr>
          <w:rFonts w:cs="Arial" w:ascii="Arial" w:hAnsi="Arial"/>
          <w:sz w:val="28"/>
          <w:szCs w:val="28"/>
        </w:rPr>
        <w:t xml:space="preserve"> по  </w:t>
      </w:r>
      <w:r>
        <w:rPr>
          <w:rFonts w:cs="Arial" w:ascii="Arial" w:hAnsi="Arial"/>
          <w:sz w:val="28"/>
          <w:szCs w:val="28"/>
          <w:lang w:val="en-US"/>
        </w:rPr>
        <w:t>VIII</w:t>
      </w:r>
      <w:r>
        <w:rPr>
          <w:rFonts w:cs="Arial" w:ascii="Arial" w:hAnsi="Arial"/>
          <w:sz w:val="28"/>
          <w:szCs w:val="28"/>
        </w:rPr>
        <w:t xml:space="preserve"> в. В это время даже короли варваров  не умели подписывать своё имя. Центром богословской и философской жизни в это время становится Византия, сумевшая временно  устоять под напором варваров. Напомним, что основным языком в Византийской империи был греческий язык, что помогало в освоении античного наследия.</w:t>
      </w:r>
    </w:p>
    <w:p>
      <w:pPr>
        <w:pStyle w:val="Normal"/>
        <w:tabs>
          <w:tab w:val="clear" w:pos="708"/>
          <w:tab w:val="left" w:pos="3934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рого говоря, средневековая культура – это культура варваров, под напором  которых как раз пал Древний Рим. Но, погубив античный мир, варвары оказались главными наследниками его культуры. И новый подъём культуры в Западной Европе начинается благодаря усилиям «императора варваров» Карла Великого. Это был король франков, провозгласивший себя императором Священной Римской империи. Так, в 800 г. устанавливается преемственность между античными политическими институтами и политической властью средневековой Европы.</w:t>
      </w:r>
    </w:p>
    <w:p>
      <w:pPr>
        <w:pStyle w:val="Normal"/>
        <w:tabs>
          <w:tab w:val="clear" w:pos="708"/>
          <w:tab w:val="left" w:pos="3934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рл Великий посчитал своей обязанностью позаботиться о распространении образования, наук и искусств в созданной  им империи. Начинается так называемое «каролингское возрождение», а с ним и оживление  интереса к философии. Философ Эриугена, от которого ведут начало схоластики, был приглашен ко двору короля Карла Лысого в Париж из  далекой  Ирландии, где в монастырских школах сохранились традиции латинской и греческой образованно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Само слово «схоластика» связано с тем, что философия в средневековой Европе изучалась по преимуществу в школах при монастырях.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«Схоластика» означает «школьная» от латинского слова </w:t>
      </w:r>
      <w:r>
        <w:rPr>
          <w:rFonts w:cs="Arial" w:ascii="Arial" w:hAnsi="Arial"/>
          <w:i/>
          <w:iCs/>
          <w:color w:val="000000"/>
          <w:sz w:val="28"/>
          <w:szCs w:val="28"/>
          <w:lang w:val="en-US"/>
        </w:rPr>
        <w:t>schole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. </w:t>
      </w:r>
      <w:r>
        <w:rPr>
          <w:rFonts w:cs="Arial" w:ascii="Arial" w:hAnsi="Arial"/>
          <w:color w:val="000000"/>
          <w:sz w:val="28"/>
          <w:szCs w:val="28"/>
        </w:rPr>
        <w:t>Схоластика -  интеллектуальный феномен средневековой и постсредневековой европейской культуры в рамках теолого-философской тра</w:t>
        <w:softHyphen/>
        <w:t>диции, ставивший своей целью рациональное обоснование и систе</w:t>
        <w:softHyphen/>
        <w:t>матическую концептуализацию западнохристианского вероучения. Схоластика проходит в своем развитии следую</w:t>
        <w:softHyphen/>
        <w:t>щие периоды: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Классическая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(сред</w:t>
        <w:softHyphen/>
        <w:t xml:space="preserve">невековая) </w:t>
      </w:r>
      <w:r>
        <w:rPr>
          <w:rFonts w:cs="Arial" w:ascii="Arial" w:hAnsi="Arial"/>
          <w:color w:val="000000"/>
          <w:sz w:val="28"/>
          <w:szCs w:val="28"/>
        </w:rPr>
        <w:t>схоластика, в свою очередь распа</w:t>
        <w:softHyphen/>
        <w:t xml:space="preserve">дающаяся на этапы: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ранняя</w:t>
      </w:r>
      <w:r>
        <w:rPr>
          <w:rFonts w:cs="Arial" w:ascii="Arial" w:hAnsi="Arial"/>
          <w:color w:val="000000"/>
          <w:sz w:val="28"/>
          <w:szCs w:val="28"/>
        </w:rPr>
        <w:t xml:space="preserve"> схоластика (11 —12 вв.); представители: Петр Дамиани, Ансельм Кентерберийский, Беренгар Турский(1000-1080) Иоанн Росцелин (1050-1022), Гийом из Шампо (1068-1121), Петр Абеляр, Гийом из Конша (1060-1154), Жильбер Порретанский (1080-1154), Алан Лилльский, Иоанн Солеберийский (1115-1180)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зрелая или поздняя</w:t>
      </w:r>
      <w:r>
        <w:rPr>
          <w:rFonts w:cs="Arial" w:ascii="Arial" w:hAnsi="Arial"/>
          <w:color w:val="000000"/>
          <w:sz w:val="28"/>
          <w:szCs w:val="28"/>
        </w:rPr>
        <w:t xml:space="preserve"> схоластика (13—14 вв.); представители: Альберт фон Больштедт (1200-1280), Фома Аквинский, Роджер Бэкон, Иоанн Дунс Скот, Бонавентура, Сигер Брабантский (1240-1281), Николай Орем (1320-1382), Уильям Оккам, Жан Буредан, Раймунд Луллий (1235-1315)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Неосхоластика</w:t>
      </w:r>
      <w:r>
        <w:rPr>
          <w:rFonts w:cs="Arial" w:ascii="Arial" w:hAnsi="Arial"/>
          <w:color w:val="000000"/>
          <w:sz w:val="28"/>
          <w:szCs w:val="28"/>
        </w:rPr>
        <w:t xml:space="preserve">, или </w:t>
      </w:r>
      <w:r>
        <w:rPr>
          <w:rFonts w:cs="Arial" w:ascii="Arial" w:hAnsi="Arial"/>
          <w:b/>
          <w:bCs/>
          <w:color w:val="000000"/>
          <w:sz w:val="28"/>
          <w:szCs w:val="28"/>
        </w:rPr>
        <w:t>"вторая схоластика"</w:t>
      </w:r>
      <w:r>
        <w:rPr>
          <w:rFonts w:cs="Arial" w:ascii="Arial" w:hAnsi="Arial"/>
          <w:color w:val="000000"/>
          <w:sz w:val="28"/>
          <w:szCs w:val="28"/>
        </w:rPr>
        <w:t xml:space="preserve"> — ряд течений католической фи</w:t>
        <w:softHyphen/>
        <w:t xml:space="preserve">лософской мысли, ориентированных на возрождение схоластики, осуществляемое в рамках: </w:t>
      </w:r>
      <w:r>
        <w:rPr>
          <w:rFonts w:cs="Arial" w:ascii="Arial" w:hAnsi="Arial"/>
          <w:i/>
          <w:iCs/>
          <w:color w:val="000000"/>
          <w:sz w:val="28"/>
          <w:szCs w:val="28"/>
        </w:rPr>
        <w:t>контрреформации</w:t>
      </w:r>
      <w:r>
        <w:rPr>
          <w:rFonts w:cs="Arial" w:ascii="Arial" w:hAnsi="Arial"/>
          <w:color w:val="000000"/>
          <w:sz w:val="28"/>
          <w:szCs w:val="28"/>
        </w:rPr>
        <w:t xml:space="preserve"> (15— 16 вв.); представители: Томмазо де Вио Гаэтанский (1469—1534), Франческо де Сильвестри Феррарский (1474—1528), Франческо де Виттория (1483—1515), Суарес, Габриэль Васкес (1550—1 604) и др.; </w:t>
      </w:r>
      <w:r>
        <w:rPr>
          <w:rFonts w:cs="Arial" w:ascii="Arial" w:hAnsi="Arial"/>
          <w:i/>
          <w:iCs/>
          <w:color w:val="000000"/>
          <w:sz w:val="28"/>
          <w:szCs w:val="28"/>
        </w:rPr>
        <w:t>отчас</w:t>
        <w:softHyphen/>
        <w:t>ти "католической реставрациии"</w:t>
      </w:r>
      <w:r>
        <w:rPr>
          <w:rFonts w:cs="Arial" w:ascii="Arial" w:hAnsi="Arial"/>
          <w:color w:val="000000"/>
          <w:sz w:val="28"/>
          <w:szCs w:val="28"/>
        </w:rPr>
        <w:t xml:space="preserve"> (18— 19 вв.) и </w:t>
      </w:r>
      <w:r>
        <w:rPr>
          <w:rFonts w:cs="Arial" w:ascii="Arial" w:hAnsi="Arial"/>
          <w:i/>
          <w:iCs/>
          <w:color w:val="000000"/>
          <w:sz w:val="28"/>
          <w:szCs w:val="28"/>
        </w:rPr>
        <w:t>неотомизма.</w:t>
      </w:r>
    </w:p>
    <w:p>
      <w:pPr>
        <w:pStyle w:val="Normal"/>
        <w:shd w:fill="FFFFFF" w:val="clear"/>
        <w:autoSpaceDE w:val="false"/>
        <w:spacing w:lineRule="auto" w:line="360"/>
        <w:ind w:left="8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Теоретическими источниками формирования схоластики выступают: византийская теоло</w:t>
        <w:softHyphen/>
        <w:t>гия и патристика (прежде всего, со</w:t>
        <w:softHyphen/>
        <w:t>чинения Августина Блаженного). От  неоплатонизма в христианской переработке схоластика унаследовала мировоззренческую ориентацию на соединение иррацио</w:t>
        <w:softHyphen/>
        <w:t>нально-мистических предпосылок с рассудочностью выводов и методо</w:t>
        <w:softHyphen/>
        <w:t>логическую установку на герменев</w:t>
        <w:softHyphen/>
        <w:t>тическую работу с текстом как познавательную типовую процедуру. Христианская теологическая традиция раннего средневековья, иногда рассматривается в качестве предсхоластики, своего рода нулевого цикла культурных усилий по кон</w:t>
        <w:softHyphen/>
        <w:t>цептуализации христианской веры. В его рамках были сделаны первые шаги по направлению к сис</w:t>
        <w:softHyphen/>
        <w:t>тематизации и философскому обос</w:t>
        <w:softHyphen/>
        <w:t>нованию теологии: систематизация патристики Иоанном Дамаскиным (675 —753), энциклопедичес</w:t>
        <w:softHyphen/>
        <w:t>кая системность произведений Ио</w:t>
        <w:softHyphen/>
        <w:t xml:space="preserve">анна Скота Эриугены, глобальные работы </w:t>
      </w:r>
      <w:r>
        <w:rPr>
          <w:rFonts w:cs="Arial" w:ascii="Arial" w:hAnsi="Arial"/>
          <w:smallCaps/>
          <w:color w:val="000000"/>
          <w:sz w:val="28"/>
          <w:szCs w:val="28"/>
        </w:rPr>
        <w:t>Исидора Севильског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Диалектика»  Алкуина (735— 804) - глава сыгравшая значительную роль в истории средневековой обра</w:t>
        <w:softHyphen/>
        <w:t>зованности школы при дворе Карла Великого. От этой традиции схоластика на</w:t>
        <w:softHyphen/>
        <w:t>следует основной жанр масштабных компилятивно-энциклопедических компендиумов-систематизации, впоследствии развившийся в харак</w:t>
        <w:softHyphen/>
        <w:t>терные для схоластики «Суммы» (глобальная "Сумма теологии" Фомы Аквинского, грандиозный логический трактат Н. Николетты Венецианского "Ве</w:t>
        <w:softHyphen/>
        <w:t>ликая логика"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Эволюция схоластики органично свя</w:t>
        <w:softHyphen/>
        <w:t>зана с эволюцией в средневековой культуре образования и образован</w:t>
        <w:softHyphen/>
        <w:t xml:space="preserve">ности. </w:t>
      </w:r>
      <w:r>
        <w:rPr>
          <w:rFonts w:cs="Arial" w:ascii="Arial" w:hAnsi="Arial"/>
          <w:sz w:val="28"/>
          <w:szCs w:val="28"/>
        </w:rPr>
        <w:t>Если оформление ранней схоластики связано с возникновениями город</w:t>
        <w:softHyphen/>
        <w:t>ских школ как центров образован</w:t>
        <w:softHyphen/>
        <w:t>ности, то зрелая схоластика связана с уни</w:t>
        <w:softHyphen/>
        <w:t>верситетским образованием (прежде всего, Парижским и Оксфордским университетами). Понятая одновре</w:t>
        <w:softHyphen/>
        <w:t>менно и как принадлежность к ин</w:t>
        <w:softHyphen/>
        <w:t>теллектуальной элите ("ученость"), и как принадлежность к определен</w:t>
        <w:softHyphen/>
        <w:t>ной интеллектуальной традиции ("вы</w:t>
        <w:softHyphen/>
        <w:t>учка"), схоластика предполагает специаль</w:t>
        <w:softHyphen/>
        <w:t>ную подготовку (школу), необходимо предваряющую самостоятельные за</w:t>
        <w:softHyphen/>
        <w:t xml:space="preserve">нятия теологией. Помимо философии в средневековых школах преподавали семь «свободных искусств». Этот комплекс был разработан в основном Боэцием. Он включал в себя «тривиум» (грамматика, риторика, диалектика) и «квадриум» (арифметика, геометрия, астрономия и музыка). Эти науки назывались искусствами потому, что наукой в Средние века было принято называть только теологическое знание. А всё то, что было свободно от его влияния, именовали «свободными искусствами»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звитие схоластики осуществлялось на основе и в рамках концепции "двойственной истины".  Она предполагает непротиворечивое и независимое сосуществование ис</w:t>
        <w:softHyphen/>
        <w:t>тины знания и истины веры при нео</w:t>
        <w:softHyphen/>
        <w:t>споримом примате веры. В этой свя</w:t>
        <w:softHyphen/>
        <w:t>зи с точки зрения содержания схоластика представляет собой интеллектуаль</w:t>
        <w:softHyphen/>
        <w:t>ное движение в сфере, которую мож</w:t>
        <w:softHyphen/>
        <w:t>но обозначить как классический те</w:t>
        <w:softHyphen/>
        <w:t>изм, естественно подразумевающий креационизм и провиденциализм. Эта основополагающая принадлеж</w:t>
        <w:softHyphen/>
        <w:t>ность схоластики обусловливает и характер</w:t>
        <w:softHyphen/>
        <w:t xml:space="preserve">ную для нее проблематику, которая неизменно связана с христианским вероучением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метом постоянно</w:t>
        <w:softHyphen/>
        <w:t>го внимания в схоластике выступают догматы о троичности Бога, о предопределе</w:t>
        <w:softHyphen/>
        <w:t>нии, о сотворении мира из ничего, о первородном грехе и воздаянии, о воскресении. Однако, несмотря на внеш</w:t>
        <w:softHyphen/>
        <w:t>нюю заданность неизменно канони</w:t>
        <w:softHyphen/>
        <w:t>ческой проблематики, внутри схоластики оформляются вариативные и зачас</w:t>
        <w:softHyphen/>
        <w:t>тую глубоко оригинальные и яркие модели видения последней, порож</w:t>
        <w:softHyphen/>
        <w:t>дая достаточно острые противостоя</w:t>
        <w:softHyphen/>
        <w:t>ния различных схоластических уче</w:t>
        <w:softHyphen/>
        <w:t>ний. Примером может служить обсуждение проблемы, совершаются ли деяния Божии на основе его сво</w:t>
        <w:softHyphen/>
        <w:t>бодной воли или на основе божест</w:t>
        <w:softHyphen/>
        <w:t>венного разума, подчиняющего себе божественную волю. Дискуссия не только прихо</w:t>
        <w:softHyphen/>
        <w:t>дит в противоречие с каноническим тезисом о "неисповедимости путей Господних", но и инспирирует оформ</w:t>
        <w:softHyphen/>
        <w:t>ление в контексте схоластики глубоко ориги</w:t>
        <w:softHyphen/>
        <w:t>нального выражения идей волюнта</w:t>
        <w:softHyphen/>
        <w:t>ризма в концепции Иоанна Дунса Скота, построенной в форме тради</w:t>
        <w:softHyphen/>
        <w:t>ционно схоластической системы. При проявлении подобных противо</w:t>
        <w:softHyphen/>
        <w:t xml:space="preserve">речий в глобальном для схоластики масштабе они задают своего рода </w:t>
      </w:r>
      <w:r>
        <w:rPr>
          <w:rFonts w:cs="Arial" w:ascii="Arial" w:hAnsi="Arial"/>
          <w:i/>
          <w:iCs/>
          <w:sz w:val="28"/>
          <w:szCs w:val="28"/>
        </w:rPr>
        <w:t xml:space="preserve">базовые парадигматические оппозиции, </w:t>
      </w:r>
      <w:r>
        <w:rPr>
          <w:rFonts w:cs="Arial" w:ascii="Arial" w:hAnsi="Arial"/>
          <w:sz w:val="28"/>
          <w:szCs w:val="28"/>
        </w:rPr>
        <w:t>детерми</w:t>
        <w:softHyphen/>
        <w:t>нирующие основные тенденции раз</w:t>
        <w:softHyphen/>
        <w:t xml:space="preserve">вития схоластики на том или ином этапе ее истории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к, центральной для ран</w:t>
        <w:softHyphen/>
        <w:t>ней схоластики была оппозиция "</w:t>
      </w:r>
      <w:r>
        <w:rPr>
          <w:rFonts w:cs="Arial" w:ascii="Arial" w:hAnsi="Arial"/>
          <w:b/>
          <w:bCs/>
          <w:sz w:val="28"/>
          <w:szCs w:val="28"/>
        </w:rPr>
        <w:t>реализм — номинализм"</w:t>
      </w:r>
      <w:r>
        <w:rPr>
          <w:rFonts w:cs="Arial" w:ascii="Arial" w:hAnsi="Arial"/>
          <w:sz w:val="28"/>
          <w:szCs w:val="28"/>
        </w:rPr>
        <w:t>, оформившаяся в ходе схоластического обсуждения про</w:t>
        <w:softHyphen/>
        <w:t>блемы природы универсалий. Наря</w:t>
        <w:softHyphen/>
        <w:t xml:space="preserve">ду с реализмом (Ансельм Кентерберийский, Гийом из Шампо и др.) и номинализмом (Беренгар Турский, Иоанн Росцелин, Уильям Оккам, Николай Орем, Жан Буридан и др.) как экстремальными позициями в споре об универсалиях может быть выделен </w:t>
      </w:r>
      <w:r>
        <w:rPr>
          <w:rFonts w:cs="Arial" w:ascii="Arial" w:hAnsi="Arial"/>
          <w:b/>
          <w:bCs/>
          <w:sz w:val="28"/>
          <w:szCs w:val="28"/>
        </w:rPr>
        <w:t>концептуализм</w:t>
      </w:r>
      <w:r>
        <w:rPr>
          <w:rFonts w:cs="Arial" w:ascii="Arial" w:hAnsi="Arial"/>
          <w:sz w:val="28"/>
          <w:szCs w:val="28"/>
        </w:rPr>
        <w:t xml:space="preserve"> (Петр Абеляр). Иоанн Дунс Скот продвига</w:t>
        <w:softHyphen/>
        <w:t xml:space="preserve">ется до интерпретации общего как имеющего основу в единичных вещах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ным камнем преткнове</w:t>
        <w:softHyphen/>
        <w:t>ния в споре реализма, номинализма и концептуализма выступала про</w:t>
        <w:softHyphen/>
        <w:t>блема индивидуации, т. е проявле</w:t>
        <w:softHyphen/>
        <w:t>ния бытия как множества сходных в основе, но не тождественных инди</w:t>
        <w:softHyphen/>
        <w:t>видов. Генетически идея индивидуации восходит еще к стои</w:t>
        <w:softHyphen/>
        <w:t>кам, но в рамках схоластики приобретает кри</w:t>
        <w:softHyphen/>
        <w:t>териальную остроту. Реализм видел основу качественной индивидуации в форме как источнике "определен</w:t>
        <w:softHyphen/>
        <w:t>ности" и "отделенности" вещи. Концептуализм основы</w:t>
        <w:softHyphen/>
        <w:t>вался на тезисе, что типологические различия вещей создает форма, а индивидуальные — материя. Номи</w:t>
        <w:softHyphen/>
        <w:t>нализм же все сущее полагает единичным и индивидуаль</w:t>
        <w:softHyphen/>
        <w:t xml:space="preserve">ным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менительно к зрелой схоластике можно выделить две пары парадигмальных оппозиций, соотносящихся между собою по гегелевскому принци</w:t>
        <w:softHyphen/>
        <w:t>пу "разломанной середины". Исходно — оппозиция "августинизм — аристотелизм", затем, после установления доминанты последнего, оппозиция аверроистского и томистского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его ис</w:t>
        <w:softHyphen/>
        <w:t>толкований. Формирование оппози</w:t>
        <w:softHyphen/>
        <w:t>ции "августинизм — аристотелизм" связано с деятельностью соборной школы в Шартре (зрелый период), мыслители которой, ориентируясь (с позиций реализма) на онтологиче</w:t>
        <w:softHyphen/>
        <w:t>ски данное общее, стремились возро</w:t>
        <w:softHyphen/>
        <w:t>дить платоновскую концепцию в ее исходном, не христианизированном виде. В этом контексте Шартрской шко</w:t>
        <w:softHyphen/>
        <w:t>лой (Тьерри и Гийомом из Конша) была актуализирова</w:t>
        <w:softHyphen/>
        <w:t>на платоновская идея о самосущем бытии аморфной материи, пласти</w:t>
        <w:softHyphen/>
        <w:t>ческое преобразование которой Де</w:t>
        <w:softHyphen/>
        <w:t>миургом обеспечивает космизацию и оформление мира. Шартрская идентификация Духа Святого с платоновской "миро</w:t>
        <w:softHyphen/>
        <w:t>вой душой" деформировала понима</w:t>
        <w:softHyphen/>
        <w:t>ние триединства божественных ипо</w:t>
        <w:softHyphen/>
        <w:t>стасей и пришла в противоречие с христианским Символом Веры, за</w:t>
        <w:softHyphen/>
        <w:t>дав пантеистическую и натуралисти</w:t>
        <w:softHyphen/>
        <w:t>ческую направленность схоластики. Борьба с пантеизмом и натурализмом отст</w:t>
        <w:softHyphen/>
        <w:t>роилась в схоластике как борьба с платониз</w:t>
        <w:softHyphen/>
        <w:t>мом, а, следовательно, с августинизмом. Платформой, с которой велась эта борьба, выступил аристотелизм, который сначала сам был воспринят ортодоксией в штыки (борьба с иде</w:t>
        <w:softHyphen/>
        <w:t>ями Давида Динанского и Сигера Брабантского), однако после его фун</w:t>
        <w:softHyphen/>
        <w:t>даментальной христианской пере</w:t>
        <w:softHyphen/>
        <w:t>работки Альбертом фон Больштедтом и особенно Фомой Аквинским, аристотелизм не только был асси</w:t>
        <w:softHyphen/>
        <w:t>милирован схоластикой, но и вытеснил августино-платоновскую парадигму. Ожесточенная борьба с мыслителями Шартрской школы  привела к практически то</w:t>
        <w:softHyphen/>
        <w:t>тальной переориентации схоластики с нео</w:t>
        <w:softHyphen/>
        <w:t>платонической на аристотелевскую платформу. Однако становление ее завершилось развитием двух проти</w:t>
        <w:softHyphen/>
        <w:t>воположных друг другу ее интер</w:t>
        <w:softHyphen/>
        <w:t>претаций: версий аверроизма и то</w:t>
        <w:softHyphen/>
        <w:t>мизма. Аверроизм воспринял от арабского перевода и комментариев Ибн Рушдом Аристотеля идею веч</w:t>
        <w:softHyphen/>
        <w:t>ности мира; понимание души как безличной единой интеллектуальной, «явлен</w:t>
        <w:softHyphen/>
        <w:t>ной в яви явлений". Сигер Брабантский, интерпретируя с позиции аверроизма индивидуальную душу как функцию тела, истолковал ее в качестве смертной, а человечество — как несотворенно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звитие аверро</w:t>
        <w:softHyphen/>
        <w:t>изма вызвало резкую критику со сто</w:t>
        <w:softHyphen/>
        <w:t xml:space="preserve">роны ортодоксальной церкви. В 1270 парижский епископ Тамье предал анафеме 12 аверроистских тезисов. В 1277 — по указанию папы Иоанна </w:t>
      </w:r>
      <w:r>
        <w:rPr>
          <w:rFonts w:cs="Arial" w:ascii="Arial" w:hAnsi="Arial"/>
          <w:sz w:val="28"/>
          <w:szCs w:val="28"/>
          <w:lang w:val="en-US"/>
        </w:rPr>
        <w:t>XXI</w:t>
      </w:r>
      <w:r>
        <w:rPr>
          <w:rFonts w:cs="Arial" w:ascii="Arial" w:hAnsi="Arial"/>
          <w:sz w:val="28"/>
          <w:szCs w:val="28"/>
        </w:rPr>
        <w:t xml:space="preserve"> совет теологов во главе с тем же Тамье осудил еще 219 тезисов, боль</w:t>
        <w:softHyphen/>
        <w:t>шая часть которых носила аверроистский характер. Сигер Брабантский был предан суду инквизиции; вызванный для следствия к папско</w:t>
        <w:softHyphen/>
        <w:t>му двору, был убит своим секре</w:t>
        <w:softHyphen/>
        <w:t xml:space="preserve">тарем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Стремясь противопоставить аверроистскому отдалению Бога от мира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>и человека реанимированный канон, Фома Аквинский разрабаты</w:t>
        <w:softHyphen/>
        <w:t>вает свое учение о Боге как перво</w:t>
        <w:softHyphen/>
        <w:t xml:space="preserve">причине, действующей посредством вторичных причин в мире и в миру. Томизм (лат. </w:t>
      </w:r>
      <w:r>
        <w:rPr>
          <w:rFonts w:cs="Arial" w:ascii="Arial" w:hAnsi="Arial"/>
          <w:sz w:val="28"/>
          <w:szCs w:val="28"/>
          <w:lang w:val="en-US"/>
        </w:rPr>
        <w:t>Thomas</w:t>
      </w:r>
      <w:r>
        <w:rPr>
          <w:rFonts w:cs="Arial" w:ascii="Arial" w:hAnsi="Arial"/>
          <w:sz w:val="28"/>
          <w:szCs w:val="28"/>
        </w:rPr>
        <w:t xml:space="preserve"> — Фома) стано</w:t>
        <w:softHyphen/>
        <w:t>вится для схоластики абсолютно доминирую</w:t>
        <w:softHyphen/>
        <w:t>щей парадигмальной установкой, вытеснив иные (аверроизм, оккамизм, и др.) за пределы легитимнос</w:t>
        <w:softHyphen/>
        <w:t>ти и презентируя отныне единолич</w:t>
        <w:softHyphen/>
        <w:t>но позицию ортодоксальной церкви. Фома Аквинский не только получа</w:t>
        <w:softHyphen/>
        <w:t>ет титул "Ангельского Доктора" но и официально признается "князем схоластов", а в 1322 канонизируется. Если в 14—15 вв. томизму как официальной доктрине доминиканского ордена противостоит скотизм как францисканское направление в схоластике, расходясь с ним в истолковании проблемы индивидуации (Антуа  Андре, Франсуа Мейон, Гийом Алнвик, Иоанн Редингский, Иоанн Рипский, Александр Александрийский) то позднее, в 1567 Фома признается одним из "Учителей Церкви". Томизм не только выступает основой неосхоластики, но и официально признан  "единственно истинной философией католицизма", выступающей как неотомиз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 xml:space="preserve">С </w:t>
      </w:r>
      <w:r>
        <w:rPr>
          <w:rFonts w:cs="Arial" w:ascii="Arial" w:hAnsi="Arial"/>
          <w:sz w:val="28"/>
          <w:szCs w:val="28"/>
        </w:rPr>
        <w:t>точки зрения формы</w:t>
      </w:r>
      <w:r>
        <w:rPr>
          <w:rFonts w:cs="Arial" w:ascii="Arial" w:hAnsi="Arial"/>
          <w:i/>
          <w:iCs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схоластика демонстрирует выраженную интенцию к логицизму : как доктринальную, так внешнюю. В рамках реализма, например, осуществляется фундаментальная основополагающая экстраполяция логической структуры высказывания на онтологическую сферу, выделение в ней первичных непредикативных сущностей (универсалий) и вторич</w:t>
        <w:softHyphen/>
        <w:t>ных индивидуальных (предикатив</w:t>
        <w:softHyphen/>
        <w:t xml:space="preserve">ных) сущностей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громное внимание отводится в схоластике и логической форме рассуждения, изложения и выводов, задавая возможность рассматривать эволюцию схоластики в ракурсе дисципли</w:t>
        <w:softHyphen/>
        <w:t>нарного развития логики. Схоластика в целом демонстрирует очевидную общеде</w:t>
        <w:softHyphen/>
        <w:t>дуктивную ориентацию и исходит из принципа жесткой определенности понятий, что соответствует обще</w:t>
        <w:softHyphen/>
        <w:t>христианскому нормативному тре</w:t>
        <w:softHyphen/>
        <w:t xml:space="preserve">бованию определенности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нкий медиевист, Эко устами орто</w:t>
        <w:softHyphen/>
        <w:t>доксального Хорхе дает следующую формулировку этой особенности средневековой схоластики: "Иисусом положе</w:t>
        <w:softHyphen/>
        <w:t>но говорить либо да, либо нет, а про</w:t>
        <w:softHyphen/>
        <w:t>чее от лукавого. И... следует назы</w:t>
        <w:softHyphen/>
        <w:t>вать рыбку рыбкой, не затуманивая понятия блудливыми словесами".  Что особенно интересно, эта уста</w:t>
        <w:softHyphen/>
        <w:t>новка реализуется на основе естест</w:t>
        <w:softHyphen/>
        <w:t>венного языка, ибо схоластика строит свою логическую систему на базе нефор</w:t>
        <w:softHyphen/>
        <w:t>мализованных языковых средств (латыни). Это позволяет ей учесть и использовать все богатство семанти</w:t>
        <w:softHyphen/>
        <w:t>ческих и синтаксических аспектов естественного языка при неукос</w:t>
        <w:softHyphen/>
        <w:t xml:space="preserve">нительном соблюдении требования жесткой определенности объема и содержания понятий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Эволюция ло</w:t>
        <w:softHyphen/>
        <w:t>гических изысканий в рамках схоластики позволяет отнестись к последней как к значимому этапу исторического развития логики. Это совпадает и с рефлексивной самооценкой схоластики сво</w:t>
        <w:softHyphen/>
        <w:t>их логический штудий: в зрелой схоластике была принята следующая перио</w:t>
        <w:softHyphen/>
        <w:t xml:space="preserve">дизация развития схоластической логики: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"древняя логика", основанная на переводах и комментариях "Категорий" Аристо</w:t>
        <w:softHyphen/>
        <w:t>теля Порфирием и Боэцием, — до се</w:t>
        <w:softHyphen/>
        <w:t xml:space="preserve">р. 12 в.;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"новая логика", основанная на знакомстве с такими работами Аристотеля, как "Аналитика", "Топика", "О софис</w:t>
        <w:softHyphen/>
        <w:t>тических определениях", — ко</w:t>
        <w:softHyphen/>
        <w:t xml:space="preserve">нец 12 — конец 13 в,;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"современная логика", связанная с система</w:t>
        <w:softHyphen/>
        <w:t>тической разработкой логической про</w:t>
        <w:softHyphen/>
        <w:t>блематики и созданием масштабных логических компендиумов — "Суммул" (Раймунд Луллий, Н. Николетта Венецианский, Петр Испанский и др.) —14 в.</w:t>
      </w:r>
    </w:p>
    <w:p>
      <w:pPr>
        <w:pStyle w:val="Normal"/>
        <w:shd w:fill="FFFFFF" w:val="clear"/>
        <w:autoSpaceDE w:val="false"/>
        <w:spacing w:lineRule="auto" w:line="360"/>
        <w:ind w:left="8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 рамках схоластической логики 2-го и 3-го периода были подняты и зачастую разрешены многие клас</w:t>
        <w:softHyphen/>
        <w:t>сические логические проблемы, фактически заложены теоретические и операциональные основания мате</w:t>
        <w:softHyphen/>
        <w:t>матической логики, внесен вклад в развитие логики высказываний. В целом, в рамках схоластики осуществлен значительней сдвиг в дисциплинар</w:t>
        <w:softHyphen/>
        <w:t>ном развитии логики. Это и учение о синкатегоремах (логических кате</w:t>
        <w:softHyphen/>
        <w:t>гориях); и теория логического следо</w:t>
        <w:softHyphen/>
        <w:t>вания Иоанна Дунса Скота; и основы теории импликации Раймунда Луллия; и теория субпозиции (допусти</w:t>
        <w:softHyphen/>
        <w:t>мых подстановок значения терминов); и теория семантических парадоксов Альберта Саксонского; и анализ роли функторов в формальной структуре высказывания; и вопросы силлогис</w:t>
        <w:softHyphen/>
        <w:t>тики и аксиоматики; и теория беспредпосылочности ("независимости") предположений как "обстоятельств", т.е. сознательных формулировок аксиом апологетируемой системы; и методология сопоставле</w:t>
        <w:softHyphen/>
        <w:t>ния взаимоисключающих высказы</w:t>
        <w:softHyphen/>
        <w:t>ваний; и анализ Раймундом Луллием логического характера вопроси</w:t>
        <w:softHyphen/>
        <w:t xml:space="preserve">тельных предложений и соотношений конъюнктивных и дизъюнктивных логических констант. </w:t>
      </w:r>
    </w:p>
    <w:p>
      <w:pPr>
        <w:pStyle w:val="Normal"/>
        <w:shd w:fill="FFFFFF" w:val="clear"/>
        <w:autoSpaceDE w:val="false"/>
        <w:spacing w:lineRule="auto" w:line="360"/>
        <w:ind w:left="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ймундом Луллием предложен метод изобра</w:t>
        <w:softHyphen/>
        <w:t>жения логического характера вопро</w:t>
        <w:softHyphen/>
        <w:t>сительных операций посредством системы кругов. Каждый из них репрезентирует определенную груп</w:t>
        <w:softHyphen/>
        <w:t>пу понятий (вошел в культуру под названием "кругов Эйлера"). Изобре</w:t>
        <w:softHyphen/>
        <w:t>тена первая "логическая машина" для такого моделирования, выска</w:t>
        <w:softHyphen/>
        <w:t xml:space="preserve">зан ряд идей, впоследствии легших в основу комбинаторных методов в логике. </w:t>
      </w:r>
    </w:p>
    <w:p>
      <w:pPr>
        <w:pStyle w:val="Normal"/>
        <w:shd w:fill="FFFFFF" w:val="clear"/>
        <w:autoSpaceDE w:val="false"/>
        <w:spacing w:lineRule="auto" w:line="360"/>
        <w:ind w:left="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 xml:space="preserve">В </w:t>
      </w:r>
      <w:r>
        <w:rPr>
          <w:rFonts w:cs="Arial" w:ascii="Arial" w:hAnsi="Arial"/>
          <w:sz w:val="28"/>
          <w:szCs w:val="28"/>
        </w:rPr>
        <w:t>общекультурном</w:t>
      </w:r>
      <w:r>
        <w:rPr>
          <w:rFonts w:cs="Arial" w:ascii="Arial" w:hAnsi="Arial"/>
          <w:i/>
          <w:i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лане</w:t>
      </w:r>
      <w:r>
        <w:rPr>
          <w:rFonts w:cs="Arial" w:ascii="Arial" w:hAnsi="Arial"/>
          <w:i/>
          <w:i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еномен схоластики является уникальным продуктом равно глубинных и аль</w:t>
        <w:softHyphen/>
        <w:t>тернативных друг другу установок европейской культуры: христиан</w:t>
        <w:softHyphen/>
        <w:t>ской системы с презумпцией веры как аксиологического максимума, с одной стороны, и базисного инст</w:t>
        <w:softHyphen/>
        <w:t>рументализма, операционализма мышления — с другой. И если пат</w:t>
        <w:softHyphen/>
        <w:t>ристика демонстрирует первую по</w:t>
        <w:softHyphen/>
        <w:t>пытку систематизации христианст</w:t>
        <w:softHyphen/>
        <w:t>ва, то схоластика представляет собой попытку его рационализации и концептуали</w:t>
        <w:softHyphen/>
        <w:t>зации. Воплощая своим возникнове</w:t>
        <w:softHyphen/>
        <w:t>нием концепцию "двойственной ис</w:t>
        <w:softHyphen/>
        <w:t>тины", параллелизма разума и веры, реально схоластика культивирует спекуля</w:t>
        <w:softHyphen/>
        <w:t>тивное рассуждение как доминант</w:t>
        <w:softHyphen/>
        <w:t>ный стиль мышления, в рамках ко</w:t>
        <w:softHyphen/>
        <w:t>торого таинство веры и апостольская керигма выступают предметом фор</w:t>
        <w:softHyphen/>
        <w:t>мально-рассудочных умозаключе</w:t>
        <w:softHyphen/>
        <w:t xml:space="preserve">ний. </w:t>
      </w:r>
    </w:p>
    <w:p>
      <w:pPr>
        <w:pStyle w:val="Normal"/>
        <w:shd w:fill="FFFFFF" w:val="clear"/>
        <w:autoSpaceDE w:val="false"/>
        <w:spacing w:lineRule="auto" w:line="360"/>
        <w:ind w:left="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холастических апориях (мо</w:t>
        <w:softHyphen/>
        <w:t>жет ли Бог убить самого себя или сформулировать для себя неразре</w:t>
        <w:softHyphen/>
        <w:t>шимую задачу?) происходит практи</w:t>
        <w:softHyphen/>
        <w:t>чески тотальная десакрализация со</w:t>
        <w:softHyphen/>
        <w:t>держания веры. Однако еще меньше сакральной трепетности в тех, каза</w:t>
        <w:softHyphen/>
        <w:t>лось бы, фиксировано проортодоксальных схоластических рассуждениях, которые ставят своей целью именно обоснование Божией сак-ральности. Например, у Иоанна Дунса Скота знание не есть ни чис</w:t>
        <w:softHyphen/>
        <w:t>тая активность (от субъекта к объек</w:t>
        <w:softHyphen/>
        <w:t>ту), ни чистая восприимчивость (от объекта к субъекту). Но возникает на стыке их взаимодействия и зависит как от субъекта, так и от объекта, — однако пропорция этой зависимости не всегда одинакова: так, при богопознании посредством откровения зависимость знания от познаваемого объекта наиболее велика.</w:t>
      </w:r>
    </w:p>
    <w:p>
      <w:pPr>
        <w:pStyle w:val="Normal"/>
        <w:shd w:fill="FFFFFF" w:val="clear"/>
        <w:autoSpaceDE w:val="false"/>
        <w:spacing w:lineRule="auto" w:line="360"/>
        <w:ind w:left="8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 теистском контексте описание видения Бога, которое в силу остро личност</w:t>
        <w:softHyphen/>
        <w:t>ной его персонификации есть не что иное, как "взгляд в очи Божии", встреча с его "взыскующим и огнен</w:t>
        <w:softHyphen/>
        <w:t>ным взором" — в категориях субъ</w:t>
        <w:softHyphen/>
        <w:t>ект-объектной процедуры не может не выглядеть кощунственно. Строго говоря, при наличии эксплицитно презентированной установки схоластики на использование философии в це</w:t>
        <w:softHyphen/>
        <w:t>лях теологических концептуализа</w:t>
        <w:softHyphen/>
        <w:t>ции (знаменитое "философия есть служанка теологии", предложенное еще в рамках патристики), в контек</w:t>
        <w:softHyphen/>
        <w:t>сте схоластики тем не менее, практически невозможно дистанцировать между собою философию и теологию. По</w:t>
        <w:softHyphen/>
        <w:t>скольку ни один общепризнанный критерий их дифференциации при</w:t>
        <w:softHyphen/>
        <w:t>менительно к схоластике вообще не сраба</w:t>
        <w:softHyphen/>
        <w:t>тывает.</w:t>
      </w:r>
    </w:p>
    <w:p>
      <w:pPr>
        <w:pStyle w:val="Normal"/>
        <w:shd w:fill="FFFFFF" w:val="clear"/>
        <w:autoSpaceDE w:val="false"/>
        <w:spacing w:lineRule="auto" w:line="360"/>
        <w:ind w:left="8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кламируя примат богооткровенной истины над истиной позитивного знания и непререкае</w:t>
        <w:softHyphen/>
        <w:t>мый авторитет Священного писания и Священного предания, в своем ре</w:t>
        <w:softHyphen/>
        <w:t>альном интеллектуальном усилии схоластика по всем параметрам фактически ос</w:t>
        <w:softHyphen/>
        <w:t>тается чисто рациональной деятель</w:t>
        <w:softHyphen/>
        <w:t>ностью логико-спекулятивного пла</w:t>
        <w:softHyphen/>
        <w:t>на. А тезис о "богодухновенности" Священного писания и конституирование последнего в качестве канона остро прорезонировали в схоластике с трак</w:t>
        <w:softHyphen/>
        <w:t>товкой логики как "каноники". Кро</w:t>
        <w:softHyphen/>
        <w:t>ме того, по отношению к феномену веры схоластика демонстрирует сколь не сформулированную эксплицитно, столь же и ощутимую презумпцию "понимаю, дабы уверовать" (пози</w:t>
        <w:softHyphen/>
        <w:t>ция, в сущности, кощунственная для вероучения теистического типа с их идеей безусловного доверия к Богу и однозначно оцененная орто</w:t>
        <w:softHyphen/>
        <w:t>доксией в качестве еретичной). Ина</w:t>
        <w:softHyphen/>
        <w:t>че говоря, формально выступая офи</w:t>
        <w:softHyphen/>
        <w:t>циально признанным институтом ортодоксии, схоластика на деле фундирует</w:t>
        <w:softHyphen/>
        <w:t>ся методологическим принципом, к которому ортодоксальная церковь всегда относилась чрезвычайно осторожно. В данном аспекте схоластика лишь ре</w:t>
        <w:softHyphen/>
        <w:t>презентирует общую для теологии амбивалентность оснований, выража</w:t>
        <w:softHyphen/>
        <w:t>ющуюся в установке на концептуали</w:t>
        <w:softHyphen/>
        <w:t>зацию принципиально иррационально</w:t>
        <w:softHyphen/>
        <w:t xml:space="preserve">го. </w:t>
      </w:r>
    </w:p>
    <w:p>
      <w:pPr>
        <w:pStyle w:val="Normal"/>
        <w:shd w:fill="FFFFFF" w:val="clear"/>
        <w:autoSpaceDE w:val="false"/>
        <w:spacing w:lineRule="auto" w:line="360"/>
        <w:ind w:left="80" w:hanging="0"/>
        <w:jc w:val="both"/>
        <w:rPr/>
      </w:pPr>
      <w:r>
        <w:rPr>
          <w:rFonts w:cs="Arial" w:ascii="Arial" w:hAnsi="Arial"/>
          <w:sz w:val="28"/>
          <w:szCs w:val="28"/>
        </w:rPr>
        <w:t>В качестве познавательной типовой процедуры для схоластики выступает работа с текстом; теория "двойственной ис</w:t>
        <w:softHyphen/>
        <w:t>тины" задает параллелизм текстов-репрезентатов: Священных писания и предания (истина веры), с одной стороны, и Аристотеля с сопровож</w:t>
        <w:softHyphen/>
        <w:t>дающим массивом комментариев (истина знания) — с другой. Фено</w:t>
        <w:softHyphen/>
        <w:t>мен веры оказывается практически выведенным за пределы процесса бо-гопознания. Вечная истина уже представлена в текстах  — нужно лишь ин</w:t>
        <w:softHyphen/>
        <w:t>терпретировать, раскрыть герметич</w:t>
        <w:softHyphen/>
        <w:t>ный текст, сделать явленным его содержание, что осуществимо на ос</w:t>
        <w:softHyphen/>
        <w:t>нове чисто логических процедур. В этой системе отсчета вера как принципиально алогичный, не раци</w:t>
        <w:softHyphen/>
        <w:t>онализируемый и не могущий быть формализованным в тексте феномен фактически не дается схоластике в качест</w:t>
        <w:softHyphen/>
        <w:t>ве объекта. Парадокс и трагедия схоластики заключается в том, что признание этого обстоятельства столь же губи</w:t>
        <w:softHyphen/>
        <w:t>тельно для нее, как и его отрицание.</w:t>
      </w:r>
    </w:p>
    <w:p>
      <w:pPr>
        <w:pStyle w:val="Normal"/>
        <w:shd w:fill="FFFFFF" w:val="clear"/>
        <w:autoSpaceDE w:val="false"/>
        <w:spacing w:lineRule="auto" w:line="360"/>
        <w:ind w:left="8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 протяжении всей своей ис</w:t>
        <w:softHyphen/>
        <w:t>тории схоластика подвергалась нападкам со стороны поборников "чистой веры" (Лафранк, Бернар Клервоский), и на протяжении всей ее истории каждая усмотренная в ее разнообразии ересь были ни чем иным, как чуть боле сильным или — чаще! — чуть более явным креном в рационализм. Так</w:t>
      </w:r>
      <w:r>
        <w:rPr>
          <w:rFonts w:cs="Arial" w:ascii="Arial" w:hAnsi="Arial"/>
          <w:b/>
          <w:bCs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например, Уильям Оккам, высказы</w:t>
        <w:softHyphen/>
        <w:t>вавший в духе номиналистической критики реализма четкие логико-рациональные требования к теоре</w:t>
        <w:softHyphen/>
        <w:t>тическому рассуждению (извест</w:t>
        <w:softHyphen/>
        <w:t>ный принцип "бритвы Оккама": не множь сущности сверх необходи</w:t>
        <w:softHyphen/>
        <w:t>мого) приходит на этом основании к выводу о противоразумности дог</w:t>
        <w:softHyphen/>
        <w:t>матов. За что и был привлечен к суду папской курии по обвинению в ереси, четыре года провел в заточении в Авиньоне. Оккамизм, распространивший требова</w:t>
        <w:softHyphen/>
        <w:t>ния логической безупречности на канонические доказательства бытия Божиего (в частности, телеологичес</w:t>
        <w:softHyphen/>
        <w:t>кое и космологическое), неоднократ</w:t>
        <w:softHyphen/>
        <w:t>но осуждался папством (1339, 1340, 1346, 1474). Таким образом, не одо</w:t>
        <w:softHyphen/>
        <w:t>бряя "книжников", христианство породило традицию книжной учено</w:t>
        <w:softHyphen/>
        <w:t>сти, спохватившись лишь в 13 в. — в лице Франциска Ассизского, вновь выступившего против книжников, живущих ради книжной мудрости, а не любви Божией.</w:t>
      </w:r>
    </w:p>
    <w:p>
      <w:pPr>
        <w:pStyle w:val="Normal"/>
        <w:shd w:fill="FFFFFF" w:val="clear"/>
        <w:autoSpaceDE w:val="false"/>
        <w:spacing w:lineRule="auto" w:line="360"/>
        <w:ind w:left="8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еспроста Эко задает монастырское пространство как пространство "людей, живущих среди книг, в книгах, ради книг".  Для христианского средневековья в целом характерен образ мира как книги Божией, общая напряженная семиотизация мировосприятия: Бо</w:t>
        <w:softHyphen/>
        <w:t>жественные знаки, знамения, пред</w:t>
        <w:softHyphen/>
        <w:t>знаменования. Описанная ситуация дает основания для сформулированной в рамках неотомизма идеи, что хрис</w:t>
        <w:softHyphen/>
        <w:t>тианской философии как таковой никогда не существовало, что само понятие христианской философии является внутренне противоречи</w:t>
        <w:softHyphen/>
        <w:t>вым, ибо его объем и содержание принципиально несопоставимы. Правомерно говорить лишь о филосо</w:t>
        <w:softHyphen/>
        <w:t>фах-христианах.</w:t>
      </w:r>
    </w:p>
    <w:p>
      <w:pPr>
        <w:pStyle w:val="Normal"/>
        <w:shd w:fill="FFFFFF" w:val="clear"/>
        <w:autoSpaceDE w:val="false"/>
        <w:spacing w:lineRule="auto" w:line="360"/>
        <w:ind w:left="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left="8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носительно роли и места схоластики</w:t>
      </w:r>
      <w:r>
        <w:rPr>
          <w:rFonts w:cs="Arial" w:ascii="Arial" w:hAnsi="Arial"/>
          <w:i/>
          <w:i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 традиции европейской ментальности можно сказать, что схоластика в полной мере заслуживает право на аполо</w:t>
        <w:softHyphen/>
        <w:t>гию ее как культурного феномена. От эпохи Возрождения, выступив</w:t>
        <w:softHyphen/>
        <w:t>шего с резкой критикой медиевальных традиций, само слово "схоластика" стало использоваться в качестве инвекти</w:t>
        <w:softHyphen/>
        <w:t>вы, приобретя значение пустого ум</w:t>
        <w:softHyphen/>
        <w:t>ствования, бессодержательной сло</w:t>
        <w:softHyphen/>
        <w:t>весной игры. Западная классическая культура не</w:t>
        <w:softHyphen/>
        <w:t>мыслима вне схоластического средневековья. По меньшей мере, по трем причинам: во-первых, благодаря схоластике в истории европейской культуры не "прервалась связь времен". Именно она явилась звеном преемственности, сохранив и транслировав в медиевальной культуре на фоне аксиологически акцентированного иррацио</w:t>
        <w:softHyphen/>
        <w:t>нализма интеллектуальные навыки рационального мышления и многие аспекты содержания античного фи</w:t>
        <w:softHyphen/>
        <w:t>лософского наследия.</w:t>
      </w:r>
    </w:p>
    <w:p>
      <w:pPr>
        <w:pStyle w:val="Normal"/>
        <w:shd w:fill="FFFFFF" w:val="clear"/>
        <w:autoSpaceDE w:val="false"/>
        <w:spacing w:lineRule="auto" w:line="360"/>
        <w:ind w:left="8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о-вторых, за</w:t>
        <w:softHyphen/>
        <w:t>данная схоластикой традиция понимания шко</w:t>
        <w:softHyphen/>
        <w:t>лы, канона как ценности явилась необходимым противовесом (векто</w:t>
        <w:softHyphen/>
        <w:t>ром здорового консерватизма и эво</w:t>
        <w:softHyphen/>
        <w:t>люционизма) для новоевропейской установки на тотальную оригиналь</w:t>
        <w:softHyphen/>
        <w:t>ность и безудержное ниспровергание основ.</w:t>
      </w:r>
    </w:p>
    <w:p>
      <w:pPr>
        <w:pStyle w:val="Normal"/>
        <w:shd w:fill="FFFFFF" w:val="clear"/>
        <w:autoSpaceDE w:val="false"/>
        <w:spacing w:lineRule="auto" w:line="360"/>
        <w:ind w:left="8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-третьих, схоластика внесла серьез</w:t>
        <w:softHyphen/>
        <w:t>ный содержательный вклад в разви</w:t>
        <w:softHyphen/>
        <w:t>тие европейской интеллектуальной традиции как в области логики (ста</w:t>
        <w:softHyphen/>
        <w:t>новление европейского стиля мыш</w:t>
        <w:softHyphen/>
        <w:t>ления), так и содержательно. Вплоть до эпохи Просвещения и немецкой философской классики философия пользовалась категориальным ап</w:t>
        <w:softHyphen/>
        <w:t>паратом, во многом разработанным именно в рамках и усилиями схоластики, многие схоластические термины во</w:t>
        <w:softHyphen/>
        <w:t>шли в обиход в неклассических формах современного философство</w:t>
        <w:softHyphen/>
        <w:t>вания, как, например, понятие интенциональности.</w:t>
      </w:r>
    </w:p>
    <w:p>
      <w:pPr>
        <w:pStyle w:val="Normal"/>
        <w:shd w:fill="FFFFFF" w:val="clear"/>
        <w:autoSpaceDE w:val="false"/>
        <w:spacing w:lineRule="auto" w:line="360"/>
        <w:ind w:left="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ПИСОК ИСПОЛЬЗОВАННОЙ ЛИТЕРАТУРЫ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огута И.И. «История философии в кратком изложении». – М.: Мысль, 1991.-590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лобоков В.Г. «Краткая история философии». – М.:ООО «Изд. «Олимп»: ООО «Изд. АСТ», 2002.-560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рицанов А.А. «Всемирная энциклопедия: Философия». – М.:АСТ, Мн.: Харвест, Современный литератор, 2001.-1312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ивоев В.М. «История философии». – СПб.: Изд. «Лань», 2002.-352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колов В.В. «Европейская философия </w:t>
      </w:r>
      <w:r>
        <w:rPr>
          <w:rFonts w:cs="Arial" w:ascii="Arial" w:hAnsi="Arial"/>
          <w:sz w:val="28"/>
          <w:szCs w:val="28"/>
          <w:lang w:val="en-US"/>
        </w:rPr>
        <w:t>XV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XVII</w:t>
      </w:r>
      <w:r>
        <w:rPr>
          <w:rFonts w:cs="Arial" w:ascii="Arial" w:hAnsi="Arial"/>
          <w:sz w:val="28"/>
          <w:szCs w:val="28"/>
        </w:rPr>
        <w:t xml:space="preserve"> веков». – М.: Высш. шк., 1996.-400с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8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36:00Z</dcterms:created>
  <dc:creator>SERVER-RIGHT</dc:creator>
  <dc:description/>
  <cp:keywords/>
  <dc:language>en-US</dc:language>
  <cp:lastModifiedBy>SYSTEM</cp:lastModifiedBy>
  <cp:lastPrinted>2006-11-12T18:46:00Z</cp:lastPrinted>
  <dcterms:modified xsi:type="dcterms:W3CDTF">2011-09-19T10:36:00Z</dcterms:modified>
  <cp:revision>2</cp:revision>
  <dc:subject/>
  <dc:title>ВСТУПЛЕНИЕ</dc:title>
</cp:coreProperties>
</file>