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философи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Счастье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Счастье </w:t>
      </w:r>
      <w:r>
        <w:rPr>
          <w:bCs/>
          <w:sz w:val="28"/>
          <w:szCs w:val="28"/>
        </w:rPr>
        <w:t>как  этическая категор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 Цель или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результат?</w:t>
      </w: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3. Счастье как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эмоциональное переживание   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4. Условия счастья</w:t>
      </w: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гда мы ведем речь об этических категориях, то в качестве специфических особенностей выделяем </w:t>
      </w:r>
      <w:r>
        <w:rPr>
          <w:bCs/>
          <w:sz w:val="28"/>
          <w:szCs w:val="28"/>
        </w:rPr>
        <w:t xml:space="preserve">их оценочный, императивный, мотивирующий </w:t>
      </w:r>
      <w:r>
        <w:rPr>
          <w:sz w:val="28"/>
          <w:szCs w:val="28"/>
        </w:rPr>
        <w:t>харак</w:t>
        <w:softHyphen/>
        <w:t>тер. В каждой категории оценка, мотивация, повеление связаны своеобразно. Каково же их взаимоотношение в категории "счастье"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ая нравственная ценность выражает отношение субъ</w:t>
        <w:softHyphen/>
        <w:t>екта к объекту, оценку субъектом объекта. Применительно к категории счастья следует отметить, что субъект в данном слу</w:t>
        <w:softHyphen/>
        <w:t>чае выступает в своей личностной модальности, а объектом оценки является жизнь этой личности. Счастье выражает поло</w:t>
        <w:softHyphen/>
        <w:t>жительную и интегрирующую оценку жизни, в роли оценки оно вторично по отношению к жизнедеятельности, отражает е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1. Счастье </w:t>
      </w:r>
      <w:r>
        <w:rPr>
          <w:b/>
          <w:bCs/>
          <w:sz w:val="28"/>
          <w:szCs w:val="28"/>
        </w:rPr>
        <w:t>как  этическая категор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астье можно рассматривать и как своеобразный мотив деятельности, в этой своей "ипостаси" оно первично по отноше</w:t>
        <w:softHyphen/>
        <w:t>нию к ней, программирует ее. В качестве мотива счастье суще</w:t>
        <w:softHyphen/>
        <w:t>ствует как нечто, само собой разумеющееся, как не всегда осоз</w:t>
        <w:softHyphen/>
        <w:t>наваемый фон деятельности, в той или иной степени (в зависи</w:t>
        <w:softHyphen/>
        <w:t>мости от личности и обстоятельств ее бытия) определяющий жизненную стратегию, сложным образом (иногда чрезвычайно конфликтно) пронизывающий всю систему индивидуальных цен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императивной характеристики счастья, то она весьма условна. Стремление к счастью - естественное желание, определяемое природой человека; внешнее повеление здесь, по существу, отсутствует, детерминация (если о ней можно вести речь) представлена как самодетерминац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я эти три "образа" счастья, мы должны отдавать се</w:t>
        <w:softHyphen/>
        <w:t>бе отчет, что в своем реальном, конкретном бытии счастье су</w:t>
        <w:softHyphen/>
        <w:t>ществует как сложный "сплав" оценки, повеления, мотивации, который специфически выражается на языке эмоционально-психологического аппарата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частье можно рассматривать как сложное </w:t>
      </w:r>
      <w:r>
        <w:rPr>
          <w:bCs/>
          <w:sz w:val="28"/>
          <w:szCs w:val="28"/>
        </w:rPr>
        <w:t>взаимоотно</w:t>
        <w:softHyphen/>
        <w:t xml:space="preserve">шение объективного и субъективного, </w:t>
      </w:r>
      <w:r>
        <w:rPr>
          <w:sz w:val="28"/>
          <w:szCs w:val="28"/>
        </w:rPr>
        <w:t>которое имеет различ</w:t>
        <w:softHyphen/>
        <w:t>ные формы проявления. Любое индивидуальное представление о счастливой жизни, насколько бы своеобразным оно не было, не свободно от социальных влияний, накладывающих сущест</w:t>
        <w:softHyphen/>
        <w:t>венный отпечаток на всю систему ценностных ориентаций лич</w:t>
        <w:softHyphen/>
        <w:t>ности. Наличие социальной, т.е. объективной по отношению к индивиду, детерминации личностных представлений о счастье и их практической реализации не означает, конечно, фатальной предопределенности человеческой судьбы. Разные люди, как известно, по-разному ведут себя даже в сходных социальных условиях, проявляя способность (либо неспособность) к под</w:t>
        <w:softHyphen/>
        <w:t>держанию    своей    личностной    автономии,    независимости. (Активный, волевой человек способен преодолеть даже небла</w:t>
        <w:softHyphen/>
        <w:t>гоприятное для него стечение обстоятельств, слабый же даже в относительно приличных условиях находит основания для сето</w:t>
        <w:softHyphen/>
        <w:t>ваний на судьб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вопрос: "Может ли быть счастлив человек, лич</w:t>
        <w:softHyphen/>
        <w:t>ные интересы которого противоречат общественным?", - не так прост, как может показаться на первый взгляд. Опыт показывает, что эгоистическая ориентация только на собственные инте</w:t>
        <w:softHyphen/>
        <w:t>ресы, наиболее эффективно, как представляется индивиду, ве</w:t>
        <w:softHyphen/>
        <w:t>дущая его к счастью, на самом деле уводит от него. Эгоцен</w:t>
        <w:softHyphen/>
        <w:t>тризм - неверно выбранное направление жизнедеятельности, поэтому он опасен не только своими последствиями для других людей, но и наносит существенный вред своему "носителю". Удовлетворенность жизнью предполагает ее социальную значи</w:t>
        <w:softHyphen/>
        <w:t xml:space="preserve">мость, связана с утверждением своего "я" в социальной связи. Для счастья, вероятно, необходимо жить "для себя" и вместе с тем жить "для других". Эта мысль хорошо выражена А.Толстым: "Счастье есть ощущение полноты физических и духовных сил в их общественном применении"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еодоление себя (негативных особенностей своей "природы") - способ самореализации личности, способ благо</w:t>
        <w:softHyphen/>
        <w:t>дарный, но трудный, поэтому известная с давних пор истина (брать - значит терять, отдавать - значит приобретать) является ценностью далеко не для всех людей. Ориентация "на других" не должна, разумеется, становиться самоцелью, препятствую</w:t>
        <w:softHyphen/>
        <w:t>щей сохранению индивидуальности и превращающей существо</w:t>
        <w:softHyphen/>
        <w:t>вание человека в непрерывное "самообуздание". Идеальный вариант - гармония объективного и субъективного, личного и общественного, однако даже при наличии такой установки в сознании Индивида вряд ли можно ожидать ее простого, безбо</w:t>
        <w:softHyphen/>
        <w:t>лезненного утверждения в практике. Различные варианты дис</w:t>
        <w:softHyphen/>
        <w:t>гармонии, препятствующие, как правило, достижению счастья, определяются, конечно, не только особенностями личности, но и неблагоприятными социальными обстоятельствами ее бытия. История этики, кстати говоря, оставила нам различные реко</w:t>
        <w:softHyphen/>
        <w:t>мендации по достижению счастья в условиях дестабилизирован</w:t>
        <w:softHyphen/>
        <w:t>ной среды. Многие из них вполне актуальны сейчас. Принципиально и немедленно изменить их вряд ли возможно индивидуальными усилиями, а вот осознание их сути и опреде</w:t>
        <w:softHyphen/>
        <w:t>ление в этом контексте своей жизненной позиции - задача дос</w:t>
        <w:softHyphen/>
        <w:t>тижимая. В любом случае очень важно ставить перед собой сле</w:t>
        <w:softHyphen/>
        <w:t>дующие вопросы: "Что я из себя представляю? Не являюсь ли я сам причиной своего несчастья?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2. Цель или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езультат?</w:t>
      </w: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частье часто связывают либо с процессом достижения значимой цели, либо с его результатом. Важно, конечно, и то, и другое, но индивидуальные характеристики различных людей часто определяют их "ставку" на что-то одно. Многие, например, горят нетерпением немедленно получить желаемый результат, всеми силами стремятся ускорить процесс достижения, не</w:t>
        <w:softHyphen/>
        <w:t>гативно переживая любое его замедление. Другие, напротив, стараются затянуть процесс, поскольку (осознанно или бессознательно) боятся разочарования при достижении цели. Действительно, предвкушение иногда оказывается приятнее осуществления, особенно для людей с развитым воображением. Кроме того, радость от реализации существенной для нас цели может быть омрачена слишком большими потерями на долгом пути к ней или отсутствием следующей цели, способной активизиро</w:t>
        <w:softHyphen/>
        <w:t>вать нашу жизненную энергию. Некоторые люди вообще не за</w:t>
        <w:softHyphen/>
        <w:t>думываются над стратегическими целями жизни (либо в силу примитивности своей духовной организации, либо из-за восприятия жизни как процесса, в котором постановка цели лишена смысла, и т.п.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ыбор ориентации в этом вопросе - дело добровольное, однако нужно быть готовым принять последствия своего выбо</w:t>
        <w:softHyphen/>
        <w:t>ра, а они могут оказаться достаточно печальными. Определен</w:t>
        <w:softHyphen/>
        <w:t>ной страховкой от будущих разочарований может служить хо</w:t>
        <w:softHyphen/>
        <w:t>рошо продуманная "целевая иерархия", позволяющая создать смысло-жизненную перспективу. Тем не менее, как бы хитроумно не строили мы свою жизненную стратегию, избежать мучительных переживаний, горя и бед нам не дано. Как же соотносятся стра</w:t>
        <w:softHyphen/>
        <w:t>дания и удовольствия в контексте проблемы счастья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3. Счастье как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эмоциональное переживание   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астье как эмоциональное переживание чрезвычайно "многоцветно". Основываясь на положительной (в целом) оценке человеком своей жизни, оно включает в себя разнообразные эмоциональные состояния, в том числе и отрицательные. Отождествление счастья с непрерывно длящимся    наслаждением   дезориентирует   человека,   установка   на "сплошное блаженство" (выраженная на современном молодежном сленге девизом "все - в кайф") искажает систему ценностей и порождает, как правило, разочарование жизн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оня за удовольствиями, в процессе которой легко при</w:t>
        <w:softHyphen/>
        <w:t>вивается моральный релятивизм и даже цинизм, приводит к пре</w:t>
        <w:softHyphen/>
        <w:t xml:space="preserve">сыщению (если погоня оказывается "успешной") или к остро ощущаемой неудовлетворенности своим существованием (если нет возможности утолить жажду наслаждений). В любом случае человек, ориентированный подобным образом, оказывается не в состоянии противостоять неблагоприятным обстоятельствам, достойно переживать неминуемые огорчения и страдан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, противоречивость, многоаспектность челове</w:t>
        <w:softHyphen/>
        <w:t>ческой жизни является основой разнообразия ее эмоционально</w:t>
        <w:softHyphen/>
        <w:t>го восприятия, в котором причудливо переплетаются радость и грусть. "Изъять" страдание из жизни невозможно, поэтому стремление к счастью предполагает, вероятно, готовность к страданию, формирование правильного к нему отношения. По</w:t>
        <w:softHyphen/>
        <w:t>скольку страдание многолико, нам позволительно классифици</w:t>
        <w:softHyphen/>
        <w:t>ровать его, выделяя, например, деструктивное и конструктивное. Названия эти, возможно, не совсем удачны, но они позволяют поставить реальную проблему. В самом деле, деструктивное страдание разрушает самые важные для субъекта ценности, де</w:t>
        <w:softHyphen/>
        <w:t>лает невозможной (на время или даже навсегда) положительную оценку им своей жизни. Конструктивное, напротив, может уси</w:t>
        <w:softHyphen/>
        <w:t>ливать и обогащать ощущение счастья. Формы того и другого вида страдания и его мера существенно определяются индиви</w:t>
        <w:softHyphen/>
        <w:t>дуальными особенностями. Тонко чувствующие, ранимые нату</w:t>
        <w:softHyphen/>
        <w:t>ры, например, глубоко переживают малейшие нюансы в челове</w:t>
        <w:softHyphen/>
        <w:t>ческих отношениях, непонятные и недоступные другим людям, с более грубой душевной организа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на заре становления этической рефлексии мудрецы зафиксировали истину, выведенную из житейских наблюдений: избыток удовольствий неизбежно приводит к страданию, а вот страдание от отсутствия удовольствия (правильно дозированное, конечно), воздержание дает возможность достигнуть впоследст</w:t>
        <w:softHyphen/>
        <w:t xml:space="preserve">вии высшей степени наслаждения. Предвкушение удовольствия, отмечал Эпикур, способно облегчить наши страдания и даже, можем добавить мы, вызвать желание страдания. Последнее, правда, характерно для особо изощренных натур (примеры такого рода можно найти в произведениях Ф.Достоевского) и чревато  патологией: упоением страданием, культом страдани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стати говоря, физиологические исследования состояний ост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слаждения показывают, что при нем в работу вовле</w:t>
        <w:softHyphen/>
        <w:t>каются две системы: парасимпатическая, связанная с положительными эмоциями, и симпатическая, являющаяся одним из нервных коррелятов отрицательных эмоц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Не случайно, по</w:t>
        <w:softHyphen/>
        <w:t>этому, отрицательные эмоции (слабой степени интенсивности) могут оказаться притягательными для индивида, который стре</w:t>
        <w:softHyphen/>
        <w:t>мится (чаще всего бессознательно) утолить свой "эмоциональный голод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...Не миновать нам двойственной сей грани: из смеха звонкого и из глухих рыданий созвучие вселенной создано".  (Вл. Соловьев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блема счастья, конечно, не исчерпывается обрисован</w:t>
        <w:softHyphen/>
        <w:t>ными здесь аспектами. Нужно отметить, что у счастья есть оп</w:t>
        <w:softHyphen/>
        <w:t>ределенные количественные, если можно так выразиться, пара</w:t>
        <w:softHyphen/>
        <w:t>метры. В различные моменты своей жизни человек может чув</w:t>
        <w:softHyphen/>
        <w:t>ствовать себя или очень счастливым, или абсолютно несчаст</w:t>
        <w:softHyphen/>
        <w:t>ным, или находиться где-то посредине между этими крайними состояниями. Даже "первое приближение" к изучению пробле</w:t>
        <w:softHyphen/>
        <w:t>мы счастья позволяет нам увидеть, что понятие это обозначает чрезвычайно сложное, многогранное переживание, в котором в противоречивом единстве сплетаются тончайшие оттенки инди</w:t>
        <w:softHyphen/>
        <w:t>видуального мировосприятия. Тем не менее можно говорить и о некоторых основаниях этого индивидуализированного жизне</w:t>
        <w:softHyphen/>
        <w:t>ощущения или, другими словами, об условиях счасть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Условия счастья</w:t>
      </w: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частье связано с возможностью самореализации личности в различных сфе</w:t>
        <w:softHyphen/>
        <w:t>рах ее бытия, поэтому спектр условий счастливой жизни доста</w:t>
        <w:softHyphen/>
        <w:t>точно широк. Комбинация этих условий, их субординация и значимость определяются как объективными факторами, так и своеобразием субъекта. Этическая традиция выделяла в качестве условий счастья наиболее сущностные его основания, носящие как бы вневременной, "вечный" характер. В индивидуальных же ценностных ориентациях структура и содержание условий сча</w:t>
        <w:softHyphen/>
        <w:t>стья значительно подвижнее и более подвержена воздействию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сравнение результатов анкетирования сту</w:t>
        <w:softHyphen/>
        <w:t>дентов последних лет и десятилетней давности позволяет зафик</w:t>
        <w:softHyphen/>
        <w:t>сировать существенное смещение ценностных ориентиров в сторону большей значимости материального благополучия. Прежде лишь незначительное число студентов называло в каче</w:t>
        <w:softHyphen/>
        <w:t>стве одного из условий счастья материальную обеспеченность, а теперь это условие занимает одно из первых мест. Есть, конеч</w:t>
        <w:softHyphen/>
        <w:t>но, и более устойчивые установки. Это в первую очередь касает</w:t>
        <w:softHyphen/>
        <w:t>ся значимости общения, неизменно лидирующего в числе наи</w:t>
        <w:softHyphen/>
        <w:t>более важных оснований счастья. Кроме этого, к условиям сча</w:t>
        <w:softHyphen/>
        <w:t>стья студенты справедливо относят любовь, творчество, здоро</w:t>
        <w:softHyphen/>
        <w:t>вье, свободу, высокие нравственные принципы поведения, ста</w:t>
        <w:softHyphen/>
        <w:t>бильность социальной среды и еще многое другое, общезначи</w:t>
        <w:softHyphen/>
        <w:t>мость чего не столь очевид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смысл чуть подробнее остановиться на тех условиях счастья, которые значимы для наибольшего количества люд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птимальное удовлетворение материальных потребно</w:t>
        <w:softHyphen/>
        <w:t>стей издавна считалось условием счастливой жизни. Наличие материального благополучия, определенная комфортность су</w:t>
        <w:softHyphen/>
        <w:t>ществования для большинства людей весьма значимы и пред</w:t>
        <w:softHyphen/>
        <w:t>ставляют предпосылку положительной оценки жизни. Бедность, тяжкий труд по добыче хлеба насущного, ограничивающий ду</w:t>
        <w:softHyphen/>
        <w:t>ховные запросы и возможности их реализации, чаще всего вос</w:t>
        <w:softHyphen/>
        <w:t>принимаются как детерминанты несчасть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истории культуры оформляется и иное отношение с сфе</w:t>
        <w:softHyphen/>
        <w:t>ре материального бытия, представленное принципом аскетизма. Аскетизм предписывает самоотречение от внешних благ, подавление чувственных потребностей ради достижения более важ</w:t>
        <w:softHyphen/>
        <w:t>ных целей. Формы аскетизма и соответственно предлагаемые им высшие цели деятельности определяются социокультурными факторами и довольно разнообразны (обряд инициации, христи</w:t>
        <w:softHyphen/>
        <w:t>анское мученичество, киническое мировоззрение и т.д.), но ба</w:t>
        <w:softHyphen/>
        <w:t>зируются они на едином основании - абсолютизации значимости духовного, осуществление которого возможно только за счет отказа от телесного. Несмотря на то, что аскетизм ограничивает полноценность человеческого бытия, он выражает очень важ</w:t>
        <w:softHyphen/>
        <w:t>ную идею приоритета духовных ценносте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Эта же идея впол</w:t>
        <w:softHyphen/>
        <w:t>не определенно была обозначена и античной этикой как в гипер</w:t>
        <w:softHyphen/>
        <w:t>трофированном виде ("Презрение к телу - вот истинная свобода человека" - Сенека), так и более мягко ("Человеку более прили</w:t>
        <w:softHyphen/>
        <w:t>чествует обращать внимание на душу, чем на тело, ибо совер</w:t>
        <w:softHyphen/>
        <w:t>шенство души может заменить немощность тела" - Демокрит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все это, можно утверждать, что удовлетворение материальных потребностей не должно становиться самоцелью, и качестве условия счастья его нужно рассматривать в контексте подчиненности ценностям более высокого порядка. Установка на первостепенную значимость духовности, соотношение ду</w:t>
        <w:softHyphen/>
        <w:t>ховных и материальных благ как целей и средств деятельности является стратегически верной жизненной ориентацией, иска</w:t>
        <w:softHyphen/>
        <w:t>жения которой препятствуют достижению счасть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частье связано с самореализацией личности, раскрыти</w:t>
        <w:softHyphen/>
        <w:t>ем ее внутренних потенций, духовного богатства. Поскольку "действительное духовное богатство индивида всецело зависит от богатства его действительных отношений" (К. Маркс), по</w:t>
        <w:softHyphen/>
        <w:t>стольку общение является одним из главных условий счастья. Эта идея утверждалась в этической традиции ("Дружба есть са</w:t>
        <w:softHyphen/>
        <w:t>мое необходимое для жизни, ибо никто не пожелает себе жизни без друзей, даже если бы он имел все остальные блага" - Ари</w:t>
        <w:softHyphen/>
        <w:t>стотель), описывалась в других формах духовной культуры ("Ничего нет в мире драгоценнее уз, соединяющих человека с человеком" - Экзюпери), она достаточно убедительна и для обыденного созн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о не всякое общение есть положительная ценность и не всякое одиночество - ценность отрицательная. Для того, чтобы выступать в роли условия счастья, общение должно иметь опре</w:t>
        <w:softHyphen/>
        <w:t>деленные количественные и качественные параметры. Определение их - задача специального анализ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данном случае мож</w:t>
        <w:softHyphen/>
        <w:t>но высказать лишь несколько предположений по этому вопрос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древнегреческие мыслители отмечали, что удовлетво</w:t>
        <w:softHyphen/>
        <w:t>рение духовных и материальных потребностей имеет свою спе</w:t>
        <w:softHyphen/>
        <w:t>цифику: быстрое насыщение тела приводит к пресыщению, а душа ненасытна, вечно голодна. "Все труды человека, - под</w:t>
        <w:softHyphen/>
        <w:t>тверждают эту же истину библейские тексты, - для рта его, а душа его не насыщается". Действительно, диапазон духовных потребностей несравнимо больше и "насыщение" в этой сфере происходит значительно медленнее. Тем не менее бытие чело</w:t>
        <w:softHyphen/>
        <w:t>века ограничено и во временном отношений, и с точки зрения запасов духовной энергии, поэтому общение (имеющее колос</w:t>
        <w:softHyphen/>
        <w:t>сальную ценность как средство самореализации, как важнейший фактор нравственного и интеллектуального развития личности) должно иметь количественные ограничения, определяемые ин</w:t>
        <w:softHyphen/>
        <w:t>дивидуально, самим человеком в контексте его особенностей и возмож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интенсификации межличностного общения, харак</w:t>
        <w:softHyphen/>
        <w:t>терный для нашего времени, представляется, с одной стороны, благом, т.к. расширение круга личностных связей способствует приобщению человека ко все большему числу разнообразных ценностных ориентации других людей, нравственно и интеллек</w:t>
        <w:softHyphen/>
        <w:t>туально обогащает, расширяет возможности самореализации. Есть, однако, и другие стороны этого процесса, таящие в себе опасность нравственного и эмоционального опустошения, глу</w:t>
        <w:softHyphen/>
        <w:t>бокого внутреннего одиночества. Чрезмерный количественный рост контактов снижает качество общения, придает ему поверх</w:t>
        <w:softHyphen/>
        <w:t>ностный, суетный характер. Если же при этом извращаются со</w:t>
        <w:softHyphen/>
        <w:t>держательные параметры общения (а это почти всегда так и бы</w:t>
        <w:softHyphen/>
        <w:t>вает при избыточных связях), то оно выступает в качестве отри</w:t>
        <w:softHyphen/>
        <w:t>цательной ц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з качественных параметров полноценного общения мож</w:t>
        <w:softHyphen/>
        <w:t>но, в первую очередь, обратить внимание на следующие. Мо</w:t>
        <w:softHyphen/>
        <w:t>ральное содержание общения искажается в том случае, если оно навязано извне, не является результатом свободного выбора субъекта. Контакты вынужденные не дают морального удовлетворения, вызывают эмоциональное раздражение и даже могут вызвать "бегство от других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партнеров по общению должен опираться на изби</w:t>
        <w:softHyphen/>
        <w:t>рательность, особое предпочтение близких по духу людей. Общность не предполагает, конечно, идентичности, она не столько осознается, сколько ощущается, являясь результатом взаимопонимания и эмоционального "созвучия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, предопределяющим продуктивность общения, является ориентация человека на индивидуализацию своей жизни. Конформистская установка, на первый взгляд представляющаяся более удобной, менее конфликтной и, следо</w:t>
        <w:softHyphen/>
        <w:t>вательно, предпочтительной, на самом деле программирует на</w:t>
        <w:softHyphen/>
        <w:t>ши неудачи в мире общения. Развитие своей индивидуальности дает человеку ощущение самобытности, незаменимости, он ста</w:t>
        <w:softHyphen/>
        <w:t>новится интересным для других. Чтобы претендовать на полно</w:t>
        <w:softHyphen/>
        <w:t>ценное общение, мы прежде всего должны потрудиться над сво</w:t>
        <w:softHyphen/>
        <w:t>ей душой, сделать ее "событием в мире". Задача эта чрезвычай</w:t>
        <w:softHyphen/>
        <w:t>но трудная (особенно если учесть, что мы постоянно сталкива</w:t>
        <w:softHyphen/>
        <w:t>емся с замкнутым кругом: стандартизированная среда рождает стандартизированных индивидов и наоборот), но благодарная, поскольку открывает нам путь от суррогатного общения к под</w:t>
        <w:softHyphen/>
        <w:t>линно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азн использования другого человека в качестве сред</w:t>
        <w:softHyphen/>
        <w:t>ства для собственной пользы (даже если последняя понимается достаточно утонченно) существовал всегда и всегда извращал нравственные основания общения, подлинность, полноценность и положительная значимость которого определяются степенью его бескорыстности. Бескорыстие утверждает не только нравст</w:t>
        <w:softHyphen/>
        <w:t>венную ценность нашего партнера по общению, но и нашу соб</w:t>
        <w:softHyphen/>
        <w:t>ственную. Реализация бескорыстного отношения к другу воз</w:t>
        <w:softHyphen/>
        <w:t>можна для морально развитой личности. Вообще надо отметить, что нравственные и морально-психологические особенности личности существенно влияют на характер ее общения, поэтому исправляя и совершенствуя себя, мы тем самым предопределяем свой путь к сча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ладание высшими нравственными ценностями зависит от нас самих значительно больше, чем мы обычно представляем, подвергаясь соблазну объяснять свои несчастья, бессмыслен</w:t>
        <w:softHyphen/>
        <w:t>ность существования,       отсутствие       свободы только "объективными обстоятельствами". Трагизм человеческого бытия, определяемый - действительно объективно - неумолимостью смерти,  неизбежностью  страданий,  дисгармоничностью общества, ликвидировать невозможно, но можно "просветлить", смягчить, одухотворить. Этика всегда стремилась помочь человеку в решении этой - самой трудной - жизненной задачи, пред</w:t>
        <w:softHyphen/>
        <w:t>лагая различные варианты созидания осмысленного, счастливо</w:t>
        <w:softHyphen/>
        <w:t>го бытия. Однако к каким бы моделям счастья, свободы, смысла жизни мы ни приобщались, они могут приобрести индивидуаль</w:t>
        <w:softHyphen/>
        <w:t>ное ценностное значение для нас только при условии нашего собственного морального творчества. Жизненная мудрость свя</w:t>
        <w:softHyphen/>
        <w:t>зана с умением осуществлять свою свободу (не преступая нрав</w:t>
        <w:softHyphen/>
        <w:t>ственный закон), создавать и реализовывать свою индивидуаль</w:t>
        <w:softHyphen/>
        <w:t>ность (не в ущерб другим). Для этого главного дела нельзя жа</w:t>
        <w:softHyphen/>
        <w:t>леть ни времени, ни душевной энер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йсс Ф. Р. Нравственные основы жизни / пер. с фр. – Мн.: Юнацтва, 1994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ховицкий Л. А. Счастливыми не рождаются. – М.: Политиздат, 1983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еленкова И. Л. И др. Этика: Учебно-методическое пособие. – Мн.: 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ер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эцкае, 1994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еленкова И. Л. Основы этики: Учебное пособие. – Мн.: ТетраСистемс, 1998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еленкова И. Л., Беляева Е В. Этика: Учебное пособие и Практикум. – Мн.: НТООО «ТетраСистемс», 1997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машевская И. В. Счастье и смысл жизни. – М.: Народная асвета, 198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Додонов Б.И. Эмоция как ценность.- М, 1978.</w:t>
      </w:r>
    </w:p>
  </w:footnote>
  <w:footnote w:id="3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блемы нравственной культуры общения.- Вильнюс. 1986; Каган М.С. Мир общения.- М, 1988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28:00Z</dcterms:created>
  <dc:creator>1</dc:creator>
  <dc:description/>
  <cp:keywords/>
  <dc:language>en-US</dc:language>
  <cp:lastModifiedBy>SYSTEM</cp:lastModifiedBy>
  <dcterms:modified xsi:type="dcterms:W3CDTF">2011-09-08T15:28:00Z</dcterms:modified>
  <cp:revision>2</cp:revision>
  <dc:subject/>
  <dc:title/>
</cp:coreProperties>
</file>