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rPr/>
      </w:pPr>
      <w:r>
        <w:rPr/>
        <w:t>Мордовский государственный университет им. Н.П. Огарёва</w:t>
      </w:r>
    </w:p>
    <w:p>
      <w:pPr>
        <w:pStyle w:val="Style36"/>
        <w:rPr/>
      </w:pPr>
      <w:r>
        <w:rPr/>
        <w:t>Филологический факультет</w:t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/>
      </w:pPr>
      <w:r>
        <w:rPr/>
        <w:t>Реферат</w:t>
      </w:r>
    </w:p>
    <w:p>
      <w:pPr>
        <w:pStyle w:val="Style36"/>
        <w:rPr/>
      </w:pPr>
      <w:r>
        <w:rPr/>
        <w:t>на тему:</w:t>
      </w:r>
    </w:p>
    <w:p>
      <w:pPr>
        <w:pStyle w:val="Style36"/>
        <w:rPr>
          <w:lang w:val="uk-UA" w:eastAsia="en-US"/>
        </w:rPr>
      </w:pPr>
      <w:r>
        <w:rPr/>
        <w:t>Образ Богородицы в стихотворении А.С. Пушкина "Жил на свете рыцарь бедный…"</w:t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jc w:val="left"/>
        <w:rPr/>
      </w:pPr>
      <w:r>
        <w:rPr/>
        <w:t>Выполнил:</w:t>
      </w:r>
    </w:p>
    <w:p>
      <w:pPr>
        <w:pStyle w:val="Style36"/>
        <w:jc w:val="left"/>
        <w:rPr/>
      </w:pPr>
      <w:r>
        <w:rPr/>
        <w:t>Максиняев Р.И. (301 гр)</w:t>
      </w:r>
    </w:p>
    <w:p>
      <w:pPr>
        <w:pStyle w:val="Style36"/>
        <w:jc w:val="left"/>
        <w:rPr/>
      </w:pPr>
      <w:r>
        <w:rPr/>
        <w:t>Проверила:</w:t>
      </w:r>
    </w:p>
    <w:p>
      <w:pPr>
        <w:pStyle w:val="Style36"/>
        <w:jc w:val="left"/>
        <w:rPr/>
      </w:pPr>
      <w:r>
        <w:rPr/>
        <w:t>Тростина М.А.</w:t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rPr/>
      </w:pPr>
      <w:r>
        <w:rPr/>
        <w:t>2008 год</w:t>
      </w:r>
      <w:r>
        <w:br w:type="page"/>
      </w:r>
    </w:p>
    <w:p>
      <w:pPr>
        <w:pStyle w:val="Style30"/>
        <w:rPr/>
      </w:pPr>
      <w:r>
        <w:rPr/>
        <w:t>Оглавл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Образ Богоматери в историко-культурном контексте западного средневековь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сихология обращения Пушкина к образу Богоматери, его творческие истоки и предпосы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цепция и композиция готической вертикали и образ Богородицы в стихотворении А.С. Пушкина "Жил на свете рыцарь бедный…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 xml:space="preserve">1. </w:t>
      </w:r>
      <w:r>
        <w:rPr/>
        <w:t>Образ Богоматери в историко-культурном контексте западного средневековь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Для Пушкина как писателя, в наибольшей степени ориентированного на западноевропейскую литературу, образ Богоматери имеет определённую историко-культурную предпосылку, относящуюся к эпохе западного средневековья. К этому времени, начиная с 11-12 веков, формируется культ Прекрасной Дамы, пришедший на смену крайней патриархальности средневекового общества западной Европы. В это время рыцарство как пласт общества формирует ему лишь свойственный этикет, направленный на поклонение Прекрасной Даме, что имело в большей степени игровой характер и уравновешивало статус женщины в глазах её мужа, принуждённого считаться с её поклонниками. Однако в это время параллельно существовали и рыцари-монахи, для которых, естественно, культом поклонения считалась Святая Дева Мария или даже святая монахиня, возглавлявшая данный орден. Т.е. эти два культа нередко переплетались и, вместо образа Богородицы, могла предстать Прекрасная Дама. У Пушкина этот историко-культурный контекст полностью отражён в стихотворении "Жил на свете рыцарь бедный…", что, на мой взгляд, несколько усложняет толкование соотношения этих двух параллелей, имеющих немного-немало, но всё же противоположный акцент.</w:t>
      </w:r>
      <w:r>
        <w:rPr>
          <w:lang w:val="uk-UA"/>
        </w:rPr>
        <w:t xml:space="preserve"> </w:t>
      </w:r>
      <w:r>
        <w:rPr/>
        <w:t>Для рыцарей Прекрасная Дама в самом пристойном смысле была сферой воображаемой, эстетической. Это была особая куртуазная культура изящного и прекрасного. Но Пушкина интересует противоположный лагерь этого культа. Его рыцарь - это рыцарь "бедный, молчаливый, простой, сумрачный, бледный, смелый и прямой" - вот ряд эпитетов, характеризующих рыцаря-монаха в первой строфе стихотворения. Перед нами предстаёт образ рыцаря-аскета, рыцаря-монаха. Мы видим противоположный культу Прекрасной Дамы культ поклонения первообразу, имеющему библейский генезис, - Богоматери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2. Психология обращения Пушкина к образу Богоматери, его творческие истоки и предпосыл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Для того чтобы выявить закономерность обращения Пушкина к этому образу, необходимо проанализировать процесс зачинания этого образа в других его более ранних стихотворениях с похожей тематической наполненностью.</w:t>
      </w:r>
    </w:p>
    <w:p>
      <w:pPr>
        <w:pStyle w:val="Normal"/>
        <w:ind w:firstLine="709"/>
        <w:rPr>
          <w:lang w:val="uk-UA"/>
        </w:rPr>
      </w:pPr>
      <w:r>
        <w:rPr/>
        <w:t xml:space="preserve">Изначально для Пушкина образ Богоматери виделся сквозь репрезентацию образа женщины, это был зародышевый этап. К нему относится одно из его самых известных стихотворений "Я помню чудное мгновенье…" и "Ты богоматерь, нет сомненья…", в которых, как правило, к прекрасному женскому образу вплетаются черты языческой богини любви. </w:t>
      </w:r>
    </w:p>
    <w:p>
      <w:pPr>
        <w:pStyle w:val="Normal"/>
        <w:ind w:firstLine="709"/>
        <w:rPr>
          <w:lang w:val="uk-UA"/>
        </w:rPr>
      </w:pPr>
      <w:r>
        <w:rPr/>
        <w:t xml:space="preserve">Однако сквозь эту стилизацию прослеживается общее идеальное начало, сопряжённое с индивидуально-духовными качествами предстающего образа. Первое стихотворение написано Пушкиным в 1825, второе - в 1826. Однако по мере взросления Пушкина его внутренняя мотивация, будучи уже более зрелой, позволяет ему дорасти и до более глубокой трактовки понятия женственности и соотношения её с понятием мужественности. </w:t>
      </w:r>
    </w:p>
    <w:p>
      <w:pPr>
        <w:pStyle w:val="Normal"/>
        <w:ind w:firstLine="709"/>
        <w:rPr>
          <w:lang w:val="uk-UA"/>
        </w:rPr>
      </w:pPr>
      <w:r>
        <w:rPr/>
        <w:t xml:space="preserve">Вот тогда Пушкин и пишет своего "Бедного рыцаря", относящегося к 1829 году, где он, уже осмысливая прошлую культуру западного средневековья, воссоздаёт культурологически ориентированную идеологию поклонения женственности. </w:t>
      </w:r>
    </w:p>
    <w:p>
      <w:pPr>
        <w:pStyle w:val="Normal"/>
        <w:ind w:firstLine="709"/>
        <w:rPr>
          <w:lang w:val="uk-UA"/>
        </w:rPr>
      </w:pPr>
      <w:r>
        <w:rPr/>
        <w:t>Примечательнее же, что Пушкин год спустя пишет свой знаменитый сонет "Мадонна", который отличается своей на первый взгляд, казалось бы, чисто эстетической стороной, но только на первый взгляд: поэт прост в слове, нет чувственности, он, так сказать, даже прозаичен - следовательно, аккуратен в обращении со святыней - и, в первую очередь,</w:t>
      </w:r>
      <w:r>
        <w:rPr>
          <w:lang w:val="uk-UA"/>
        </w:rPr>
        <w:t xml:space="preserve"> </w:t>
      </w:r>
      <w:r>
        <w:rPr/>
        <w:t>с картиной, висящей у него в комнате. Это не чистая эстетика, а уже осознанное, умудрённое с годами созерцание прекрасного далеко не только с эстетической целью, но и с этическими предпосылками. А уже через два года Пушкин пишет свою "Красавицу"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сё в ней гармония, всё диво,</w:t>
      </w:r>
    </w:p>
    <w:p>
      <w:pPr>
        <w:pStyle w:val="Normal"/>
        <w:ind w:firstLine="709"/>
        <w:rPr/>
      </w:pPr>
      <w:r>
        <w:rPr/>
        <w:t>Всё выше мира и страстей,</w:t>
      </w:r>
    </w:p>
    <w:p>
      <w:pPr>
        <w:pStyle w:val="Normal"/>
        <w:ind w:firstLine="709"/>
        <w:rPr/>
      </w:pPr>
      <w:r>
        <w:rPr/>
        <w:t>Она покоится стыдливо</w:t>
      </w:r>
    </w:p>
    <w:p>
      <w:pPr>
        <w:pStyle w:val="Normal"/>
        <w:ind w:firstLine="709"/>
        <w:rPr/>
      </w:pPr>
      <w:r>
        <w:rPr/>
        <w:t>В красе торжественной своей…</w:t>
      </w:r>
    </w:p>
    <w:p>
      <w:pPr>
        <w:pStyle w:val="Normal"/>
        <w:ind w:firstLine="709"/>
        <w:rPr/>
      </w:pPr>
      <w:r>
        <w:rPr/>
        <w:t>Но, встретясь с ней, смущённый, ты</w:t>
      </w:r>
    </w:p>
    <w:p>
      <w:pPr>
        <w:pStyle w:val="Normal"/>
        <w:ind w:firstLine="709"/>
        <w:rPr/>
      </w:pPr>
      <w:r>
        <w:rPr/>
        <w:t>Вдруг остановишься невольно,</w:t>
      </w:r>
    </w:p>
    <w:p>
      <w:pPr>
        <w:pStyle w:val="Normal"/>
        <w:ind w:firstLine="709"/>
        <w:rPr/>
      </w:pPr>
      <w:r>
        <w:rPr/>
        <w:t>Благоговея богомольно</w:t>
      </w:r>
    </w:p>
    <w:p>
      <w:pPr>
        <w:pStyle w:val="Normal"/>
        <w:ind w:firstLine="709"/>
        <w:rPr/>
      </w:pPr>
      <w:r>
        <w:rPr/>
        <w:t>Перед святыней красоты. [4; с.226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Мы видим, что перед поэтом раскрывается облик истинной женственности, репрезентативно воплощённой в этом идеальном образе красавицы, красивой и внешне и внутренн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3. Концепция и композиция готической вертикали и образ Богородицы в стихотворении А.С. Пушкина "Жил на свете рыцарь бедный…"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тихотворение А.С. Пушкина "Жил на свете рыцарь бедный…" в своём богатом культурно-историческом плане представляет собой реминисценцию не только библейскую, но и западно-средневековую, о чём было отмечено выше. В сущности, по жанру, оно представляет собой балладу, в данном случае характеризующуюся легендарным началом.</w:t>
      </w:r>
    </w:p>
    <w:p>
      <w:pPr>
        <w:pStyle w:val="Normal"/>
        <w:ind w:firstLine="709"/>
        <w:rPr>
          <w:lang w:val="uk-UA"/>
        </w:rPr>
      </w:pPr>
      <w:r>
        <w:rPr/>
        <w:t xml:space="preserve">Генезис сюжета баллады восходит к переводной религиозно-дидактической литературе, в частности, к сборнику "Великое зерцало", в котором "отводилось большое место прославлению Богоматери". Сюжет новеллы, повествующий об избавлении юноши-воина от "искушения скверного" благодаря Богоматери, Пушкин и перерабатывает в своей балладе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709"/>
        <w:rPr/>
      </w:pPr>
      <w:r>
        <w:rPr/>
        <w:t>Эстетика куртуазного мира, а также тема крестовых походов, в которых культивировалось почитание к Святой Деве Марии, нашла своё отражение в этом произведении. Вообще для романтиков, каким был Пушкин, очень характерно обращение к эпохе средневековья. Однако романтизм вряд ли соотносится с аскетическим образом бедного рыцаря, который "на женщин не смотрел" и "не поднимал с лица стальной решётки". К чему нужно добавить библейский образ Богоматери, которую увидел Бедный рыцарь и с тех пор полностью изменился. Как видно из произведения, в нём присутствует та готическая вертикаль, которая и создаёт образ и бедного рыцаря и Богоматери, соотносящихся мерилом этой вертикали.</w:t>
      </w:r>
    </w:p>
    <w:p>
      <w:pPr>
        <w:pStyle w:val="Normal"/>
        <w:ind w:firstLine="709"/>
        <w:rPr/>
      </w:pPr>
      <w:r>
        <w:rPr/>
        <w:t>Как отмечает Д.С. Мережковский в своём очерке о Лермонтове, творчество Пушкина характеризуется созерцательным началом, противоположным лермонтовскому стремлению к действию. Образ Богоматери, соотносимый с образом бедного рыцаря, как раз и предполагает такую созерцательность, тогда как мир чисто куртуазный - это стремление к действию, к земным наслаждениям. Однако сам факт относительной принадлежности образа Богородицы понятию культа Прекрасной Дамы, но не самому культу как таковому, а его формальному фону, в сущности имеющему уже христианскую идеологию, - сам этот факт подчёркивает особый дух культуры позднего средневековья, распространённый вплоть до 19 и начала 20 веков в виде философской мысли и художественного творчества (Вл. Соловьёв, А. Блок).</w:t>
      </w:r>
    </w:p>
    <w:p>
      <w:pPr>
        <w:pStyle w:val="Normal"/>
        <w:ind w:firstLine="709"/>
        <w:rPr/>
      </w:pPr>
      <w:r>
        <w:rPr/>
        <w:t>Таким образом, генетическая линия христианства воплотилась в образе Богородицы в балладе Пушкина как антитеза небесного и земного, т. е Богородица и так называемая Прекрасная Дама - начала противоположные, словом, мир светской куртуазности и идеология христианской религии.</w:t>
      </w:r>
    </w:p>
    <w:p>
      <w:pPr>
        <w:pStyle w:val="Normal"/>
        <w:ind w:firstLine="709"/>
        <w:rPr/>
      </w:pPr>
      <w:r>
        <w:rPr/>
        <w:t>Опираясь на данную расстановку акцентов, мы рассмотрим специфику данного образа в этой балладе.</w:t>
      </w:r>
    </w:p>
    <w:p>
      <w:pPr>
        <w:pStyle w:val="Normal"/>
        <w:ind w:firstLine="709"/>
        <w:rPr/>
      </w:pPr>
      <w:r>
        <w:rPr/>
        <w:t>Любая религиозная тематика почти не возможна без мистических мотивов. Поэтому во второй строфе баллады образ Богородицы возникает через мотив видения, которое предстаёт перед рыцар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н имел одно виденье,</w:t>
      </w:r>
    </w:p>
    <w:p>
      <w:pPr>
        <w:pStyle w:val="Normal"/>
        <w:ind w:firstLine="709"/>
        <w:rPr/>
      </w:pPr>
      <w:r>
        <w:rPr/>
        <w:t>Непостижное уму,</w:t>
      </w:r>
    </w:p>
    <w:p>
      <w:pPr>
        <w:pStyle w:val="Normal"/>
        <w:ind w:firstLine="709"/>
        <w:rPr/>
      </w:pPr>
      <w:r>
        <w:rPr/>
        <w:t>И глубоко впечатлень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ердце врезалось ему. [4; с.113 - 114, а также дальнейшие цитации по указанному изданию]</w:t>
      </w:r>
    </w:p>
    <w:p>
      <w:pPr>
        <w:pStyle w:val="Normal"/>
        <w:ind w:firstLine="709"/>
        <w:rPr/>
      </w:pPr>
      <w:r>
        <w:rPr/>
        <w:t>Песенность четырёхстопного хореического размера подчёркивает в произведении именно легендарное начало, подчёркивает его как предание в связи с религиозной тематикой, а тем более сакральный смысл видения, его чудесность. "Виденье" это обозначено как "непостижное уму". Эпитет "непостижное" характеризует, с одной стороны, противоположность небесного мира земному, а с другой - их взаимосвязь, т.к "глубоко впечатленье" охватывает рыцаря, "врезается ему в сердце". Конечно, здесь несомненная антитеза ума и сердца, метафорически также передающих веру и безверие, холодность, расчётливость ума и преданность, пылкость сердца. Мотивика же последнего (сердца) соединяет образ Богородицы и образ бедного рыцаря.</w:t>
      </w:r>
    </w:p>
    <w:p>
      <w:pPr>
        <w:pStyle w:val="Normal"/>
        <w:ind w:firstLine="709"/>
        <w:rPr/>
      </w:pPr>
      <w:r>
        <w:rPr/>
        <w:t>Далее Пушкин поясняет первую абстрактную характеристику пространственной, т.е. обозначает то место, где и видит рыцарь Святую Деву Мари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утешествуя в Женеву,</w:t>
      </w:r>
    </w:p>
    <w:p>
      <w:pPr>
        <w:pStyle w:val="Normal"/>
        <w:ind w:firstLine="709"/>
        <w:rPr/>
      </w:pPr>
      <w:r>
        <w:rPr/>
        <w:t>На дороге у креста</w:t>
      </w:r>
    </w:p>
    <w:p>
      <w:pPr>
        <w:pStyle w:val="Normal"/>
        <w:ind w:firstLine="709"/>
        <w:rPr/>
      </w:pPr>
      <w:r>
        <w:rPr/>
        <w:t>Видел он Марию деву,</w:t>
      </w:r>
    </w:p>
    <w:p>
      <w:pPr>
        <w:pStyle w:val="Normal"/>
        <w:ind w:firstLine="709"/>
        <w:rPr/>
      </w:pPr>
      <w:r>
        <w:rPr/>
        <w:t>Матерь господа Христ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Образ Богородицы традиционно видится Пушкиным в символическом окружении креста - атрибуте христовых страданий. </w:t>
      </w:r>
    </w:p>
    <w:p>
      <w:pPr>
        <w:pStyle w:val="Normal"/>
        <w:ind w:firstLine="709"/>
        <w:rPr/>
      </w:pPr>
      <w:r>
        <w:rPr/>
        <w:t>Это окружение также повторяется в его стихотворении "Мирская власть".</w:t>
      </w:r>
    </w:p>
    <w:p>
      <w:pPr>
        <w:pStyle w:val="Normal"/>
        <w:ind w:firstLine="709"/>
        <w:rPr/>
      </w:pPr>
      <w:r>
        <w:rPr/>
        <w:t>Общий печальный тон стихотворения, общий аскетический мотив в его тематической структуре - вот основная идея баллады и его проблематика.</w:t>
      </w:r>
    </w:p>
    <w:p>
      <w:pPr>
        <w:pStyle w:val="Normal"/>
        <w:ind w:firstLine="709"/>
        <w:rPr/>
      </w:pPr>
      <w:r>
        <w:rPr/>
        <w:t xml:space="preserve">Пушкин обозначает следствие видения. </w:t>
      </w:r>
    </w:p>
    <w:p>
      <w:pPr>
        <w:pStyle w:val="Normal"/>
        <w:ind w:firstLine="709"/>
        <w:rPr/>
      </w:pPr>
      <w:r>
        <w:rPr/>
        <w:t>Происходит идеологический слом в мировоззрении рыцаря, что и представляет собой концепцию готической вертикали - от устремлённости вверх архитектуры готических соборов, мистической атмосферы её витражей и, в конце концов, возвышенной понятийности нравственного мерила данной архитектурной символик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 той поры, сгорев душою,</w:t>
      </w:r>
    </w:p>
    <w:p>
      <w:pPr>
        <w:pStyle w:val="Normal"/>
        <w:ind w:firstLine="709"/>
        <w:rPr/>
      </w:pPr>
      <w:r>
        <w:rPr/>
        <w:t>Он на женщин не смотрел,</w:t>
      </w:r>
    </w:p>
    <w:p>
      <w:pPr>
        <w:pStyle w:val="Normal"/>
        <w:ind w:firstLine="709"/>
        <w:rPr/>
      </w:pPr>
      <w:r>
        <w:rPr/>
        <w:t>И до гроба ни со одною</w:t>
      </w:r>
    </w:p>
    <w:p>
      <w:pPr>
        <w:pStyle w:val="Normal"/>
        <w:ind w:firstLine="709"/>
        <w:rPr/>
      </w:pPr>
      <w:r>
        <w:rPr/>
        <w:t>Молвить слова не хоте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Таким образом, Богоматерь пробуждает в рыцаре отнюдь не чувства влюблённости, а религиозную веру; не земную любовь к Богоматери, а небесную, нечто даже не платоническое, а чистую </w:t>
      </w:r>
      <w:r>
        <w:rPr>
          <w:i/>
          <w:iCs/>
        </w:rPr>
        <w:t xml:space="preserve">христианскую </w:t>
      </w:r>
      <w:r>
        <w:rPr/>
        <w:t>веру в Богоматерь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 той поры стальной решётки</w:t>
      </w:r>
    </w:p>
    <w:p>
      <w:pPr>
        <w:pStyle w:val="Normal"/>
        <w:ind w:firstLine="709"/>
        <w:rPr/>
      </w:pPr>
      <w:r>
        <w:rPr/>
        <w:t>Он с лица не подымал</w:t>
      </w:r>
    </w:p>
    <w:p>
      <w:pPr>
        <w:pStyle w:val="Normal"/>
        <w:ind w:firstLine="709"/>
        <w:rPr/>
      </w:pPr>
      <w:r>
        <w:rPr/>
        <w:t>И себе на шею чётки</w:t>
      </w:r>
    </w:p>
    <w:p>
      <w:pPr>
        <w:pStyle w:val="Normal"/>
        <w:ind w:firstLine="709"/>
        <w:rPr/>
      </w:pPr>
      <w:r>
        <w:rPr/>
        <w:t>Вместо шарфа привяза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ак мы видим, Пушкин усиливает этот композиционный элемент анафорой "С той поры…", начинающая первую строку этих двух процитированных строф. Здесь также, что примечательно, непосредственный атрибут рыцарства - шлем, а в тексте как перифраза - "стальная решётка", становится иносказанием такого идеологического слома, направленного на аскетический образ жизни, а также метафорой безучастности в мирской жизни. Бедный рыцарь становится рыцарем-монахом, а этот атрибут рыцарства говорит о его, рыцарском служении, но служении не Прекрасной Даме, а Богоматери - вот это влияние формы куртуазного этикета на христианскую идеологию, а, следовательно, на стилистику и мотивику пушкинской интерпретации образа Богоматери, но также не без влияния контекста позднесредневековой культуры.</w:t>
      </w:r>
    </w:p>
    <w:p>
      <w:pPr>
        <w:pStyle w:val="Normal"/>
        <w:ind w:firstLine="709"/>
        <w:rPr/>
      </w:pPr>
      <w:r>
        <w:rPr/>
        <w:t>Специфика культа поклонения Богоматери отражена также в избирательном характере его религиозной веры, отсутствии его веры в троичность бог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есть мольбы Отцу, ни Сыну,</w:t>
      </w:r>
    </w:p>
    <w:p>
      <w:pPr>
        <w:pStyle w:val="Normal"/>
        <w:ind w:firstLine="709"/>
        <w:rPr/>
      </w:pPr>
      <w:r>
        <w:rPr/>
        <w:t>Ни святому Духу ввек</w:t>
      </w:r>
    </w:p>
    <w:p>
      <w:pPr>
        <w:pStyle w:val="Normal"/>
        <w:ind w:firstLine="709"/>
        <w:rPr/>
      </w:pPr>
      <w:r>
        <w:rPr/>
        <w:t>Не случилось паладину,</w:t>
      </w:r>
    </w:p>
    <w:p>
      <w:pPr>
        <w:pStyle w:val="Normal"/>
        <w:ind w:firstLine="709"/>
        <w:rPr/>
      </w:pPr>
      <w:r>
        <w:rPr/>
        <w:t>Странный был он челове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"Странный был он человек" - пишет Пушкин, подразумевая узкое направление его веры, единичную веру в Богородицу. Эта избирательность наталкивает на двоякую трактовку его отношения к Богородице, в частности, его земной к ней любви, что можно подтвердить, соотнеся черновой вариант 7 строфы с ней же, но в варианте печатном, т.к первоначальный вариант был не допущен цензурой и при жизни Пушкина так и не напечатан. Поэтому здесь существует противоречие между Пушкиным - создателем "Гавриилиады" и Пушкиным, переработавшим уже переосмысленную тему в более разумном ключе.</w:t>
      </w:r>
    </w:p>
    <w:p>
      <w:pPr>
        <w:pStyle w:val="Normal"/>
        <w:ind w:firstLine="709"/>
        <w:rPr/>
      </w:pPr>
      <w:r>
        <w:rPr/>
        <w:t>7 строфа, черновой вариан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одил он целы ночи</w:t>
      </w:r>
    </w:p>
    <w:p>
      <w:pPr>
        <w:pStyle w:val="Normal"/>
        <w:ind w:firstLine="709"/>
        <w:rPr/>
      </w:pPr>
      <w:r>
        <w:rPr/>
        <w:t>Перед ликом пресвятой,</w:t>
      </w:r>
    </w:p>
    <w:p>
      <w:pPr>
        <w:pStyle w:val="Normal"/>
        <w:ind w:firstLine="709"/>
        <w:rPr/>
      </w:pPr>
      <w:r>
        <w:rPr/>
        <w:t xml:space="preserve">Устремив к ней </w:t>
      </w:r>
      <w:r>
        <w:rPr>
          <w:i/>
          <w:iCs/>
        </w:rPr>
        <w:t>страстны</w:t>
      </w:r>
      <w:r>
        <w:rPr/>
        <w:t xml:space="preserve"> очи, [курсив мой. - М. Р.]</w:t>
      </w:r>
    </w:p>
    <w:p>
      <w:pPr>
        <w:pStyle w:val="Normal"/>
        <w:ind w:firstLine="709"/>
        <w:rPr/>
      </w:pPr>
      <w:r>
        <w:rPr/>
        <w:t>Тихо слёзы лья рекой.</w:t>
      </w:r>
    </w:p>
    <w:p>
      <w:pPr>
        <w:pStyle w:val="Normal"/>
        <w:ind w:firstLine="709"/>
        <w:rPr/>
      </w:pPr>
      <w:r>
        <w:rPr/>
        <w:t>7 строфа, окончательный вариант, 3 строка:</w:t>
      </w:r>
    </w:p>
    <w:p>
      <w:pPr>
        <w:pStyle w:val="Normal"/>
        <w:ind w:firstLine="709"/>
        <w:rPr/>
      </w:pPr>
      <w:r>
        <w:rPr/>
        <w:t>Устремив к ней</w:t>
      </w:r>
      <w:r>
        <w:rPr>
          <w:i/>
          <w:iCs/>
        </w:rPr>
        <w:t xml:space="preserve"> скорбны</w:t>
      </w:r>
      <w:r>
        <w:rPr/>
        <w:t xml:space="preserve"> очи, [курсив мой. - М. Р.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питеты "скорбны" и "страстны" имеют не только разную семантику, но и отчасти антонимическую окраску, отчасти и другое оценочное созначение, которое Пушкин по-разному интерпретирует в этих двух вариантах. </w:t>
      </w:r>
      <w:r>
        <w:rPr>
          <w:i/>
          <w:iCs/>
        </w:rPr>
        <w:t>Скорбность</w:t>
      </w:r>
      <w:r>
        <w:rPr/>
        <w:t xml:space="preserve"> и </w:t>
      </w:r>
      <w:r>
        <w:rPr>
          <w:i/>
          <w:iCs/>
        </w:rPr>
        <w:t xml:space="preserve">страстность - </w:t>
      </w:r>
      <w:r>
        <w:rPr/>
        <w:t>оценка первого - это положительная коннотация с точки зрения религиозности рыцаря, оценка второго - это отрицательная коннотация, имея в виду объект культа рыцаря, Богородицу.</w:t>
      </w:r>
    </w:p>
    <w:p>
      <w:pPr>
        <w:pStyle w:val="Normal"/>
        <w:ind w:firstLine="709"/>
        <w:rPr/>
      </w:pPr>
      <w:r>
        <w:rPr/>
        <w:t>Здесь, по-видимому, отразилось негативное влияние традиции французской кощунственной поэзии (Вольтер "Орлеанская девственница", творчество Парни) и его более раннего произведения - поэмы "Гавриилиада" (1821).</w:t>
      </w:r>
    </w:p>
    <w:p>
      <w:pPr>
        <w:pStyle w:val="Normal"/>
        <w:ind w:firstLine="709"/>
        <w:rPr/>
      </w:pPr>
      <w:r>
        <w:rPr/>
        <w:t xml:space="preserve">Однако тематика служения Прекрасной Даме, мотивика поклонения "даме сердца" не обходит стороной и образ рыцаря-монаха, который сохраняет поверхность куртуазной культуры поведения, её существенные этикетные формы и символичность. </w:t>
      </w:r>
    </w:p>
    <w:p>
      <w:pPr>
        <w:pStyle w:val="Normal"/>
        <w:ind w:firstLine="709"/>
        <w:rPr/>
      </w:pPr>
      <w:r>
        <w:rPr/>
        <w:t xml:space="preserve">Пушкин как тончайший стилист и достаточно в этом искушённый понимал, как может небольшой, еле уловимый контраст в изображении образа рыцаря-монаха создать не только реалистический портрет героя, но и в то же время ироническую установку романтизма, направленную на саморазвенчание, но в то же время и на самоутверждение - употребляя именно контрастные стилистические средства и их соответствующий художественный эффект. </w:t>
      </w:r>
    </w:p>
    <w:p>
      <w:pPr>
        <w:pStyle w:val="Normal"/>
        <w:ind w:firstLine="709"/>
        <w:rPr/>
      </w:pPr>
      <w:r>
        <w:rPr/>
        <w:t xml:space="preserve">Интересно по этому поводу пишет Д.Д. Благой: "В 1829 году - году вспыхнувшей любви к Н.Н. Гончаровой - поэт пишет по форме порой простодушно-шутливую, но очень значительную по содержанию "Легенду" (так она названа в рукописях) о "бедном рыцаре", на всю жизнь предавшемся "виденью, непостижному уму", избравшем своей дамой "пречистую деву" - "матерь Господа Христа"". </w:t>
      </w:r>
    </w:p>
    <w:p>
      <w:pPr>
        <w:pStyle w:val="Normal"/>
        <w:ind w:firstLine="709"/>
        <w:rPr/>
      </w:pPr>
      <w:r>
        <w:rPr/>
        <w:t>А далее исследователь проводит параллель между Петрарке, Данте и Пушкиным: "А после обручения с Натали в 1830 году, вслед Петрарке, изливавшему в своих сонетах "жар любви", вслед Данте, в сонетах "Новой жизни" рассказавшему историю своего возвышенного чувства к Беатриче, Пушкин слагает в той же сонетной форме прямо посвящённое невесте стихотворение "Мадонна", в известной мере (отчасти даже лексически) перекликающееся с "Легендой", но полностью выдержанное в тонах глубокой серьёзности и благоговейного поклонения &lt;…&gt;" [1; с.446].</w:t>
      </w:r>
    </w:p>
    <w:p>
      <w:pPr>
        <w:pStyle w:val="Normal"/>
        <w:ind w:firstLine="709"/>
        <w:rPr/>
      </w:pPr>
      <w:r>
        <w:rPr/>
        <w:t xml:space="preserve">Д. Благой сопоставляет два тематически близких текста, а также связывает их между собой особенностью биографии их автора: адресатом, Гончаровой, или же, в случае "Легенды", мотивом любви к ней, что соотносится со спецификой творчества Данте и Петрарки. </w:t>
      </w:r>
    </w:p>
    <w:p>
      <w:pPr>
        <w:pStyle w:val="Normal"/>
        <w:ind w:firstLine="709"/>
        <w:rPr/>
      </w:pPr>
      <w:r>
        <w:rPr/>
        <w:t>Но более примечательно, что "Легенда" написана до обручения Пушкина с Гончаровой, а "Мадонна" - после бракосочетания, что объясняет явную иронию первого стихотворения и "глубокую серьезность" второго.</w:t>
      </w:r>
    </w:p>
    <w:p>
      <w:pPr>
        <w:pStyle w:val="Normal"/>
        <w:ind w:firstLine="709"/>
        <w:rPr/>
      </w:pPr>
      <w:r>
        <w:rPr/>
        <w:t>Как видно из чернового варианта, который был выше проиллюстрирован, писатель изначально сильно огрублял тот образ, который, в сущности, не может иметь подобную кощунственную коннотацию, кроме, правда, романтической иронии, которая и дорисовывает религиозно-романтический образ рыцаря - монаха.</w:t>
      </w:r>
      <w:r>
        <w:br w:type="page"/>
      </w:r>
    </w:p>
    <w:p>
      <w:pPr>
        <w:pStyle w:val="Normal"/>
        <w:ind w:firstLine="709"/>
        <w:rPr/>
      </w:pPr>
      <w:r>
        <w:rPr/>
        <w:t>Полон верой и любовью,</w:t>
      </w:r>
    </w:p>
    <w:p>
      <w:pPr>
        <w:pStyle w:val="Normal"/>
        <w:ind w:firstLine="709"/>
        <w:rPr/>
      </w:pPr>
      <w:r>
        <w:rPr/>
        <w:t>Верен набожной мечте,</w:t>
      </w:r>
    </w:p>
    <w:p>
      <w:pPr>
        <w:pStyle w:val="Normal"/>
        <w:ind w:firstLine="709"/>
        <w:rPr/>
      </w:pPr>
      <w:r>
        <w:rPr>
          <w:lang w:val="en-US"/>
        </w:rPr>
        <w:t>Ave</w:t>
      </w:r>
      <w:r>
        <w:rPr/>
        <w:t xml:space="preserve">, </w:t>
      </w:r>
      <w:r>
        <w:rPr>
          <w:lang w:val="en-US"/>
        </w:rPr>
        <w:t>Mater</w:t>
      </w:r>
      <w:r>
        <w:rPr/>
        <w:t xml:space="preserve"> </w:t>
      </w:r>
      <w:r>
        <w:rPr>
          <w:lang w:val="en-US"/>
        </w:rPr>
        <w:t>Dei</w:t>
      </w:r>
      <w:r>
        <w:rPr/>
        <w:t xml:space="preserve"> кровью</w:t>
      </w:r>
    </w:p>
    <w:p>
      <w:pPr>
        <w:pStyle w:val="Normal"/>
        <w:ind w:firstLine="709"/>
        <w:rPr/>
      </w:pPr>
      <w:r>
        <w:rPr/>
        <w:t>Написал он на щит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тивы преданности, служения, относящиеся в данном случае к куртуазному этикету поведения, идут рядом с религиозной догмой, в частности, параллелистическая и в контексте антитезная структура "Полон верой и любовью, / Верен набожной мечте…" и есть стилистический приём контраста, создающий авторскую иронию относительно героя баллады. "Вера и любовь" выражает мотивику рыцарско-куртуазную, относящуюся к культу поклонения "даме сердца", нежели "набожная мечта", которая отражает религиозную догму, но снижена сочетанием несочетаемого. Но, тем не менее, ирония выражена автором не чётко и не резко, она идёт только оттенком, дающим полную реалистическую характеристику образа.</w:t>
      </w:r>
    </w:p>
    <w:p>
      <w:pPr>
        <w:pStyle w:val="Normal"/>
        <w:ind w:firstLine="709"/>
        <w:rPr>
          <w:lang w:val="uk-UA"/>
        </w:rPr>
      </w:pPr>
      <w:r>
        <w:rPr/>
        <w:t>Определённо рыцарь Пушкина является католиком, поскольку и сюжет баллады взят из перевода, сделанного с польского языка, и, соответственно, бедный рыцарь несёт в себе языковую специфику католического богослужения, что Пушкин и отражает в тексте произведения, введя в него латинские фразы, характеризующие или восхваляющие объект его культа служения - Богородицу: "</w:t>
      </w:r>
      <w:r>
        <w:rPr>
          <w:lang w:val="en-US"/>
        </w:rPr>
        <w:t>Ave</w:t>
      </w:r>
      <w:r>
        <w:rPr/>
        <w:t xml:space="preserve">, </w:t>
      </w:r>
      <w:r>
        <w:rPr>
          <w:lang w:val="en-US"/>
        </w:rPr>
        <w:t>Mater</w:t>
      </w:r>
      <w:r>
        <w:rPr/>
        <w:t xml:space="preserve"> </w:t>
      </w:r>
      <w:r>
        <w:rPr>
          <w:lang w:val="en-US"/>
        </w:rPr>
        <w:t>Dei</w:t>
      </w:r>
      <w:r>
        <w:rPr/>
        <w:t>" - Радуйся (славься), матерь божия и "</w:t>
      </w:r>
      <w:r>
        <w:rPr>
          <w:lang w:val="en-US"/>
        </w:rPr>
        <w:t>Lumen</w:t>
      </w:r>
      <w:r>
        <w:rPr/>
        <w:t xml:space="preserve"> </w:t>
      </w:r>
      <w:r>
        <w:rPr>
          <w:lang w:val="en-US"/>
        </w:rPr>
        <w:t>coelum</w:t>
      </w:r>
      <w:r>
        <w:rPr/>
        <w:t xml:space="preserve">, </w:t>
      </w:r>
      <w:r>
        <w:rPr>
          <w:lang w:val="en-US"/>
        </w:rPr>
        <w:t>sancta</w:t>
      </w:r>
      <w:r>
        <w:rPr/>
        <w:t xml:space="preserve"> </w:t>
      </w:r>
      <w:r>
        <w:rPr>
          <w:lang w:val="en-US"/>
        </w:rPr>
        <w:t>Rosa</w:t>
      </w:r>
      <w:r>
        <w:rPr/>
        <w:t>! - Свет небес, святая роза (лат). Последняя фраза определяет образ Богоматери устами самого героя баллады, действительно увидевшего облик Святой Девы Марии. "Святая роза" это не только перифраза её образа и сущности, но и характеристика глазами куртуазной этикетности, поскольку роза - это атрибут образа Прекрасной Дамы, символ именно чувственной земной любви и, в данном случае, элемент оксюморона. Т.е. Пушкин даёт парадоксальный образ Богоматери, но образ глазами рыцаря, в чём, собственно, и заключается такой иронический оттенок, показанный автором. Фраза же "свет небес" представляет собой идеальную константу, именно ту готическую устремлённость верного Богородице рыцаря-монаха, идущего ради неё на смерть и написавшего на щите, причём, кровью слова преданности.</w:t>
      </w:r>
      <w:r>
        <w:rPr>
          <w:lang w:val="uk-UA"/>
        </w:rPr>
        <w:t xml:space="preserve"> </w:t>
      </w:r>
      <w:r>
        <w:rPr/>
        <w:t>В стихотворении выступает и тематика крестового похода, непосредственным участником которого изображён рыцарь-монах, причём в контраст обычным рыцарям, "именующим дам", тогда как первый, так же, как они, бросаясь в битву с мусульманами, восклицает: "Свет небес, святая роза!"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Между тем как паладины</w:t>
      </w:r>
    </w:p>
    <w:p>
      <w:pPr>
        <w:pStyle w:val="Normal"/>
        <w:ind w:firstLine="709"/>
        <w:rPr/>
      </w:pPr>
      <w:r>
        <w:rPr/>
        <w:t>Встречу трепетным врагам</w:t>
      </w:r>
    </w:p>
    <w:p>
      <w:pPr>
        <w:pStyle w:val="Normal"/>
        <w:ind w:firstLine="709"/>
        <w:rPr/>
      </w:pPr>
      <w:r>
        <w:rPr/>
        <w:t>По равнинам Палестины</w:t>
      </w:r>
    </w:p>
    <w:p>
      <w:pPr>
        <w:pStyle w:val="Normal"/>
        <w:ind w:firstLine="709"/>
        <w:rPr/>
      </w:pPr>
      <w:r>
        <w:rPr/>
        <w:t>Мчались, именуя дам,</w:t>
      </w:r>
    </w:p>
    <w:p>
      <w:pPr>
        <w:pStyle w:val="Normal"/>
        <w:ind w:firstLine="709"/>
        <w:rPr/>
      </w:pPr>
      <w:r>
        <w:rPr>
          <w:lang w:val="en-US"/>
        </w:rPr>
        <w:t>Lumen</w:t>
      </w:r>
      <w:r>
        <w:rPr/>
        <w:t xml:space="preserve"> </w:t>
      </w:r>
      <w:r>
        <w:rPr>
          <w:lang w:val="en-US"/>
        </w:rPr>
        <w:t>coelum</w:t>
      </w:r>
      <w:r>
        <w:rPr/>
        <w:t xml:space="preserve">, </w:t>
      </w:r>
      <w:r>
        <w:rPr>
          <w:lang w:val="en-US"/>
        </w:rPr>
        <w:t>sancta</w:t>
      </w:r>
      <w:r>
        <w:rPr/>
        <w:t xml:space="preserve"> </w:t>
      </w:r>
      <w:r>
        <w:rPr>
          <w:lang w:val="en-US"/>
        </w:rPr>
        <w:t>Rosa</w:t>
      </w:r>
      <w:r>
        <w:rPr/>
        <w:t>!</w:t>
      </w:r>
    </w:p>
    <w:p>
      <w:pPr>
        <w:pStyle w:val="Normal"/>
        <w:ind w:firstLine="709"/>
        <w:rPr/>
      </w:pPr>
      <w:r>
        <w:rPr/>
        <w:t>Восклицал в восторге он,</w:t>
      </w:r>
    </w:p>
    <w:p>
      <w:pPr>
        <w:pStyle w:val="Normal"/>
        <w:ind w:firstLine="709"/>
        <w:rPr/>
      </w:pPr>
      <w:r>
        <w:rPr/>
        <w:t>И гнала его угроза</w:t>
      </w:r>
    </w:p>
    <w:p>
      <w:pPr>
        <w:pStyle w:val="Normal"/>
        <w:ind w:firstLine="709"/>
        <w:rPr/>
      </w:pPr>
      <w:r>
        <w:rPr/>
        <w:t>Мусульман со всех сторо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Эта баллада была также введена Пушкиным в сокращённом и несколько переделанном виде в "Сцены из рыцарских времён", которую поёт миннезингер Франц и которую рыцари оценивают как печальную. Этот момент тоже показателен, поскольку обычные пирующие рыцари не понимают философскую глубину песни Франца. Т.е. Пушкин прекрасно осознавал это непонимание и отразил в этом неоконченном замысле.</w:t>
      </w:r>
    </w:p>
    <w:p>
      <w:pPr>
        <w:pStyle w:val="Normal"/>
        <w:ind w:firstLine="709"/>
        <w:rPr/>
      </w:pPr>
      <w:r>
        <w:rPr/>
        <w:t>Для Пушкина как художника существовало два рыцарских типа: рыцари светские и рыцари-монахи. Последний тип и обязан влиянию на него образа Богородицы, поскольку так называемая любовь, возникающая к Богородице, изменяет образ рыцаря, как может это случиться со светским типом рыцаря, пленённым Прекрасной Дамой. Эта параллель важна, поскольку она возникла только из-за влияния на культ Богородицы культа Прекрасной Дамы.</w:t>
      </w:r>
    </w:p>
    <w:p>
      <w:pPr>
        <w:pStyle w:val="Normal"/>
        <w:ind w:firstLine="709"/>
        <w:rPr/>
      </w:pPr>
      <w:r>
        <w:rPr/>
        <w:t>Своеобразной развязкой в сюжетно-композиционном плане баллады становится столкновение добра и зла - "лукавого беса" и Богородицы. Однако в стилистическом отношении этот композиционный элемент можно охарактеризовать как иронический, поскольку авторское Я Пушкина намеренно контаминирует внутренние мотивировки бедного рыцаря сквозь иронию своего авторского восприятия [2; с.170]. Это можно трактовать и как акцент на недвусмысленность отношения бедного рыцаря к Богородице, который Пушкин сознательно вводит и который осуществляется через намёк (лукавство беса) и через окончательную развязку - принятие Богородицей заслуг бедного рыцаря и его вхождение "в царство вечно", перифразу райского мир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озвратясь в свой замок дальный,</w:t>
      </w:r>
    </w:p>
    <w:p>
      <w:pPr>
        <w:pStyle w:val="Normal"/>
        <w:ind w:firstLine="709"/>
        <w:rPr/>
      </w:pPr>
      <w:r>
        <w:rPr/>
        <w:t>Жил он строго заключён,</w:t>
      </w:r>
    </w:p>
    <w:p>
      <w:pPr>
        <w:pStyle w:val="Normal"/>
        <w:ind w:firstLine="709"/>
        <w:rPr/>
      </w:pPr>
      <w:r>
        <w:rPr/>
        <w:t>Всё безмолвный, всё печальный,</w:t>
      </w:r>
    </w:p>
    <w:p>
      <w:pPr>
        <w:pStyle w:val="Normal"/>
        <w:ind w:firstLine="709"/>
        <w:rPr/>
      </w:pPr>
      <w:r>
        <w:rPr/>
        <w:t>Без причастья умер он.</w:t>
      </w:r>
    </w:p>
    <w:p>
      <w:pPr>
        <w:pStyle w:val="Normal"/>
        <w:ind w:firstLine="709"/>
        <w:rPr/>
      </w:pPr>
      <w:r>
        <w:rPr/>
        <w:t>Между тем как он кончался,</w:t>
      </w:r>
    </w:p>
    <w:p>
      <w:pPr>
        <w:pStyle w:val="Normal"/>
        <w:ind w:firstLine="709"/>
        <w:rPr/>
      </w:pPr>
      <w:r>
        <w:rPr/>
        <w:t>Дух лукавый подоспел,</w:t>
      </w:r>
    </w:p>
    <w:p>
      <w:pPr>
        <w:pStyle w:val="Normal"/>
        <w:ind w:firstLine="709"/>
        <w:rPr/>
      </w:pPr>
      <w:r>
        <w:rPr/>
        <w:t>Душу рыцаря сбирался</w:t>
      </w:r>
    </w:p>
    <w:p>
      <w:pPr>
        <w:pStyle w:val="Normal"/>
        <w:ind w:firstLine="709"/>
        <w:rPr/>
      </w:pPr>
      <w:r>
        <w:rPr/>
        <w:t>Бес тащить уж в свой предел:</w:t>
      </w:r>
    </w:p>
    <w:p>
      <w:pPr>
        <w:pStyle w:val="Normal"/>
        <w:ind w:firstLine="709"/>
        <w:rPr/>
      </w:pPr>
      <w:r>
        <w:rPr/>
        <w:t>Он-де богу не молился,</w:t>
      </w:r>
    </w:p>
    <w:p>
      <w:pPr>
        <w:pStyle w:val="Normal"/>
        <w:ind w:firstLine="709"/>
        <w:rPr/>
      </w:pPr>
      <w:r>
        <w:rPr/>
        <w:t>Он не ведал-де поста,</w:t>
      </w:r>
    </w:p>
    <w:p>
      <w:pPr>
        <w:pStyle w:val="Normal"/>
        <w:ind w:firstLine="709"/>
        <w:rPr/>
      </w:pPr>
      <w:r>
        <w:rPr/>
        <w:t>Не путём-де волочился</w:t>
      </w:r>
    </w:p>
    <w:p>
      <w:pPr>
        <w:pStyle w:val="Normal"/>
        <w:ind w:firstLine="709"/>
        <w:rPr/>
      </w:pPr>
      <w:r>
        <w:rPr/>
        <w:t>Он за матушкой Христа.</w:t>
      </w:r>
    </w:p>
    <w:p>
      <w:pPr>
        <w:pStyle w:val="Normal"/>
        <w:ind w:firstLine="709"/>
        <w:rPr/>
      </w:pPr>
      <w:r>
        <w:rPr/>
        <w:t>Но пречистая, конечно,</w:t>
      </w:r>
    </w:p>
    <w:p>
      <w:pPr>
        <w:pStyle w:val="Normal"/>
        <w:ind w:firstLine="709"/>
        <w:rPr/>
      </w:pPr>
      <w:r>
        <w:rPr/>
        <w:t>Заступилась за него</w:t>
      </w:r>
    </w:p>
    <w:p>
      <w:pPr>
        <w:pStyle w:val="Normal"/>
        <w:ind w:firstLine="709"/>
        <w:rPr/>
      </w:pPr>
      <w:r>
        <w:rPr/>
        <w:t>И впустила в царство вечно</w:t>
      </w:r>
    </w:p>
    <w:p>
      <w:pPr>
        <w:pStyle w:val="Normal"/>
        <w:ind w:firstLine="709"/>
        <w:rPr/>
      </w:pPr>
      <w:r>
        <w:rPr/>
        <w:t>Паладина своего.</w:t>
      </w:r>
      <w:r>
        <w:br w:type="page"/>
      </w:r>
    </w:p>
    <w:p>
      <w:pPr>
        <w:pStyle w:val="Normal"/>
        <w:ind w:firstLine="709"/>
        <w:rPr/>
      </w:pPr>
      <w:r>
        <w:rPr/>
        <w:t>Здесь необходимо обратить внимание на также и стилистический характер вмешательства беса, на функцию образа лукавого, а именно: она непосредственно соотносится с авторской иронией и созвучна его восприятию образа рыцаря. Но она имеет также и объективный план мотивировки - бес замечает, что рыцарь не следовал вере в троичность бога, т.е. не молился богу, и что тот "не ведал-де поста". Таким образом, Пушкин как бы отделяет формальную сторону веры рыцаря от его сущностного аскетического образа, а также акцентирует внимание на форму веры рыцаря в Богоматерь - на форму куртуазного служения Даме. Пушкин, очевидно, делает акцент на необычности такой веры, приобретшей формальные показатели куртуазного служения Прекрасной Даме.</w:t>
      </w:r>
    </w:p>
    <w:p>
      <w:pPr>
        <w:pStyle w:val="Normal"/>
        <w:ind w:firstLine="709"/>
        <w:rPr/>
      </w:pPr>
      <w:r>
        <w:rPr/>
        <w:t>Показателем намеренной иронизации в стилистике стихотворения является и существенный недостаток в последней строфе - женской рифмы "конечно" / "вечно", поскольку первая часть рифмы в фонетическом отношении не созвучна или мало созвучна второй части ([канешнъ] / [вечнъ]), и первая часть - "конечно" - как вводная конструкция представляет собой лексическое средство авторской иронии, что также отражается в водности, подчёркнутости этого элемента.</w:t>
      </w:r>
    </w:p>
    <w:p>
      <w:pPr>
        <w:pStyle w:val="Normal"/>
        <w:ind w:firstLine="709"/>
        <w:rPr/>
      </w:pPr>
      <w:r>
        <w:rPr/>
        <w:t>Соблюдается и композиция "готической вертикали": "пречистая" заступается за рыцаря-монаха, т.е. осуществляется его восхождение "в царство вечно"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Заключ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ак было отмечено выше, появление образа Богородицы в творчестве Пушкина становится кульминацией в иерархии его женских образов. В религиозно-мировоззренческом и понятийном плане Богородица является первообразом как по генезису, так и по семантике образа. К этому образу Пушкин приходит именно в позднем своём творчестве, что представляет собой также и эволюционный момент его творческого мировосприятия и эволюцию его этико-эстетических ценностей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/>
        <w:t>1</w:t>
      </w:r>
      <w:r>
        <w:rPr>
          <w:lang w:val="uk-UA"/>
        </w:rPr>
        <w:t>.</w:t>
      </w:r>
      <w:r>
        <w:rPr/>
        <w:t xml:space="preserve"> Благой, Д.Д. Творческий путь Пушкина (1826 - 1830) / Д.Д. Благой. - М.: Советский писатель, 1967. - 724 с.</w:t>
      </w:r>
    </w:p>
    <w:p>
      <w:pPr>
        <w:pStyle w:val="Normal"/>
        <w:ind w:hanging="0"/>
        <w:rPr/>
      </w:pPr>
      <w:r>
        <w:rPr/>
        <w:t>2</w:t>
      </w:r>
      <w:r>
        <w:rPr>
          <w:lang w:val="uk-UA"/>
        </w:rPr>
        <w:t>.</w:t>
      </w:r>
      <w:r>
        <w:rPr/>
        <w:t xml:space="preserve"> Иезуитова, Р.В. Легенда / Р.В. Иезуитова // Стихотворения Пушкина 1820 - 1830-х годов. - СПб.: Наука, 1974. - С.139 - 176.</w:t>
      </w:r>
    </w:p>
    <w:p>
      <w:pPr>
        <w:pStyle w:val="Normal"/>
        <w:ind w:hanging="0"/>
        <w:rPr/>
      </w:pPr>
      <w:r>
        <w:rPr/>
        <w:t>3</w:t>
      </w:r>
      <w:r>
        <w:rPr>
          <w:lang w:val="uk-UA"/>
        </w:rPr>
        <w:t>.</w:t>
      </w:r>
      <w:r>
        <w:rPr/>
        <w:t xml:space="preserve"> Кусков, В.В. История древнерусской литературы / В.В. Кусков. - Изд.6-е, испр. и доп. - М.: Высшая школа, 1998. - 335 с.</w:t>
      </w:r>
    </w:p>
    <w:p>
      <w:pPr>
        <w:pStyle w:val="Normal"/>
        <w:ind w:hanging="0"/>
        <w:rPr/>
      </w:pPr>
      <w:r>
        <w:rPr/>
        <w:t>4</w:t>
      </w:r>
      <w:r>
        <w:rPr>
          <w:lang w:val="uk-UA"/>
        </w:rPr>
        <w:t>.</w:t>
      </w:r>
      <w:r>
        <w:rPr/>
        <w:t xml:space="preserve"> Пушкин, А.С. Стихотворения 1827 – 1836 / А.С. Пушкин // Полное собрание сочинений: В 10 т. Т 3. - изд.4-е. - СПб.: Наука, 1977. - 49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Start w:val="2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Кусков, В.В. История древнерусской литературы / В.В. Кусков. – Изд. 6-е, испр. и доп. – М.: Высшая школа, 1998. – С. 194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6">
    <w:name w:val="Основной текст с отступом Знак"/>
    <w:qFormat/>
    <w:rPr>
      <w:rFonts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8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9">
    <w:name w:val="Текст концевой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ind w:firstLine="709"/>
    </w:pPr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1">
    <w:name w:val="Текст примечания"/>
    <w:basedOn w:val="Normal"/>
    <w:qFormat/>
    <w:pPr>
      <w:ind w:firstLine="709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5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7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3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4">
    <w:name w:val="Стиль ТАБЛИЦА + Междустр.интервал:  полуторный"/>
    <w:basedOn w:val="Style33"/>
    <w:qFormat/>
    <w:pPr/>
    <w:rPr/>
  </w:style>
  <w:style w:type="paragraph" w:styleId="14">
    <w:name w:val="Стиль ТАБЛИЦА + Междустр.интервал:  полуторный1"/>
    <w:basedOn w:val="Style33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4:00Z</dcterms:created>
  <dc:creator>Lanser Client</dc:creator>
  <dc:description/>
  <cp:keywords/>
  <dc:language>en-US</dc:language>
  <cp:lastModifiedBy>SYSTEM</cp:lastModifiedBy>
  <dcterms:modified xsi:type="dcterms:W3CDTF">2011-09-08T15:24:00Z</dcterms:modified>
  <cp:revision>2</cp:revision>
  <dc:subject/>
  <dc:title> Мордовский государственный университет им</dc:title>
</cp:coreProperties>
</file>