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1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мени Героя Советского Союза Санчирова Ф.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Сама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ферат по литератур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раз Владимира Ленского в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мане А.С.Пушкина «Евгений Онегин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Ученица 9 «А» класса</w:t>
      </w:r>
    </w:p>
    <w:p>
      <w:pPr>
        <w:pStyle w:val="Normal"/>
        <w:spacing w:lineRule="auto" w:line="360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Чабарова Дарья</w:t>
      </w:r>
    </w:p>
    <w:p>
      <w:pPr>
        <w:pStyle w:val="Normal"/>
        <w:spacing w:lineRule="auto" w:line="360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учитель</w:t>
      </w:r>
    </w:p>
    <w:p>
      <w:pPr>
        <w:pStyle w:val="Normal"/>
        <w:spacing w:lineRule="auto" w:line="360"/>
        <w:ind w:left="5940" w:hanging="0"/>
        <w:jc w:val="right"/>
        <w:rPr/>
      </w:pPr>
      <w:r>
        <w:rPr>
          <w:sz w:val="28"/>
          <w:szCs w:val="28"/>
        </w:rPr>
        <w:t>Русского языка и литературы</w:t>
      </w:r>
    </w:p>
    <w:p>
      <w:pPr>
        <w:pStyle w:val="Normal"/>
        <w:spacing w:lineRule="auto" w:line="360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Твердова И.В.</w:t>
      </w:r>
    </w:p>
    <w:p>
      <w:pPr>
        <w:pStyle w:val="Normal"/>
        <w:spacing w:lineRule="auto" w:line="36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мара</w:t>
      </w:r>
    </w:p>
    <w:p>
      <w:pPr>
        <w:pStyle w:val="Normal"/>
        <w:spacing w:lineRule="auto" w:line="36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spacing w:lineRule="auto" w:line="36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омантизм как явление в литератур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Образ Владимира Ленског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1 Дружба с Онегиным и романтические идеал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 Влюбленность в Ольгу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3 Дуэль с Евгение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4 Возможности в судьб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 Значение образа романтического поэ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Романтизм как явление в литератур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нтизм впервые возник в Германии, в кругу писателей и философов йенской школы. В дальнейшем развитии немецкий романтизм отличает интерес к сказочным и мифологическим мотивам, что особенно ярко выразилось в творчестве братьев Вильгельма и Якоба Гримм, Гофм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сной связи с германскими влияниями находится возникновение романтизма в Англии. Для английского романтизма характерен интерес к общественным проблемам: современному буржуазному обществу они противопоставляют старые, добуржуазные отношения, воспевание природы, простых, естественных чув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ким представителем английского романтизма является Байрон, который, по выражению Пушкина, "облек в унылый романтизм и безнадежный эгоизм". Его творчество проникнуто пафосом борьбы и протеста против современного мира, воспеванием свободы и индивидуал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усском романтизме появляется свобода от классической условности, создается баллада, романтическая драма. Утверждается новое представление о сущности и значении поэзии, которая признается самостоятельной сферой жизни, выразительницей высших, идеальных стремлений человека; прежний взгляд, по которому поэзия представлялась пустой забавой, чем-то вполне служебным, оказывается уже невозмож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ворческом споре со сторонниками и практиками романтизма, борясь за утверждение реализма, Пушкин ввел в роман собирательный образ русского поэта-романтика рубежа 10-20-х годов XIX в. Владимира Ленского. Развивая этот характер, он анализирует сильные и слабые стороны романтизма. Отношение автора к Ленскому сложное: добродушная ирония, сочувствие влюбленному герою, горечь по поводу его преждевременной и бессмысленной гиб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ремя работы над „Евгением Онегиным" Пушкин, пережил трагедию разгрома восстания декабристов. Среди казненных и угнанных на каторгу было много литераторов, друзей Пушкина: К. Рылеев, самый крупный представитель гражданского романтизма декабристов; А. Бестужев, В. Кюхельбекер, А. Одоевский, В. Раевский. Шестая глава романа, в которой рассказывается о поединке и гибели Ленского, создавалась в 1826 г., в значительной части после известия о казни Рылеева и его товарищей. В подтексте строф, посвященных дуэли Ленского, - мучительно-тягостное переживание Пушкина. Взволнованный рассказ о смерти Ленского и лирические раздумья автора о возможной судьбе героя воспринимались наиболее чуткими современниками как поэтический реквием декабристам. Образ Ленского многогранен и не должен истолковываться однознач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рвые в литературе с такой глубиной и силой была раскрыта сложная диалектика человеческой души, показана обусловленность характера героя эпохой и средой, нарисована картина эволюции, духовного обновления человека. Мастерское владение словом, использование богатейших оттенков его значения, разнообразие интонаций – всё это помогло поэту раскрыть бесконечные глубины человеческой душ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Образ Владимира Ленског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мане «Евгений Онегин» А.С.Пушкин противопоставляет двух героев: Онегина, разочарованного и душевно опустошенного «страдающего эгоиста», и Владимира Ленского, молодого, романтически восторженного, с большим запасом нерастраченных душевных сил, исполненного энтузиазмом альтури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зуя своего героя, Пушкин раскрыл мироощущение Владимира Ленского. В нем очень привлекательны нравственная чистота, романтическая мечтательность, свежесть чувств, вольнолюбивые настро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авец, в полном цвете ле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лонник Канта и поэ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из германии туман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з учености пл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ьнолюбивые мечт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х пылкий и довольно странны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восторженную реч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кудри черные до пле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этих строк мы узнаем, что малолетство Ленского прошло вдалеке от Родины. Он жил и учился в Германии, «под небом Шиллера и Гете», где «их поэтическим огнем личность воспламенилась в нем». Ленский – поэт- романтик, «от хладного разврата света ещё увянуть не успев», «он пел поблеклый жизни цвет без малого в осьмнадцать лет». Мы видим мечтательного человека, который свои настроения и мечты стремится высказать в стихах. Он чужд светскому обществу и резко выделяется на фоне пустяковых, буяновых, петушковых и харликовы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Ему не нравились пир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жал он их бес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Дружба с Онегиным и романтические идеал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вствуя себя неуютно в поместье родителей, где всё было слишком не романтичным, где разговоры велись «о сенокосе, о вине, о псарне, о своей родне», проникнутый «поэтическим огнем», Ленский горит желанием познакомится с Онегиным, умным, образованным, необычным и странным, по словам соседей-помещиков, и от этого ещё более притягательным собеседником. Знакомство состоялось – «они сошлись. Волна и камень, стихи и проза, лед и пламень. Не столь различны меж собо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я восторженным, пылким разговорам юного поэта, умудренный опытом и годами, разочаровавшийся во всех наслаждениях жизни и в людях Онеги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слушал Ленского с улыбкой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умал: глупо мне меша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минутному блаженств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ез меня пора приде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кай покамест он жив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верит мира совершенств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им горячке юных л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юный жар и юный бре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тивоположность ему Ленский неопытен, наивен, чистосердечен, он раскрывает свою душу перед другом, он «не может ничего скрывать», он готов «разболтать», «вражду, любовь, печаль и радость». Глагол разболтать указывает на несерьезность, юношескую наивность всех этих чув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ви считаясь инвалид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егин слушал с важным вид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, сердце исповедь люб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 высказывал себ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ю доверчивую сове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ростодушно обнаж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гений без труда узн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любви младую повесть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ильный чувствами рассказ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но не новыми для н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то, что «меж ними все рождало споры и к размышлению влекло», эти люд испытывают взаимную симпатию. Для Ленского это приятельство имела особенно большую роль, так как в этот момент он нуждался в верном друге, которому мог доверить все свои чувства, переживания, поговорить на философские 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емен минувших договор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ды наук, доброй зл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едрассудки вековы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роба тайны роков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ьба и жизнь в свою чреду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одвергалось их су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  подтексте дальнейшей характеристики юного поэта всё время ощущается противопоставление его Онегину. В отличие от Евгения, душа Ленского ещё не успела «увянуть» «от хладного разврата света». Если Онегин приобрёл богатый опыт в делах любовных, то Ленский, напротив, «сердцем милый был невежда». Если Онегин знал и презирал людей, то Ленский верил в сродство душ, в дружбу; он верил, что существуют избранники, которые осчастливят людей; если Онегин не имел «высокой страсти» «для звуков жизни не щадить», то Ленский пылает «поэтическим огне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каковы темы поэзии Ленского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ел разлуку, и печаль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что, и туману даль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омантические роз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ел те дальние стран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долго в лоно тиш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Влюбленность в Ольг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вь Ленского к Ольге – также плод его романтического воображения. Нет, он не любил Ольгу, он любил образ, созданный им сам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нтический образ. А Ольга… обыкновенная провинциальная барышня, портрет которой Автору «надоел…безмерн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нтик Ленский идеализирует Ольгу. Он обращается не столько к реальной девушке, столько к созданной его воображением абстрактной деве крас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ский живо представляет в своем воображении ситуацию прихода Ольги на его могилу. В воображении юноши возникает высокое содержание мыслей и чувств возлюбленной – переживаний идеального существа, захваченного идеей значительности и исключительности их любви. Такая глубина, сила и отрешность переживания, как полагает Ленский, возможна только со стороны очень близкого и преданного человека. Отсюда страстно выраженная просьба-заклинание, призыв хранить вер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дечный друг, желанный друг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и, приди: я твой супруг!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обращает чуткость на то, что Ленский живет в своем романтическом мире. "Сердцем милый невежда", герой не понимает всей глубины сущности вещей, и поэтому влюбляется в Ольгу, заметив лишь "глаза, как небо голубые, улыбку, локоны льняные, движенья, звук, легкий стан..." По словам Белинского, Владимир "украсил ее достоинствами и совершенствами, приписал ей чувства и мысли, которых в ней не было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ский и Ольга: их характеры не противопоставлены один другому, но и не сход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скромна, всегда послушна,</w:t>
      </w:r>
    </w:p>
    <w:p>
      <w:pPr>
        <w:pStyle w:val="Normal"/>
        <w:tabs>
          <w:tab w:val="clear" w:pos="708"/>
          <w:tab w:val="center" w:pos="4677" w:leader="none"/>
          <w:tab w:val="left" w:pos="666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как утро весел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жизнь поэта простодушн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поцелуй любви мила, глаза как небо голубые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ыбка, волосы льняны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ья, голос, лёгкий стан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в Ольге,… но любой ром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ьмите, и найдёте вер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ё портрет: он очень ми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режде сам его любил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адоел он мне безме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ьга очень мила, но это натура заурядная, обыкновен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жда любви, стремление быть любимым, свойственные юности, делают Ленского слепым, неспособным разглядеть, что Ольга не стоит такой любви, на какую способен юный поэт. Понятно, почему он «сухо отвечал» на замечание-вопрос Онеги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еужто ты влюблен в меньшую?»-«А что?»-«Я выбрал бы другую, когда б я был как ты поэт». А Ленский и не выбира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ть отрок, Ольгою пленённы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дечных мук ещё не зна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был свидетель умилен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ё младенческих заба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ни хранительной дубрав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разделял её забав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етям прочили венц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зья-соседи, их от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му равнодушному, охлажденному человеку стоило одного или двух невнимательных взглядов, чтоб понять разницу между обеими сестрами, - тогда, как пламенному, восторженному Ленскому и в голову не входило, что его возлюбленная была совсем не идеальное и поэтическое создание, а просто хорошенькая и простенькая девочка, которая совсем не стоила того, чтоб за неё рисковать убить приятеля или самому быть убит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ция Ленского вполне понят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имир сухо отвеч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сле во весь путь  молч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Дуэль с Евгение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ая ссора с Ленским закономерна, она подготовлялась подобными столкновениями и неизбежно должна была вспыхнуть, так как «над любовью робкой, нежной» Онегин до рокового бала у Лариных не раз уже небрежно шути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эль Онегина и Ленского — самый трагичные и самый загадочный эпизод романа. Онегин — в лучшем случае «ученый малый, но педант», однако не хладнокровный убийца и бретер.  Владимир Ленский — наивный поэт и мечтатель, также не производит впечатления завзятого стрел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прочитанных страниц романа понимаешь, что сущностью и поставленной задачей жизни Ленского была вера в любовь, дружбу и свободу. И, может быть, поэтому герой воспринимает неудачную шутку Онегина как измену и предательство лучшего друга. "Не в силах снесть обмана", Ленский вызывает Онегина на дуэль, "решась кокетку ненавидеть"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ун дуэли. Пред поединком Ленский едет к Ольге. Её простодушный вопрос: «Зачем вечор так рано скрылись?» - обезоружил юношу и резко изменил его душевное состоя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чезла ревность и доса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 этой ясностию взгляда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естественное поведение влюбленного и ревнивого юноши, который «сердцем милый был невежда». Переход от сомнений в чувстве Ольги к надежде на её ответное чувство дает новый поворот мыслям Ленского: он убеждает себя в том, что должен защитить Ольгу от «развратителя» Онег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новь задумчивый, уныл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 милой Ольгою свое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имир не имеет сил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черашний день напомнить 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мыслит: «Буду ей спасите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терплю, чтоб развратите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нем и вдохов и похв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ладое сердце искуша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червь презренный, ядовит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ил лилеи стебеле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двухутренний цвет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ял ещё полураскрыты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о значило, друзь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иятелем стреляюсь 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я, приведшая к ссоре двух друзей в том виде, как ее представляет себе Ленский, далека от действительности. К тому же, находясь наедине со своими мыслями, поэт выражает их не обыкновенными словами, а прибегает к литературным штампам (Онегин - червь презренный, ядовитый; Ольга - лилеи стебелек, двухутренний цветок), книжным словам: спаситель, разврати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Возможности в судьб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шкин находит и другие приемы изображения Ленског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десь и легкая ирония: контраст взволнованного состояния юноши и обычного поведения Ольги при встрече (,,... как и прежде, На встречу бедного певца Прыгнула Оленька с крыльца); и шуточное разрешение остроты положения введением разговорно-бытового оборота речи; «И молча он повесил нос»; и авторское заключение: «Все это значило, друзья: С приятелем стреляюсь я». Пушкин переводит содержание монолога Ленского на обычный, естественный разговорный язык. Введена авторская оценка всего происходящего как нелепости (дуэль с приятелем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ский предчувствует трагический для него исход поединка. По мере приближения рокового часа усиливается тоскливое настроение («Сжалось В нем сердце, полное тоской; Прощаясь с девой молодой, Оно как будто разрывалось»). Первая фраза его элеги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а, куда вы удалились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ы моей златые дни?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ипично романтический мотив жалобы на раннюю утрату молод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т уже, «кипя враждой нетерпеливой» к своему вчерашнему другу, становится под пулю холодного и равнодушного Онег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 пистолет тогда Евгени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еставая наступать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 первый тихо подым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пять шагов ещё ступил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енский, жмуря левый глаз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 также целить – но как ра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егин выстрелил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вожное напряжение, нараставшее с начала подготовки к дуэли до выстрела Онегина, сменяется разрядкой отчаяния. Действие замедляется, наступает страшная тиши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поэ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няет, молча пистоле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грудь кладет тихонько ру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адает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следуют строки, в которых самый подбор существительных, сравнений, метафор переносит нас в мир поэзии Ленско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младой певе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ёл безвременный конец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нула буря, цвет прекрас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ял на утренней зар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ух огонь на алтаре!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ух огонь на алтаре!.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это уже не ирония, не пародия. Слова, напоминающие нам звуки «умолкнувшей лиры» Ленского,- это своеобразный способ усилить воспоминание, воскресить в памяти читателя образ юного поэта-романтика. Глядя в лицо убитого им друга, Евгений внутренним взором видит живого Ленского, слышит его восторженные речи, вспоминает его романтические стихи. В ином стиле дается следующая строфа, где о смерти говорится простыми, точными слов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вижим он лежал, и стран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 томный мир его че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грудь он был навылет ране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ымясь из раны кровь, тек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ующее развернутое сравнение отличается поразительной простотой. Пожалуй, не было ещё в мировой поэзии стихов, где трагическая тема смерти была бы воплощена в таких обыденных словах: дом, ставни, окна, хозяйка и так дале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му назад одно мгновень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м сердце билось вдохновень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жда, надежда и любовь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ла жизнь, кипела кров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, как в доме опустел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в нем и тихо и тем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олкло навсегда о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ыты ставни, окны мел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лены. Хозяйки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где, бог весть. Пропал и сле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мерть героя символична, она невольно приводит к мысли о том, что романтик, мечтатель, не сведущий реальности, должен погибнуть при столкновении с жизнью. Для самого же поэта смерть — это избавление от жизни среди обывателей, выход из той моральной пустоты, которая царит в светском обществ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привлекателен нам своей чистой юностью, непосредственностью и неподдельностью своих чувств, им всегда и во всем руководит «ко благу чистая любовь». Мы по-доброму иронизируем над тем, что Ленский верит, по-видимому, в невозможное. А самим почему-то грустно соглашаться, что это – невозможное. И прав был Белинский, который в свое время о Ленском написал: «В нем было много хорошего, но лучше всего то, что он был молод… Это не была одна из тех натур, для которых жить – значит развиваться и идти вперед. Это был романтик и больше ничего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ышляя о несостоявшемся будущем Ленского, Пушкин предполагает два варианта: либо слава великого поэта или обыкновенный удел прозаического существ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ь может, он для блага ми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хоть для славы был рожде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умолкнувшая ли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емучий, непрерывный зво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еках поднять могла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ожет быть и то: поэ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кновенный ждал уд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ли бы юношества л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м пыл души бы охлад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многом он бы изменилс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ался б с музами, женился…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ладимир Ленский стал бы таким же помещиком, как его родители, одним из тех, кого искренне презирал, в ю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а эти варианта исторически возможны, потому что Пушкин ведь говорит не только о своем герое. Ленский – социальный тип своего времени, типический харак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Значение образа романтического поэ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в раннюю гибель Ленского, Пушкин говорит нам: «Друзья мои, вам жаль поэта». Поэт не спрашивает, он уверен, что читатель имен так и думает. И действительно, как бы ни был иногда странен и даже порой смешон Ленский, он всегда нам одновременно и трогателен. И если относимся к нему отчасти с иронией, но эта добрая ирония. В нем много хорошего, положительного. Талантливый поэт – лирик, самые благородные убеждения, самые «вольнолюбивые мечт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оследствия романтического воображения, основанного не на реальной действительности, а на горячих чувствах, при столкновении с жизнью могут быть грустными, тяжелыми и даже трагическими как для самого человека, так и для окружающих. Так случилось и с Ленск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ые примеры свидетельствуют о том, что Ленский сразу был задуман как типичный образ русского поэта – романтика на рубеже 10-20-х годов XIX века.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имир – порывистый, безмятежный, исполненный вольнолюбия, готовый принести себя в жертву дружбе и уверенный в ответных чувствах друзей, оптимист, верящий, что главное назначение человека – служение отече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ский – поэт-романтик. Иначе и быть не могло: страстная, порывистая натура искала выход своей неиссякаемой энергии, а юные мечты питали его стих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астливец, он не постыди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в песнях гордо сохрани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возвышенные чувств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ывы девственной меч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елесть важной простоты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ел любовь, любви послушно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еснь его была ясн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мысли девы простодушно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он младенца, как лу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стынях неба безмятеж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тметим, что понятия «простоты» и «ясности» в поэзии романтика Ленского не совпадает с требованием простоты и ясности, свойственными реалисту Пушкину. У Ленского они идут от незнания жизни, от устремленности в мир мечты, они порождены поэтическими предрассудками душ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ский изображен всего лишь в нескольких главах романа, поэтому анализ этого образа позволяет легче разглядеть ту новаторскую особенность реализма Пушкина, которая выражается в неоднозначности оценок, данных автором своему герою. В этих оценках применительно к образу Ленского выражается и сочувствие, и ирония, и печаль, и шутка, и скорбь. Взятые во взаимосвязи, они помогают правильнее понять значение образа Ленского, полнее ощутить его жизненность. В образе юного поэта нет никакой заданности. «Дальнейшее развитие Ленского, если бы он остался жив, не исключало возможности его превращения в поэта-романтика декабристской ориентации(мог ,, быть повешен, как Рылеев») при соответствующих обстоятельствах».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шкин А.С. Евгений Онегин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шкин А.С. Евгений Онегин- Учебно-методическое пособие по работе с романом. – М: Айрис – пресс, 2005- 400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инский В.Г. Статья Восьмая «Евгений Онегин». В.Г.Белинский. Избранные произведения – Минск, Государственное учебно-педагогическое издательство СССР, 1954-440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омолова Е.И., Жаров Т.К., Клочихина М.М. Методическое пособие для преподавателей литературы подготовительных отделений вузов – М., №Высшая школа»,1873- 382 р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овей Н.Я. Образ Ленского и его Элегия в романе «Евгений Онегин»- Литература в школе, 1979 – №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сская литература 19 века: Большой учебный справочник. М.:Дрофа, 2004. –С. 6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вей Н.Я. Роман А.С.Пушкина «Евгений Онегин». – М.: Просвещение, 200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24:00Z</dcterms:created>
  <dc:creator>User</dc:creator>
  <dc:description/>
  <cp:keywords/>
  <dc:language>en-US</dc:language>
  <cp:lastModifiedBy>SYSTEM</cp:lastModifiedBy>
  <dcterms:modified xsi:type="dcterms:W3CDTF">2011-09-08T15:24:00Z</dcterms:modified>
  <cp:revision>2</cp:revision>
  <dc:subject/>
  <dc:title>Содержание:</dc:title>
</cp:coreProperties>
</file>