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«Загадка» как выражение творческого стиля В. В. Вересаева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нашего исследования стал рассказ В. В. Вересаева «Загадка» (1887)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есаев Викентий Викеньтевич, настоящая фамилия – Смидович – прозаик, публицист, переводчик. В гимназические годы усиленно занимался историей, философией, много читал. После окончания гимназии он поступил на историко-филологический факультет Петербургского университета, а получив диплом кандидата исторических наук, начал изучать медицину и работал врачом, как А. П. Чехо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литературную деятельность Вересаев начал еще в студенческие годы. В 1885 году было напечатано его первое стихотворение «Раздумье», а следующими литературными опытами, увидевшими свет в 1887 году, были рассказы «Мерзкий мальчишка» и «Загадка»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первых произведениях Вересаева обозначились характерные особенности его творческой манеры: сосредоточенность на социально-философской проблематике своего времени, внимание к мировоззренческим вопросам. Человек большой чуткой совести, он с глубоким сочувствием и пристальным вниманием относился к идейным исканиям передовой дореволюционной русской интеллигенции, которые с большой глубиной и мастерством отразил в своих произведениях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саев жил в сложное время, в период политической борьбы и общественных катаклизмов, он менял свое отношение к тем или иным социальным силам России, но никогда не расставался с мечтой о гармоничном человеке, об обществе людей-братьев. Эта идея о гармонии и братстве очень актуальна сегодня, но произведения Вересаева непопулярны среди нынешней молодежи, их не изучают в школе. Поэтому мы выбрали для анализа небольшой рассказ «Загадка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ы о творчестве В. В. Вересаева очень мало. Мы обратились к энциклопедическим материалам, а так же познакомились с монографиями И. М. Гейзер «В. В. Вересаев. Писатель-врач», в которой большее внимание уделяется медицинской деятельности Вересаева, и Г. А. Бровман «В. В. Вересаев»: в этих источниках о рассказе «Загадка» только упоминаетс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боты: проанализировать рассказ «Загадка», выявляя особенности творческого стиля В. В. Вересаева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сследования: 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справочной литературы раскрыть понятие «стиль»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нализа рассказа «Загадка» охарактеризовать художественное время и пространство, сюжетно-композицонную организацию, образы и язык писателя;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о принципах изображения Вересаевым мира и человека.</w:t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</w:t>
      </w:r>
      <w:r>
        <w:rPr>
          <w:rFonts w:cs="Times New Roman" w:ascii="Times New Roman" w:hAnsi="Times New Roman"/>
          <w:i/>
          <w:sz w:val="28"/>
          <w:szCs w:val="28"/>
        </w:rPr>
        <w:t>стиль</w:t>
      </w:r>
      <w:r>
        <w:rPr>
          <w:rFonts w:cs="Times New Roman" w:ascii="Times New Roman" w:hAnsi="Times New Roman"/>
          <w:sz w:val="28"/>
          <w:szCs w:val="28"/>
        </w:rPr>
        <w:t>», согласно Литературному энциклопедическому словарю, означает совокупность основных художественных особенностей, черт, свойственных творчеству того или иного писателя или художника и отличающих его от других писателей или художников</w:t>
      </w:r>
      <w:r>
        <w:rPr>
          <w:rFonts w:cs="Times New Roman" w:ascii="Times New Roman" w:hAnsi="Times New Roman"/>
          <w:i/>
          <w:sz w:val="28"/>
          <w:szCs w:val="28"/>
        </w:rPr>
        <w:t>.[4; 372]</w:t>
      </w:r>
      <w:r>
        <w:rPr>
          <w:rFonts w:cs="Times New Roman" w:ascii="Times New Roman" w:hAnsi="Times New Roman"/>
          <w:sz w:val="28"/>
          <w:szCs w:val="28"/>
        </w:rPr>
        <w:t xml:space="preserve"> А. Б. Есиным стиль понимается как свойство художественной формы произведения, формы содержательной. Для современного понимания литературно-художественного стиля существенно следующее: во-первых, стиль является выражением глубокой оригинальности, во-вторых, он обладает эстетическим совершенством, в-третьих, он представляет собой содержательную форму и, наконец, является свойством всей художественной формы произведения, а не только его речевой стороны, которая, впрочем, имеет для литературного стиля важнейшее значение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можно дать такое самое общее определение стиля это эстетическое единство всех сторон и элементов художественной формы, обладающее определенной оригинальностью и выражающее некое содержание. </w:t>
      </w:r>
      <w:r>
        <w:rPr>
          <w:rFonts w:cs="Times New Roman" w:ascii="Times New Roman" w:hAnsi="Times New Roman"/>
          <w:i/>
          <w:sz w:val="28"/>
          <w:szCs w:val="28"/>
        </w:rPr>
        <w:t>[2; 49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]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мся к рассказу «Загадка». Название его сразу интригует читателя. </w:t>
      </w:r>
      <w:r>
        <w:rPr>
          <w:rFonts w:cs="Times New Roman" w:ascii="Times New Roman" w:hAnsi="Times New Roman"/>
          <w:i/>
          <w:sz w:val="28"/>
          <w:szCs w:val="28"/>
        </w:rPr>
        <w:t>Загадка</w:t>
      </w:r>
      <w:r>
        <w:rPr>
          <w:rFonts w:cs="Times New Roman" w:ascii="Times New Roman" w:hAnsi="Times New Roman"/>
          <w:sz w:val="28"/>
          <w:szCs w:val="28"/>
        </w:rPr>
        <w:t xml:space="preserve">, - как указано в толковом словаре С. И. Ожегова, - изображение или выражение, нуждающееся в разгадке, истолковании, или (перен.) нечто необъяснимое, непонятное. </w:t>
      </w:r>
      <w:r>
        <w:rPr>
          <w:rFonts w:cs="Times New Roman" w:ascii="Times New Roman" w:hAnsi="Times New Roman"/>
          <w:i/>
          <w:sz w:val="28"/>
          <w:szCs w:val="28"/>
        </w:rPr>
        <w:t>[5; №страницы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им названием автор заставляет читателей размышлять, искать объяснение происходящим событиям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сказе необъяснимым и непонятным для героя оказывается мир природы и его собственное состояние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вование в тексте ведется от первого лица, а субъект речи (главный герой произведения) выполняет функцию и повествователя, и персонажа одновременно. Выбранная форма повествования позволяет автору раскрыть внутренний мир героя, его сложные переживания, противоречивые мысли и чувства. Весь окружающий мир в рассказе дается через восприятие героя-повествователя. И задача автора – показать изменения в его душе, его внутренний рост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вествователь и является композиционным центром рассказа. Нам не дана его портретная характеристика, информация о социальном положении, профессии, но многое становится ясно по характеристике художественного пространства, восприятия мира этим человеком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южетное действие определяет коллизия: противопоставление героя и окружающего мира, чувств и рассудка геро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южета в рассказе связано с движением героя, его перемещением из города в мир природы и прогулкой по ночному полю. Это путешествие и предопределяет внутренние перемены героя. Не случайно появляется мотив дорог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ачале автор указывает художественное пространство – город. Вересаев использует различные литературные тропы, чтобы его расширить. Он создает непривлекательный образ города: «в широкой котловине города», «над окутанным пылью городом» и отмечает некоторые характерные черты: «тускло светились огни», «доносился смутный шум», «грохот дорожек и обрывки музыки». В этом мире нет тишины, покоя и свежест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 города дан в рассказе как антитеза природному миру: «А кругом была тишина». Пейзаж занимает центральное место в рассказе Вересаева. Картины природы меняются, как и отношение к ним героя. Покидая город, он сразу чувствует тишину. Вначале дается картина полей, подчеркнут их «беспредельный простор». Автор не дает их подробного описания, сосредоточив внимание на переживаниях героя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мира, «беспредельного простора полей», «теплого ветра», «запаха зреющей ржи» вызывает в нем чувство «тоскливой неудовлетворенности». Герой не способен объяснить свое состояние, но автор уточняет, что это чувство давно знакомое, мучительное. Героя раздирают противоречия: он подмечает красоту ночной природы, желает «насладиться, упиться ею досыта», но разум его не откликается, не может понять происходящего. Развитие действия и определяет конфликт разума и чувства геро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очного времени не случаен. Ночь – это знак таинственности и загадочности мира. Для Ф.И. Тютчева, которого философ Николай Бердяев назвал поэтом ночной стихии, ночь – ключевой образ. Для него «день – суета, видимость; ночь – явление сущности, время Божественного откровения природы».</w:t>
      </w:r>
      <w:r>
        <w:rPr>
          <w:rFonts w:cs="Times New Roman" w:ascii="Times New Roman" w:hAnsi="Times New Roman"/>
          <w:i/>
          <w:sz w:val="28"/>
          <w:szCs w:val="28"/>
        </w:rPr>
        <w:t>[6; 14]</w:t>
      </w:r>
      <w:r>
        <w:rPr>
          <w:rFonts w:cs="Times New Roman" w:ascii="Times New Roman" w:hAnsi="Times New Roman"/>
          <w:sz w:val="28"/>
          <w:szCs w:val="28"/>
        </w:rPr>
        <w:t>. Ночью приоткрывается завеса и обнажается хаос. «Тайны, которые таит ночь, пугают человека, навевают на него ужас».</w:t>
      </w:r>
      <w:r>
        <w:rPr>
          <w:rFonts w:cs="Times New Roman" w:ascii="Times New Roman" w:hAnsi="Times New Roman"/>
          <w:i/>
          <w:sz w:val="28"/>
          <w:szCs w:val="28"/>
        </w:rPr>
        <w:t>[6; 14]</w:t>
      </w:r>
      <w:r>
        <w:rPr>
          <w:rFonts w:cs="Times New Roman" w:ascii="Times New Roman" w:hAnsi="Times New Roman"/>
          <w:sz w:val="28"/>
          <w:szCs w:val="28"/>
        </w:rPr>
        <w:t>. Эта тютчевская концепция ночи и положена Вересаевым в основу рассказа «Загадка». Строка стихотворения Тютчева используется писателем, но в измененном виде. Федор Иванович Тютчев – поэт-пантеист воспринимал природу, как живой организм, считая ее самодостаточной и самостоятельной: он писал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не слепок, не бездумный лик –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есть душа, в ней есть свобода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есть любовь, в ней есть язык…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вересаевского рассказа вступает в диалог-спор с лирическим героем Тютчева, иронично относясь к одухотворению природы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 героя отказывается признать тайную жизнь природы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автор сужает художественное пространство: герой-повествователь оказывается в саду помещицы Ярцевой. Пространство сада наполнено звуками, шорохами. Этот образ автор выбирает, чтобы показать многообразие «полноту природной жизни, по-прежнему непонятной и загадочной для героя»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ействия – процесс пробуждает чувства, которые вызваны тайной жизнью природы, приобщиться к которой помогла музыка, ощущение сопричастности с другим человеком, тоже томившимся загадк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минационным в рассказе является эпизод восприятия героем музыки, которая показалась ему начале «грубым оскорблением окружающему», так как звуки лились робко и неуверенно. Автор показывает, как меняется звучание скрипки: «сдерживаемые рыдания» сменяются «резкими – бешеными звуками, перебивающими друг друга»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аккорд воспринимается героем как освобождение пленника. Обращает на себя внимание выразительное сравнение: как будто в этот момент все меняется в герое. Он, задержав дыхание, слушает, и природа для него оживает: «ночь молчала и тоже прислушивалась к вихрю чуждых ей, страстных, негодующих звуков». Огромное количество олицетворений, метафор создают образ таинственной жизни, вечно движущейся и одухотворенной. Теперь для героя природа есть «прекрасный беззвучный аккомпанемент к тем боровшимся, страдавшим звукам». Он осмысливает красоту человека, существующую рядом с той, «по-прежнему далекой, по-прежнему непонятной и недоступной красотой природы». Разум героя откликается, и он открывает великую тайну и загадку ночной природы, которая сливается в его сознании с красотой искусств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анализ некоторых особенностей рассказа В. В. Вересаева «Загадка» позволяет сделать выводы о стиле писателя: Вересаев сосредоточен на изображении внутренних процессов, психологии человека, особое место в рассказе занимает пейзаж, который создается выразительными эпитетами, метафорами, олицетворениям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зажные зарисовки выполняют психологическую функцию, они помогают раскрыть внутренний конфликт героя. В финале автор подводит читателя к идее, что человек – дитя природы, рассудочность, порожденной цивилизацией, подавляет в нем светлые стороны, но он, все-таки, способен 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ровман Г.А. В.В. Вересаев. – М.: Советский писатель, 1959. - 366 с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литературоведение/ Под ред. Л.В. Чернец. – М.: Высшая школа, 2006. – 680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йзер И.М. В.В. Вересаев. Писатель-врач. – М.; 1957. – 146 с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ый энциклопедический словарь/ Под ред. П. Николаева. – М.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Толковый словарь русского языка. –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танов И.О. Федор Иванович Тютчев: поэтическое открытие природы. – М.: МГУ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4:00Z</dcterms:created>
  <dc:creator>Даша</dc:creator>
  <dc:description/>
  <cp:keywords/>
  <dc:language>en-US</dc:language>
  <cp:lastModifiedBy>SYSTEM</cp:lastModifiedBy>
  <dcterms:modified xsi:type="dcterms:W3CDTF">2011-09-08T15:14:00Z</dcterms:modified>
  <cp:revision>2</cp:revision>
  <dc:subject/>
  <dc:title/>
</cp:coreProperties>
</file>