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пецифика творческого стиля М. Зощенко</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Характер юмора М. Зощенко</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Михаил Михайлович Зощенко родился 29 июля (9 августа) 1894 года в Санкт-Петербурге в семье художника. Впечатления детства – в том числе о сложных отношениях между родителями – отразились впоследствии как в рассказах Зощенко для детей ("Галоши и мороженое", "Елка", "Бабушкин подарок", "Не надо врать" и др.), так и в его повести "Перед восходом солнца" (1943 г). Первые литературные опыты относятся к детским годам. В одной из своих записных тетрадей он отметил, что в 1902–1906 гг. уже пробовал писать стихи, а в 1907 г. написал рассказ "Пальто". </w:t>
      </w:r>
    </w:p>
    <w:p>
      <w:pPr>
        <w:pStyle w:val="Normal"/>
        <w:widowControl w:val="false"/>
        <w:autoSpaceDE w:val="false"/>
        <w:rPr/>
      </w:pPr>
      <w:r>
        <w:rPr/>
        <w:t xml:space="preserve">В 1913 году Зощенко поступил на юридический факультет Санкт-Петербургского университета. К этому времени относятся его первые сохранившиеся рассказы – "Тщеславие" (1914 г) и "Двугривенный" (1914 г). Учеба была прервана Первой мировой войной. В 1915 году Зощенко добровольцем ушел на фронт, командовал батальоном, стал Георгиевским кавалером. Литературная работа не прекращалась и в эти годы. Зощенко пробовал себя в новеллистике, в эпистолярном и сатирическом жанрах (сочинял письма вымышленным адресатам и эпиграммы на однополчан). В 1917 году был демобилизован из-за болезни сердца, возникшей после отравления газами. </w:t>
      </w:r>
    </w:p>
    <w:p>
      <w:pPr>
        <w:pStyle w:val="Normal"/>
        <w:widowControl w:val="false"/>
        <w:autoSpaceDE w:val="false"/>
        <w:rPr/>
      </w:pPr>
      <w:r>
        <w:rPr/>
        <w:t xml:space="preserve">По возвращении в Петроград были написаны "Маруся", "Мещаночка", "Сосед" и др. неопубликованные рассказы, в которых чувствовалось влияние Г. Мопассана. В 1918 году, несмотря на болезнь, Зощенко ушел добровольцем в Красную Армию и воевал на фронтах Гражданской войны до 1919 года. Вернувшись в Петроград, зарабатывал на жизнь, как и до войны, разными профессиями: сапожника, столяра, плотника, актера, инструктора по кролиководству, милиционера, сотрудника уголовного розыска и др. В написанных в это время юмористических Приказах по железнодорожной милиции и уголовному надзору ст. Лигово и др. неопубликованных произведениях уже чувствуется стиль будущего сатирика. </w:t>
      </w:r>
    </w:p>
    <w:p>
      <w:pPr>
        <w:pStyle w:val="Normal"/>
        <w:widowControl w:val="false"/>
        <w:autoSpaceDE w:val="false"/>
        <w:rPr/>
      </w:pPr>
      <w:r>
        <w:rPr/>
        <w:t xml:space="preserve">В 1919 году Зощенко занимался в творческой Студии, организованной при издательстве "Всемирная литература". Кроме прозы, во время учебы Зощенко написал статьи о творчестве А. Блока, В. Маяковского, Н. Тэффи и др. В Студии познакомился с писателями В. Кавериным, Вс. Ивановым, Л. Лунцем, К. Фединым, Е. Полонской и др., которые в 1921 г. объединились в литературную группу "Серапионовы братья", выступавшую за свободу творчества от политической опеки. Творческому общению способствовала жизнь Зощенко и других "серапионов" в знаменитом петроградском Доме искусств, описанном О. Форш в романе "Сумасшедший корабль". </w:t>
      </w:r>
    </w:p>
    <w:p>
      <w:pPr>
        <w:pStyle w:val="Normal"/>
        <w:widowControl w:val="false"/>
        <w:autoSpaceDE w:val="false"/>
        <w:rPr/>
      </w:pPr>
      <w:r>
        <w:rPr/>
        <w:t xml:space="preserve">В 1920-1921 гг. Зощенко написал первые рассказы из тех, что впоследствии были напечатаны: "Любовь", "Война", "Старуха Врангель", "Рыбья самка". Цикл "Рассказы Назара Ильича, господина Синебрюхова" (1921-1922 гг.) вышел отдельной книгой в издательстве "Эрато". Этим событием был ознаменован переход Зощенко к профессиональной литературной деятельности. Первая же публикация сделала его знаменитым. Фразы из его рассказов приобрели характер крылатых выражений: "Что ты нарушаешь беспорядок? "; "Подпоручик ничего себе, но – сволочь" и др. С 1922 по 1946 его книги выдержали около 100 изданий, включая собрание сочинений в шести томах (1928-1932 гг.). </w:t>
      </w:r>
    </w:p>
    <w:p>
      <w:pPr>
        <w:pStyle w:val="Normal"/>
        <w:widowControl w:val="false"/>
        <w:autoSpaceDE w:val="false"/>
        <w:rPr/>
      </w:pPr>
      <w:r>
        <w:rPr/>
        <w:t xml:space="preserve">К середине 1920-х годов Зощенко стал одним из самых популярных писателей. Его рассказы "Баня", "Аристократка", "История болезни" и др., которые он часто сам читал перед многочисленными аудиториями, были известны и любимы во всех слоях общества. </w:t>
      </w:r>
    </w:p>
    <w:p>
      <w:pPr>
        <w:pStyle w:val="Normal"/>
        <w:widowControl w:val="false"/>
        <w:autoSpaceDE w:val="false"/>
        <w:rPr/>
      </w:pPr>
      <w:r>
        <w:rPr/>
        <w:t xml:space="preserve">Облегчённое, "юморное" восприятие сатирических шедевров Зощенко продлило их присутствие в советской печати, на эстраде, на радио и в театре вплоть до Великой Отечественной войны (хотя сам он с начала тридцатых годов старался в своих новых произведениях следовать канонам соцреализма). Но после Великой Победы вопреки всем ожиданиям по стране покатилась новая волна репрессий и общественного угара. Началось с постановления ЦК ВКП(б)"О журналах "Звезда" и "Ленинград"". В писательской среде этот разгромный документ называли "постановлением по Зощенко и Ахматовой", которые подверглись в нём растаптывающему охаиванию. На Зощенко и Ахматову совершенно открыто, публично налагался тотальный запрет печататься. Их выбрасывали из литературы, и такой приговор в тех обстоятельствах даже не казался наихудшим. </w:t>
      </w:r>
    </w:p>
    <w:p>
      <w:pPr>
        <w:pStyle w:val="Normal"/>
        <w:widowControl w:val="false"/>
        <w:autoSpaceDE w:val="false"/>
        <w:rPr/>
      </w:pPr>
      <w:r>
        <w:rPr/>
        <w:t xml:space="preserve">На писательском собрании Зощенко заявил, что честь офицера и писателя не позволяет ему смириться с тем, что в постановлении ЦК его называют "трусом" и "подонком литературы". В дальнейшем Зощенко также отказывался выступать с ожидаемым от него покаянием и признанием "ошибок". В 1954 году на встрече с английскими студентами Зощенко вновь попытался изложить свое отношение к постановлению 1946 г., после чего травля началась по второму кругу. </w:t>
      </w:r>
    </w:p>
    <w:p>
      <w:pPr>
        <w:pStyle w:val="Normal"/>
        <w:widowControl w:val="false"/>
        <w:autoSpaceDE w:val="false"/>
        <w:rPr/>
      </w:pPr>
      <w:r>
        <w:rPr/>
        <w:t xml:space="preserve">Самым печальным следствием этой идеологической кампании стало обострение душевной болезни, не позволявшее писателю полноценно работать. Восстановление его в Союзе писателей после смерти Сталина (1953 г) и издание первой после долгого перерыва книги (1956 г) принесли лишь временное облегчение его состояния. </w:t>
      </w:r>
    </w:p>
    <w:p>
      <w:pPr>
        <w:pStyle w:val="Normal"/>
        <w:widowControl w:val="false"/>
        <w:autoSpaceDE w:val="false"/>
        <w:rPr/>
      </w:pPr>
      <w:r>
        <w:rPr/>
        <w:t xml:space="preserve">Умер Зощенко в Ленинграде 22 июля 1958 года. </w:t>
      </w:r>
    </w:p>
    <w:p>
      <w:pPr>
        <w:pStyle w:val="Normal"/>
        <w:widowControl w:val="false"/>
        <w:autoSpaceDE w:val="false"/>
        <w:rPr/>
      </w:pPr>
      <w:r>
        <w:rPr/>
        <w:t xml:space="preserve">Работа посвящена анализу неповторимого писательского стиля М.М. Зощенко. </w:t>
      </w:r>
    </w:p>
    <w:p>
      <w:pPr>
        <w:pStyle w:val="Normal"/>
        <w:widowControl w:val="false"/>
        <w:autoSpaceDE w:val="false"/>
        <w:rPr/>
      </w:pPr>
      <w:r>
        <w:rPr/>
      </w:r>
      <w:r>
        <w:br w:type="page"/>
      </w:r>
    </w:p>
    <w:p>
      <w:pPr>
        <w:pStyle w:val="Heading2"/>
        <w:ind w:hanging="0"/>
        <w:rPr/>
      </w:pPr>
      <w:r>
        <w:rPr/>
        <w:t>1. Специфика творческого стиля М. Зощенко</w:t>
      </w:r>
    </w:p>
    <w:p>
      <w:pPr>
        <w:pStyle w:val="Normal"/>
        <w:widowControl w:val="false"/>
        <w:autoSpaceDE w:val="false"/>
        <w:rPr/>
      </w:pPr>
      <w:r>
        <w:rPr/>
      </w:r>
    </w:p>
    <w:p>
      <w:pPr>
        <w:pStyle w:val="Normal"/>
        <w:widowControl w:val="false"/>
        <w:autoSpaceDE w:val="false"/>
        <w:rPr/>
      </w:pPr>
      <w:r>
        <w:rPr/>
        <w:t xml:space="preserve">Около четырех десятилетий посвятил Зощенко отечественной литературе. Писатель прошел сложный и трудный путь исканий. В его творчестве можно выделить три основных этапа. </w:t>
      </w:r>
    </w:p>
    <w:p>
      <w:pPr>
        <w:pStyle w:val="Normal"/>
        <w:widowControl w:val="false"/>
        <w:autoSpaceDE w:val="false"/>
        <w:rPr/>
      </w:pPr>
      <w:r>
        <w:rPr/>
        <w:t xml:space="preserve">Первый приходится на 20-е годы – период расцвета таланта писателя, оттачивавшего перо обличителя общественных пороков в таких популярных сатирических журналах той поры, как "Бегемот", "Бузотер", "Красный ворон", "Ревизор", "Чудак", "Смехач". В это время происходит становление и кристаллизация зощенковской новеллы и повести. </w:t>
      </w:r>
    </w:p>
    <w:p>
      <w:pPr>
        <w:pStyle w:val="Normal"/>
        <w:widowControl w:val="false"/>
        <w:autoSpaceDE w:val="false"/>
        <w:rPr/>
      </w:pPr>
      <w:r>
        <w:rPr/>
        <w:t xml:space="preserve">В 30-е годы Зощенко работает преимущественно в области крупных прозаических и драматических жанров, ищет пути к "оптимистической сатире" ("Возвращенная молодость" – 1933 г., "История одной жизни" – 1934 г. и "Голубая книга" – 1935 г). Искусство Зощенко-новеллиста также претерпевает в эти годы значительные перемены (цикл детских рассказов и рассказов для детей о Ленине). </w:t>
      </w:r>
    </w:p>
    <w:p>
      <w:pPr>
        <w:pStyle w:val="Normal"/>
        <w:widowControl w:val="false"/>
        <w:autoSpaceDE w:val="false"/>
        <w:rPr/>
      </w:pPr>
      <w:r>
        <w:rPr/>
        <w:t xml:space="preserve">Заключительный период приходится на военные и послевоенные годы. </w:t>
      </w:r>
    </w:p>
    <w:p>
      <w:pPr>
        <w:pStyle w:val="Normal"/>
        <w:widowControl w:val="false"/>
        <w:autoSpaceDE w:val="false"/>
        <w:rPr/>
      </w:pPr>
      <w:r>
        <w:rPr/>
        <w:t xml:space="preserve">Формирование Зощенко как юмориста и сатирика, художника значительной общественной темы приходится на пооктябрьский период. </w:t>
      </w:r>
    </w:p>
    <w:p>
      <w:pPr>
        <w:pStyle w:val="Normal"/>
        <w:widowControl w:val="false"/>
        <w:autoSpaceDE w:val="false"/>
        <w:rPr/>
      </w:pPr>
      <w:r>
        <w:rPr/>
        <w:t xml:space="preserve">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ческая. В творчестве большинства крупных писателей-сатириков той поры каждая из этих тенденций может быть прослежена довольно отчетливо. Что касается М. Зощенко, то он, разрабатывая оригинальную форму собственного рассказа, черпал из всех этих источников, хотя наиболее близкой была для него гоголевско-чеховская традиция. </w:t>
      </w:r>
    </w:p>
    <w:p>
      <w:pPr>
        <w:pStyle w:val="Normal"/>
        <w:widowControl w:val="false"/>
        <w:autoSpaceDE w:val="false"/>
        <w:rPr/>
      </w:pPr>
      <w:r>
        <w:rPr/>
        <w:t xml:space="preserve">На 20-е годы приходится расцвет основных жанровых разновидностей в творчестве писателя: сатирического рассказа, комической новеллы и сатирико-юмористической повести. </w:t>
      </w:r>
    </w:p>
    <w:p>
      <w:pPr>
        <w:pStyle w:val="Normal"/>
        <w:widowControl w:val="false"/>
        <w:autoSpaceDE w:val="false"/>
        <w:rPr/>
      </w:pPr>
      <w:r>
        <w:rPr/>
        <w:t xml:space="preserve">Зощенко создал новый для русской литературы тип героя – советского человека, не получившего образования, не имеющего навыков духовной работы, не обладающего культурным багажом, но стремящегося стать полноправным участником жизни, сравняться с "остальным человечеством". Рефлексия такого героя производила поразительно смешное впечатление. </w:t>
      </w:r>
    </w:p>
    <w:p>
      <w:pPr>
        <w:pStyle w:val="Normal"/>
        <w:widowControl w:val="false"/>
        <w:autoSpaceDE w:val="false"/>
        <w:rPr/>
      </w:pPr>
      <w:r>
        <w:rPr/>
        <w:t xml:space="preserve">В историческом контексте того общественного катаклизма, который произошёл в России в октябре 1917 года, о Михаиле Зощенко, перефразируя заголовок известной ленинской статьи "Лев Толстой как зеркало русской революции", можно говорить как о "зеркале большевистского переворота в России". С поразительной интуицией и зоркостью Зощенко искал и находил своих героев в той массе людей, которая энергично обозначилась тогда в общественной жизни, выходя на её поверхность и замещая ниспровергнутые, уничтоженные имущие классы. Конечно, и кроме него было немало замечательных писателей, глубоко понимавших и с блеском отразивших наставшую в стране действительность, разлом истории, разрыв времён. Но "Собачье сердце" Михаила Булгакова, "Чевенгур" и "Котлован" Андрея Платонова увидели свет только через шестьдесят лет после написания, роман Евгения Замятина "Мы" был издан на родине спустя почти семьдесят... А Михаил Зощенко издавался в те годы открыто, огромными тиражами, имел широчайший круг читателей и почитателей. </w:t>
      </w:r>
    </w:p>
    <w:p>
      <w:pPr>
        <w:pStyle w:val="Normal"/>
        <w:widowControl w:val="false"/>
        <w:autoSpaceDE w:val="false"/>
        <w:rPr/>
      </w:pPr>
      <w:r>
        <w:rPr/>
        <w:t xml:space="preserve">Феномен Зощенко объясняется тем, что Зощенко долгое время считали популярным, общедоступным юмористом, более того – "смехачом", чуть ли не зубоскалом. И только люди, охватившие советскую реальность во всей её сути, увидели в нём глубокого сатирика и сравнивали его с Гоголем. Признавалось добросовестными литературоведами и новаторство Зощенко, создавшего свой – "зощенковский" – рассказ, где самобытно, по-новому соединились и преобразовались общеизвестные элементы данного жанра. Рассказ, в котором явился новый герой-сказчик, заместивший как бы полностью самого автора. Именно этот небывалый ранее в литературе герой и сделался сразу знаменитым "зощенковским типом", считавшим себя безусловно "человеком культурным, полуинтеллигентным" и изъяснявшимся на комично изуродованном языке. А сконструированный, вернее, сотворённый Зощенко рассказ был той "ракетой", которая вывела этого героя на орбиту всероссийского читательского успеха. </w:t>
      </w:r>
    </w:p>
    <w:p>
      <w:pPr>
        <w:pStyle w:val="Normal"/>
        <w:widowControl w:val="false"/>
        <w:autoSpaceDE w:val="false"/>
        <w:rPr/>
      </w:pPr>
      <w:r>
        <w:rPr/>
        <w:t xml:space="preserve">И был ещё один феномен в восприятии рассказов и фельетонов Михаила Зощенко. Он пользовался безусловным успехом и любовью у тех самых "уважаемых граждан" и "нервных людей", которых изображал в своих рассказах с их психологией, поступками, новоязом. Такова была особенность его сатиры и юмора, органично сочетавших смех, грусть и доброту к человеку. К описываемым им обыкновенным людям, "жильцам", он не относился высокомерно, как, например Булгаков, он их жалел и сам был как бы один из них. </w:t>
      </w:r>
    </w:p>
    <w:p>
      <w:pPr>
        <w:pStyle w:val="Normal"/>
        <w:widowControl w:val="false"/>
        <w:autoSpaceDE w:val="false"/>
        <w:rPr/>
      </w:pPr>
      <w:r>
        <w:rPr/>
        <w:t xml:space="preserve">Оценивая и характеризуя творчество Зощенко, Владимир Войнович пишет: </w:t>
      </w:r>
    </w:p>
    <w:p>
      <w:pPr>
        <w:pStyle w:val="Normal"/>
        <w:widowControl w:val="false"/>
        <w:autoSpaceDE w:val="false"/>
        <w:rPr/>
      </w:pPr>
      <w:r>
        <w:rPr/>
        <w:t xml:space="preserve">"Откровенно говоря, когда я думаю о судьбе Зощенко, меня удивляет не то, что власти обрушили на него такой мощный удар ‹речь идет о травле Зощенко в сороковых годах›, а то, что они не сделали этого раньше. Ведь его герои никак не вписывались в советскую литературу. Они не выдавали на гора уголь, не баловали Родину повышенными удоями, не руководили райкомами и обкомами и воевали не на полях мировых сражений, а на коммунальных кухнях. </w:t>
      </w:r>
    </w:p>
    <w:p>
      <w:pPr>
        <w:pStyle w:val="Normal"/>
        <w:widowControl w:val="false"/>
        <w:autoSpaceDE w:val="false"/>
        <w:rPr/>
      </w:pPr>
      <w:r>
        <w:rPr/>
        <w:t xml:space="preserve">Да и взгляды он высказывал весьма для советского писателя странные. "Какая, скажите, – писал он, – может быть у меня "точная идеология", если ни одна партия в целом меня не привлекает? " С точки зрения людей партийных, я беспринципный человек. Пусть. Сам же я про себя скажу: я не коммунист, не эсер, не монархист, я просто русский. Нету у меня ни к кому ненависти – вот моя "точная идеология"". </w:t>
      </w:r>
    </w:p>
    <w:p>
      <w:pPr>
        <w:pStyle w:val="Normal"/>
        <w:widowControl w:val="false"/>
        <w:autoSpaceDE w:val="false"/>
        <w:rPr/>
      </w:pPr>
      <w:r>
        <w:rPr/>
        <w:t xml:space="preserve">Зощенко принял Октябрьскую революцию как должное. Морализаторство, его, к которому он был склонен, не носило гражданского характера, он звал людей жить мирно в коммунальных квартирах, не обсуждая правомерность существования самих этих квартир. Кроме того, он писал рассказы, фельетоны и небольшие повести, и каждый описанный им случай можно было объявить нетипичным. Власти спохватились, только когда увидели, что, в отличие от других, Зощенко как раз и достиг того, чего требовали идеологи социалистического реализма. Именно он и создал настоящий образ нового человека. И этот новый человек был представитель не того мещанства, которое мешает "нам" идти вперед, а того, которое идет вперед и нас туда же насильно волочит. </w:t>
      </w:r>
    </w:p>
    <w:p>
      <w:pPr>
        <w:pStyle w:val="Normal"/>
        <w:widowControl w:val="false"/>
        <w:autoSpaceDE w:val="false"/>
        <w:rPr/>
      </w:pPr>
      <w:r>
        <w:rPr/>
        <w:t xml:space="preserve">То, что рассказ велся от лица сильно индивидуализированного повествователя, дало основание литературоведам определить творческую манеру Зощенко как "сказовую". Академик В.В. Виноградов в исследовании "Язык Зощенко" подробно разобрал повествовательные приемы писателя, отметил художественное преображение различных речевых пластов в его лексиконе. </w:t>
      </w:r>
    </w:p>
    <w:p>
      <w:pPr>
        <w:pStyle w:val="Normal"/>
        <w:widowControl w:val="false"/>
        <w:autoSpaceDE w:val="false"/>
        <w:rPr/>
      </w:pPr>
      <w:r>
        <w:rPr/>
        <w:t xml:space="preserve">Форму сказа использовали Н. Гоголь, И. Горбунов, Н. Лесков, советские писатели 20-х годов. Вместо картинок жизни, в которых отсутствует интрига, а порою и всякое сюжетное действие, как было в мастерски отточенных миниатюрах-диалогах И. Горбунова, вместо подчеркнуто изощренной стилизации языка городского мещанства, которой Н. Лесков добивался посредством лексической ассимиляции различных речевых стихий и народной этимологии, Зощенко, не чураясь и этих приемов, ищет и находит средства, наиболее точно отвечающие складу и духу его героя. </w:t>
      </w:r>
    </w:p>
    <w:p>
      <w:pPr>
        <w:pStyle w:val="Normal"/>
        <w:widowControl w:val="false"/>
        <w:autoSpaceDE w:val="false"/>
        <w:rPr/>
      </w:pPr>
      <w:r>
        <w:rPr/>
        <w:t xml:space="preserve">Зощенко зрелой поры шел по пути, проложенному Гоголем и Чеховым, не копируя, однако, в отличие от многочисленных обличителей 20-х годов, их манеры. </w:t>
      </w:r>
    </w:p>
    <w:p>
      <w:pPr>
        <w:pStyle w:val="Normal"/>
        <w:widowControl w:val="false"/>
        <w:autoSpaceDE w:val="false"/>
        <w:rPr/>
      </w:pPr>
      <w:r>
        <w:rPr/>
        <w:t xml:space="preserve">К. Федин отметил умение писателя "сочетать в тонко построенном рассказе иронию с правдой чувства". Достигалось это неповторимыми зощенковскими приемами, среди которых важное место принадлежало особо интонированному юмору. </w:t>
      </w:r>
    </w:p>
    <w:p>
      <w:pPr>
        <w:pStyle w:val="Normal"/>
        <w:widowControl w:val="false"/>
        <w:autoSpaceDE w:val="false"/>
        <w:rPr/>
      </w:pPr>
      <w:r>
        <w:rPr/>
        <w:t xml:space="preserve">В середине 30-х годов Зощенко слегка перестраивает свое творчество. Меняется не только стилистика, но и сюжетно-композиционные принципы, широко вводится психологический анализ. Даже внешне рассказ выглядит иначе, превышая по размерам прежний в два-три раза. Зощенко нередко как бы возвращается к своим ранним опытам начала 20-х годов, но уже на более зрелом этапе, по-новому используя наследие беллетризованной комической новеллы. Уже сами названия рассказов и фельетонов середины и второй половины 30-х годов ("Нетактично поступили", "Плохая жена", "Неравный брак", "Об уважении к людям", "Еще о борьбе с шумом") достаточно точно указывают на волнующие теперь сатирика вопросы. Это не курьезы быта или коммунальные неполадки, а проблемы этики, формирования нравственных отношений. В комической новелле и фельетоне второй половины 30-х годов грустный юмор все чаще уступает место поучительности, а ирония – лирико-философской интонации. </w:t>
      </w:r>
    </w:p>
    <w:p>
      <w:pPr>
        <w:pStyle w:val="Normal"/>
        <w:widowControl w:val="false"/>
        <w:autoSpaceDE w:val="false"/>
        <w:rPr/>
      </w:pPr>
      <w:r>
        <w:rPr/>
        <w:t xml:space="preserve">Теперь у писателя и гнев, и веселье редко вырываются наружу. Больше, чем прежде, он декларирует высокую нравственную позицию художника, отчетливо выявленную в узловых местах сюжета – там, где затрагиваются особо важные и дорогие сердцу писателя вопросы чести, достоинства, долга. </w:t>
      </w:r>
    </w:p>
    <w:p>
      <w:pPr>
        <w:pStyle w:val="Normal"/>
        <w:widowControl w:val="false"/>
        <w:autoSpaceDE w:val="false"/>
        <w:rPr/>
      </w:pPr>
      <w:r>
        <w:rPr/>
        <w:t xml:space="preserve">Отстаивая концепцию деятельного добра, М. Зощенко все больше внимания уделяет положительным характерам, смелее и чаще вводит в сатирико-юмористический рассказ образы положительных героев. И не просто в роли статистов, застывших в своей добродетели эталонов, а персонажей, активно действующих и борющихся ("Веселая игра", "Новые времена", "Огни большого города", "Долг чести"). </w:t>
      </w:r>
    </w:p>
    <w:p>
      <w:pPr>
        <w:pStyle w:val="Normal"/>
        <w:widowControl w:val="false"/>
        <w:autoSpaceDE w:val="false"/>
        <w:rPr/>
      </w:pPr>
      <w:r>
        <w:rPr/>
        <w:t xml:space="preserve">В военные и послевоенные годы М. Зощенко не создал произведений, существенно углубивших его собственные достижения предшествующей поры. Но многое из написанного в грозовые годы войны с благодарностью воспринималось читателем и имело положительный отклик в критических статьях и рецензиях. Ю. Герман рассказывал о трудном походе наших боевых кораблей в Северном Ледовитом океане в годы Великой Отечественной войны. Кругом вражеские мины, навис густой рыжий туман. Настроение у моряков далеко не мажорное. Но вот один из офицеров стал читать только что опубликованную во фронтовой газете зощенковскую "Рогульку" (1943 г). </w:t>
      </w:r>
    </w:p>
    <w:p>
      <w:pPr>
        <w:pStyle w:val="Normal"/>
        <w:widowControl w:val="false"/>
        <w:autoSpaceDE w:val="false"/>
        <w:rPr/>
      </w:pPr>
      <w:r>
        <w:rPr/>
        <w:t xml:space="preserve">"За столом начали смеяться. Сначала улыбались, потом кто-то фыркнул, потом хохот сделался всеобщим, повальным. Люди, дотоле ежеминутно поворачивавшиеся к иллюминаторам, буквально плакали от смеха: грозная мина вдруг превратилась в смешную и глупую рогульку. Смех победил усталость... смех оказался сильнее той психической атаки, которая тянулась уже четвертые сутки". Рассказ этот был помещен на щите, где вывешивались номера походного боевого листка, потом обошел все корабли Северного флота. </w:t>
      </w:r>
    </w:p>
    <w:p>
      <w:pPr>
        <w:pStyle w:val="Normal"/>
        <w:widowControl w:val="false"/>
        <w:autoSpaceDE w:val="false"/>
        <w:rPr/>
      </w:pPr>
      <w:r>
        <w:rPr/>
        <w:t xml:space="preserve">В созданных М. Зощенко в 1941-1945 годах фельетонах, рассказах, драматических сценках, сценариях, с одной стороны, продолжена тематика довоенного сатирико-юмористического творчества (рассказы и фельетоны об отрицательных явлениях жизни в тылу), с другой (и таких произведений большинство) – развита тема борющегося и побеждающего народа. </w:t>
      </w:r>
    </w:p>
    <w:p>
      <w:pPr>
        <w:pStyle w:val="Normal"/>
        <w:widowControl w:val="false"/>
        <w:autoSpaceDE w:val="false"/>
        <w:rPr/>
      </w:pPr>
      <w:r>
        <w:rPr/>
        <w:t xml:space="preserve">Особое место в творчестве Зощенко принадлежит книге партизанских рассказов. В партизанской цикле писатель снова обратился к крестьянской, деревенской теме – почти через четверть века после того, как написал первые рассказы о мужиках. Эта встреча с прежней темой в новую историческую эпоху доставила и творческое волнение, и трудности. Не все из них автор сумел преодолеть (повествование порой приобретает несколько условно-литературный характер, из уст героев раздается книжно-правильная речь), но главное задание все же осуществил. Перед нами действительно не сборник новелл, а именно книга с целостным сюжетом. </w:t>
      </w:r>
    </w:p>
    <w:p>
      <w:pPr>
        <w:pStyle w:val="Normal"/>
        <w:widowControl w:val="false"/>
        <w:autoSpaceDE w:val="false"/>
        <w:rPr/>
      </w:pPr>
      <w:r>
        <w:rPr/>
        <w:t xml:space="preserve">О достоинствах творчества Зощенко подробно высказывался М. Горький. В сентябре 1930 года он пишет из Сорренто: </w:t>
      </w:r>
    </w:p>
    <w:p>
      <w:pPr>
        <w:pStyle w:val="Normal"/>
        <w:widowControl w:val="false"/>
        <w:autoSpaceDE w:val="false"/>
        <w:rPr/>
      </w:pPr>
      <w:r>
        <w:rPr/>
        <w:t xml:space="preserve">"Отличный язык выработали Вы, Михаил Михайлович, и замечательно легко владеете им. И юмор у Вас очень "свой". Я высоко ценю Вашу работу, поверьте: это – не комплимент. Ценю и уверен, что Вы напишете весьма крупные вещи. Данные сатирика у Вас – налицо, чувство иронии очень острое, и лирика сопровождает его крайне оригинально. Такого соотношения иронии и лирики я не знаю в литературе ни у кого... ". </w:t>
      </w:r>
    </w:p>
    <w:p>
      <w:pPr>
        <w:pStyle w:val="Normal"/>
        <w:widowControl w:val="false"/>
        <w:autoSpaceDE w:val="false"/>
        <w:rPr/>
      </w:pPr>
      <w:r>
        <w:rPr/>
        <w:t xml:space="preserve">Чуковский заметил, что Зощенко ввел в литературу "новую, еще не вполне сформированную, но победительно разлившуюся по стране внелитературную речь и стал свободно пользоваться ею как своей собственной речью". Высокую оценку творчеству Зощенко давали многие его выдающиеся современники – А. Толстой, Ю. Олеша, С. Маршак, Ю. Тынянов и др. </w:t>
      </w:r>
    </w:p>
    <w:p>
      <w:pPr>
        <w:pStyle w:val="Normal"/>
        <w:widowControl w:val="false"/>
        <w:autoSpaceDE w:val="false"/>
        <w:rPr/>
      </w:pPr>
      <w:r>
        <w:rPr/>
      </w:r>
    </w:p>
    <w:p>
      <w:pPr>
        <w:pStyle w:val="Heading2"/>
        <w:ind w:hanging="0"/>
        <w:rPr/>
      </w:pPr>
      <w:r>
        <w:rPr/>
        <w:t>2. Характер юмора М. Зощенко</w:t>
      </w:r>
    </w:p>
    <w:p>
      <w:pPr>
        <w:pStyle w:val="Normal"/>
        <w:widowControl w:val="false"/>
        <w:autoSpaceDE w:val="false"/>
        <w:rPr/>
      </w:pPr>
      <w:r>
        <w:rPr/>
      </w:r>
    </w:p>
    <w:p>
      <w:pPr>
        <w:pStyle w:val="Normal"/>
        <w:widowControl w:val="false"/>
        <w:autoSpaceDE w:val="false"/>
        <w:rPr/>
      </w:pPr>
      <w:r>
        <w:rPr/>
        <w:t xml:space="preserve">Опубликованные в 1922 году "Рассказы Назара Ильича господина Синебрюхова" привлекли всеобщее внимание. На фоне новеллистики тех лет резко выделилась фигура героя-сказчика, тертого, бывалого человека Назара Ильича Синебрюхова, прошедшего фронт и немало повидавшего на свете. М. Зощенко ищет и находит своеобразную интонацию, в которой сплавились воедино лирико-ироническое начало и интимно-доверительная нотка, устраняющая всякую преграду между рассказчиком и слушателем. </w:t>
      </w:r>
    </w:p>
    <w:p>
      <w:pPr>
        <w:pStyle w:val="Normal"/>
        <w:widowControl w:val="false"/>
        <w:autoSpaceDE w:val="false"/>
        <w:rPr/>
      </w:pPr>
      <w:r>
        <w:rPr/>
        <w:t xml:space="preserve">В "Рассказах Синебрюхова" многое говорит о большой культуре комического сказа, которой достиг писатель уже на ранней стадии своего творчества: </w:t>
      </w:r>
    </w:p>
    <w:p>
      <w:pPr>
        <w:pStyle w:val="Normal"/>
        <w:widowControl w:val="false"/>
        <w:autoSpaceDE w:val="false"/>
        <w:rPr/>
      </w:pPr>
      <w:r>
        <w:rPr/>
        <w:t xml:space="preserve">"Был у меня задушевный приятель. Ужасно образованный человек, прямо скажу – одаренный качествами. Ездил он по разным иностранным державам в чине камердинера, понимал он даже, может, по-французски и виски иностранные пил, а был такой же, как и не я, все равно – рядовой гвардеец пехотного полка". </w:t>
      </w:r>
    </w:p>
    <w:p>
      <w:pPr>
        <w:pStyle w:val="Normal"/>
        <w:widowControl w:val="false"/>
        <w:autoSpaceDE w:val="false"/>
        <w:rPr/>
      </w:pPr>
      <w:r>
        <w:rPr/>
        <w:t xml:space="preserve">Порой повествование довольно искусно строится по типу известной нелепицы, начинающейся со слов "шел высокий человек низенького роста". Такого рода нескладицы создают определенный комический эффект. Правда, пока он не имеет той отчетливой сатирической направленности, какую приобретет позже. В "Рассказах Синебрюхова" возникают такие надолго остававшиеся в памяти читателя специфически зощенковские обороты комической речи, как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 и т.п. Впоследствии сходного типа стилистическая игра, но уже с несравненно более острым социальным смыслом, проявится в речах других героев – Семена Семеновича Курочкина и Гаврилыча, от имени которых велось повествование в ряде наиболее популярных комических новелл Зощенко первой половины 20-х годов. </w:t>
      </w:r>
    </w:p>
    <w:p>
      <w:pPr>
        <w:pStyle w:val="Normal"/>
        <w:widowControl w:val="false"/>
        <w:autoSpaceDE w:val="false"/>
        <w:rPr/>
      </w:pPr>
      <w:r>
        <w:rPr/>
        <w:t xml:space="preserve">Произведения, созданные писателем в 20-е годы,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быта, плесень,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 </w:t>
      </w:r>
    </w:p>
    <w:p>
      <w:pPr>
        <w:pStyle w:val="Normal"/>
        <w:widowControl w:val="false"/>
        <w:autoSpaceDE w:val="false"/>
        <w:rPr/>
      </w:pPr>
      <w:r>
        <w:rPr/>
        <w:t xml:space="preserve">В цикле сатирических новелл М. Зощенко зло высмеивал цинично-расчетливых или сентиментально-задумчивых добытчиков индивидуального счастья, интеллигентных подлецов и хамов, показывал в истинном свете пошлых и никчемных людей, готовых на пути к устроению личного благополучия растоптать все подлинно человеческое ("Матренища", "Гримаса нэпа", "Дама с цветами", "Няня", "Брак по расчету"). </w:t>
      </w:r>
    </w:p>
    <w:p>
      <w:pPr>
        <w:pStyle w:val="Normal"/>
        <w:widowControl w:val="false"/>
        <w:autoSpaceDE w:val="false"/>
        <w:rPr/>
      </w:pPr>
      <w:r>
        <w:rPr/>
        <w:t xml:space="preserve">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w:t>
      </w:r>
    </w:p>
    <w:p>
      <w:pPr>
        <w:pStyle w:val="Normal"/>
        <w:widowControl w:val="false"/>
        <w:autoSpaceDE w:val="false"/>
        <w:rPr/>
      </w:pPr>
      <w:r>
        <w:rPr/>
        <w:t xml:space="preserve">Комического эффекта Зощенко часто достигал обыгрыванием слов и выражений, почерпнутых из речи малограмотного обывателя, с характерными для нее вульгаризмами, неправильными грамматическими формами и синтаксическими конструкциями ("плитуар", "окромя", "хресь", "етот", "в ем", "брунеточка", "вкапалась", "для скусу", "хучь плачь", "эта пудель", "животная бессловесная", "у плите" и т.д.). </w:t>
      </w:r>
    </w:p>
    <w:p>
      <w:pPr>
        <w:pStyle w:val="Normal"/>
        <w:widowControl w:val="false"/>
        <w:autoSpaceDE w:val="false"/>
        <w:rPr/>
      </w:pPr>
      <w:r>
        <w:rPr/>
        <w:t xml:space="preserve">Использовались и традиционные юмористические схемы, вошедшие в широкий обиход со времен "Сатирикона": враг взяток, произносящий речь, в которой дает рецепты, как брать взятки ("Речь, произнесенная на банкете"); противник многословия, сам на поверку оказывающийся любителем праздных и пустых разговоров ("Американцы"); доктор, зашивающий часы "кастрюльного золота" в живот больному ("Часы"). </w:t>
      </w:r>
    </w:p>
    <w:p>
      <w:pPr>
        <w:pStyle w:val="Normal"/>
        <w:widowControl w:val="false"/>
        <w:autoSpaceDE w:val="false"/>
        <w:rPr/>
      </w:pPr>
      <w:r>
        <w:rPr/>
        <w:t xml:space="preserve">Зощенко – писатель не только комического слога, но и комических положений. Стиль его рассказов – это не просто смешные словечки, неправильные грамматические обороты и речения.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 </w:t>
      </w:r>
    </w:p>
    <w:p>
      <w:pPr>
        <w:pStyle w:val="Normal"/>
        <w:widowControl w:val="false"/>
        <w:autoSpaceDE w:val="false"/>
        <w:rPr/>
      </w:pPr>
      <w:r>
        <w:rPr/>
        <w:t xml:space="preserve">Сначала Зощенко придумывал различные имена своим сказовым маскам (Синебрюхов, Курочкин, Гаврилыч), но позднее от этого отказался. Например, "Веселые рассказы", изданные от имени огородника Семена Семеновича Курочкина, впоследствии стали публиковаться вне прикрепленности к личности этого персонажа. Сказ стал сложнее, художественно многозначнее. </w:t>
      </w:r>
    </w:p>
    <w:p>
      <w:pPr>
        <w:pStyle w:val="Normal"/>
        <w:widowControl w:val="false"/>
        <w:autoSpaceDE w:val="false"/>
        <w:rPr/>
      </w:pPr>
      <w:r>
        <w:rPr/>
        <w:t xml:space="preserve">Круг действующих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 Как ни странно, но в сатирических рассказах Зощенко почти отсутствуют шаржированные, гротескные ситуации, меньше комического и совсем нет веселого. </w:t>
      </w:r>
    </w:p>
    <w:p>
      <w:pPr>
        <w:pStyle w:val="Normal"/>
        <w:widowControl w:val="false"/>
        <w:autoSpaceDE w:val="false"/>
        <w:rPr/>
      </w:pPr>
      <w:r>
        <w:rPr/>
        <w:t xml:space="preserve">Однако основную стихию зощенковского творчества 20-х годов составляет все же юмористическое бытописание. Зощенко пишет о пьянстве, о жилищных делах, о неудачниках, обиженных судьбой. </w:t>
      </w:r>
    </w:p>
    <w:p>
      <w:pPr>
        <w:pStyle w:val="Normal"/>
        <w:widowControl w:val="false"/>
        <w:autoSpaceDE w:val="false"/>
        <w:rPr/>
      </w:pPr>
      <w:r>
        <w:rPr/>
        <w:t xml:space="preserve">Движение сюжета в таком рассказе основано на постоянно ставящихся и комически разрешаемых противоречиях между "да" и "нет". Простодушно-наивный рассказчик уверяет всем тоном своего повествования, что именно так, как он делает, и следует оценивать изображаемое, а читатель либо догадывается, либо точно знает, что подобные оценки-характеристики неверны. Это вечное борение между утверждением сказчика и читательским негативным восприятием описываемых событий сообщает особый динамизм зощенковскому рассказу, наполняет его тонкой и грустной иронией. </w:t>
      </w:r>
    </w:p>
    <w:p>
      <w:pPr>
        <w:pStyle w:val="Normal"/>
        <w:widowControl w:val="false"/>
        <w:autoSpaceDE w:val="false"/>
        <w:rPr/>
      </w:pPr>
      <w:r>
        <w:rPr/>
        <w:t xml:space="preserve">В таких маленьких шедеврах, как "На живца", "Аристократка", "Баня", "Нервные люди", "Научное явление" и других, автор как бы срезает различные социально-культурные пласты, добираясь до тех слоев, где гнездятся истоки равнодушия, бескультурья, пошлости. </w:t>
      </w:r>
    </w:p>
    <w:p>
      <w:pPr>
        <w:pStyle w:val="Normal"/>
        <w:widowControl w:val="false"/>
        <w:autoSpaceDE w:val="false"/>
        <w:rPr/>
      </w:pPr>
      <w:r>
        <w:rPr/>
        <w:t xml:space="preserve">Герой "Аристократки"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r>
    </w:p>
    <w:p>
      <w:pPr>
        <w:pStyle w:val="Normal"/>
        <w:widowControl w:val="false"/>
        <w:autoSpaceDE w:val="false"/>
        <w:rPr/>
      </w:pPr>
      <w:r>
        <w:rPr/>
        <w:t xml:space="preserve">"Тут ударила мне кровь в голову. </w:t>
      </w:r>
    </w:p>
    <w:p>
      <w:pPr>
        <w:pStyle w:val="Normal"/>
        <w:widowControl w:val="false"/>
        <w:autoSpaceDE w:val="false"/>
        <w:rPr/>
      </w:pPr>
      <w:r>
        <w:rPr/>
        <w:t xml:space="preserve">– </w:t>
      </w:r>
      <w:r>
        <w:rPr/>
        <w:t xml:space="preserve">Ложи, – говорю, – взад! " </w:t>
      </w:r>
    </w:p>
    <w:p>
      <w:pPr>
        <w:pStyle w:val="Normal"/>
        <w:widowControl w:val="false"/>
        <w:autoSpaceDE w:val="false"/>
        <w:rPr/>
      </w:pPr>
      <w:r>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Normal"/>
        <w:widowControl w:val="false"/>
        <w:autoSpaceDE w:val="false"/>
        <w:rPr/>
      </w:pPr>
      <w:r>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Normal"/>
        <w:widowControl w:val="false"/>
        <w:autoSpaceDE w:val="false"/>
        <w:rPr/>
      </w:pPr>
      <w:r>
        <w:rPr/>
        <w:t xml:space="preserve">"– Нету, – отвечает, – хотя оно и в блюде находится, но надкус на ем сделан и пальцем смято". 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widowControl w:val="false"/>
        <w:autoSpaceDE w:val="false"/>
        <w:rPr/>
      </w:pPr>
      <w:r>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widowControl w:val="false"/>
        <w:autoSpaceDE w:val="false"/>
        <w:rPr/>
      </w:pPr>
      <w:r>
        <w:rPr/>
        <w:t xml:space="preserve">"А у дома она мне и говорит своим буржуйским тоном: </w:t>
      </w:r>
    </w:p>
    <w:p>
      <w:pPr>
        <w:pStyle w:val="Normal"/>
        <w:widowControl w:val="false"/>
        <w:autoSpaceDE w:val="false"/>
        <w:rPr/>
      </w:pPr>
      <w:r>
        <w:rPr/>
        <w:t xml:space="preserve">– </w:t>
      </w:r>
      <w:r>
        <w:rPr/>
        <w:t xml:space="preserve">Довольно свинство с вашей стороны. Которые без денег – не ездют с дамами. </w:t>
      </w:r>
    </w:p>
    <w:p>
      <w:pPr>
        <w:pStyle w:val="Normal"/>
        <w:widowControl w:val="false"/>
        <w:autoSpaceDE w:val="false"/>
        <w:rPr/>
      </w:pPr>
      <w:r>
        <w:rPr/>
        <w:t xml:space="preserve">А я говорю: </w:t>
      </w:r>
    </w:p>
    <w:p>
      <w:pPr>
        <w:pStyle w:val="Normal"/>
        <w:widowControl w:val="false"/>
        <w:autoSpaceDE w:val="false"/>
        <w:rPr/>
      </w:pPr>
      <w:r>
        <w:rPr/>
        <w:t xml:space="preserve">– </w:t>
      </w:r>
      <w:r>
        <w:rPr/>
        <w:t xml:space="preserve">Не в деньгах, гражданка, счастье. Извините за выражение". </w:t>
      </w:r>
    </w:p>
    <w:p>
      <w:pPr>
        <w:pStyle w:val="Normal"/>
        <w:widowControl w:val="false"/>
        <w:autoSpaceDE w:val="false"/>
        <w:rPr/>
      </w:pPr>
      <w:r>
        <w:rPr/>
        <w:t xml:space="preserve">Как видим, обе стороны обижены. Причем и та, и другая сторона верит только в свою правду, будучи твердо убеждена, что не права именно противная сторона. </w:t>
      </w:r>
    </w:p>
    <w:p>
      <w:pPr>
        <w:pStyle w:val="Normal"/>
        <w:widowControl w:val="false"/>
        <w:autoSpaceDE w:val="false"/>
        <w:rPr/>
      </w:pPr>
      <w:r>
        <w:rPr/>
        <w:t xml:space="preserve">Суть эстетики Зощенко в том и состоит, что писатель совмещает два плана (этический и культурно-исторический), показывая их деформацию, искажение в сознании и поведении сатирико-юмористических персонажей. На стыке истинного и ложного, реального и выдуманного и проскакивает комическая искра, возникает улыбка или раздается смех читателя. </w:t>
      </w:r>
    </w:p>
    <w:p>
      <w:pPr>
        <w:pStyle w:val="Normal"/>
        <w:widowControl w:val="false"/>
        <w:autoSpaceDE w:val="false"/>
        <w:rPr/>
      </w:pPr>
      <w:r>
        <w:rPr/>
        <w:t xml:space="preserve">Юмор Зощенко насквозь ироничен. Писатель называл свои рассказы: "Счастье", "Любовь", "Легкая жизнь", "Приятные встречи", "Честный гражданин", "Богатая жизнь", "Счастливое детство" и т.п. А речь в них шла о прямо противоположном тому, что было заявлено в заголовке. Это же можно сказать и о цикле "Сентиментальных повестей", в которых доминирующим началом; стал трагикомизм обыденной жизни обывателя. </w:t>
      </w:r>
    </w:p>
    <w:p>
      <w:pPr>
        <w:pStyle w:val="Normal"/>
        <w:widowControl w:val="false"/>
        <w:autoSpaceDE w:val="false"/>
        <w:rPr/>
      </w:pPr>
      <w:r>
        <w:rPr/>
        <w:t xml:space="preserve">Господство пустяка, рабство мелочей, комизм вздорного и нелепого – вот на что обращает внимание писатель в серии сентиментальных повестей. Однако много тут и нового, даже неожиданного для читателя, который знал Зощенко-новеллиста. В этом отношении особенно показательна повесть "О чем пел соловей". </w:t>
      </w:r>
    </w:p>
    <w:p>
      <w:pPr>
        <w:pStyle w:val="Normal"/>
        <w:widowControl w:val="false"/>
        <w:autoSpaceDE w:val="false"/>
        <w:rPr/>
      </w:pPr>
      <w:r>
        <w:rPr/>
        <w:t xml:space="preserve">"Сентиментальные повести" отличались не только своеобразием объекта (по словам Зощенко, он берет в них "человека исключительно интеллигентного", в мелких же рассказах пишет "о человеке более простом"), но и были написаны в иной манере, чем рассказы. </w:t>
      </w:r>
    </w:p>
    <w:p>
      <w:pPr>
        <w:pStyle w:val="Normal"/>
        <w:widowControl w:val="false"/>
        <w:autoSpaceDE w:val="false"/>
        <w:rPr/>
      </w:pPr>
      <w:r>
        <w:rPr/>
        <w:t xml:space="preserve">Повествование ведется не от имени мещанина, обывателя, а от имени писателя Коленкорова, и этим как бы воскрешаются традиции русской классической литературы. На самом деле у Коленкорова вместо следования гуманистическим идеалам XIX века получается подражательство и эпигонство. Зощенко пародирует, иронически преодолевает эту внешне сентиментальную манеру. </w:t>
      </w:r>
    </w:p>
    <w:p>
      <w:pPr>
        <w:pStyle w:val="Normal"/>
        <w:widowControl w:val="false"/>
        <w:autoSpaceDE w:val="false"/>
        <w:rPr/>
      </w:pPr>
      <w:r>
        <w:rPr/>
        <w:t xml:space="preserve">Здесь, в отличие от "Козы", "Мудрости" и "Людей", где были нарисованы характеры всевозможных "бывших" людей, надломленных революцией, выбитых из привычной житейской колеи, воссоздан вполне "огнестойкий тип", которого не пошатнули никакие бури и грозы минувшего социального переворота. Василий Васильевич Былинкин широко и твердо ступает по земле. "Каблуки же Былинкин снашивал внутрь до самых задников". Если что и сокрушает этого "философски настроенного человека, прожженного жизнью и обстрелянного тяжелой артиллерией", так это внезапно нахлынувшее на него чувство к Лизочке Рундуковой. </w:t>
      </w:r>
    </w:p>
    <w:p>
      <w:pPr>
        <w:pStyle w:val="Normal"/>
        <w:widowControl w:val="false"/>
        <w:autoSpaceDE w:val="false"/>
        <w:rPr/>
      </w:pPr>
      <w:r>
        <w:rPr/>
        <w:t xml:space="preserve">В сущности, повесть "О чем пел соловей" и представляет тонко пародийно стилизованное произведение, излагающее историю объяснений и томлений двух жарко влюбленных героев. Не изменяя канонам любовной повести, автор посылает испытание влюбленным, хотя и в виде детской болезни (свинка), которой неожиданно тяжело заболевает Былинкин. Герои стоически переносят это грозное вторжение рока, их любовь становится еще прочнее и чище. Они много гуляют, взявшись за руки, часто сидят над классическим обрывом реки, правда, с несколько несолидным названием – Козявка. </w:t>
      </w:r>
    </w:p>
    <w:p>
      <w:pPr>
        <w:pStyle w:val="Normal"/>
        <w:widowControl w:val="false"/>
        <w:autoSpaceDE w:val="false"/>
        <w:rPr/>
      </w:pPr>
      <w:r>
        <w:rPr/>
        <w:t xml:space="preserve">Любовь достигает кульминации, за которой возможна только гибель любящих сердец, если стихийное влечение не будет увенчано брачным союзом. Но тут вторгается сила таких обстоятельств, которые под корень сокрушают тщательно взлелеянное чувство. </w:t>
      </w:r>
    </w:p>
    <w:p>
      <w:pPr>
        <w:pStyle w:val="Normal"/>
        <w:widowControl w:val="false"/>
        <w:autoSpaceDE w:val="false"/>
        <w:rPr/>
      </w:pPr>
      <w:r>
        <w:rPr/>
        <w:t xml:space="preserve">Красиво и пленительно пел Былинкин, нежные рулады выводил его прерывающийся голос. А результаты? </w:t>
      </w:r>
    </w:p>
    <w:p>
      <w:pPr>
        <w:pStyle w:val="Normal"/>
        <w:widowControl w:val="false"/>
        <w:autoSpaceDE w:val="false"/>
        <w:rPr/>
      </w:pPr>
      <w:r>
        <w:rPr/>
        <w:t xml:space="preserve">Вспомним, почему в прежней сатирической литературе терпели крах матримониальные домогательства столь же незадачливых женихов. </w:t>
      </w:r>
    </w:p>
    <w:p>
      <w:pPr>
        <w:pStyle w:val="Normal"/>
        <w:widowControl w:val="false"/>
        <w:autoSpaceDE w:val="false"/>
        <w:rPr/>
      </w:pPr>
      <w:r>
        <w:rPr/>
        <w:t xml:space="preserve">Смешно, очень смешно, что Подколесин выпрыгивает в окно, хотя тут и нет того предельного снижения героя, как у Зощенко. </w:t>
      </w:r>
    </w:p>
    <w:p>
      <w:pPr>
        <w:pStyle w:val="Normal"/>
        <w:widowControl w:val="false"/>
        <w:autoSpaceDE w:val="false"/>
        <w:rPr/>
      </w:pPr>
      <w:r>
        <w:rPr/>
        <w:t xml:space="preserve">Сватовство Хлестакова срывается оттого, что где-то в глубине сцены суровым возмездием нависает фигура истинного ревизора. </w:t>
      </w:r>
    </w:p>
    <w:p>
      <w:pPr>
        <w:pStyle w:val="Normal"/>
        <w:widowControl w:val="false"/>
        <w:autoSpaceDE w:val="false"/>
        <w:rPr/>
      </w:pPr>
      <w:r>
        <w:rPr/>
        <w:t xml:space="preserve">Свадьба Кречинского не может состояться потому, что этот ловкий мошенник метит получить миллион приданого, но в последний момент делает слишком неуклюжий шаг. </w:t>
      </w:r>
    </w:p>
    <w:p>
      <w:pPr>
        <w:pStyle w:val="Normal"/>
        <w:widowControl w:val="false"/>
        <w:autoSpaceDE w:val="false"/>
        <w:rPr/>
      </w:pPr>
      <w:r>
        <w:rPr/>
        <w:t xml:space="preserve">А чем объясняется печально-фарсовый итог в повести "О чем пел соловей"? У Лизочки не оказалось мамашиного комода, на который так рассчитывал герой. Вот тут-то и вылезает наружу его истинная сущность, которое до этого – правда, не очень искусно – прикрывалось жиденькими лепестками "галантерейного" обхождения. </w:t>
      </w:r>
    </w:p>
    <w:p>
      <w:pPr>
        <w:pStyle w:val="Normal"/>
        <w:widowControl w:val="false"/>
        <w:autoSpaceDE w:val="false"/>
        <w:rPr/>
      </w:pPr>
      <w:r>
        <w:rPr/>
        <w:t xml:space="preserve">Зощенко пишет великолепный финал, где выясняется истинная стоимость того, что вначале выглядело трепетно-великодушным чувством. Эпилогу, выдержанному в умиротворенно-элегических тонах, предшествует сцена бурного скандала. </w:t>
      </w:r>
    </w:p>
    <w:p>
      <w:pPr>
        <w:pStyle w:val="Normal"/>
        <w:widowControl w:val="false"/>
        <w:autoSpaceDE w:val="false"/>
        <w:rPr/>
      </w:pPr>
      <w:r>
        <w:rPr/>
        <w:t xml:space="preserve">В структуре стилизованно-сентиментальной повести Зощенко, подобно прожилкам кварца в граните, проступают едко саркастические вкрапления. Они придают произведению сатирический колорит, причем, в отличие от рассказов, где Зощенко открыто смеется, здесь писатель, пользуясь формулой Маяковского, улыбается и издевается. При этом его улыбка чаще всего грустно-печальная, а издевка – сардоническая. </w:t>
      </w:r>
    </w:p>
    <w:p>
      <w:pPr>
        <w:pStyle w:val="Normal"/>
        <w:widowControl w:val="false"/>
        <w:autoSpaceDE w:val="false"/>
        <w:rPr/>
      </w:pPr>
      <w:r>
        <w:rPr/>
        <w:t xml:space="preserve">Именно так строится эпилог повести "О чем пел соловей", где автор наконец-то отвечает на вопрос, поставленный в заглавии. Как бы возвращая читателя к счастливым дням Былинкина, писатель воссоздает атмосферу любовного экстаза, когда разомлевшая "от стрекота букашек или пения соловья" Лизочка простодушно допытывается у своего поклонника: </w:t>
      </w:r>
    </w:p>
    <w:p>
      <w:pPr>
        <w:pStyle w:val="Normal"/>
        <w:widowControl w:val="false"/>
        <w:autoSpaceDE w:val="false"/>
        <w:rPr/>
      </w:pPr>
      <w:r>
        <w:rPr/>
        <w:t xml:space="preserve">– </w:t>
      </w:r>
      <w:r>
        <w:rPr/>
        <w:t xml:space="preserve">Вася, как вы думаете, о чем поет этот соловей? </w:t>
      </w:r>
    </w:p>
    <w:p>
      <w:pPr>
        <w:pStyle w:val="Normal"/>
        <w:widowControl w:val="false"/>
        <w:autoSpaceDE w:val="false"/>
        <w:rPr/>
      </w:pPr>
      <w:r>
        <w:rPr/>
        <w:t xml:space="preserve">На что Вася Былинкин обычно отвечал сдержанно: </w:t>
      </w:r>
    </w:p>
    <w:p>
      <w:pPr>
        <w:pStyle w:val="Normal"/>
        <w:widowControl w:val="false"/>
        <w:autoSpaceDE w:val="false"/>
        <w:rPr/>
      </w:pPr>
      <w:r>
        <w:rPr/>
        <w:t xml:space="preserve">– </w:t>
      </w:r>
      <w:r>
        <w:rPr/>
        <w:t xml:space="preserve">Жрать хочет, оттого и поет". </w:t>
      </w:r>
    </w:p>
    <w:p>
      <w:pPr>
        <w:pStyle w:val="Normal"/>
        <w:widowControl w:val="false"/>
        <w:autoSpaceDE w:val="false"/>
        <w:rPr/>
      </w:pPr>
      <w:r>
        <w:rPr/>
        <w:t xml:space="preserve">Своеобразие "Сентиментальных повестей" не только в более скудном введении элементов собственно комического, но и в том, что от произведения к произведению нарастает ощущение чего-то недоброго, заложенного, кажется, в самой тогдашней жизни, мешающего оптимистическому ее восприятию. </w:t>
      </w:r>
    </w:p>
    <w:p>
      <w:pPr>
        <w:pStyle w:val="Normal"/>
        <w:widowControl w:val="false"/>
        <w:autoSpaceDE w:val="false"/>
        <w:rPr/>
      </w:pPr>
      <w:r>
        <w:rPr/>
        <w:t xml:space="preserve">Такое мировосприятие Зощенко обусловило и характер его юмора. Рядом с веселым у писателя часто проглядывает печальное. </w:t>
      </w:r>
    </w:p>
    <w:p>
      <w:pPr>
        <w:pStyle w:val="Normal"/>
        <w:widowControl w:val="false"/>
        <w:autoSpaceDE w:val="false"/>
        <w:rPr/>
      </w:pPr>
      <w:r>
        <w:rPr/>
        <w:t xml:space="preserve">Фельетон "Благие порывы" (1937) написан, казалось бы, на очень частную тему: о крошечных окошках у кассиров зрелищных предприятий и в справочных киосках. </w:t>
      </w:r>
    </w:p>
    <w:p>
      <w:pPr>
        <w:pStyle w:val="Normal"/>
        <w:widowControl w:val="false"/>
        <w:autoSpaceDE w:val="false"/>
        <w:rPr/>
      </w:pPr>
      <w:r>
        <w:rPr/>
        <w:t xml:space="preserve">"Там только руки торчат кассирши, книжка с билетами лежит и ножницы. Вот вам и вся панорама". Но чем дальше, тем больше развертывается тема уважительного отношения к посетителю, клиенту, каждому человеку. Против суконно-дремотного вицмундирного благополучия и непременного трепета перед казенной "точкой" восстает сатирик. (А ведь все это дожило и до наших дней!) </w:t>
      </w:r>
    </w:p>
    <w:p>
      <w:pPr>
        <w:pStyle w:val="Normal"/>
        <w:widowControl w:val="false"/>
        <w:autoSpaceDE w:val="false"/>
        <w:rPr/>
      </w:pPr>
      <w:r>
        <w:rPr/>
        <w:t xml:space="preserve">"Не то чтобы мне охота видеть выражение лица того, который мне дает справку, но мне, может, охота его переспросить, посоветоваться. Но окошечко меня отгораживает и, как говорится, душу холодит. Тем более, чуть что – оно с треском захлопывается и ты, понимая свое незначительное место в этом мире, Снова уходишь со стесненным сердцем". </w:t>
      </w:r>
    </w:p>
    <w:p>
      <w:pPr>
        <w:pStyle w:val="Normal"/>
        <w:widowControl w:val="false"/>
        <w:autoSpaceDE w:val="false"/>
        <w:rPr/>
      </w:pPr>
      <w:r>
        <w:rPr/>
        <w:t xml:space="preserve">Основу сюжета составляет простой факт: старухе нужно получить справку. </w:t>
      </w:r>
    </w:p>
    <w:p>
      <w:pPr>
        <w:pStyle w:val="Normal"/>
        <w:widowControl w:val="false"/>
        <w:autoSpaceDE w:val="false"/>
        <w:rPr/>
      </w:pPr>
      <w:r>
        <w:rPr/>
        <w:t xml:space="preserve">"Губы у нее шепчут, и видать, что ей охота с кем-нибудь поговорить, узнать, расспросить и выяснить. </w:t>
      </w:r>
    </w:p>
    <w:p>
      <w:pPr>
        <w:pStyle w:val="Normal"/>
        <w:widowControl w:val="false"/>
        <w:autoSpaceDE w:val="false"/>
        <w:rPr/>
      </w:pPr>
      <w:r>
        <w:rPr/>
        <w:t xml:space="preserve">Вот она подходит к окошечку. Окошечко раскрывается. И там показывается голова молодого вельможи. </w:t>
      </w:r>
    </w:p>
    <w:p>
      <w:pPr>
        <w:pStyle w:val="Normal"/>
        <w:widowControl w:val="false"/>
        <w:autoSpaceDE w:val="false"/>
        <w:rPr/>
      </w:pPr>
      <w:r>
        <w:rPr/>
        <w:t xml:space="preserve">Старуха начинает свои речи, но молодой кавалер отрывисто говорит: </w:t>
      </w:r>
    </w:p>
    <w:p>
      <w:pPr>
        <w:pStyle w:val="Normal"/>
        <w:widowControl w:val="false"/>
        <w:autoSpaceDE w:val="false"/>
        <w:rPr/>
      </w:pPr>
      <w:r>
        <w:rPr/>
        <w:t xml:space="preserve">– </w:t>
      </w:r>
      <w:r>
        <w:rPr/>
        <w:t xml:space="preserve">Абра са се кно... </w:t>
      </w:r>
    </w:p>
    <w:p>
      <w:pPr>
        <w:pStyle w:val="Normal"/>
        <w:widowControl w:val="false"/>
        <w:autoSpaceDE w:val="false"/>
        <w:rPr/>
      </w:pPr>
      <w:r>
        <w:rPr/>
        <w:t xml:space="preserve">И захлопывается окошечко. </w:t>
      </w:r>
    </w:p>
    <w:p>
      <w:pPr>
        <w:pStyle w:val="Normal"/>
        <w:widowControl w:val="false"/>
        <w:autoSpaceDE w:val="false"/>
        <w:rPr/>
      </w:pPr>
      <w:r>
        <w:rPr/>
        <w:t xml:space="preserve">Старуха было снова сунулась к окну, но снова, получив тот же ответ, отошла в некотором даже испуге. </w:t>
      </w:r>
    </w:p>
    <w:p>
      <w:pPr>
        <w:pStyle w:val="Normal"/>
        <w:widowControl w:val="false"/>
        <w:autoSpaceDE w:val="false"/>
        <w:rPr/>
      </w:pPr>
      <w:r>
        <w:rPr/>
        <w:t xml:space="preserve">Прикинув в своей голове эту фразу "Абра са се кно", я решаюсь сделать перевод с языка поэзии бюрократизма на повседневный будничный язык прозы. И у меня получается: "Обратитесь в соседнее окно". </w:t>
      </w:r>
    </w:p>
    <w:p>
      <w:pPr>
        <w:pStyle w:val="Normal"/>
        <w:widowControl w:val="false"/>
        <w:autoSpaceDE w:val="false"/>
        <w:rPr/>
      </w:pPr>
      <w:r>
        <w:rPr/>
        <w:t xml:space="preserve">Переведенную фразу я сообщаю старухе, и она неуверенной походкой идет к соседнему окну. </w:t>
      </w:r>
    </w:p>
    <w:p>
      <w:pPr>
        <w:pStyle w:val="Normal"/>
        <w:widowControl w:val="false"/>
        <w:autoSpaceDE w:val="false"/>
        <w:rPr/>
      </w:pPr>
      <w:r>
        <w:rPr/>
        <w:t xml:space="preserve">Нет, ее там тоже долго не задержали, и она вскоре ушла вместе с приготовленными речами". </w:t>
      </w:r>
    </w:p>
    <w:p>
      <w:pPr>
        <w:pStyle w:val="Normal"/>
        <w:widowControl w:val="false"/>
        <w:autoSpaceDE w:val="false"/>
        <w:rPr/>
      </w:pPr>
      <w:r>
        <w:rPr/>
        <w:t xml:space="preserve">Фельетон заострен против того, как деликатно выражается Зощенко, "малосимпатичного стиля" жизни и работы учреждений, согласно которому установилась не очень внешне различимая, но вполне реальная система деления людей на две явно неравных категории. С одной стороны, "дескать, – мы, а вот, дескать, – вы". Но на самом-то деле, утверждает автор, "вы-то и есть мы, а мы отчасти – вы". Финал звучит грустно-предостерегающе: "Тут есть, мы бы сказали, какая-то несообразность". </w:t>
      </w:r>
    </w:p>
    <w:p>
      <w:pPr>
        <w:pStyle w:val="Normal"/>
        <w:widowControl w:val="false"/>
        <w:autoSpaceDE w:val="false"/>
        <w:rPr/>
      </w:pPr>
      <w:r>
        <w:rPr/>
        <w:t>Именно такая несообразность нет-нет, да и проглядывала в тогдашней жизни нашей страны. Именно ее выявление и способствовало травле великого писателя, которая вскоре последовала…</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ворчество и юмор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 </w:t>
      </w:r>
    </w:p>
    <w:p>
      <w:pPr>
        <w:pStyle w:val="Normal"/>
        <w:widowControl w:val="false"/>
        <w:autoSpaceDE w:val="false"/>
        <w:rPr/>
      </w:pPr>
      <w:r>
        <w:rPr/>
        <w:t xml:space="preserve">Советские критики всегда писали, что Зощенко высмеивал мещан. На мой взгляд, это далеко не так. Не мещане были объектами смеха Зощенко, а то плохое, подлое, местечково-стяжательское, что есть наверно в каждом из нас. Своим смехом он помогал людям делаться лучше. Ведь еще великий Мольер писал, что все мы благотворно относимся к тому, что нас называют порочными, но никто не хочет быть смешным. </w:t>
      </w:r>
    </w:p>
    <w:p>
      <w:pPr>
        <w:pStyle w:val="Normal"/>
        <w:widowControl w:val="false"/>
        <w:autoSpaceDE w:val="false"/>
        <w:rPr/>
      </w:pPr>
      <w:r>
        <w:rPr/>
        <w:t xml:space="preserve">За время, прошедшее со дня смерти Зощенко в нашей стране сменилось немало "периодов" и "генсеков". Но его литературные произведения продолжают печатать и выпускать, ибо Ее Величество Литература отбирает в свой пантеон, не глядя ни на какие "периоды" с их земными владыками.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18"/>
        <w:numPr>
          <w:ilvl w:val="0"/>
          <w:numId w:val="3"/>
        </w:numPr>
        <w:ind w:left="0" w:hanging="0"/>
        <w:rPr/>
      </w:pPr>
      <w:r>
        <w:rPr/>
        <w:t xml:space="preserve">Войнович В. Гений и злодейство (к 90-летию со дня рождения М.М. Зощенко). // </w:t>
      </w:r>
      <w:r>
        <w:rPr>
          <w:lang w:val="en-US"/>
        </w:rPr>
        <w:t>www</w:t>
      </w:r>
      <w:r>
        <w:rPr/>
        <w:t xml:space="preserve">. </w:t>
      </w:r>
      <w:r>
        <w:rPr>
          <w:lang w:val="en-US"/>
        </w:rPr>
        <w:t>voinovich</w:t>
      </w:r>
      <w:r>
        <w:rPr/>
        <w:t xml:space="preserve">. </w:t>
      </w:r>
      <w:r>
        <w:rPr>
          <w:lang w:val="en-US"/>
        </w:rPr>
        <w:t>ru</w:t>
      </w:r>
      <w:r>
        <w:rPr/>
        <w:t xml:space="preserve">. </w:t>
      </w:r>
    </w:p>
    <w:p>
      <w:pPr>
        <w:pStyle w:val="Style18"/>
        <w:numPr>
          <w:ilvl w:val="0"/>
          <w:numId w:val="3"/>
        </w:numPr>
        <w:ind w:left="0" w:hanging="0"/>
        <w:rPr/>
      </w:pPr>
      <w:r>
        <w:rPr/>
        <w:t xml:space="preserve">Ершов К.Н. Предисловие к 2-х т. Михаила Зощенко. – М., 1989. </w:t>
      </w:r>
    </w:p>
    <w:p>
      <w:pPr>
        <w:pStyle w:val="Style18"/>
        <w:numPr>
          <w:ilvl w:val="0"/>
          <w:numId w:val="3"/>
        </w:numPr>
        <w:ind w:left="0" w:hanging="0"/>
        <w:rPr/>
      </w:pPr>
      <w:r>
        <w:rPr/>
        <w:t xml:space="preserve">Жолковский А.К. Михаил Зощенко – поэтика недоверия. Москва: Школа "Языки Русской Культуры". 1999. </w:t>
      </w:r>
    </w:p>
    <w:p>
      <w:pPr>
        <w:pStyle w:val="Style18"/>
        <w:numPr>
          <w:ilvl w:val="0"/>
          <w:numId w:val="3"/>
        </w:numPr>
        <w:ind w:left="0" w:hanging="0"/>
        <w:rPr/>
      </w:pPr>
      <w:r>
        <w:rPr/>
        <w:t xml:space="preserve">Зощенко М. Избранное. Т.1,2 – М., 1989. </w:t>
      </w:r>
    </w:p>
    <w:p>
      <w:pPr>
        <w:pStyle w:val="Style18"/>
        <w:numPr>
          <w:ilvl w:val="0"/>
          <w:numId w:val="3"/>
        </w:numPr>
        <w:ind w:left="0" w:hanging="0"/>
        <w:rPr/>
      </w:pPr>
      <w:r>
        <w:rPr/>
        <w:t xml:space="preserve">Федин К. Писатель. Искусство. Время. – М., Сов. писатель, 1973.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Чакински</dc:creator>
  <dc:description/>
  <cp:keywords/>
  <dc:language>en-US</dc:language>
  <cp:lastModifiedBy>SYSTEM</cp:lastModifiedBy>
  <dcterms:modified xsi:type="dcterms:W3CDTF">2011-09-08T15:06:00Z</dcterms:modified>
  <cp:revision>2</cp:revision>
  <dc:subject/>
  <dc:title>1</dc:title>
</cp:coreProperties>
</file>