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1. Капитальные вложения, государственные гарантии и защит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огласно Федеральному закону об инвестиционной деятельности, осуществляемой в форме капитальных вложений капитальные вложения 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ашин, оборудования, инструмента, инвентаря, проектно - изыскательские работы и другие затраты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Государство в соответствии с Федеральным законом, другими федеральными законами и иными нормативными правовыми актами Российской Федерации, законами субъектов Российской Федерации и иными нормативными правовыми актами субъектов Российской Федерации гарантирует всем субъектам инвестиционной деятельности независимо от форм собственно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еспечение равных прав при осуществлении инвестицион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ласность в обсуждении инвестиционных проек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аво обжаловать в суд решения и действия (бездействие) органов государственной власти, органов местного самоуправления и их должностных л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щиту капитальных вложений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 В случае, если вступают в силу новые федеральные законы и иные нормативные правовые акты Российской Федерации, изменяющие размеры ввозных таможенных пошлин (за исключением особых видов пошлин,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), федеральных налогов (за исключением акцизов, налога на добавленную стоимость на товары, производимые на территории Российской Федерации) и взносов в государственные внебюджетные фонды (за исключением взносов в Пенсионный фонд Российской Федерации), либо вносятся в действующие федеральные законы и иные нормативные правовые акты Российской Федерации изменения и дополнения, которые приводят к увеличению совокупной налоговой нагрузки на деятельность инвестора по реализации приоритетного инвестиционного проекта на территории Российской Федерации или устанавливают режим запретов и ограничений в отношении осуществления капитальных вложений на территории Российской Федерации по сравнению с совокупной налоговой нагрузкой и режимом, действовавшими в соответствии с федеральными законами и иными нормативными правовыми актами Российской Федерации на день начала финансирования приоритетного инвестиционного проекта, то такие новые федеральные законы и иные нормативные правовые акты Российской Федерации, а также изменения и дополнения, вносимые в действующие федеральные законы и иные нормативные правовые акты Российской Федерации, не применяются в течение сроков, указанных в пункте 3 настоящей статьи, в отношении инвестора, осуществляющего приоритетный инвестиционный проект, при условии, что товары, ввозимые на таможенную территорию Российской Федерации инвестором, используются целевым назначением для реализации приоритетного инвестиционного проект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Стабильность для инвестора, осуществляющего инвестиционный проект, условий и режима, указанных в настоящей статье, гарантируется в течение срока окупаемости инвестиционного проекта, но не более семи лет со дня начала финансирования указанного проекта. Дифференциация сроков окупаемости инвестиционных проектов в зависимости от их видов определяется в порядке, установленном Прави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В исключительных случаях при реализации инвестором приоритетного инвестиционного проекта в сфере производства или создания транспортной либо иной инфраструктуры, срок окупаемости которого превышает семь лет, Правительство Российской Федерации принимает решение о продлении для указанного инвестора срока действия условий и режима, указанных в пункте 2 настоящей стать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>
          <w:szCs w:val="28"/>
          <w:lang w:eastAsia="ru-RU"/>
        </w:rPr>
        <w:t>5. Положения пункта 2 настоящей статьи не распространяются на изменения и дополнения, которые вносятся в законодательные акты Российской Федерации, или принимаемые новые федеральные законы и иные нормативные правовые акты Российской Федераци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. Правительство Российской Федерац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авливает критерии оценки изменения в неблагоприятном для инвестора, осуществляющего приоритетный инвестиционный проект на территории Российской Федерации, отношении условий взимания ввозных таможенных пошлин, федеральных налогов и взносов в государственные внебюджетные фонды, режима запретов и ограничений в отношении осуществления капитальных вложений на территор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тверждает порядок, определяющий день начала финансирования инвестиционного проекта, в том числе с участием иностранных инвесто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тверждает порядок регистрации приоритетных инвестиционных проек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уществляет контроль за исполнением инвестором взятых им обязательств по реализации приоритетного инвестиционного проекта в сроки, указанные в пунктах 3 и 4 настоящей стать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неисполнения инвестором обязательств, указанных в части первой настоящего пункта, он лишается льгот, предоставленных ему в соответствии с настоящей статьей. Сумма денежных средств, не уплаченных в результате предоставления указанных льгот, подлежит возврату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питальные вложения могут бы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ционализированы только при условии предварительного и равноценного возмещения государством убытков, причиненных субъектам инвестиционной деятельности, в соответствии с Конституцией Российской Федерации, Гражданским кодекс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квизированы по решению государственных органов в случаях, порядке и на условиях, которые определены Граждански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eastAsia="ru-RU"/>
        </w:rPr>
        <w:t>Страхование капитальных вложений осуществляется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2. Имеются два альтернативных инвестиционных проекта Проект 1 и Проект2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90515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Рассчитать эффективность проектов при норме дисконта 11%</w:t>
      </w:r>
    </w:p>
    <w:p>
      <w:pPr>
        <w:pStyle w:val="Normal"/>
        <w:suppressAutoHyphens w:val="true"/>
        <w:ind w:firstLine="709"/>
        <w:jc w:val="both"/>
        <w:rPr/>
      </w:pPr>
      <w:r>
        <w:rPr/>
        <w:t>а) методом чистой современной стоимости проекта;</w:t>
      </w:r>
    </w:p>
    <w:p>
      <w:pPr>
        <w:pStyle w:val="Normal"/>
        <w:suppressAutoHyphens w:val="true"/>
        <w:ind w:firstLine="709"/>
        <w:jc w:val="both"/>
        <w:rPr/>
      </w:pPr>
      <w:r>
        <w:rPr/>
        <w:t>б) методом индекса рентабельно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>в) дисконтным методом окупаемости инвестиций.</w:t>
      </w:r>
    </w:p>
    <w:p>
      <w:pPr>
        <w:pStyle w:val="Normal"/>
        <w:suppressAutoHyphens w:val="true"/>
        <w:ind w:firstLine="709"/>
        <w:jc w:val="both"/>
        <w:rPr/>
      </w:pPr>
      <w:r>
        <w:rPr/>
        <w:t>Сделайте выводы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А) Для расчета чистой текущей стоимости при соответствующей норме дисконта необходимо рассчитать коэффициент дисконтирования по следующей формул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vertAlign w:val="subscript"/>
        </w:rPr>
        <w:drawing>
          <wp:inline distT="0" distB="0" distL="0" distR="0">
            <wp:extent cx="932180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роект 1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55"/>
        <w:gridCol w:w="1301"/>
        <w:gridCol w:w="1836"/>
        <w:gridCol w:w="1292"/>
        <w:gridCol w:w="156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Период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време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Инвести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Денежные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поступ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Коэффициент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дисконтирования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при ставке 11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Чистая текущая стоимость разн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Кумулятивная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чистая текущая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стоимост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0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9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554,9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8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392,5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7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246,3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6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3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15,7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5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8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73,2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роект 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407"/>
        <w:gridCol w:w="1301"/>
        <w:gridCol w:w="1918"/>
        <w:gridCol w:w="1222"/>
        <w:gridCol w:w="1624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Период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време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Инвести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Денежные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поступ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Коэффициент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дисконтирования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при ставке 11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Чистая текущая стоимость разных л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Кумулятивная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чистая текущая</w:t>
            </w:r>
            <w:r>
              <w:rPr>
                <w:color w:val="000000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ru-RU"/>
              </w:rPr>
              <w:t>стоимость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6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9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9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509,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8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8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428,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7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4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282,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6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3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150,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0,5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77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7,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ывод: данным методом более выгоден первый проект (кумулятивная чистая текущая стоимость выше 73,25 &gt; 27,2)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Cs w:val="28"/>
          <w:lang w:val="en-US"/>
        </w:rPr>
      </w:pPr>
      <w:r>
        <w:rPr>
          <w:szCs w:val="28"/>
        </w:rPr>
        <w:t>Б) Формула для расчета индекса:</w:t>
      </w:r>
    </w:p>
    <w:p>
      <w:pPr>
        <w:pStyle w:val="Normal"/>
        <w:suppressAutoHyphens w:val="tru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30378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/>
        <w:t>ИДД по первому проекту = 1 + 673,25/534,1 = 2,26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/>
        <w:t>ИДД по второму проекту = 1 + 627,2/534,1 = 2,174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/>
        <w:t>Вывод: более выгоден первый проект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/>
        <w:t>В) Исходя из дисконтного метода окупаемости инвестиций срок окупаемости по первому проекту будет короче второго проект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rPr/>
      </w:pPr>
      <w:r>
        <w:rPr/>
        <w:t>1. Акулов В. Б. Финансовый менеджмент. ПетрГУ, 2006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rPr/>
      </w:pPr>
      <w:r>
        <w:rPr/>
        <w:t>2. Бланк И.А. Инвестиционный менеджмент. - Киев, М ИТЕМ лтд", 2005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rPr/>
      </w:pPr>
      <w:r>
        <w:rPr/>
        <w:t>3. Ван Хорн Дж. К. Управление финансами. - М.: "Финансы и статистика", 2004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rPr/>
      </w:pPr>
      <w:r>
        <w:rPr/>
        <w:t>4. Ковалев В.В. Финансовый анализ: управление капиталом. Выбор инвестиций. Анализ отчетности. - М.: "Финансы и статистика"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5:00Z</dcterms:created>
  <dc:creator>Economist</dc:creator>
  <dc:description/>
  <cp:keywords/>
  <dc:language>en-US</dc:language>
  <cp:lastModifiedBy>SYSTEM</cp:lastModifiedBy>
  <dcterms:modified xsi:type="dcterms:W3CDTF">2011-09-08T15:05:00Z</dcterms:modified>
  <cp:revision>2</cp:revision>
  <dc:subject/>
  <dc:title/>
</cp:coreProperties>
</file>