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48"/>
          <w:u w:val="single"/>
        </w:rPr>
      </w:pPr>
      <w:r>
        <w:rPr>
          <w:b/>
          <w:i/>
          <w:color w:val="000000"/>
          <w:sz w:val="28"/>
          <w:szCs w:val="48"/>
          <w:u w:val="single"/>
        </w:rPr>
        <w:t>«Основные налоги, уплачиваемые субъектами предпринимательства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8"/>
          <w:u w:val="single"/>
        </w:rPr>
      </w:pPr>
      <w:r>
        <w:rPr>
          <w:b/>
          <w:i/>
          <w:color w:val="000000"/>
          <w:sz w:val="28"/>
          <w:szCs w:val="4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8"/>
          <w:u w:val="single"/>
        </w:rPr>
      </w:pPr>
      <w:r>
        <w:rPr>
          <w:b/>
          <w:i/>
          <w:color w:val="000000"/>
          <w:sz w:val="28"/>
          <w:szCs w:val="4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логи являются необходимым звеном экономических отношений в обществе с момента возникновения государства. «В налогах воплощено экономически выраженное существование государства», − справедливо подчеркивал К. Маркс. Развитие и изменение форм государственного устройства всегда сопровождаются преобразованием налоговой системы. В современном цивилизованном обществе налоги – основной источник доходов государства. Помимо этой сугубо финансовой функции налоговый механизм используется для экономического воздействия государства на общественное производство, его динамику и структуру, на состояние научно-технического прогресса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стали известны давным-давно, еще на заре человеческой цивилизации. Их появление связано с самыми первыми общественными потреб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витии форм и методов взимания налогов можно выделить три крупных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ачальном этапе развития общества (от древнего мира до начала средних веков) государство не имело финансового аппарата, способного определить, сколько и каких налогов необходимо собрать. Определялась лишь общая сумма средств, которую желательно было получить; процесс сбора налогов возлагался на город или общ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тором этапе (XVI – начало XIX вв.) государство организует сеть государственных учреждений, в том числе финансовых, и берет на себя часть функций по пополнению казны: устанавливает квоту обложения, наблюдает за процессом сбора налогов, ограничивает этот процесс более или менее широкими рам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, наконец, третий, современный, этап – государство берет в свои ру_и все функции установления и взимания налогов, ибо на сегодняшний день сложилась широкая практика применения государством правил налогообложения. Региональные и местные органы власти играют роль помощников государства, имея ту или иную степень самосто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е место отводится налогам, как экономическому рычагу, при помощи которого государство воздействует на рыночную экономику.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. Налоги, как и вся налоговая система, являются мощным инструментом управления экономикой в условиях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, предприятий независимо от ведомственной подчиненности, форм собственности и организационно – правовой формы предприятия. С помощью налогов определяются взаимоотношения субъектов предпринимательской деятельности с государственными и местными бюджетами, с банками, а также с вышестоящими организациями. При помощи налогов регулируется внешнеэкономическая деятельность налогоплательщиков, включая привлечение иностранных инвестиций путем предоставления налоговых льгот инвесто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перехода от административно – директивных методов управления к экономическим резко возрастают роль и значение налогов как регулятора рыночной экономики, поощрения и развития приоритетных отраслей народного хозяйства путем предоставления им налоговых льгот. Государство, проводящее в жизнь грамотную налоговую политику, имеет возможность развивать наукоемкие производства и осуществлять ликвидацию убыточных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налогов государство воздействует на определенные общественные процессы, выполняет контрольные функции, выступает гарантом конституционного права. Налоги и налоговая система-это не только источники бюджетных поступлений, но и важнейшие структурные элементы экономики рыночного типа. Очевидно, что без формирования рациональной налоговой системы, не угнетающей предпринимательскую деятельность и позволяющей проводить эффективную бюджетную политику, невозможны полноценные преобразования экономик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Основные налоги, уплачиваемые субъектами предпринима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представляют собой обязательные платежи, взимаемые центральными и местными органами государственной власти с юридических и физических лиц и поступающие в бюджеты различных уровней. Существование налогов экономически оправдано постольку, поскольку оправдано существование государства. Налоги – это экономическая база содержания государственного аппарата, армии, непроизводственной сф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сегодня являются главным инструментом перераспределения доходов и финансовых ресурсов. Такое перераспределение осуществляют государственные органы в целях обеспечения средствами тех лиц, предприятий, программ, секторов и сфер экономики, которые испытывают потребность в ресурсах, но не в состоянии обеспечить ее из собственных источников. Другими словами, налоговое регулирование доходов ставит своей основной задачей сосредоточение в руках государства денежных средств, необходимых для решения проблемы социального, экономического, научно-технического развития страны, региона или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взимаемых в государстве налогов и других платежей (сборов, пошлин) образует налоговую систему. Это понятие охватывает также и свод законов, регулирующих порядок и правила налогообложения. А также структуру и функции государственных налоговых органов. Налоговая система базируется на соответствующих законодательных актах государства (например, Закон Российской Федерации «Об основах налоговой системы в РФ»), которые устанавливают конкретные методы построения и взимания налогов, то есть определяют элементы налогов. Налоговая система включает также органы сбора налогов и надзора за их внесением в лице налоговой инспекции и налоговой пол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менты налоговой системы вход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 налогообложения – юридической или физическое лицо, являющееся плательщиком налога. Существуют определенные механизмы переложения налогового бремени и на других лиц, поэтому специально выделяется такое понятие, как носитель нал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ель налога – лицо, которое фактически уплачивает нал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налогообложения – доход (прибыль), имущество (материальные ресурсы), цена товара или услуги, добавленная стоимость, на которые начисляется налог. Объект налогообложения не всегда совпадает с источником взимания налога, то есть доходом, из которого выплачивается нал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ставка – это величина налога на единицу обложения (доход, имущество). Различают предельную ставку, ставку обложения налогом дополнительной единицы дохода и среднюю, соотношение суммы налогов к величине доходов. Если предельная ставка растет вместе с доходом, то и средняя растет по мере роста доходов. Налоговая ставка, устанавливаемая в процентах к доходу, называется налоговой кв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льгота представляет собой полное или частичное освобождение от налога. Совокупность налоговых ставок и налоговых льгот составляет налоговый режи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Налоговые системы в разных странах отличаются по видам налогов, уровню налоговых ставок и по многим другим параметрам. Налоговая система России сформирована в ее основных чертах осенью 1991 года для обеспечения деятельности государства в критических условиях. По своей структуре и принципам построения российская налоговая система, сложившаяся к середине 90-х годов, в основном соответствует общераспространенным в мировой практике налоговым системам, однако она недостаточно эффективна и нуждается в реформировании. Для этой цели служит Налоговый кодекс, в котором должны быть четко закреплены контуры российской налоговой системы, соответствующей экономике рыноч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овая система Российской Федерации включает 4 группы налог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бщегосударственные налоги и сборы, определяемые законодательством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Республиканские налоги и сборы республик в составе РФ, национально-государственных и административных образований, устанавливаемые законами этих республик и решениями государственных органов этих образ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Местные налоги и сборы, устанавливаемые местными органами государственной власти в соответствии с законодательством РФ и республик в составе РФ;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4. Общеобязательные республиканские налоги и сборы республик в составе РФ и общеобязательные местные налоги и сборы.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Состав налогов и сборов может меняться по решению соответствующих органов.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К общегосударственным налогам, взимаемым на всей территории РФ по единым ставкам,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алог на добавленную стоимость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НДС – ставка налога 20%; по продовольственным товарам – 10%; получатель налога – федеральный – 75%, местный – 25%; объект налогообложения – обороты по реализации на территории РФ товаров, выполненных работ и услуг, импортируемые товары. Сроки уплаты налога: квартальный – до 20 числа месяца следующего за отчетным кварталом. Составление расчетов по НДС производится отдельно за каждый отчетный период – месяц или кварта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Акциз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доходный налог с бан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доходный налог со страхов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социального страхования – ставка 5,4%; получатель налога федеральный; объект налогообложения – начисленная оплата труда по всем основаниям; уплачивается в день получения заработной пла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Налог с биржев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Налог на операции с ценными бумаг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Таможенная пошли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доходный налог (или налог на прибыль) предприятий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ог на прибыль – ставка 30% и 36%; объект налогообложения – валовая прибыль; сроки уплаты налога: квартальный – в 5-тидневный срок со дня предоставления квартальной бухгалтерской отчетности; годовой – в 10-тидневный срок со дня предоставления годовой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доходный налог с физических лиц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ходный налог с физических лиц по сумме поступлений в бюджет занимает 3 место после налога на прибыль предприятий и налога на добавленную стоимость и является основным налогом с населения. Главным документом, регулирующим взимание подоходного налога, является Закон Российской Федерации от 7 декабря 1991 года номер 1998–1 «О подоходном налоге с физических лиц» (с последующими изменениями и дополнениями). Методические разъяснения норм Закона содержатся в Инструкции Госналогслужбы Российской Федерации от 29 июня 1995 года номер 35 «По применению Закон а Российской Федерации «О подоходном налоге с физических лиц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Налоги и платежи за использование природн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Налоги на транспортные сре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й налог – ставка 1%; получатель налога местный бюджет; объект налогообложения – начисленная оплата труда; уплачивается в срок получения заработной пла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Налог с имущества, переходящего в порядке наследования и дарения и д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льщики налога – физические лица, которые принимают имущество, переходящее в их собственность в порядке наследования или дарения. Это граждане РФ, иностранные граждане и лица без гражданства, которые становятся собственниками имущества, переходящего к ним на территории РФ на основании свидетельства о праве на наследство или договора дарения, нотариально удостоверенных. Объекты налогообложения представляют конкретно перечисленные в законе виды имущества. Их перечень после принятия Закона был расширен. Итак, к объектам налогообложения отнесены: жилые дома, квартиры, дачи, садовые домики в садоводческих товариществах, автомобили, мотоциклы, моторные лодки, катера, яхты, другие транспортные средства, предметы антиквариата и искусства, ювелирные изделия, бытовые изделия из драгоценных металлов и драгоценных камней и дом таких изделий, паенакопления в жилищно-строительных, гаражно-строительных и дачно-строительных кооперативах, суммы, находящиеся на вкладах в учреждениях банков и других кредитных организациях, средства на именных приватизационных счетах физических лиц, имущественные и земельные доли (паи), валютные ценности и ценные бумаги в их стоимостном выражении. Закон различает налогообложение имущества, переходящего по наследству, и имущества, переходящего в порядке дарения. Обязанность уплаты налога с наследуемого имущества установлена при превышении им стоимости 850-кратного установленного законом размера минимальной месячной оплаты труда, а имущества, переходящего в порядке дарения, – 80-кратной минимальной месячной оплаты труда. С превышающей части стоимости налог и взимается.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К республиканским налогам и налогам, национально-государственным и административно-территориальных образований относятс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алог на имущество пред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латежей по налогу равными долями зачисляется в бюджет субъекта РФ и в местный бюджет по месту нахождения плательщика нало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Лесной дох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31.03.95 №39-ФЗ с 01.04.95 </w:t>
      </w:r>
      <w:r>
        <w:rPr>
          <w:b/>
          <w:bCs/>
          <w:color w:val="000000"/>
          <w:sz w:val="28"/>
          <w:szCs w:val="28"/>
        </w:rPr>
        <w:t>отменены</w:t>
      </w:r>
      <w:r>
        <w:rPr>
          <w:color w:val="000000"/>
          <w:sz w:val="28"/>
          <w:szCs w:val="28"/>
        </w:rPr>
        <w:t xml:space="preserve"> отчисления (сбор) на воспроизводство, охрану и защиту лесов.</w:t>
      </w:r>
    </w:p>
    <w:p>
      <w:pPr>
        <w:pStyle w:val="33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3. Плата за воду, забираемую промышленными предприятиями из водохозяйственных систем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естным налогам и сборам относятс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алог на имущество физических лиц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ог на имущество – ставка 2%; получатель налога местный бюджет; объект налогообложения – основные средства, нематериальные активы, запасы и затраты; сроки уплаты налога: квартальный – в 5-тидневный срок со дня предоставления квартальной бухгалтерской отчетности; годовой – в 10-тидневный срок со дня предоставления годовой бухгалтерской отчетности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еднегодовая стоимость имущества предприятия за отчетный период (квартал, полугодие, 9 месяцев и год) определяется путем деления на 4 суммы, полученной от сложения половины стоимости имущества на 1 января отчетного года и на первое число следующего за отчетным периодом месяца, а также суммы стоимости имущества на каждое первое число всех остальных кварталов отчетного период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гласно инструкции Госналогслужбы от 08.06.95 №33 «О порядке начисления и уплаты в бюджет налога на имущество предприятий» предельный размер налоговой ставки на имущество предприятия не может превышать 2%. Размеры ставок налога на имущество предприятий, определяемые в зависимости от видов деятельности предприятий, устанавливаются законодательными органам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емельный нало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налог – уплачивается до 15 сентября и 15 ноября равными долями по установленной ставке; объект налогообложения – площадь земельного участка; получатель налога – местный бюдже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бор за право торгов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ся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районными, городскими (без районного деления), районными (в городе), поселковыми, сельскими </w:t>
      </w:r>
      <w:r>
        <w:rPr>
          <w:bCs/>
          <w:color w:val="000000"/>
          <w:sz w:val="28"/>
          <w:szCs w:val="28"/>
        </w:rPr>
        <w:t xml:space="preserve">представительными </w:t>
      </w:r>
      <w:r>
        <w:rPr>
          <w:color w:val="000000"/>
          <w:sz w:val="28"/>
          <w:szCs w:val="28"/>
        </w:rPr>
        <w:t>органами власти: местными Советами народных депутатов. Уплачивается путем приобретения разового талона или временного патента и полностью зачисляется в соответствующий бюджет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Налог на рекла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рекламу – ставка налога 5%; получатель налога местный бюджет; объект налогообложения – стоимость работ и услуг по изготовлению и распространению рекламы (без НДС); сроки уплаты налога – при сдаче бухгалтерской отчетности.</w:t>
      </w:r>
    </w:p>
    <w:p>
      <w:pPr>
        <w:pStyle w:val="33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5. Налог на перепродажу автомобилей, вычислительной техники и персональных компьютеров</w:t>
      </w:r>
    </w:p>
    <w:p>
      <w:pPr>
        <w:pStyle w:val="33"/>
        <w:spacing w:lineRule="auto" w:line="360"/>
        <w:ind w:firstLine="709"/>
        <w:rPr>
          <w:b/>
          <w:b/>
          <w:color w:val="000000"/>
        </w:rPr>
      </w:pPr>
      <w:r>
        <w:rPr>
          <w:color w:val="000000"/>
        </w:rPr>
        <w:t>Налог уплачивают юридические и физические лица, перепродающие указанные товары, по ставке, не превышающей 10 процентов суммы сделки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Лицензионный сбор за право торговли спиртными напит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вносят юридические и физические лица, реализующие винно-водочные изделия населению, в размере: с юридических лиц – 50 установленных законом размеров минимальной месячной оплаты труда в год, физических лиц – 25 установленных законом размеров минимальной месячной оплаты труда в год. При торговле этими лицами с временных торговых точек, обслуживающих вечера, балы, гулянья и другие мероприятия, – половины установленного законом размера минимальной месячной оплаты труда за каждый день торговл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Лицензионный сбор за право проведения местных аукционов и лотер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вносят их устроители в размере, не превышающем 10 процентов стоимости заявленных к аукциону товаров или суммы, на которую выпущены лотерейные билеты;</w:t>
      </w:r>
    </w:p>
    <w:p>
      <w:pPr>
        <w:pStyle w:val="33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8. Сбор со сделок, произведенных на товарных биржах и при продаже и покупке валюты (по ставке до 0.1% от суммы сделки)</w:t>
      </w:r>
    </w:p>
    <w:p>
      <w:pPr>
        <w:pStyle w:val="33"/>
        <w:spacing w:lineRule="auto" w:line="360"/>
        <w:ind w:firstLine="709"/>
        <w:rPr>
          <w:b/>
          <w:b/>
          <w:color w:val="000000"/>
        </w:rPr>
      </w:pPr>
      <w:r>
        <w:rPr>
          <w:color w:val="000000"/>
        </w:rPr>
        <w:t>Сбор вносят участники сделки в размере, не превышающем 0,1 процента суммы сделки.</w:t>
      </w:r>
    </w:p>
    <w:p>
      <w:pPr>
        <w:pStyle w:val="33"/>
        <w:spacing w:lineRule="auto" w:line="360"/>
        <w:ind w:firstLine="709"/>
        <w:rPr>
          <w:b/>
          <w:b/>
          <w:color w:val="000000"/>
        </w:rPr>
      </w:pPr>
      <w:r>
        <w:rPr>
          <w:color w:val="000000"/>
        </w:rPr>
        <w:t>Законы, приводящие к изменению налоговых платежей, обратной силы не имеют. Ответственность за правильность исчисления и уплаты налога несет налогоплательщик.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Налоги делятся на разнообразные группы по многим признакам. Они классифициру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у налогового изъятия (прямые и косвенны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ровням управления (федеральные, региональные, местные, муниципальны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убъектам налогообложения (налоги с юридических и физических лиц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 объектам налогообложения (налоги на товары и услуги, налоги на доходы, прибыль, налоги на недвижимость и имущество и т.д.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левому назначению налога (общие, специальные).</w:t>
      </w:r>
    </w:p>
    <w:p>
      <w:pPr>
        <w:pStyle w:val="Heading1"/>
        <w:keepNext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ежде всего, проанализируем разделение налогов на прямые и косв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 налоги взимаются непосредственно по ставке или в фиксированной сумме с дохода или имущества налогоплательщика, так что он ощущает их в виде недополучения дохода. К прямым налогам относятся подоходный налог с физических лиц, налог на прибыль корпораций, имущественные налоги, налоги с наследств и дарений, земельный налог, налоги, регулирующие процессы природопользования, и ряд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е налоги взимаются иным, менее «заметным» образом, посредством введения государственных надбавок к ценам на товары и услуги, уплачиваемых покупателем и поступающих в государственный бюджет. К косвенным налогам относятся акцизные налоги, таможенные пошлины (налоги на экспорт и импорт), налоги на продажу, налог с оборота, налог на добавленную стоимость. Косвенные налоги именуют еще безусловными в связи с тем, что они не связаны непосредственно с доходом налогоплательщика и взимаются вне зависимости от конечных результатов деятельности, получения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 налоги распространяются на стадии производства и реализации продукции, косвенные – в большей степени регулируют процессы распределения и потребления. Поэтому если прямые налоги – это налоги на доходы, то косвенные можно в определенном смысле считать налогами на расходы, подчеркивая тем самым, что они в большей мере относятся к стадии потребления в условиях равновесно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могут взиматься следующими способами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кадастровый (от слова кадастр – таблица, справочник), когда объект налога дифференцирован на группы по определенному признаку. Перечень этих групп и их признаки заносится в специальные справочники. Для каждой группы установлена индивидуальная ставка налога. Так ой метод характерен тем, что величина налога не зависит от доходности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ом такого налога может служить налог на владельцев транспортных средств. Он взимается по установленной ставке от мощности транспортного средства, не зависимо от того, используется это транспортное средство или простаив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основе декла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кларация – документ, в котором плательщик налога приводит расчет дохода и налога с него. Характерной чертой такого метода является то, что выплата налога производится после получения дохода лицом, получающим до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ом может служить налог на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 источни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налог вносится лицом, выплачивающим доход. Поэтому оплата налога производится до получения дохода, причем получатель дохода получает его уменьшенным на сумму налога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Современный этап развития предпринимательства начал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 1945 г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1998 г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с 1991 г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с 2000 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1 г. – период перестройки советской экономики. Хотя частная собственность и частное предпринимательство были официально признаны на союзном уровне только в принятом 4 апреля 1991 г. Законе СССР «Об общих началах предпринимательства граждан в СССР», самые первые шаги перестройки, на деле способствовавшие созданию некоторых предпосылок для полуофициальной частнопредпринимательской деятельности, относятся к периоду конца 1988–1989 г. Широкое и активное развитие с частнопредпринимательских экономических структур началось лишь в 1990 г. До официального санкционирования частнопредпринимательской деятельности в 1990–1991 гг. всплеск ее в официальной экономике был связан также с развитием совместного предпринимательства, внешнеэкономической деятельностью советских предприятий, а также с развитием крестьянских (фермерских) хозяйств. В 1991 г., после официальной реабилитации частной собственности и частнопредпринимательской деятельности на республиканском и союзном уровнях развитие предпринимательских структур, прежде всего инфраструктуры бизнеса, стало характеризоваться достаточно высокими темпами. Так, в мае 1991 г. в стране насчитывалось уже 170 бирж. С предпринимательским сектором советской экономики так или иначе было связано примерно 50 млн. человек, что составляло более 1/3 всех занятых в народном хозяйстве. Также, постановление Совета Министерств РСФСР «О мерах по поддержке и развитию малых предприятий в РСФСР» (июль 1991 г.) определяло организационно-экономические условия развития малых предприятий, устанавливало налоговые льготы для них, уравнивало в правах малые предприятия разных форм собств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являются необходимым звеном экономических отношений в обществе с момента возникновения государства. Существование любого современного государства неразрывно связано с налогами. Каждый человек в какой-то мере ощущает это на себе. Бенджамин Франклин писал, что «платить налоги и умереть должен каждый». Данный принцип заложен и в российском законодательстве: «Каждый обязан платить законно установленные налоги и сборы».</w:t>
      </w:r>
    </w:p>
    <w:p>
      <w:pPr>
        <w:pStyle w:val="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механизм используется для экономического воздействия государства на общественное производство, его динамику и структуру, на состояние научно-технического прогр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, предприятий независимо от ведомственной подчиненности, форм собственности и организационно – правовой формы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налогов государство воздействует на определенные общественные процессы, выполняет контрольные функции, выступает гарантом конституционного права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логовый механизм любого государства состоит из совокупности организационных принципов. Для обеспечения стабильного развития всякая страна должна учитывать и строго соблюдать все базовые принципы налогообложения. На них должна основываться налоговая политика страны, налоговые законы не должны приниматься и проводиться в нарушение этих принципов, суды должны разрешать налоговые споры в духе этих налоговых принципов, даже если они и не выражены прямо в форме конкретной нормы закона или иного правового документа (если налоговые правила допускают неоднозначные толкование или намеренно оставляют вопрос на усмотрение исполнительной вла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и играют важнейшую роль среди государственных доходов, так как они составляют более 80% доходной части федерального бюдж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ъятие государством в свою пользу определенной части валового внутреннего продукта в виде обязательного взноса и составляет сущность налога. Взносы осуществляют основные участники производства валового внутреннего проду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, своим трудом создающие материальные и нематериальные блага и получающие определенный дох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ующие субъекты, владельцы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налоговых взносов формируются финансовые ресурсы государства, аккумулируемые в его бюджете и внебюджетных фондах. Экономическое содержание налогов выражается, таким образом, взаимоотношениями хозяйствующих субъектов и граждан, с одной стороны, и государства – с другой, по поводу формирования государственных финан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ркс К., Энгельс Ф. Соч. Т. 4. С. 308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алоги и налогообложение: Учебник / Д.Г. Черник и др. – М.: ИНФРА – М, 2001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алоги и налогообложение: Учеб. пособие / Перов А.В., Толкушин А.В. – М.: Юрайт-Издат, 2004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алоги и налоговое право: Учебное пособие/ Под ред. А.В. Брызгалина. – М.: «Аналитика – Пресс», 1997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рукова О.И. Налоги и налогообложение. Курс лекций: Учеб. Пособие. Издание 3-е, доп. и испр. – М.: Омега – Л, 2003. – 296 с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ы, деньги, кредит: Учебник / Под ред. О.В. Соколовой. – М.: Юристъ, 2000. – 784 с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«Налоговый кодекс РФ» – М.: Омега – Л. 2004. – 492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480"/>
      <w:ind w:left="360" w:firstLine="348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0" w:leader="none"/>
      </w:tabs>
      <w:spacing w:lineRule="auto" w:line="48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6:00Z</dcterms:created>
  <dc:creator>User</dc:creator>
  <dc:description/>
  <cp:keywords/>
  <dc:language>en-US</dc:language>
  <cp:lastModifiedBy>SYSTEM</cp:lastModifiedBy>
  <dcterms:modified xsi:type="dcterms:W3CDTF">2011-09-08T14:46:00Z</dcterms:modified>
  <cp:revision>2</cp:revision>
  <dc:subject/>
  <dc:title>Тульский Институт Экономики и Информатики</dc:title>
</cp:coreProperties>
</file>