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hanging="0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uppressAutoHyphens w:val="true"/>
        <w:ind w:hanging="0"/>
        <w:jc w:val="left"/>
        <w:rPr>
          <w:color w:val="000000"/>
        </w:rPr>
      </w:pPr>
      <w:r>
        <w:rPr>
          <w:color w:val="000000"/>
        </w:rPr>
        <w:t>Задание 7. Основные направления инвестирования финансовых средств компании</w:t>
      </w:r>
    </w:p>
    <w:p>
      <w:pPr>
        <w:pStyle w:val="Normal"/>
        <w:suppressAutoHyphens w:val="true"/>
        <w:ind w:hanging="0"/>
        <w:jc w:val="left"/>
        <w:rPr>
          <w:color w:val="000000"/>
        </w:rPr>
      </w:pPr>
      <w:r>
        <w:rPr>
          <w:color w:val="000000"/>
        </w:rPr>
        <w:t>Задание 32</w:t>
      </w:r>
    </w:p>
    <w:p>
      <w:pPr>
        <w:pStyle w:val="Normal"/>
        <w:suppressAutoHyphens w:val="true"/>
        <w:ind w:hanging="0"/>
        <w:jc w:val="left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овременном мире многообразных и сложных экономических процессов и взаимоотношений между гражданами, предприятиями, финансовыми институтами, государствами на внутреннем и внешнем рынках острой проблемой является эффективное вложение капитала с целью его приумножения, или инвестирование.</w:t>
      </w:r>
    </w:p>
    <w:p>
      <w:pPr>
        <w:pStyle w:val="Normal"/>
        <w:rPr>
          <w:color w:val="000000"/>
        </w:rPr>
      </w:pPr>
      <w:r>
        <w:rPr>
          <w:color w:val="000000"/>
        </w:rPr>
        <w:t>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Источником инвестиций является фонд накопления, или сберегаемая часть дохода, направляемая на увеличение и развитие факторов производства, и фонд возмещения, используемый для обновления изношенных средств производства в виде амортизационных отчислений. Все инвестиционные составляющие формируют таким образом структуру средств, которая непосредственно влияет на эффективность инвестиционных процессов и темпы расширенного воспроизводства.</w:t>
      </w:r>
    </w:p>
    <w:p>
      <w:pPr>
        <w:pStyle w:val="Heading1"/>
        <w:spacing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ние 7. Основные направления инвестирования финансовых средств компании</w:t>
      </w:r>
    </w:p>
    <w:p>
      <w:pPr>
        <w:pStyle w:val="Style15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Инвестиционная политика - составная часть общей финансовой стратегии предприятия, которая определяет выбор и способ реализации наиболее рациональных путей расширения и обновления его производственного потенциала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При выработке инвестиционной политики необходимо предусмотреть: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стижение экономического, научно-технического и социального эффекта от рассматриваемых мероприятий - для каждого объекта инвестирования используют специфические методы оценки эффективности, а затем отбирают те инвестиционные проекты, которые при прочих равных условиях обеспечивают предприятию максимальную эффективность (рентабельность);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учение предприятием наибольшей прибыли па вложенный капитал при минимальных инвестиционных затратах;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циональное распоряжение средствами на реализацию неприбыльных инвестиционных проектов, т.е. снижение расходов на достижение соответствующего социального, научно-технического или экологического эффекта реализации данных проектов;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ние предприятием для повышения эффективности инвестиций государственной поддержки в форме гарантий Правительства РФ, бюджетных ссуд и т. д.;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влечение субсидий и льготных кредитов международных финансово-кредитных организаций и частных иностранных инвесторов;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инимизацию инвестиционных рисков, связанных с выполнением конкретных проектов;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ение ликвидности инвестиций;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ветствие мероприятий, которые предусматривается осуществить в рамках инвестиционной политики, законодательным и другим правовым актам РФ, регулирующим инвестиционную деятельность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В зависимости от объектов вложения капитала выделяют реальные и </w:t>
      </w:r>
      <w:r>
        <w:rPr>
          <w:color w:val="000000"/>
          <w:u w:val="single"/>
        </w:rPr>
        <w:t>финансовые инвестиции</w:t>
      </w:r>
      <w:r>
        <w:rPr>
          <w:color w:val="000000"/>
        </w:rPr>
        <w:t xml:space="preserve">. Под реальными инвестициями понимается вложение средств (капитала) в создание реальных активов (как материальных, так и нематериальных), связанных с осуществлением операционной деятельности экономических субъектов, решением их социально-экономических проблем. Под финансовыми инвестициями понимается вложение капитала в различные финансовые инструменты, прежде всего в </w:t>
      </w:r>
      <w:r>
        <w:rPr>
          <w:rStyle w:val="StrongEmphasis"/>
          <w:color w:val="000000"/>
        </w:rPr>
        <w:t>ценные бумаги</w:t>
      </w:r>
      <w:r>
        <w:rPr>
          <w:color w:val="000000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инвестиций приведена на рис. 1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827905" cy="584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. Классификация инвестиций. Степень риска инвестиций.</w:t>
      </w:r>
    </w:p>
    <w:p>
      <w:pPr>
        <w:pStyle w:val="Style15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Финансовые инвестиции либо имеют спекулятивный характер, либо ориентированы на долгосрочные вложения. Формами финансовых инвестиций являются вложения в долевые и в долговые ценные бумаги, а также депозитные банковские вклады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Спекулятивные финансовые инвестиции ориентированы на получение инвестором желаемого инвестиционного дохода в конкретном периоде времени. </w:t>
      </w:r>
      <w:r>
        <w:rPr>
          <w:rStyle w:val="StrongEmphasis"/>
          <w:color w:val="000000"/>
        </w:rPr>
        <w:t>Финансовые инвестиции</w:t>
      </w:r>
      <w:r>
        <w:rPr>
          <w:color w:val="000000"/>
        </w:rPr>
        <w:t>, ориентированные на долгосрочные вложения, как правило, преследуют стратегические цели инвестора, связаны с участием в управлении объекта, в который вкладываются капиталы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Реальные инвестиции, в свою очередь, подразделяют на материальные (вещественные) и нематериальные (потенциальные). Потенциальные </w:t>
      </w:r>
      <w:r>
        <w:rPr>
          <w:rStyle w:val="Emphasis"/>
          <w:color w:val="000000"/>
        </w:rPr>
        <w:t>инвестиции</w:t>
      </w:r>
      <w:r>
        <w:rPr>
          <w:color w:val="000000"/>
        </w:rPr>
        <w:t xml:space="preserve"> используются для получения нематериальных благ. В частности они направляются на повышение квалификации персонала, проведение научно-исследовательских и опытно-конструкторских работ, получение товарного знака (марки) и т. п. Материальные инвестиции предполагают вложения прежде всего в средства производства. Их, в свою очередь, можно подразделить на: (1) стратегические инвестиции; (2) базовые инвестиции; (3) текущие инвестиции; (4) новационные инвестиции. Назначение этих инвестиций и их роль в наращивании производственного потенциала различны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  <w:u w:val="single"/>
        </w:rPr>
        <w:t>Стратегические инвестиции</w:t>
      </w:r>
      <w:r>
        <w:rPr>
          <w:color w:val="000000"/>
        </w:rPr>
        <w:t xml:space="preserve"> — это инвестиции, направленные на создание новых предприятий, новых производств либо приобретение целостных имущественных комплексов в иной сфере деятельности, в иных регионах и т. п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  <w:u w:val="single"/>
        </w:rPr>
        <w:t>Базовые инвестиции</w:t>
      </w:r>
      <w:r>
        <w:rPr>
          <w:color w:val="000000"/>
        </w:rPr>
        <w:t xml:space="preserve"> — это инвестиции, направленные на расширение действующих предприятий, создание новых предприятий и производств в той же, что и ранее сфере деятельности, том же регионе и т. п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Текущие инвестиции призваны поддерживать воспроизводственный процесс и связаны с вложениями по замене основных средств, проведению различных видов капитального ремонта с пополнением запасов материальных и оборотных активов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  <w:u w:val="single"/>
        </w:rPr>
        <w:t>Новационные инвестиции</w:t>
      </w:r>
      <w:r>
        <w:rPr>
          <w:color w:val="000000"/>
        </w:rPr>
        <w:t xml:space="preserve"> можно подразделить на две группы: (а) инвестиции в модернизацию предприятия, в том числе в техническое переоснащение в соответствии с требованиями рынка, и (б) инвестиции по обеспечению безопасности в широком смысле слова. Речь идет об инвестициях, связанных с включением в состав предприятия технологических структур, гарантирующих бесперебойное и эффективное обеспечение производства необходимыми сырьем, комплектующими, обслуживанием технологического производства (ремонт, наладка, разработка технической документации и т. п.)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Для каждого из выделенных видов, типов инвестиций характерны свои уровни риска. Так, например, среди материальных инвестиций наиболее высокий уровень риска характерен для инвестиций по созданию новых предприятий, производств и наименьший уровень — для текущих </w:t>
      </w:r>
      <w:r>
        <w:rPr>
          <w:rStyle w:val="StrongEmphasis"/>
          <w:color w:val="000000"/>
        </w:rPr>
        <w:t>инвестиций</w:t>
      </w:r>
      <w:r>
        <w:rPr>
          <w:color w:val="000000"/>
        </w:rPr>
        <w:t>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Зависимость между типом инвестиций и уровнем их риска прежде всего определяется возможностью прогноза состояния внешней для инвестора среды после завершения инвестиций. В нашем случае создание новых предприятий, новых производств, как правило, связано с освоением, выпуском новых видов продукции (услуг) для рынка. Однако поведение рынка на перспективу трудно предвидеть, поскольку оно характеризуется высокой степенью неопределенности. В то же время повышение эффективности существующего производства посредством текущих инвестиций, как правило, связано с минимальными опасностями негативных последствий для инвесторов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 xml:space="preserve">По характеру участия инвестора в инвестиционном процессе инвестиции подразделяются на прямые и косвенные (опосредованные). </w:t>
      </w:r>
      <w:r>
        <w:rPr>
          <w:color w:val="000000"/>
          <w:u w:val="single"/>
        </w:rPr>
        <w:t>Прямые инвестиции</w:t>
      </w:r>
      <w:r>
        <w:rPr>
          <w:color w:val="000000"/>
        </w:rPr>
        <w:t xml:space="preserve"> предполагают прямое, непосредственное участие инвестора во вложении капитала в конкретный объект инвестирования, будь то приобретение реальных активов, либо вложение капитала в уставные фонды организации. </w:t>
      </w:r>
      <w:r>
        <w:rPr>
          <w:color w:val="000000"/>
          <w:u w:val="single"/>
        </w:rPr>
        <w:t>Косвенные (опосредованные) инвестиции</w:t>
      </w:r>
      <w:r>
        <w:rPr>
          <w:color w:val="000000"/>
        </w:rPr>
        <w:t xml:space="preserve"> предполагают вложения капитана инвестора в объекты инвестирования через финансовых посредников (институциональных инвесторов) посредством приобретения различных финансовых инструментов.</w:t>
      </w:r>
    </w:p>
    <w:p>
      <w:pPr>
        <w:pStyle w:val="Style15"/>
        <w:ind w:firstLine="709"/>
        <w:rPr/>
      </w:pPr>
      <w:r>
        <w:rPr>
          <w:color w:val="000000"/>
        </w:rPr>
        <w:t xml:space="preserve">В экономической литературе часто можно встретить деление инвестиций на прямые и портфельные. При этом под прямыми инвестициями понимают «непосредственное вложение средств в производство, приобретение реальных активов. </w:t>
      </w:r>
      <w:r>
        <w:rPr>
          <w:color w:val="000000"/>
          <w:u w:val="single"/>
        </w:rPr>
        <w:t>Портфельные инвестиции</w:t>
      </w:r>
      <w:r>
        <w:rPr>
          <w:color w:val="000000"/>
        </w:rPr>
        <w:t xml:space="preserve"> осуществляются в форме покупки ценных бумаг». Такая трактовка прямых и портфельных инвестиций хотя и является достаточно распространенной, но она не вполне корректна. Если не считать некоторых нюансов, то здесь прямые инвестиции по существу отождествляются с реальными инвестициями, а портфельные — с финансовыми. На самом деле портфельные инвестиции представляют собой диверсификацию вложений капитала инвестора в различные объекты инвестирования и прежде всего в различные финансовые инструменты. Объектами портфельного инвестирования, как правило, выступают различные ценные бумаги, банковские депозитные вклады, иностранная валюта. Соответственно в состав инвестиционного портфеля могут входить как прямые, так и косвенные опосредованные инвестиции. </w:t>
      </w:r>
      <w:r>
        <w:rPr>
          <w:color w:val="000000"/>
          <w:u w:val="single"/>
        </w:rPr>
        <w:t>Прямые и портфельные инвестиции</w:t>
      </w:r>
      <w:r>
        <w:rPr>
          <w:color w:val="000000"/>
        </w:rPr>
        <w:t xml:space="preserve"> имеют различный смысл для инвестора и получателя инвестиций (предприятия)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ние 32</w:t>
      </w:r>
    </w:p>
    <w:p>
      <w:pPr>
        <w:pStyle w:val="Normal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Средняя инфляция в месяц составляет 0,4%, а ставка по депозиту с ежеквартальным начислением процентов составляет 8% годовых. Какой реальный доход получит вкладчик от размещения 3000 р. на депозит (на год)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шение.</w:t>
      </w:r>
    </w:p>
    <w:p>
      <w:pPr>
        <w:pStyle w:val="Normal"/>
        <w:rPr/>
      </w:pPr>
      <w:r>
        <w:rPr>
          <w:color w:val="000000"/>
        </w:rPr>
        <w:t xml:space="preserve">1. Средняя инфляция в месяц составляет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0,4% = 0,004; тогда индекс цен за год состави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Ityear</w:t>
      </w:r>
      <w:r>
        <w:rPr>
          <w:color w:val="000000"/>
        </w:rPr>
        <w:t xml:space="preserve"> = (1 + </w:t>
      </w:r>
      <w:r>
        <w:rPr>
          <w:color w:val="000000"/>
          <w:lang w:val="en-US"/>
        </w:rPr>
        <w:t>t</w:t>
      </w:r>
      <w:r>
        <w:rPr>
          <w:color w:val="000000"/>
        </w:rPr>
        <w:t>)</w:t>
      </w:r>
      <w:r>
        <w:rPr>
          <w:color w:val="000000"/>
          <w:lang w:val="en-US"/>
        </w:rPr>
        <w:t>n</w:t>
      </w:r>
      <w:r>
        <w:rPr>
          <w:color w:val="000000"/>
        </w:rPr>
        <w:t>1 = (1 + 0,004)12 = 1,049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1 = 12 – число периодов в году, за которые подсчитывается инфляция)</w:t>
      </w:r>
    </w:p>
    <w:p>
      <w:pPr>
        <w:pStyle w:val="Normal"/>
        <w:rPr/>
      </w:pPr>
      <w:r>
        <w:rPr>
          <w:color w:val="000000"/>
        </w:rPr>
        <w:t xml:space="preserve">2. Ставка по депозиту с ежеквартальным начислением процентов составляет </w:t>
      </w:r>
      <w:r>
        <w:rPr>
          <w:color w:val="000000"/>
          <w:lang w:val="en-US"/>
        </w:rPr>
        <w:t>r</w:t>
      </w:r>
      <w:r>
        <w:rPr>
          <w:color w:val="000000"/>
        </w:rPr>
        <w:t>кв = 8% / 4 = 2% = 0,02 в квартал (</w:t>
      </w:r>
      <w:r>
        <w:rPr>
          <w:color w:val="000000"/>
          <w:lang w:val="en-US"/>
        </w:rPr>
        <w:t>n</w:t>
      </w:r>
      <w:r>
        <w:rPr>
          <w:color w:val="000000"/>
        </w:rPr>
        <w:t>2 = 4 – число периодов в году, за которые подсчитывается доходность); тогда индекс доходности вклада за год состави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Iryear</w:t>
      </w:r>
      <w:r>
        <w:rPr>
          <w:color w:val="000000"/>
        </w:rPr>
        <w:t xml:space="preserve"> = (1 + </w:t>
      </w:r>
      <w:r>
        <w:rPr>
          <w:color w:val="000000"/>
          <w:lang w:val="en-US"/>
        </w:rPr>
        <w:t>r</w:t>
      </w:r>
      <w:r>
        <w:rPr>
          <w:color w:val="000000"/>
        </w:rPr>
        <w:t>)</w:t>
      </w:r>
      <w:r>
        <w:rPr>
          <w:color w:val="000000"/>
          <w:lang w:val="en-US"/>
        </w:rPr>
        <w:t>n</w:t>
      </w:r>
      <w:r>
        <w:rPr>
          <w:color w:val="000000"/>
        </w:rPr>
        <w:t>2 = (1 + 0,02)4 = 1,0824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Таким образом, индекс реальной доходности состави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IPrea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ryear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Ityear</w:t>
      </w:r>
      <w:r>
        <w:rPr>
          <w:color w:val="000000"/>
        </w:rPr>
        <w:t xml:space="preserve"> = 1,08243 / 1,04907 = 1,0318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что дает прирост в (</w:t>
      </w:r>
      <w:r>
        <w:rPr>
          <w:color w:val="000000"/>
          <w:lang w:val="en-US"/>
        </w:rPr>
        <w:t>IPreal</w:t>
      </w:r>
      <w:r>
        <w:rPr>
          <w:color w:val="000000"/>
        </w:rPr>
        <w:t xml:space="preserve"> – 1) = 1,0318 – 1 = 0,0318 = 3,18%,</w:t>
      </w:r>
    </w:p>
    <w:p>
      <w:pPr>
        <w:pStyle w:val="Normal"/>
        <w:rPr>
          <w:color w:val="000000"/>
        </w:rPr>
      </w:pPr>
      <w:r>
        <w:rPr>
          <w:color w:val="000000"/>
        </w:rPr>
        <w:t>т.е., реальный доход составит 3000*0,0318 = 95,4 р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Список литературы:</w:t>
      </w:r>
    </w:p>
    <w:p>
      <w:pPr>
        <w:pStyle w:val="Normal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jc w:val="left"/>
        <w:rPr/>
      </w:pPr>
      <w:r>
        <w:rPr>
          <w:color w:val="000000"/>
        </w:rPr>
        <w:t>Н.Н. Никулина, Д.В. Суходоев, Н.Д. Эриашвили, Финансовый менеджмент организации. Теория и практика Издательство: Юнити-Дана, 2009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jc w:val="left"/>
        <w:rPr/>
      </w:pPr>
      <w:r>
        <w:rPr>
          <w:color w:val="000000"/>
        </w:rPr>
        <w:t>Н.В. Никитина Финансовый менеджмент Издательство: КноРус, 2009 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Балабанов И.Т. Основы финансового менеджмента. Учебное пособие. - М.: Финансы и статистика, 200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Крейнина М.Н. Финансовый менеджмент. - М.: Дело и сервис, 2008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Уткин Э.А. Финансовый менеджмент. Учебник для вузов. - М.: Изд-во &lt;Зерцало&gt;, 2007. - 27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Финансовый менеджмент: теория и практика: Учебное пособие / Под ред. Е. Стояновой. - М.: Перспектива, 200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Шеремет А.Д., Сайфулин Р.С. Методика финансового анализа. - М.: ИНФРА-М, 2005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68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firstLine="567"/>
    </w:pPr>
    <w:rPr/>
  </w:style>
  <w:style w:type="paragraph" w:styleId="Style15">
    <w:name w:val="Красиво"/>
    <w:basedOn w:val="Style14"/>
    <w:qFormat/>
    <w:pPr/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5:00Z</dcterms:created>
  <dc:creator>МММ</dc:creator>
  <dc:description/>
  <cp:keywords/>
  <dc:language>en-US</dc:language>
  <cp:lastModifiedBy>SYSTEM</cp:lastModifiedBy>
  <dcterms:modified xsi:type="dcterms:W3CDTF">2011-09-08T14:45:00Z</dcterms:modified>
  <cp:revision>2</cp:revision>
  <dc:subject/>
  <dc:title/>
</cp:coreProperties>
</file>