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ава и обязанности налогоплательщиков и плательщиков сборов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алоговые агенты, их характеристика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алоговые органы, права и обязанности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9 НК РФ участниками отношений, регулируемых законодательством о налогах и сборах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физические лица, признаваемые в соответствии с НК РФ налогоплательщиками или плательщиками сб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физические лица, признаваемые в соответствии с НК РФ налоговыми аг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органы (федеральный орган исполнительной власти, уполномоченный по контролю и надзору в области налогов и сборов, и его территориальные органы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налоговые отношения затрагивают большее количество субъектов, поскольку установление, введение и взимание налогов в доход государства требует также привлечения иных физических и юридических лиц, органов власти и местного самоуправления, которые прямо не обозначены в качестве участников налоговых отношений, но наделены налоговым законодательством соответствующими правами и обязанност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смотрим более детально основных участников налоговых правоотнош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рава и обязанности налогоплательщиков и плательщиков сборов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ами и плательщиками сборов признаются организации и физические лица, на которых в соответствии с Налоговым Кодексом возложена обязанность уплачивать соответственно налоги и (или) сборы (статья 19 НК РФ). Права налогоплательщиков (плательщиков сборов) установлены статьей 21 Налогового кодекса РФ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логоплательшики имеют право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ать по месту своего учета от налоговых органов бесплатную информацию (в том числе в письменной форме)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олучать формы налоговой отчетности и разъяснения о порядке их заполнени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пользовать налоговые льготы при наличии оснований и в порядке, установленном законодательством о налогах и сборах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учать отсрочку, рассрочку или инвестиционный налоговый кредит в порядке и на условиях, установленных НК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воевременный зачет или возврат сумм излишне уплаченных либо излишне взысканных налогов, пени, штрафов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едставлять свои интересы в налоговых правоотношениях лично либо через своего представител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сутствовать при проведении выездной налоговой проверк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лучать копии акта налоговой проверки и решений налоговых органов, а также налоговые уведомления и требования об уплате налогов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не выполнять неправомерные акты и требования налоговых органов и обжаловать в установленном порядке акты налоговых органов, иных уполномоченных органов и действия (бездействие) их должностных лиц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требовать соблюдения налоговой тайны и т.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лательщики сборов имеют те же права, что и налогоплательщи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татья 22 Налогового кодекса РФ устанавливает гарантии обеспечения и защиты прав налогоплательщиков (плательщиков сборов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нение или ненадлежащее исполнение обязанностей по обеспечению прав налогоплательщиков влечет ответственность, предусмотренную федеральными закон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соответствии со статьей 23 Налогового кодекса РФ на налогоплательщиков (плательщиков сборов) возложены следующие обязанности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чивать законно установленные налоги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ть на учет в налоговых органах, если такая обязанность предусмотрена НК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ти в установленном порядке учет своих доходов (расходов) и объектов налогообложения, если такая обязанность предусмотрена законодательством о налогах и сборах; представлять в установленном порядке в налоговый орган по месту учета налоговые декларации (расчеты), если такая обязанность предусмотрена законодательством о налогах и сборах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 налоговым органам и их должностным лицам в случаях, предусмотренных настоящим Кодексом, документы, необходимые для исчисления и уплаты налогов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законные требования налогового органа об устранении выявленных нарушений законодательства о налогах и сборах, а также не препятствовать законной деятельности должностных лиц налоговых органов при исполнении ими своих служебных обязанностей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четырех лет обеспечивать сохранность данных бухгалтерского и налогового учета и других документов и т.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плательщики-организации и индивидуальные предприниматели – помимо обязанностей, предусмотренных пунктом 1 настоящей статьи, </w:t>
      </w:r>
      <w:r>
        <w:rPr>
          <w:rStyle w:val="StrongEmphasis"/>
          <w:b w:val="false"/>
          <w:color w:val="000000"/>
          <w:sz w:val="28"/>
          <w:szCs w:val="28"/>
        </w:rPr>
        <w:t xml:space="preserve">обязаны письменно сообщать в налоговый орган соответственно по месту нахождения организации, месту жительства индивидуального предпринимателя: </w:t>
      </w:r>
      <w:r>
        <w:rPr>
          <w:color w:val="000000"/>
          <w:sz w:val="28"/>
          <w:szCs w:val="28"/>
        </w:rPr>
        <w:t>об открытии или закрытии счетов – в течение семи дней со дня открытия (закрытия) таких счетов; обо всех случаях участия в российских и иностранных организациях – в срок не позднее одного месяца со дня начала такого участия; обо всех обособленных подразделениях, созданных на территории Российской Федерации, - в срок не позднее одного месяца со дня их создания  или прекращения деятельности организации через обособленное подразделение (закрытия обособленного подразделения). Указанное сообщение представляется в налоговый орган по месту нахождения организации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еорганизации или ликвидации – в срок не позднее трех дней со дня принятия такого реш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и, уплачивающие налоги в связи с перемещением товаров через таможенную границу Российской Федерации, также несут обязанности, предусмотренные таможенным законодательством Российской Федер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Налоговые агенты, их характеристик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ыми агентами признаются лица, на которых в соответствии с настоящим Кодексом возложены обязанности по исчислению, удержанию у налогоплательщика и перечислению налогов в бюджетную систему Российской Федерации. Налоговые агенты имеют те же права, что и налогоплательщики, если иное не предусмотрено Налоговым Кодексом РФ. </w:t>
      </w:r>
      <w:r>
        <w:rPr>
          <w:rStyle w:val="StrongEmphasis"/>
          <w:b w:val="false"/>
          <w:color w:val="000000"/>
          <w:sz w:val="28"/>
          <w:szCs w:val="28"/>
        </w:rPr>
        <w:t>Налоговые агенты обязан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и своевременно исчислять, удерживать из денежных средств, выплачиваемых налогоплательщикам, и перечислять налоги в бюджетную систему Российской Федерации на соответствующие счета Федерального казначейств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учет начисленных и выплаченных налогоплательщикам доходов, исчисленных, удержанных и перечисленных в бюджетную систему Российской Федерации налогов, в том числе по каждому налогоплательщи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в налоговый орган по месту своего учета документы, необходимые для осуществления контроля за правильностью исчисления, удержания и перечисления налог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агенты перечисляют удержанные налоги в порядке, предусмотренном Налоговым Кодексом РФ для уплаты налога налогоплательщиком. 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.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Налоговые органы, права и обязанности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органы в Российской Федерации составляют единую централизованную систему контроля за соблюдением законодательства о налогах и сборах, за правильностью исчисления, полнотой и своевременностью внесения в соответствующий бюджет налогов и сборов. Налоговые органы осуществляют свои функции и взаимодействуют с федеральными органами исполнительной власти, органами исполнительной власти субъектов Российской Федерации, органами местного самоуправления и государственными внебюджетными фондами посредством реализации полномочий, предусмотренных настоящим Кодексом и иными нормативными правовыми актами Российской Федер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татья 31 Налогового кодекса РФ устанавливает права налоговых органов</w:t>
      </w:r>
      <w:r>
        <w:rPr>
          <w:color w:val="000000"/>
          <w:sz w:val="28"/>
          <w:szCs w:val="28"/>
        </w:rPr>
        <w:t xml:space="preserve"> требовать в соответствии с законодательством о налогах и сборах от налогоплательщика, плательщика сбора или налогового агента документы по формам, установленным государственными органами и органами местного самоуправления, служащие основаниями для исчисления и уплаты (удержания и перечисления) налогов, сборов, а также документы, подтверждающие правильность исчисления и своевременность уплаты (удержания и перечисления) налогов, сбор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алоговые проверки в порядке, установленном Налоговым Кодексо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выемку документов при проведении налоговых проверок у налогоплательщика или налогового агента, свидетельствующих о совершении налоговых правонарушений, в случаях, когда есть достаточные основания полагать, что эти документы будут уничтожены, сокрыты, изменены или заменен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ть на основании письменного уведомления в налоговые органы налогоплательщиков, плательщиков сборов или налоговых агентов для дачи пояснений в связи с уплатой (удержанием и перечислением) ими налогов либо в связи с налоговой проверкой, а также в иных случаях, связанных с исполнением ими законодательства о налогах и сбора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станавливать операции по счетам налогоплательщиков, плательщиков сборов и налоговых агентов в банках и налагать арест на имущество налогоплательщиков, плательщиков сборов и налоговых агентов в порядке, предусмотренном НК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атривать (обследовать)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, складские, торговые и иные помещения и территории, проводить инвентаризацию принадлежащего налогоплательщику имущества. Порядок проведения инвентаризации имущества налогоплательщика при налоговой проверке утверждается Министерством финансов Российской Федера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уммы налогов, подлежащие уплате налогоплательщиками в бюджетную систему Российской Федерации, расчетным путем на основании имеющейся у них информации о налогоплательщике, непредставление в течение более двух месяцев налоговому органу необходимых для расчета налогов документов, отсутствия учета доходов и расходов, учета объектов налогообложения или ведения учета с нарушением установленного порядка, приведшего к невозможности исчислить налог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от налогоплательщиков, налоговых агентов, их представителей устранения выявленных нарушений законодательства о налогах и сборах и контролировать выполнение указанных требова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ыскивать недоимки по налогам и сборам, а также взыскивать пени и штрафы в порядке, установленном НК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ть в качестве свидетелей лиц, которым могут быть известны какие-либо обстоятельства, имеющие значение для проведения налогового контрол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и т.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язанности налоговых органов определяются статьей 32 Налогового кодекса РФ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логовые органы обязаны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 законодательство о налогах и сборах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контроль за соблюдением законодательства о налогах и сборах, а также принятых в соответствии с ним нормативных правовых актов; вести в установленном порядке учет организаций и физических лиц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латно информировать налогоплательщиков о действующих изменениях в законодательстве о налогах и сборах и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ать налогоплательщикам,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 решения о возврате налогоплательщику, плательщику сбора или налоговому агенту сумм излишне уплаченных или излишне взысканных налогов, сборов, пеней и штрафов, направлять поручения соответствующим территориальным органам Федерального казначейства для исполнения; соблюдать налоговую тайну и обеспечивать ее сохранение; направлять налогоплательщику, плательщику сбора или налоговому агенту копии акта налоговой проверки и решения налогового органа, по его запросу справки о состоянии расчетов указанного лица по налогам, сборам, пеням и штрафам на основании данных налогового органа (справка представляется в течение пяти дней);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по заявлению налогоплательщика, плательщика сбора или налогового агента совместную сверку сумм уплаченных налогов, сборов, пеней и штрафов; по заявлению налогоплательщика, плательщика сбора или налогового агента выдавать копии решений, принятых налоговым органом в отношении этого налогоплательщика, плательщика сбора или налогового аг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отношение - общественное отношение, урегулированное нормой права, участники которого наделены субъективными правами и обязанностями. Налог - это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, в целях финансового обеспечения деятельности государства. Все налоги связаны с государственным принужд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 один налогоплательщик не будет добровольно платить налоги, если данный вопрос не будет контролироваться государ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действующему в нашей стране законодательству, выделяют следующих участников налоговых правоотнош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логоплательщики (плательщики сбор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Налоговые аг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борщики налогов и сбо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Налоговые орга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Таможенные орга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Финансовые органы (Министерство Финансов РФ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рганы внутренних 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налоговые правоотношения в РФ принимают всё более цивилизованный характер с учётом норм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bookmarkStart w:id="0" w:name="part_375"/>
      <w:bookmarkStart w:id="1" w:name="part_375"/>
      <w:bookmarkEnd w:id="1"/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1. Сумма налога, не уплаченная в установленный законодательством о налогах и сборах срок, называе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а) пене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б) неустойко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в) штрафом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г) недоимко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2. Налоговая система – это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а) обязательные элементы налогообложени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б) совокупность экономических, правовых, организационных и контрольных мероприятий государства в области налогообложени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в) совокупность налогов и сборов, действующая в конкретном государстве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г) нет верного отв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3. Международное двойное налогообложение означает, что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а) два различных лица облагаются налогами в отношении одного и того же доход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б) один и тот же доход одного и того же лица облагается налогом в более, чем одном государстве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в) налог необходимо уплатить в два срок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г) нет верного отв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4. Какой из ниже перечисленных налогов не является местным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а) налог на имущество физических лиц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б) земельный налог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в) оба налога являются местными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г) оба налога не являются местны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5. Налогоплательщики обязаны сообщить в налоговый орган по месту учета об открытии и закрытии счета в банке в течени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а) 1 месяц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б) 10 дне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в) 7 дне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г) 5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Ставка НДС при реализации товаров, вывезенных в таможенном режиме экспорта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0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10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12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1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При применении упрощенной системы налогообложения налоговая ставка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1% и 1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1% и 6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6% и 1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1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Являются ли объектом налогообложения по транспортному налогу транспортные средства, находящиеся в розыск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ет, при условии подтверждения факта их угона (кражи) документом, выдаваемым уполномоченным орга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ри применении упрощенной системы налогообложения объектом налогообложения призн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охо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муще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ас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10. В течение какого периода времени с момента получения акта выездной налоговой проверки налогоплательщик вправе представить в налоговый орган возражение по акту в целом или по его отдельным положе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а) 10 дн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б) 2 недел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в) 15 дн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outlineLvl w:val="3"/>
        <w:rPr>
          <w:color w:val="000000"/>
          <w:sz w:val="28"/>
        </w:rPr>
      </w:pPr>
      <w:r>
        <w:rPr>
          <w:color w:val="000000"/>
          <w:sz w:val="28"/>
        </w:rPr>
        <w:t>г) 2 меся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оговый кодекс РФ (Часть 1) от 31 июля 1998 г. № 146-ФЗ (Принят ГД ФС РФ 16 июля 1998 г., ред. от 30.06.2008 г. № 108-ФЗ)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оговый кодекс РФ (Часть 2) от 5 августа 2000 г. № 117-ФЗ (Принят ГД ФС РФ 19 июля 2000 г., ред. от 04.12.2007 г. № 332-ФЗ, с изм. от 30.04.2004 г.)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кворцов, О.В. Налоги и налогообложение: Учеб. пособ. для сред. проф. учеб. завед./ О.В. Скворцов, Н.О. Скворцова.- 2 изд., испр. и доп.- М.: Академия, 2004.- 240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раков, Л.П. Введение в экономическую теорию: Учеб. пособ./ Л.П. Кураков.- М.: Гелиос АРВ, 2000.- 385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льцев, В.А. Налоговое право: Учеб. для студ. сред. проф. учеб. завед./ В.А. Мальцев.- М.: Академия, 2004.- 240 с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3:00Z</dcterms:created>
  <dc:creator>Admin</dc:creator>
  <dc:description/>
  <cp:keywords/>
  <dc:language>en-US</dc:language>
  <cp:lastModifiedBy>SYSTEM</cp:lastModifiedBy>
  <cp:lastPrinted>2010-01-11T14:12:00Z</cp:lastPrinted>
  <dcterms:modified xsi:type="dcterms:W3CDTF">2011-09-08T14:43:00Z</dcterms:modified>
  <cp:revision>2</cp:revision>
  <dc:subject/>
  <dc:title>Права и обязанности налогоплательщиков </dc:title>
</cp:coreProperties>
</file>