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лан доходов и расход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лан движения денежных средст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гнозный балан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лан доходов и рас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а доходов и расходов предприятия представлен в табл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раздела финансового плана рассчитать чистую прибыль в планируемом периоде и предложить варианты ее распре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Мир» является производственным предприятием, выпускающим стройматери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– План доходов и расходов ООО «Мир», тыс. руб.</w:t>
      </w:r>
    </w:p>
    <w:tbl>
      <w:tblPr>
        <w:tblW w:w="91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80"/>
        <w:gridCol w:w="1260"/>
        <w:gridCol w:w="1379"/>
        <w:gridCol w:w="1440"/>
      </w:tblGrid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период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, тыс. руб. (гр.2 -гр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, 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3/гр.1)*10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работ, услуг без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овая прибыль (стр.1- стр.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(продаж) (стр.3-стр.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99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ыплата процентов по краткосрочному кредиту 1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1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,91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(24%) (стр.8*0,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,92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стр.8-стр.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98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,9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за отчетный период заполняются на основании данных бухгалтерской отчетности, которая представлена в приложениях 1 и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показател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(строка 1) заполняется на основании прогноза роста продаж. Планируется увеличение продаж на 12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ыручка плановая</w:t>
      </w:r>
      <w:r>
        <w:rPr>
          <w:sz w:val="28"/>
          <w:szCs w:val="28"/>
        </w:rPr>
        <w:t xml:space="preserve"> = 54190*(1+0,12) = 60693 тыс. ру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нные затраты, следовательно, также увеличиваются на 12%. Переменные затраты, кроме затрат, связанных с производством, включают также коммерческие расходы (расходы на рекламу, транспортировку, хранение и т.д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менные затраты плановые</w:t>
      </w:r>
      <w:r>
        <w:rPr>
          <w:sz w:val="28"/>
          <w:szCs w:val="28"/>
        </w:rPr>
        <w:t xml:space="preserve"> = 28990*(1+0,12) = 32469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расходы остаются относительно неизменными на уровне отчетного года при росте выпуск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строкам 5,6 остаются неизменными относительно отчетного года, если не планируется реализации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 рассчитывается по формуле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 xml:space="preserve"> – прибыль валова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выручка от реализации продукции, работ, услу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– затраты переме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ловая прибыль плановая</w:t>
      </w:r>
      <w:r>
        <w:rPr>
          <w:sz w:val="28"/>
          <w:szCs w:val="28"/>
        </w:rPr>
        <w:t xml:space="preserve"> = 60693-32468 = 2822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умма прибыли от реализации продукции по проек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затраты постоя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быль от продаж по плану</w:t>
      </w:r>
      <w:r>
        <w:rPr>
          <w:sz w:val="28"/>
          <w:szCs w:val="28"/>
        </w:rPr>
        <w:t xml:space="preserve"> = 28225-10790 = 1743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налогооблагаемая прибы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 xml:space="preserve">р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роектируемая прибыль от реализации продукции (работ, услуг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чие доходы (если они имеются или предусматриваютс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чие расх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планируются выплаты % по кредиту, </w:t>
      </w:r>
      <w:r>
        <w:rPr>
          <w:b/>
          <w:bCs/>
          <w:sz w:val="28"/>
          <w:szCs w:val="28"/>
        </w:rPr>
        <w:t xml:space="preserve">прибыль до налогообложения плановая </w:t>
      </w:r>
      <w:r>
        <w:rPr>
          <w:sz w:val="28"/>
          <w:szCs w:val="28"/>
        </w:rPr>
        <w:t>= 17435 – 300 = 1713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умма налога на прибыль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ставка налога на прибыль (24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мма налога на прибыль по плану</w:t>
      </w:r>
      <w:r>
        <w:rPr>
          <w:sz w:val="28"/>
          <w:szCs w:val="28"/>
        </w:rPr>
        <w:t xml:space="preserve"> = 17135*0,24 = 4112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Чистая прибыль планового периода</w:t>
      </w:r>
      <w:r>
        <w:rPr>
          <w:sz w:val="28"/>
          <w:szCs w:val="28"/>
        </w:rPr>
        <w:t xml:space="preserve"> = прибыль до налогообложения плановая – налог на прибыль = 17135 - 4112 = 13023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пределения чистой прибы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нд накопления – 55%</w:t>
      </w:r>
      <w:r>
        <w:rPr>
          <w:sz w:val="28"/>
          <w:szCs w:val="28"/>
        </w:rPr>
        <w:t xml:space="preserve"> чистой прибыли (средства, направленные на производственное развитие предприятия, техническое перевооружение, реконструкцию, расширение, освоение производства новой продукции, на строительство и обновление основных производственных фондов, освоение новой техники и технологий в организации) и иные аналогичные цели, предусмотренные учредительными документами предприятия (на создание нового имущества предприят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тчисления в фонд накопления по плану</w:t>
      </w:r>
      <w:r>
        <w:rPr>
          <w:sz w:val="28"/>
          <w:szCs w:val="28"/>
        </w:rPr>
        <w:t xml:space="preserve"> = 13023*0,55= 7163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нд потребления – 40% </w:t>
      </w:r>
      <w:r>
        <w:rPr>
          <w:sz w:val="28"/>
          <w:szCs w:val="28"/>
        </w:rPr>
        <w:t xml:space="preserve">чистой прибыли (средства фонда направляются на осуществление мероприятий по социальному развитию (кроме капитальных вложений), материальному поощрению коллектива предприятия (единовременное премирование, денежное поощрение и т.д.), приобретение проездных билетов, путевок в санатории и иных аналогичных мероприятий и работ, не приводящих к образованию нового имущества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тчисления в фонд потребления</w:t>
      </w:r>
      <w:r>
        <w:rPr>
          <w:sz w:val="28"/>
          <w:szCs w:val="28"/>
        </w:rPr>
        <w:t xml:space="preserve"> = 13023*0,4 = 5209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потребления складывается из следующих часте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bCs/>
          <w:i/>
          <w:iCs/>
          <w:sz w:val="28"/>
          <w:szCs w:val="28"/>
        </w:rPr>
        <w:t xml:space="preserve"> Выплаты учредителям</w:t>
      </w:r>
      <w:r>
        <w:rPr>
          <w:sz w:val="28"/>
          <w:szCs w:val="28"/>
        </w:rPr>
        <w:t xml:space="preserve"> – 50% от фонда потреб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латы учредителям по плану = 5209*0,5 = 2605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bCs/>
          <w:i/>
          <w:iCs/>
          <w:sz w:val="28"/>
          <w:szCs w:val="28"/>
        </w:rPr>
        <w:t>Фонд оплаты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руда</w:t>
      </w:r>
      <w:r>
        <w:rPr>
          <w:sz w:val="28"/>
          <w:szCs w:val="28"/>
        </w:rPr>
        <w:t xml:space="preserve"> – 20% от фонда потребления (является источником оплаты по труду, любых видов вознаграждения и стимулирования работников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тчисления в фонд оплаты труда</w:t>
      </w:r>
      <w:r>
        <w:rPr>
          <w:sz w:val="28"/>
          <w:szCs w:val="28"/>
        </w:rPr>
        <w:t xml:space="preserve"> = 5209*0,2 = 1042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3) Фонд социального развития</w:t>
      </w:r>
      <w:r>
        <w:rPr>
          <w:sz w:val="28"/>
          <w:szCs w:val="28"/>
        </w:rPr>
        <w:t xml:space="preserve"> – 30% от фонда потребления. (Выплаты из фонда расходуются на проведение оздоровительных мероприятий, индивидуальное жилищное строительство, беспроцентные ссуды молодым семьям и другие цели, предусмотренные мероприятиями по социальному развитию трудовых коллектив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овые отчисления в фонд социального развития</w:t>
      </w:r>
      <w:r>
        <w:rPr>
          <w:sz w:val="28"/>
          <w:szCs w:val="28"/>
        </w:rPr>
        <w:t xml:space="preserve"> = 5209*0,3 = 1563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зервный фонд</w:t>
      </w:r>
      <w:r>
        <w:rPr>
          <w:sz w:val="28"/>
          <w:szCs w:val="28"/>
        </w:rPr>
        <w:t xml:space="preserve"> – 5% чистой прибыли. (Фонд предназначен для обеспечения финансовой устойчивости в период временного ухудшения производственно - финансовых показателей. Он также служит для компенсации ряда денежных затрат, возникающих в процессе производства и потребления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тчисление в резервный фонд</w:t>
      </w:r>
      <w:r>
        <w:rPr>
          <w:sz w:val="28"/>
          <w:szCs w:val="28"/>
        </w:rPr>
        <w:t xml:space="preserve"> = 13023*0,05 = 651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чистой прибыли позволяет расширять деятельность организации за счет собственных, более дешевых источников финансир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показатели таблицы 1 разбиты по месяцам года и представлены в таблице 2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став себестоимости продукции планируемого перио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териальные затраты = 20836 тыс. руб. (переменные затрат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лата труда = 7920 тыс. руб. (переменные затрат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числения на зарплату (ЕСН = 26%) = 4520*0,26 = 2059 тыс. руб. (перем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мортизация (постоянные затраты) = 2064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онных отчисле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начальная стоимость основных средств (ОС) = 30960 тыс. руб., амортизация начисляется линейным способом, срок службы ОС = 15 лет, ежегодные амортизационные отчисления = 30960 : 15 = 2056 ты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е амортизационные отчисления = 2064 : 12 = 172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чие затраты, связанные с производством и реализацией = 10379 тыс. руб., включ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ческие расходы (постоянные) = 3765 тыс. руб. (данные взяты из приложения 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ерческие расходы (переменные) = 1475*(1+0,12) = 1653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расходы (постоянные) = 4961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= Переменные затраты + постоянные затраты = 32468+10790 тыс. руб. = 43258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– План доходов и расходов ООО «Мир»</w:t>
      </w:r>
      <w:r>
        <w:rPr/>
        <w:t xml:space="preserve"> по месяцам проектируемого года</w:t>
      </w:r>
    </w:p>
    <w:tbl>
      <w:tblPr>
        <w:tblW w:w="90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09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643"/>
      </w:tblGrid>
      <w:tr>
        <w:trPr>
          <w:trHeight w:val="57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-вар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-ра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ре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-гус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-тябр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тябр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-ябрь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-кабр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год</w:t>
            </w:r>
          </w:p>
        </w:tc>
      </w:tr>
      <w:tr>
        <w:trPr>
          <w:trHeight w:val="2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(из стр.1табл.1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3</w:t>
            </w:r>
          </w:p>
        </w:tc>
      </w:tr>
      <w:tr>
        <w:trPr>
          <w:trHeight w:val="11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(переменные + постоянные расходы) (стр.2 + стр.4 табл.1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8</w:t>
            </w:r>
          </w:p>
        </w:tc>
      </w:tr>
      <w:tr>
        <w:trPr>
          <w:trHeight w:val="2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6</w:t>
            </w:r>
          </w:p>
        </w:tc>
      </w:tr>
      <w:tr>
        <w:trPr>
          <w:trHeight w:val="2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</w:tr>
      <w:tr>
        <w:trPr>
          <w:trHeight w:val="2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арплат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59</w:t>
            </w:r>
          </w:p>
        </w:tc>
      </w:tr>
      <w:tr>
        <w:trPr>
          <w:trHeight w:val="27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</w:tr>
      <w:tr>
        <w:trPr>
          <w:trHeight w:val="11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переменные расходы, связанные с производством и реализаци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</w:t>
            </w:r>
          </w:p>
        </w:tc>
      </w:tr>
      <w:tr>
        <w:trPr>
          <w:trHeight w:val="11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оянные расходы, связанные с производством и реализаци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</w:t>
            </w:r>
          </w:p>
        </w:tc>
      </w:tr>
      <w:tr>
        <w:trPr>
          <w:trHeight w:val="27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435</w:t>
            </w:r>
          </w:p>
        </w:tc>
      </w:tr>
      <w:tr>
        <w:trPr>
          <w:trHeight w:val="87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 (10 % по краткоср. кредит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</w:t>
            </w:r>
          </w:p>
        </w:tc>
      </w:tr>
      <w:tr>
        <w:trPr>
          <w:trHeight w:val="2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поступление выруч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квартал (24% всей выручки) = 60693*0,24 = 14566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й квартал (36%) = 60693*0,36 = 2185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й квартал (25%) = 15173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й квартал (15%) = 60693*0,15 = 9104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ыручки по каждому кварталу разбито на 3 соответствующих месяца. Например, в январе = 4800 тыс. руб., в феврале = 4866 тыс. руб., в марте 4900 тыс. руб. Итого за 1-й квартал = 4800+4866+4900 = 14566 тыс. руб. и т.д. до конца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ежемесячных расходов, необходимо рассчитать их долю в выручке и себе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я себестоимости в выручке планового периода = 43258 : 60693 = 0,7127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общей сумме переменных расх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материальных затрат = 20836 : 32468 = 0,6417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платы труда = 7920 : 32468 = 0,2439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рочих переменных затрат (коммерческих расходов) = 1653 : 32468 = 0,0509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е прочие постоянные затраты = (3765+4961) : 12 = 727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амортизация = 172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= 26% от ежемесячной зарабо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сче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Рассчитываем себестоимость в выручке каждого месяца, например, в январе выручка = 4800 тыс. руб., себестоимость = 4800*0,71274 = 3421 тыс. руб., в феврале выручка = 4866, себестоимость = 4866*0,71274 = 3468 тыс. руб. и так до конца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ежемесячные переменные расходы. Для этого из себестоимости каждого месяца вычитаем постоянные расх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е постоянные расходы = амортизация + прочие постоянные затраты. В январе себестоимость составила 3421 тыс. руб., постоянные затраты = 172+727 = 899 тыс. руб. Переменные затраты = 3421-899 = 2522 тыс. руб., в феврале 3468 – 899 = 2569 тыс. руб. и т.д. до конца год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еременных и постоянных затрат отразим во вспомогательной таблице:</w:t>
      </w:r>
    </w:p>
    <w:tbl>
      <w:tblPr>
        <w:tblW w:w="6300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582"/>
        <w:gridCol w:w="1620"/>
        <w:gridCol w:w="1800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бестоимость (переменные + постоянные затраты)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4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читываем ежемесячные переменные расходы, имея долю каждой составляющей от общей суммы переменных расх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7" w:type="dxa"/>
        <w:jc w:val="left"/>
        <w:tblInd w:w="67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28"/>
        <w:gridCol w:w="2449"/>
      </w:tblGrid>
      <w:tr>
        <w:trPr>
          <w:trHeight w:val="61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еременных расход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еременных расходах</w:t>
            </w:r>
          </w:p>
        </w:tc>
      </w:tr>
      <w:tr>
        <w:trPr>
          <w:trHeight w:val="20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74</w:t>
            </w:r>
          </w:p>
        </w:tc>
      </w:tr>
      <w:tr>
        <w:trPr>
          <w:trHeight w:val="20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.з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91</w:t>
            </w:r>
          </w:p>
        </w:tc>
      </w:tr>
      <w:tr>
        <w:trPr>
          <w:trHeight w:val="20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393</w:t>
            </w:r>
          </w:p>
        </w:tc>
      </w:tr>
      <w:tr>
        <w:trPr>
          <w:trHeight w:val="20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/плату (26%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42</w:t>
            </w:r>
          </w:p>
        </w:tc>
      </w:tr>
      <w:tr>
        <w:trPr>
          <w:trHeight w:val="20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всех составляющих переменных расходов необходимо умножить переменные расходы каждого месяца на долю этой составляющей, например, в январе переменные расходы составили 2522 тыс. руб., доля материальных затрат = 0,64174, тогда материальные затраты в январе должны составить 2522*0,64174 = 1619 тыс. руб. Оплата труда в январе составит 2522*0,64174 = 615 тыс. руб. Начисления на з/плату (ЕСН) составляют 26% от оплаты труда. ЕСН в январе = 615*0,26 = 160 тыс. руб. Аналогично для прочих переменных затрат, такие расчеты проводятся для каждого месяца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ходим прибыль от реализации каждого месяца – от ежемесячной выручки отнимаем себестоимость этого меся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кущий налог на прибыль = 24% от ежемесячной прибыли от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Чистая прибыль = ежемесячная прибыль – текущий налог на прибыль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План движения денеж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ми данными для расчета плана движения денежных средств являются проектируемые формы расчетов предприятия с поставщиками и подрядчиками и данные, представленные в таблиц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Формы расчетов с покупателями и поставщиками, % от общего количества</w:t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098"/>
        <w:gridCol w:w="3103"/>
      </w:tblGrid>
      <w:tr>
        <w:trPr>
          <w:trHeight w:val="33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расчето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</w:t>
            </w:r>
          </w:p>
        </w:tc>
      </w:tr>
      <w:tr>
        <w:trPr>
          <w:trHeight w:val="32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факту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33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676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 отсрочкой платежа, в том числе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0 дне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35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60 дне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я денежных средств от покупателей определяется на основании данных табл. 2 и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представлены в таблице 5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 начало периода взяты из баланса на конец периода (см. приложение 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енежных средств от покупател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упление денежных средств от покупателей в январе = дебиторская задолженность на конец года (см. приложение 1) + оплата по факту (60%) + предоплата (15%) = 1808 + 4800*0,6+4800*0,15 = 5408 тыс. руб. Оставшиеся 4800*0,25 = 1200 тыс. руб. поступят в февра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упление денежных средств в феврале = 1200 + 4866*(0,6+0,15) = 4850 тыс. руб. Остаток на март = 0,25*4866 = 1216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 xml:space="preserve"> – План движения денежных средств ООО «Мир», тыс. руб.</w:t>
      </w:r>
    </w:p>
    <w:tbl>
      <w:tblPr>
        <w:tblW w:w="90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720"/>
        <w:gridCol w:w="720"/>
        <w:gridCol w:w="540"/>
        <w:gridCol w:w="540"/>
        <w:gridCol w:w="540"/>
        <w:gridCol w:w="540"/>
        <w:gridCol w:w="437"/>
        <w:gridCol w:w="437"/>
        <w:gridCol w:w="437"/>
        <w:gridCol w:w="437"/>
        <w:gridCol w:w="437"/>
      </w:tblGrid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-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-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-гус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-тябр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тябр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-ябрь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-кабр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средства на начал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упления денежных средств от покуп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6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0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лата денежных средств поставщи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1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лата денежных средств работни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</w:tr>
      <w:tr>
        <w:trPr>
          <w:trHeight w:val="6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еречисление налогов (налог на прибыль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платы во внебюджетные фонды (начисления на заработную плат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</w:tr>
      <w:tr>
        <w:trPr>
          <w:trHeight w:val="3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чие денеж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9</w:t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обретение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иобретение краткосрочных ценных бум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ыплаты дивиде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гашения долгосрочных кредитов и зай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лучение краткосрочных кредитов и зай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огашение краткосрочных кредитов и зай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ыплата процентов по кредитам и зай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очи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Итого приток денеж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0</w:t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Итого отток денеж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1</w:t>
            </w:r>
          </w:p>
        </w:tc>
      </w:tr>
      <w:tr>
        <w:trPr>
          <w:trHeight w:val="3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средства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упление денежных средств в марте = 1216+(0,6+0,15)*4900 = 4891 тыс. руб. Остаток на апрель = 4900*0,25 = 122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упление денежных средств в апреле = 1225+(0,6+0,15)*5800 = 5575 тыс. руб. Остаток на май = 5800*0,25 = 145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упление денежных средств в мае = 1450+(0,6+0,15)*8550 = 7862 тыс. руб. Остаток на июнь = 2138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упление денежных средств в июне = 2138+(0,6+0,15)*7500 = 7763 тыс. руб. Остаток на июль = 187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упление денежных средств в июле = 1875+(0,6+0,15)*6500 = 6750 тыс. руб. Остаток на август = 162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упление денежных средств в августе = 1625 +(0,6+0,15)* 4900 = 5300 тыс. руб. Остаток на сентябрь = 4900*0,25 = 122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упление д/с в сентябре = 1225+(0,6+0,15)*3773 = 4055 тыс. руб. Остаток на октябрь = 0,25*3773 = 943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тупление д/с в октябре = 943+(0,6+0,15)*3500 = 3568 тыс.руб. Остаток на ноябрь = 3500*0,25 = 875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Поступление д/с в ноябре = 875+(0,6+0,15) *2802 = 2976 тыс. руб. Остаток на декабрь = 2802*0,25 = 701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ступление д/с в декабре = 701+(0,6+0,15)*2802 = 2802 тыс.руб. Остаток на январь = 2802*0,25 = 701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денежных средств поставщикам. Предприятие закупает ресурсы ежеквартально, исходя из потребностей в материалах на этот период. При этом оплата по факту составляет 50% стоимости, в последующие месяцы оплата по 25% от стоимости материал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бщая стоимость материалов, необходимых для производства продукции = 20836 тыс. руб. Т.к. стоимость материалов и незавершенного производства на начало планируемого года (на конец отчетного периода по балансу) составляет 4250+1235 = 5485 тыс. руб., то для производства необходимо закупить еще материалов на сумму 20836-5485 = 15351 тыс. руб., т.е. планируемая кредиторская задолженность = 15351 тыс. руб. В 1-м квартале потребность в материальных затратах составит 1619 + 1649 + 1664 = 4932 тыс. руб., т.е. в 1-м квартале нет необходимости закупать материальные ресурсы, предприятие будет работать за счет имеющихся средств, В январе кредиторская задолженность = 2500 тыс. руб. (из баланса на конец отчетного периода). В феврале и марте задолженности поставщикам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таток собственных ресурсов на апрель = 5485- 4932 = 553 тыс. руб. Потребность в закупке материалов во 2-м квартале составляет 2076+3334+2853 = 8263 -553 = 7710 тыс. руб. Оплата материалов в апреле = 7710*0,5 = 3855 тыс. руб., в мае = 7710*0,25 = 1928 тыс. руб., в июне = 7710*0,25 = 1927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требность в материалах в 3-м квартале = 2396+1664+1149 = 5209 тыс. руб. Оплата в июле = 5209*0,5 = 2605 тыс. руб., в августе = 5209*0,25 =1302, в сентябре = 5209*0,25 = 1302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требность в материалах в 4-м квартале = 1023+705+705 = 2433 тыс. руб. Оплата в октябре = 2433*0,5 = 1217 тыс. руб., в ноябре = 2433*0,25 = 607 тыс. руб., в декабре = 608 тыс. руб. В декабре также планируется приобрести запасы сырья и материалов для работы в следующем за планируемом отчетном году на сумму 3200 тыс. руб. Оплата по факту составит 3200*0,5 = 1600 тыс. руб. Общая сумма выплат поставщикам в декабре составит 608 +1600 = 2208 тыс. руб. Задолженность на конец планируемого года составит 16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выплате денежных средств работникам взяты из таблицы 2. Т.к. в балансе предприятия на конец года есть задолженность по зарплате работникам, з/плата в январе составит 615+90 =705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в январе = 123(задолженность) + 324 = 447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во внебюджетные фонды в январе = 67 (задолженность)+160 = 227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6 таблицы 5 включает суммк прочих переменные и постоянные затраты, связанные с производством и реализацией (из табл.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ланируемого периода на балансе предприятие числится краткосрочный кредит в сумме 3000 тыс. руб. Его погашение в течение года возможно в течение 10 месяцев по 300 тыс. руб. Выплата процентов по данному кредиту (10%) возможна в течение 10 месяцев равными суммами по 3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планируемого года возможно приобретение краткосрочных ценных бумаг на сумму 20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денежных средств на конец каждого месяца переносятся в начало следующего меся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к денежных средств позволяет приобрести в апреле и октябре планируемого года дополнительные основные средства на общую сумму 4000+6000 = 10000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риток денежных средств – суммируются все поступ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отток денежных средств – суммируются все вы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Д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П – О 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денежные средства на конец пери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енежные средства на начало пери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иток денеж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отток денеж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5638+61800-59501 = 7937 тыс.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денежных средств рассчитывается на конец каждого месяц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гнозный балан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ные активы предприятия представлены в таблице 5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на начало периода отражены в отчетном балансе предприятия (конец отчетного период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ктивов предприят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боротные активы (ВА) на конец период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В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 ВА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</w:rPr>
        <w:t>+ ВА</w:t>
      </w:r>
      <w:r>
        <w:rPr>
          <w:sz w:val="28"/>
          <w:szCs w:val="28"/>
          <w:vertAlign w:val="subscript"/>
        </w:rPr>
        <w:t xml:space="preserve">выб </w:t>
      </w:r>
      <w:r>
        <w:rPr>
          <w:sz w:val="28"/>
          <w:szCs w:val="28"/>
        </w:rPr>
        <w:t>(7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еличина внеоборотных активов на начало период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</w:t>
      </w:r>
      <w:r>
        <w:rPr>
          <w:sz w:val="28"/>
          <w:szCs w:val="28"/>
          <w:vertAlign w:val="subscript"/>
        </w:rPr>
        <w:t xml:space="preserve">вв </w:t>
      </w:r>
      <w:r>
        <w:rPr>
          <w:sz w:val="28"/>
          <w:szCs w:val="28"/>
        </w:rPr>
        <w:t>– сумма приобретенных внеоборотных активо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– сумма выбывших внеоборотных активов (сумма начисленной амортизации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6560 +10000 – 2064 = 24496 тыс.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 xml:space="preserve"> – Прогнозирование активов, тыс. руб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19"/>
        <w:gridCol w:w="1421"/>
        <w:gridCol w:w="1421"/>
        <w:gridCol w:w="160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актива баланс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9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, в том числ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9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на конец периода составляют 3200 тыс. руб. (приобретены в декабре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 на конец года (Д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Д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П</w:t>
      </w:r>
      <w:r>
        <w:rPr>
          <w:sz w:val="28"/>
          <w:szCs w:val="28"/>
          <w:vertAlign w:val="subscript"/>
        </w:rPr>
        <w:t xml:space="preserve">пок </w:t>
      </w:r>
      <w:r>
        <w:rPr>
          <w:sz w:val="28"/>
          <w:szCs w:val="28"/>
        </w:rPr>
        <w:t>(8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еличина дебиторской задолженности на начало год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выручка от реализации продукции, работ, услуг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пок </w:t>
      </w:r>
      <w:r>
        <w:rPr>
          <w:sz w:val="28"/>
          <w:szCs w:val="28"/>
        </w:rPr>
        <w:t>– сумма оплаченной продукции (табл. 5 стр.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808 +60693 – 61800 = 701 тыс.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= 5638+61800-59501 = 7937 тыс.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источников имущества представлен в таблице 6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Прогнозирование капитала, тыс. руб.</w:t>
      </w:r>
    </w:p>
    <w:tbl>
      <w:tblPr>
        <w:tblW w:w="90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710"/>
        <w:gridCol w:w="1568"/>
        <w:gridCol w:w="1568"/>
        <w:gridCol w:w="2159"/>
      </w:tblGrid>
      <w:tr>
        <w:trPr>
          <w:trHeight w:val="10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актива баланс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10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  <w:tr>
        <w:trPr>
          <w:trHeight w:val="10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023</w:t>
            </w:r>
          </w:p>
        </w:tc>
      </w:tr>
      <w:tr>
        <w:trPr>
          <w:trHeight w:val="48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заемный капита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 заемный капитал, в том числ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едиты и займ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</w:tr>
      <w:tr>
        <w:trPr>
          <w:trHeight w:val="2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0</w:t>
            </w:r>
          </w:p>
        </w:tc>
      </w:tr>
      <w:tr>
        <w:trPr>
          <w:trHeight w:val="50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олженность перед поставщикам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</w:t>
            </w:r>
          </w:p>
        </w:tc>
      </w:tr>
      <w:tr>
        <w:trPr>
          <w:trHeight w:val="50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олженность по оплате тру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</w:tr>
      <w:tr>
        <w:trPr>
          <w:trHeight w:val="2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олженность по налога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</w:t>
            </w:r>
          </w:p>
        </w:tc>
      </w:tr>
      <w:tr>
        <w:trPr>
          <w:trHeight w:val="50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олженность перед внебюджетными фондам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</w:t>
            </w:r>
          </w:p>
        </w:tc>
      </w:tr>
      <w:tr>
        <w:trPr>
          <w:trHeight w:val="75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олженность перед учредителями по выплате доход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843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апитала предприят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обственного капитала на конец период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С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>нер</w:t>
      </w:r>
      <w:r>
        <w:rPr>
          <w:sz w:val="28"/>
          <w:szCs w:val="28"/>
        </w:rPr>
        <w:t xml:space="preserve"> (9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обственный капитал на начало период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ер </w:t>
      </w:r>
      <w:r>
        <w:rPr>
          <w:sz w:val="28"/>
          <w:szCs w:val="28"/>
        </w:rPr>
        <w:t>– сумма нераспределенной прибыли за прогнозный период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3521(из приложения 1) + 13023 (из таблицы 1) = 36544 тыс.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кредиты и займы на конец период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К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К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(10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раткосрочные кредиты на начало периода; К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умма погашенных краткосрочных кредитов (табл. 5 стр.12); КК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– сумма полученных краткосрочных кредитов (табл. 5 стр.11); К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00 - 3000 + 0 = 0 тыс. руб. Кредиторская задолженность на конец периода: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К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М + ЗП + ЕСН + Н + ПР –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ЕС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Нп – ПР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редиторская задолженность на начало периода (из приложения 1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сумма поступивших сырья и материалов, выполненных работ, услуг (15351+ 3200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П – начисленная заработная плата (7920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Н – сумма начислений на заработную плату (2059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 – сумма начисленных налогов (4112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 – сумма прочих затрат, включаемых в себестоимость (1652+8726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умма оплаченных сырья и материалов, выполненных работ, услуг (19451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умма выплаченной заработной платы (8010)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умма перечисленных начислений на заработную плату (2126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п – сумма перечисленных налогов (4235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сумма выплаченных прочих затрат (1653+8726)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220 + (15351 + 3200) +7920 + 2059 + 4112 + (1653+8726) – 19451 – 8010 – 2126 – 4235 – (1653+8726) = 2040 тыс. руб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В.А. Баринов Бизнес-планирование: Учебное пособие, М.: ИНФРА-М, 2007. – 256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2. И.А. Бланк Финансовый менеджмент: Учебный курс. – 2-е изд., перераб. и доп. – К.: Эльга, Ника-Центр, 2004. – 656 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3. Брейли Р., Майерс С. Принципы корпоративных финансов., 2-е русск. изд. (пер. с 7-го междунар. Изд.) – М.: Олимп-Бизнес, 2008. – 1008 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4. Бухалков М.И. Внутрифирменное планирование: Учебник.– М.:ИНФРА-М,2000.– 392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валев В.В., Ковалев В.В. Финансы организаций, М.: ТК Велби, Изд-во Проспект, 2006, с.135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. Б.Т. Кузнецов Финансовый менеджмент: Учебное пособие, М.: ЮНИТИ-ДАНА, 2007, с. 35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7. Лисиц И.В., Косов В.В. Экономический анализ реальных инвестиций: Учебное пособие. – 2-е изд., перераб. и доп. – М.: Экономист, 2007. – 347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.Н. Шуляк Финансы предприятия: учебник, 6-е изд., перераб. и доп., М.: Дашков и К, 2006, с. 157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9. Турманидзе Т.У. Экономическая оценка инвестиций: Учебник, М.: Изд-во «Экономика», 2008 – 342 с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нс ООО «Мир» на 31.12.2009 г. (тыс. 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1344"/>
        <w:gridCol w:w="1344"/>
      </w:tblGrid>
      <w:tr>
        <w:trPr>
          <w:trHeight w:val="689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Внеоборотные активы, 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</w:t>
            </w:r>
          </w:p>
        </w:tc>
      </w:tr>
      <w:tr>
        <w:trPr>
          <w:trHeight w:val="33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сновные сред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Оборотные активы, 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1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ырье, материалы и другие аналогичные цен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Затраты в незавершенном производств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Готовая продукция и товары для перепродаж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Расходы будущих период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Дебиторская задолженность покупате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Денежные сред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</w:t>
            </w:r>
          </w:p>
        </w:tc>
      </w:tr>
      <w:tr>
        <w:trPr>
          <w:trHeight w:val="33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41</w:t>
            </w:r>
          </w:p>
        </w:tc>
      </w:tr>
      <w:tr>
        <w:trPr>
          <w:trHeight w:val="689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Капитал и резер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1</w:t>
            </w:r>
          </w:p>
        </w:tc>
      </w:tr>
      <w:tr>
        <w:trPr>
          <w:trHeight w:val="33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Уставный капита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езервный капита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Нераспределенная прибы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</w:t>
            </w:r>
          </w:p>
        </w:tc>
      </w:tr>
      <w:tr>
        <w:trPr>
          <w:trHeight w:val="674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Фонды, образованные в соответствии с учредительными документам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Долгосрочные обязательства, 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Долгосрочные кредиты и зай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Краткосрочные обязательства, 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1. Краткосрочные кредиты и зай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Кредиторская задолженность, 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</w:tr>
      <w:tr>
        <w:trPr>
          <w:trHeight w:val="33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 Задолженность перед поставщикам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 Задолженность перед бюджетом по налогу на прибы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 Задолженность перед персоналом по оплате тру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.4. Задолженность перед внебюджетными фондами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. Задолженность перед учредителями по выплате доход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34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4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прибылях и убытках ООО «Мир» за 2009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196"/>
        <w:gridCol w:w="1560"/>
        <w:gridCol w:w="1786"/>
      </w:tblGrid>
      <w:tr>
        <w:trPr>
          <w:trHeight w:val="285" w:hRule="atLeast"/>
        </w:trPr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дущего периода</w:t>
            </w:r>
          </w:p>
        </w:tc>
      </w:tr>
      <w:tr>
        <w:trPr>
          <w:trHeight w:val="844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27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без НДС, акцизов и аналогичных обязательных платежей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</w:t>
            </w:r>
          </w:p>
        </w:tc>
      </w:tr>
      <w:tr>
        <w:trPr>
          <w:trHeight w:val="571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34540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829)</w:t>
            </w:r>
          </w:p>
        </w:tc>
      </w:tr>
      <w:tr>
        <w:trPr>
          <w:trHeight w:val="27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1</w:t>
            </w:r>
          </w:p>
        </w:tc>
      </w:tr>
      <w:tr>
        <w:trPr>
          <w:trHeight w:val="28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75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15)</w:t>
            </w:r>
          </w:p>
        </w:tc>
      </w:tr>
      <w:tr>
        <w:trPr>
          <w:trHeight w:val="28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65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16)</w:t>
            </w:r>
          </w:p>
        </w:tc>
      </w:tr>
      <w:tr>
        <w:trPr>
          <w:trHeight w:val="27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</w:t>
            </w:r>
          </w:p>
        </w:tc>
      </w:tr>
      <w:tr>
        <w:trPr>
          <w:trHeight w:val="571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</w:t>
            </w:r>
          </w:p>
        </w:tc>
      </w:tr>
      <w:tr>
        <w:trPr>
          <w:trHeight w:val="28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 и иные обязательные платеж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3458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50)</w:t>
            </w:r>
          </w:p>
        </w:tc>
      </w:tr>
      <w:tr>
        <w:trPr>
          <w:trHeight w:val="28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</w:t>
            </w:r>
          </w:p>
        </w:tc>
      </w:tr>
      <w:tr>
        <w:trPr>
          <w:trHeight w:val="571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29:00Z</dcterms:created>
  <dc:creator>Lexa</dc:creator>
  <dc:description/>
  <cp:keywords/>
  <dc:language>en-US</dc:language>
  <cp:lastModifiedBy>SYSTEM</cp:lastModifiedBy>
  <dcterms:modified xsi:type="dcterms:W3CDTF">2011-09-08T14:29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