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одержание:</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ведение………………………………………………………………………3</w:t>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лава 1. Понятие и роль государственного и местного бюджета…………4</w:t>
      </w:r>
    </w:p>
    <w:p>
      <w:pPr>
        <w:pStyle w:val="Normal"/>
        <w:numPr>
          <w:ilvl w:val="1"/>
          <w:numId w:val="1"/>
        </w:numPr>
        <w:shd w:fill="FFFFFF" w:val="clear"/>
        <w:autoSpaceDE w:val="false"/>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нятие и правовая форма бюджета………………………………....4</w:t>
      </w:r>
    </w:p>
    <w:p>
      <w:pPr>
        <w:pStyle w:val="Normal"/>
        <w:numPr>
          <w:ilvl w:val="1"/>
          <w:numId w:val="1"/>
        </w:numPr>
        <w:shd w:fill="FFFFFF" w:val="clear"/>
        <w:autoSpaceDE w:val="false"/>
        <w:spacing w:lineRule="auto" w:line="360" w:before="0" w:after="0"/>
        <w:ind w:left="0"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оль государственного и местного бюджета………………………..6</w:t>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лава 2. Бюджетная система и бюджетное устройство в РФ……………..11</w:t>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 Понятие бюджетной системы…………………………………………..11</w:t>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2. Особенности состава доходов и расходов бюджета…………………..14</w:t>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Заключение…………………………………………………………………....28</w:t>
      </w:r>
    </w:p>
    <w:p>
      <w:pPr>
        <w:pStyle w:val="Normal"/>
        <w:shd w:fill="FFFFFF" w:val="clear"/>
        <w:autoSpaceDE w:val="false"/>
        <w:spacing w:lineRule="auto" w:line="360" w:before="0" w:after="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писок используемой литературы…………………………………………..30</w:t>
      </w:r>
      <w:r>
        <w:br w:type="page"/>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Введение</w:t>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Бюджет в экономике — это роспись доходов и расходов субъектов хозяйствования на определенный период времени, как правило, на год. </w:t>
      </w:r>
      <w:r>
        <w:rPr>
          <w:rFonts w:cs="Times New Roman" w:ascii="Times New Roman" w:hAnsi="Times New Roman"/>
          <w:color w:val="000000"/>
          <w:sz w:val="28"/>
          <w:szCs w:val="28"/>
          <w:lang w:eastAsia="ru-RU"/>
        </w:rPr>
        <w:t xml:space="preserve">В зависимости от субъекта хозяйствования, для которого он составлен, различают </w:t>
      </w:r>
      <w:r>
        <w:rPr>
          <w:rFonts w:cs="Times New Roman" w:ascii="Times New Roman" w:hAnsi="Times New Roman"/>
          <w:iCs/>
          <w:color w:val="000000"/>
          <w:sz w:val="28"/>
          <w:szCs w:val="28"/>
          <w:lang w:eastAsia="ru-RU"/>
        </w:rPr>
        <w:t>го</w:t>
      </w:r>
      <w:r>
        <w:rPr>
          <w:rFonts w:cs="Times New Roman" w:ascii="Times New Roman" w:hAnsi="Times New Roman"/>
          <w:color w:val="000000"/>
          <w:sz w:val="28"/>
          <w:szCs w:val="28"/>
          <w:lang w:eastAsia="ru-RU"/>
        </w:rPr>
        <w:t xml:space="preserve">сударственный и </w:t>
      </w:r>
      <w:r>
        <w:rPr>
          <w:rFonts w:cs="Times New Roman" w:ascii="Times New Roman" w:hAnsi="Times New Roman"/>
          <w:iCs/>
          <w:color w:val="000000"/>
          <w:sz w:val="28"/>
          <w:szCs w:val="28"/>
          <w:lang w:eastAsia="ru-RU"/>
        </w:rPr>
        <w:t xml:space="preserve">местный </w:t>
      </w:r>
      <w:r>
        <w:rPr>
          <w:rFonts w:cs="Times New Roman" w:ascii="Times New Roman" w:hAnsi="Times New Roman"/>
          <w:color w:val="000000"/>
          <w:sz w:val="28"/>
          <w:szCs w:val="28"/>
          <w:lang w:eastAsia="ru-RU"/>
        </w:rPr>
        <w:t xml:space="preserve">(в том числе региональный и муниципальный), а также </w:t>
      </w:r>
      <w:r>
        <w:rPr>
          <w:rFonts w:cs="Times New Roman" w:ascii="Times New Roman" w:hAnsi="Times New Roman"/>
          <w:iCs/>
          <w:color w:val="000000"/>
          <w:sz w:val="28"/>
          <w:szCs w:val="28"/>
          <w:lang w:eastAsia="ru-RU"/>
        </w:rPr>
        <w:t xml:space="preserve">потребительский </w:t>
      </w:r>
      <w:r>
        <w:rPr>
          <w:rFonts w:cs="Times New Roman" w:ascii="Times New Roman" w:hAnsi="Times New Roman"/>
          <w:color w:val="000000"/>
          <w:sz w:val="28"/>
          <w:szCs w:val="28"/>
          <w:lang w:eastAsia="ru-RU"/>
        </w:rPr>
        <w:t>(семейны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юджет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юджет является формой образования и расходования</w:t>
      </w:r>
      <w:r>
        <w:rPr>
          <w:rFonts w:cs="Times New Roman" w:ascii="Times New Roman" w:hAnsi="Times New Roman"/>
          <w:sz w:val="28"/>
          <w:szCs w:val="28"/>
          <w:lang w:eastAsia="ru-RU"/>
        </w:rPr>
        <w:t xml:space="preserve"> д</w:t>
      </w:r>
      <w:r>
        <w:rPr>
          <w:rFonts w:cs="Times New Roman" w:ascii="Times New Roman" w:hAnsi="Times New Roman"/>
          <w:color w:val="000000"/>
          <w:sz w:val="28"/>
          <w:szCs w:val="28"/>
          <w:lang w:eastAsia="ru-RU"/>
        </w:rPr>
        <w:t>енежных средств для обеспечения функций органов государственной власти. Сосредоточение в бюджете определенной доли национального дохода необходимо для успешно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реализации финансовой политики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Изучение бюджетной системы, бюджетного процесса, теоретических и законодательных основ и практики функционирования бюджетного механизма обрело в настоящее время особую актуальность.</w:t>
      </w:r>
    </w:p>
    <w:p>
      <w:pPr>
        <w:pStyle w:val="Normal"/>
        <w:shd w:fill="FFFFFF" w:val="clear"/>
        <w:autoSpaceDE w:val="false"/>
        <w:spacing w:lineRule="auto" w:line="360" w:before="0" w:after="0"/>
        <w:ind w:firstLine="709"/>
        <w:jc w:val="both"/>
        <w:rPr/>
      </w:pPr>
      <w:r>
        <w:rPr>
          <w:rFonts w:cs="Times New Roman" w:ascii="Times New Roman" w:hAnsi="Times New Roman"/>
          <w:smallCaps/>
          <w:color w:val="000000"/>
          <w:sz w:val="28"/>
          <w:szCs w:val="28"/>
          <w:lang w:eastAsia="ru-RU"/>
        </w:rPr>
        <w:t xml:space="preserve"> </w:t>
      </w:r>
      <w:r>
        <w:rPr>
          <w:rFonts w:cs="Times New Roman" w:ascii="Times New Roman" w:hAnsi="Times New Roman"/>
          <w:color w:val="000000"/>
          <w:sz w:val="28"/>
          <w:szCs w:val="28"/>
          <w:lang w:eastAsia="ru-RU"/>
        </w:rPr>
        <w:t xml:space="preserve">Целью данной комплексной курсовой работы является рассмотрение государственного и местного бюджета как важнейшего элемента финансовой системы общества, основных черт бюджетной системы и бюджетного процесса, выявление наиболее значительных проблем в функционировании бюджетного механизма и соответственно рассмотрение возможных путей их решения на примере государственного бюджета (бюджетной системы и бюджетного процесса) Российской Федераци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рабо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крыть понятие и роль государственного и местного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изучить понятие бюджетной системы и особенности бюджетов.</w:t>
      </w:r>
      <w:r>
        <w:br w:type="page"/>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eastAsia="ru-RU"/>
        </w:rPr>
        <w:t>Глава 1. Понятие и роль государственного и местного бюджета</w:t>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p>
      <w:pPr>
        <w:pStyle w:val="Normal"/>
        <w:numPr>
          <w:ilvl w:val="1"/>
          <w:numId w:val="2"/>
        </w:numPr>
        <w:shd w:fill="FFFFFF" w:val="clear"/>
        <w:autoSpaceDE w:val="false"/>
        <w:spacing w:lineRule="auto" w:line="360" w:before="0" w:after="0"/>
        <w:ind w:left="0" w:firstLine="66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Понятие и правовая форма бюджета</w:t>
      </w:r>
    </w:p>
    <w:p>
      <w:pPr>
        <w:pStyle w:val="Normal"/>
        <w:shd w:fill="FFFFFF" w:val="clear"/>
        <w:autoSpaceDE w:val="false"/>
        <w:spacing w:lineRule="auto" w:line="360" w:before="0" w:after="0"/>
        <w:ind w:left="1836"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Бюджет — </w:t>
      </w:r>
      <w:r>
        <w:rPr>
          <w:rFonts w:cs="Times New Roman" w:ascii="Times New Roman" w:hAnsi="Times New Roman"/>
          <w:color w:val="000000"/>
          <w:sz w:val="28"/>
          <w:szCs w:val="28"/>
          <w:lang w:eastAsia="ru-RU"/>
        </w:rPr>
        <w:t>необходимый атрибут государства и основа его суверенит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Государственные и местные (муниципальные) бюджеты — центральное звено финансовой системы Российской Федерации, как и любого другого государства. Посредством бюджетов образуются </w:t>
      </w:r>
      <w:r>
        <w:rPr>
          <w:rFonts w:cs="Times New Roman" w:ascii="Times New Roman" w:hAnsi="Times New Roman"/>
          <w:iCs/>
          <w:color w:val="000000"/>
          <w:sz w:val="28"/>
          <w:szCs w:val="28"/>
          <w:lang w:eastAsia="ru-RU"/>
        </w:rPr>
        <w:t xml:space="preserve">денежные фонды </w:t>
      </w:r>
      <w:r>
        <w:rPr>
          <w:rFonts w:cs="Times New Roman" w:ascii="Times New Roman" w:hAnsi="Times New Roman"/>
          <w:color w:val="000000"/>
          <w:sz w:val="28"/>
          <w:szCs w:val="28"/>
          <w:lang w:eastAsia="ru-RU"/>
        </w:rPr>
        <w:t>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материальном аспекте государственный и местный бюджеты представляют собой </w:t>
      </w:r>
      <w:r>
        <w:rPr>
          <w:rFonts w:cs="Times New Roman" w:ascii="Times New Roman" w:hAnsi="Times New Roman"/>
          <w:iCs/>
          <w:color w:val="000000"/>
          <w:sz w:val="28"/>
          <w:szCs w:val="28"/>
          <w:lang w:eastAsia="ru-RU"/>
        </w:rPr>
        <w:t xml:space="preserve">централизованный в масштабах определенного государственного или муниципального образования денежный фонд, который находится в распоряжении соответствующих органов государственной власти или местного самоуправления. </w:t>
      </w:r>
      <w:r>
        <w:rPr>
          <w:rFonts w:cs="Times New Roman" w:ascii="Times New Roman" w:hAnsi="Times New Roman"/>
          <w:color w:val="000000"/>
          <w:sz w:val="28"/>
          <w:szCs w:val="28"/>
          <w:lang w:eastAsia="ru-RU"/>
        </w:rPr>
        <w:t xml:space="preserve">Материальное содержание бюджета подвижно, постоянно меняется объем концентрируемых в нем денежных средств, виды поступлений в него, направления расходов и т.п. Однако </w:t>
      </w:r>
      <w:r>
        <w:rPr>
          <w:rFonts w:cs="Times New Roman" w:ascii="Times New Roman" w:hAnsi="Times New Roman"/>
          <w:iCs/>
          <w:color w:val="000000"/>
          <w:sz w:val="28"/>
          <w:szCs w:val="28"/>
          <w:lang w:eastAsia="ru-RU"/>
        </w:rPr>
        <w:t xml:space="preserve">сущность </w:t>
      </w:r>
      <w:r>
        <w:rPr>
          <w:rFonts w:cs="Times New Roman" w:ascii="Times New Roman" w:hAnsi="Times New Roman"/>
          <w:color w:val="000000"/>
          <w:sz w:val="28"/>
          <w:szCs w:val="28"/>
          <w:lang w:eastAsia="ru-RU"/>
        </w:rPr>
        <w:t xml:space="preserve">бюджета проявляется в тех общественных отношениях, которые связаны с концентрацией и использованием его средств, т.е. в характеристике бюджета как </w:t>
      </w:r>
      <w:r>
        <w:rPr>
          <w:rFonts w:cs="Times New Roman" w:ascii="Times New Roman" w:hAnsi="Times New Roman"/>
          <w:iCs/>
          <w:color w:val="000000"/>
          <w:sz w:val="28"/>
          <w:szCs w:val="28"/>
          <w:lang w:eastAsia="ru-RU"/>
        </w:rPr>
        <w:t xml:space="preserve">экономического механизма (категории). </w:t>
      </w:r>
      <w:r>
        <w:rPr>
          <w:rFonts w:cs="Times New Roman" w:ascii="Times New Roman" w:hAnsi="Times New Roman"/>
          <w:color w:val="000000"/>
          <w:sz w:val="28"/>
          <w:szCs w:val="28"/>
          <w:lang w:eastAsia="ru-RU"/>
        </w:rPr>
        <w:t xml:space="preserve">В этом аспекте бюджет представляет собой </w:t>
      </w:r>
      <w:r>
        <w:rPr>
          <w:rFonts w:cs="Times New Roman" w:ascii="Times New Roman" w:hAnsi="Times New Roman"/>
          <w:iCs/>
          <w:color w:val="000000"/>
          <w:sz w:val="28"/>
          <w:szCs w:val="28"/>
          <w:lang w:eastAsia="ru-RU"/>
        </w:rPr>
        <w:t xml:space="preserve">совокупность экономических (денежных) отношений, </w:t>
      </w:r>
      <w:r>
        <w:rPr>
          <w:rFonts w:cs="Times New Roman" w:ascii="Times New Roman" w:hAnsi="Times New Roman"/>
          <w:color w:val="000000"/>
          <w:sz w:val="28"/>
          <w:szCs w:val="28"/>
          <w:lang w:eastAsia="ru-RU"/>
        </w:rPr>
        <w:t>возникающих в связи с образованием, распределением и использованием централизованных денежных фондов, предназначенных для осуществления задач государственных и муниципальных образований общего значения и выполнения функций соответствующих органов власти и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бюджетах концентрируется наиболее крупная часть финансовых ресурсов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нятие бюджета имеет и </w:t>
      </w:r>
      <w:r>
        <w:rPr>
          <w:rFonts w:cs="Times New Roman" w:ascii="Times New Roman" w:hAnsi="Times New Roman"/>
          <w:iCs/>
          <w:color w:val="000000"/>
          <w:sz w:val="28"/>
          <w:szCs w:val="28"/>
          <w:lang w:eastAsia="ru-RU"/>
        </w:rPr>
        <w:t xml:space="preserve">юридический аспект. </w:t>
      </w:r>
      <w:r>
        <w:rPr>
          <w:rFonts w:cs="Times New Roman" w:ascii="Times New Roman" w:hAnsi="Times New Roman"/>
          <w:color w:val="000000"/>
          <w:sz w:val="28"/>
          <w:szCs w:val="28"/>
          <w:lang w:eastAsia="ru-RU"/>
        </w:rPr>
        <w:t xml:space="preserve">В данном случае он рассматривается как </w:t>
      </w:r>
      <w:r>
        <w:rPr>
          <w:rFonts w:cs="Times New Roman" w:ascii="Times New Roman" w:hAnsi="Times New Roman"/>
          <w:iCs/>
          <w:color w:val="000000"/>
          <w:sz w:val="28"/>
          <w:szCs w:val="28"/>
          <w:lang w:eastAsia="ru-RU"/>
        </w:rPr>
        <w:t xml:space="preserve">правовой акт. </w:t>
      </w:r>
      <w:r>
        <w:rPr>
          <w:rFonts w:cs="Times New Roman" w:ascii="Times New Roman" w:hAnsi="Times New Roman"/>
          <w:color w:val="000000"/>
          <w:sz w:val="28"/>
          <w:szCs w:val="28"/>
          <w:lang w:eastAsia="ru-RU"/>
        </w:rPr>
        <w:t>В таком смысле бюджет — основной финансовый план образования, распределения и использования централизованного денежного фонда государственного или муниципального образования, утверждаемый соответствующим представительным органом государственной власти или местного самоуправления. Данный финансовый план закрепляет юридические права и обязанности участников бюджетных отноше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БК (ст. 11) установлена основная правовая форма этого акта применительно к бюджетам разных уровней: федеральный бюджет и бюджеты субъектов Федерации утверждаются в форме соответствующих </w:t>
      </w:r>
      <w:r>
        <w:rPr>
          <w:rFonts w:cs="Times New Roman" w:ascii="Times New Roman" w:hAnsi="Times New Roman"/>
          <w:iCs/>
          <w:color w:val="000000"/>
          <w:sz w:val="28"/>
          <w:szCs w:val="28"/>
          <w:lang w:eastAsia="ru-RU"/>
        </w:rPr>
        <w:t xml:space="preserve">законов, </w:t>
      </w:r>
      <w:r>
        <w:rPr>
          <w:rFonts w:cs="Times New Roman" w:ascii="Times New Roman" w:hAnsi="Times New Roman"/>
          <w:color w:val="000000"/>
          <w:sz w:val="28"/>
          <w:szCs w:val="28"/>
          <w:lang w:eastAsia="ru-RU"/>
        </w:rPr>
        <w:t xml:space="preserve">местные (муниципальные) — в форме </w:t>
      </w:r>
      <w:r>
        <w:rPr>
          <w:rFonts w:cs="Times New Roman" w:ascii="Times New Roman" w:hAnsi="Times New Roman"/>
          <w:iCs/>
          <w:color w:val="000000"/>
          <w:sz w:val="28"/>
          <w:szCs w:val="28"/>
          <w:lang w:eastAsia="ru-RU"/>
        </w:rPr>
        <w:t xml:space="preserve">решений </w:t>
      </w:r>
      <w:r>
        <w:rPr>
          <w:rFonts w:cs="Times New Roman" w:ascii="Times New Roman" w:hAnsi="Times New Roman"/>
          <w:color w:val="000000"/>
          <w:sz w:val="28"/>
          <w:szCs w:val="28"/>
          <w:lang w:eastAsia="ru-RU"/>
        </w:rPr>
        <w:t>представительных органов местного самоуправления, в чем проявляется принцип демократизма в бюджетной деятельности. К названной основной форме относятся финансово-плановые акты органов исполнительной власти, конкретизирующие бюджет (например, сводная бюджетная роспис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добная правовая форма бюджета (закон представительного органа власти) действует и в большинстве зарубежных стран в течение ряда столетий. В дореволюционной России (до 1917 г.) предпринимались попытки демократизировать правовую форму государственного бюджета. Известный российский государственный деятель М.М. Сперанский в своей работе «План финансов» обосновывал необходимость придания бюджету силы закона, обеспечить гласность в его утверждении и исполне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законодательстве содержится юридическая характеристика бюджета и с </w:t>
      </w:r>
      <w:r>
        <w:rPr>
          <w:rFonts w:cs="Times New Roman" w:ascii="Times New Roman" w:hAnsi="Times New Roman"/>
          <w:iCs/>
          <w:color w:val="000000"/>
          <w:sz w:val="28"/>
          <w:szCs w:val="28"/>
          <w:lang w:eastAsia="ru-RU"/>
        </w:rPr>
        <w:t xml:space="preserve">позиций права собственности. </w:t>
      </w:r>
      <w:r>
        <w:rPr>
          <w:rFonts w:cs="Times New Roman" w:ascii="Times New Roman" w:hAnsi="Times New Roman"/>
          <w:color w:val="000000"/>
          <w:sz w:val="28"/>
          <w:szCs w:val="28"/>
          <w:lang w:eastAsia="ru-RU"/>
        </w:rPr>
        <w:t>Согласно Гражданскому кодексу РФ (ст. 214) средства государственного бюджета и иное государственное имущество, не закрепленное за государственными предприятиями и учреждениями, составляют соответственно государственную казну РФ или субъекта РФ. Таким образом, средства государственного бюджета — часть государственной казны. Средства местного бюджета отнесены к объектам муниципальной собственности и соответственно — составной части муниципальной казны (ст. 215 ГК). Такая характеристика важна тем, что определяет собственника бюджетных средств: им являются не тот или иной орган государственной власти или местного самоуправления, а сами названные государственные или муниципальные образования (Российская Федерация, субъекты РФ, города, районы и т.п.). Соответствующие органы власти и управления в пределах компетенции распоряжаются этой собственностью. Вопросы разграничения государственной собственности, куда входят и бюджетные средства, Конституция РФ (ст. 72) относит к совместному ведению Российской Федерации и ее субъе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настоящее время имеется уточненная формулировка понятия бюджета. Согласно БК (ст. 6) бюджет —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Здесь, как видим, учитывается обособление органов местного самоуправления от системы органов государственной власти на основании Конституции РФ, в связи с чем местные бюджеты перестали относиться к государственным, выделившись в особое звено бюджет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месте с тем более полному представлению о сущности бюджета и его роли способствует рассмотрение этой категории в разных аспектах.</w:t>
      </w:r>
    </w:p>
    <w:p>
      <w:pPr>
        <w:pStyle w:val="Normal"/>
        <w:shd w:fill="FFFFFF" w:val="clear"/>
        <w:autoSpaceDE w:val="false"/>
        <w:spacing w:lineRule="auto" w:line="360" w:before="0" w:after="0"/>
        <w:ind w:firstLine="709"/>
        <w:jc w:val="center"/>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numPr>
          <w:ilvl w:val="1"/>
          <w:numId w:val="2"/>
        </w:numPr>
        <w:shd w:fill="FFFFFF" w:val="clear"/>
        <w:autoSpaceDE w:val="false"/>
        <w:spacing w:lineRule="auto" w:line="360" w:before="0" w:after="0"/>
        <w:ind w:left="1836"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оль государственного и местного бюджета</w:t>
      </w:r>
    </w:p>
    <w:p>
      <w:pPr>
        <w:pStyle w:val="Normal"/>
        <w:shd w:fill="FFFFFF" w:val="clear"/>
        <w:autoSpaceDE w:val="false"/>
        <w:spacing w:lineRule="auto" w:line="36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Роль бюджета </w:t>
      </w:r>
      <w:r>
        <w:rPr>
          <w:rFonts w:cs="Times New Roman" w:ascii="Times New Roman" w:hAnsi="Times New Roman"/>
          <w:color w:val="000000"/>
          <w:sz w:val="28"/>
          <w:szCs w:val="28"/>
          <w:lang w:eastAsia="ru-RU"/>
        </w:rPr>
        <w:t>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представительной и исполнительной власти, правоохранительные органы содержатся за счет средств соответствующего бюджета. 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 помощью бюджета реализуются государственные (разных уровней) и местные программы по развитию и нормальному функционированию отраслей экономики, охране окружающей среды, по укреплению научно-технического потенциала и культуры страны, поддержанию материального уровня жизни населения и отдельных его групп, выравниванию социально-экономического уровня субъектов Федерации и муниципальных образований, по борьбе с преступностью и т.д. Все эти задачи имеют </w:t>
      </w:r>
      <w:r>
        <w:rPr>
          <w:rFonts w:cs="Times New Roman" w:ascii="Times New Roman" w:hAnsi="Times New Roman"/>
          <w:iCs/>
          <w:color w:val="000000"/>
          <w:sz w:val="28"/>
          <w:szCs w:val="28"/>
          <w:lang w:eastAsia="ru-RU"/>
        </w:rPr>
        <w:t xml:space="preserve">общее значение </w:t>
      </w:r>
      <w:r>
        <w:rPr>
          <w:rFonts w:cs="Times New Roman" w:ascii="Times New Roman" w:hAnsi="Times New Roman"/>
          <w:color w:val="000000"/>
          <w:sz w:val="28"/>
          <w:szCs w:val="28"/>
          <w:lang w:eastAsia="ru-RU"/>
        </w:rPr>
        <w:t>для соответствующей территор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ккумуляция в бюджетной системе крупных денежных фондов создает возможности для обеспечения </w:t>
      </w:r>
      <w:r>
        <w:rPr>
          <w:rFonts w:cs="Times New Roman" w:ascii="Times New Roman" w:hAnsi="Times New Roman"/>
          <w:iCs/>
          <w:color w:val="000000"/>
          <w:sz w:val="28"/>
          <w:szCs w:val="28"/>
          <w:lang w:eastAsia="ru-RU"/>
        </w:rPr>
        <w:t xml:space="preserve">равномерного развития экономики и культуры </w:t>
      </w:r>
      <w:r>
        <w:rPr>
          <w:rFonts w:cs="Times New Roman" w:ascii="Times New Roman" w:hAnsi="Times New Roman"/>
          <w:color w:val="000000"/>
          <w:sz w:val="28"/>
          <w:szCs w:val="28"/>
          <w:lang w:eastAsia="ru-RU"/>
        </w:rPr>
        <w:t xml:space="preserve">на всей территории страны, целесообразного размещения в ее пределах производительных сил. Бюджет — мощный управляющий механизм в распоряжении государства, выступает </w:t>
      </w:r>
      <w:r>
        <w:rPr>
          <w:rFonts w:cs="Times New Roman" w:ascii="Times New Roman" w:hAnsi="Times New Roman"/>
          <w:iCs/>
          <w:color w:val="000000"/>
          <w:sz w:val="28"/>
          <w:szCs w:val="28"/>
          <w:lang w:eastAsia="ru-RU"/>
        </w:rPr>
        <w:t xml:space="preserve">проводником его финансовой политики. </w:t>
      </w:r>
      <w:r>
        <w:rPr>
          <w:rFonts w:cs="Times New Roman" w:ascii="Times New Roman" w:hAnsi="Times New Roman"/>
          <w:color w:val="000000"/>
          <w:sz w:val="28"/>
          <w:szCs w:val="28"/>
          <w:lang w:eastAsia="ru-RU"/>
        </w:rPr>
        <w:t xml:space="preserve">Местные бюджеты служат и </w:t>
      </w:r>
      <w:r>
        <w:rPr>
          <w:rFonts w:cs="Times New Roman" w:ascii="Times New Roman" w:hAnsi="Times New Roman"/>
          <w:iCs/>
          <w:color w:val="000000"/>
          <w:sz w:val="28"/>
          <w:szCs w:val="28"/>
          <w:lang w:eastAsia="ru-RU"/>
        </w:rPr>
        <w:t>финансовой основой развития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Значение государственного бюджета обусловлено не только величиной концентрируемых в нем средств. В непосредственной взаимосвязи с бюджетом и </w:t>
      </w:r>
      <w:r>
        <w:rPr>
          <w:rFonts w:cs="Times New Roman" w:ascii="Times New Roman" w:hAnsi="Times New Roman"/>
          <w:iCs/>
          <w:color w:val="000000"/>
          <w:sz w:val="28"/>
          <w:szCs w:val="28"/>
          <w:lang w:eastAsia="ru-RU"/>
        </w:rPr>
        <w:t>под его воздействием функционируют все другие звенья финансов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аличие бюджета создает возможности для маневрирования при распределении средств на потребности общества с учетом их </w:t>
      </w:r>
      <w:r>
        <w:rPr>
          <w:rFonts w:cs="Times New Roman" w:ascii="Times New Roman" w:hAnsi="Times New Roman"/>
          <w:iCs/>
          <w:color w:val="000000"/>
          <w:sz w:val="28"/>
          <w:szCs w:val="28"/>
          <w:lang w:eastAsia="ru-RU"/>
        </w:rPr>
        <w:t xml:space="preserve">приоритетности </w:t>
      </w:r>
      <w:r>
        <w:rPr>
          <w:rFonts w:cs="Times New Roman" w:ascii="Times New Roman" w:hAnsi="Times New Roman"/>
          <w:color w:val="000000"/>
          <w:sz w:val="28"/>
          <w:szCs w:val="28"/>
          <w:lang w:eastAsia="ru-RU"/>
        </w:rPr>
        <w:t>на определенном отрезке времени для страны в целом или ее регионов. В результате бюджет служит реализации задач, наиболее значимых для общества на каждом конкретном периоде его развития. Так, в связи с/финансовым кризисом в 1998 г. бюджет содействовал преодолению его последствий, поддержанию уровня жизни населения и обеспечению функционирования реального сектора экономики, прекращению спада экономики и другим целям экономической политики в 1999 г. Бюджет 2004 г. нацелен на повышение благосостояния населения и обеспечение устойчивого роста экономики страны на основе стабильного функционирования и развития бюджетной системы, на снижение социального неравенства, достижение высокой эффективности государственных расхо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Роль бюджета в федеративном государстве </w:t>
      </w:r>
      <w:r>
        <w:rPr>
          <w:rFonts w:cs="Times New Roman" w:ascii="Times New Roman" w:hAnsi="Times New Roman"/>
          <w:color w:val="000000"/>
          <w:sz w:val="28"/>
          <w:szCs w:val="28"/>
          <w:lang w:eastAsia="ru-RU"/>
        </w:rPr>
        <w:t>имеет и особенности в связи с государственным устройством стороны: он способствует реализации региональной и национальной политики в Российской Федерации. Среди основных целей региональной политики определены: создание единого экономического пространства, выравнивание условий социально-экономического развития регионов. Главная цель национальной политики состоит в создании всем народам России условий для их полноправного социального и национально-культурного развития, укреплении общероссийской общности на основе соблюдения прав человек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Бюджет способствует развитию </w:t>
      </w:r>
      <w:r>
        <w:rPr>
          <w:rFonts w:cs="Times New Roman" w:ascii="Times New Roman" w:hAnsi="Times New Roman"/>
          <w:iCs/>
          <w:color w:val="000000"/>
          <w:sz w:val="28"/>
          <w:szCs w:val="28"/>
          <w:lang w:eastAsia="ru-RU"/>
        </w:rPr>
        <w:t xml:space="preserve">международных связей </w:t>
      </w:r>
      <w:r>
        <w:rPr>
          <w:rFonts w:cs="Times New Roman" w:ascii="Times New Roman" w:hAnsi="Times New Roman"/>
          <w:color w:val="000000"/>
          <w:sz w:val="28"/>
          <w:szCs w:val="28"/>
          <w:lang w:eastAsia="ru-RU"/>
        </w:rPr>
        <w:t>России и укреплению ее взаимоотношений с государствами СНГ. Например, Законом о федеральном бюджете на 2004 год (ст. 5) установлены объемы ассигнований на реализацию межгосударственных договоров 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рамках СНГ в сумме до 2368,63 млн руб., в том числе предельные взносы в бюджет Союзного государства (России и Беларуси) до 1600 млн руб. и в бюджет Евразийского экономического сообщества — до 37,98 млн руб. Таким образом, в бюджетной системе концентрируется часть национального дохода, направляемая на потребности общего значения: экономические и социальные программы, обеспечение обороны и безопасности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Говоря о важной роли бюджета, нельзя не учитывать, что кризисные явления в экономике и расстроенность финансовой системы в конце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а также их недостаточная эффективность на современном этапе не позволяют государственным и местным бюджетам выполнить в полной мере свое предназначение. В области бюджета проявлялись такие, в определенной мере преодоленные, негативные факторы, как бюджетный дефицит (превышение расходов над доходами), обострение противоречий при распределении средств между бюджетами разных уровней, несвоевременность утверждения бюджета, несобираемость доходов в намеченном объеме, большой удельный вес заемных средств и др. Однако в последние годы бюджет стал утверждаться своевременно и с профицито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омимо упомянутых бюджетов, составляется </w:t>
      </w:r>
      <w:r>
        <w:rPr>
          <w:rFonts w:cs="Times New Roman" w:ascii="Times New Roman" w:hAnsi="Times New Roman"/>
          <w:iCs/>
          <w:color w:val="000000"/>
          <w:sz w:val="28"/>
          <w:szCs w:val="28"/>
          <w:lang w:eastAsia="ru-RU"/>
        </w:rPr>
        <w:t xml:space="preserve">консолидированный бюджет, </w:t>
      </w:r>
      <w:r>
        <w:rPr>
          <w:rFonts w:cs="Times New Roman" w:ascii="Times New Roman" w:hAnsi="Times New Roman"/>
          <w:color w:val="000000"/>
          <w:sz w:val="28"/>
          <w:szCs w:val="28"/>
          <w:lang w:eastAsia="ru-RU"/>
        </w:rPr>
        <w:t xml:space="preserve">т.е. свод бюджетов всех уровней на соответствующей территории (ст. 6 БК). Он используется для расчетов и анализа. Необходимость его обусловлена особенностями устройства бюджетной системы РФ: по действующему законодательству бюджеты всех уровней существуют как самостоятельные, обособленные денежные фонды, в отличие от положения до 90-х гг.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когда высшим органом власти страны утверждался единый государственный бюджет, который объединял все существовавшие на ее территории бюджеты и с входящими в них средствами.</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ако для управления делами России в целом, а также ее территориальных подразделений, для прогнозирования их развития важно знать, какие финансовые ресурсы аккумулируются в рамках данной территории через действующие на ней бюджеты. Это имеет значение также для формирования взаимоотношений с выше- и нижестоящими органами власти (межбюджетных отношений). Поэтому составляются консолидированные бюджеты субъектов Федерации (совокупность бюджета субъекта РФ и свода бюджетов муниципальных образований, входящих в состав субъекта РФ (без учета межбюджетных трансфертов между этими бюджетами), консолидированный бюджет РФ (федеральный бюджет и свод бюджетов других уровней бюджетной системы РФ (без учета межбюджетных трансфертов между этими бюджетами и заключением бюджетов государственных внебюджетных фондов и территориальных государственных внебюджетных фондов) (ст. 15; 16 БК). В результате в консолидированном бюджете РФ учитываются все бюджеты — от федерального до местных, действующие на территории страны. Федеральный закон от 6 октября 2003 г. «Об общих принципах организации местного самоуправления в Российской Федерации» (ст. 52) предусматривает составление консолидированных бюджетов районов с входящими в него районными бюджетами и бюджетами поселений как муниципальных образ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связи с понятием консолидированного бюджета законодательством 1991 и 1993 г., а татем и 1997 г. был введен термин «минимальный бюджет», под которым понимался расчетный объем доходов консолидированного бюджета нижестоящего территориального уровня, а также низовых звеньев бюджетной системы (сельских, поселковых и т.п.), покрывающих минимально необходимые расходы, гарантируемые соответствующими вышестоящими органами власти. Это определение было отнесено к </w:t>
      </w:r>
      <w:r>
        <w:rPr>
          <w:rFonts w:cs="Times New Roman" w:ascii="Times New Roman" w:hAnsi="Times New Roman"/>
          <w:iCs/>
          <w:color w:val="000000"/>
          <w:sz w:val="28"/>
          <w:szCs w:val="28"/>
          <w:lang w:eastAsia="ru-RU"/>
        </w:rPr>
        <w:t xml:space="preserve">бюджетам </w:t>
      </w:r>
      <w:r>
        <w:rPr>
          <w:rFonts w:cs="Times New Roman" w:ascii="Times New Roman" w:hAnsi="Times New Roman"/>
          <w:color w:val="000000"/>
          <w:sz w:val="28"/>
          <w:szCs w:val="28"/>
          <w:lang w:eastAsia="ru-RU"/>
        </w:rPr>
        <w:t>субъектов РФ и местным бюджет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свою очередь, </w:t>
      </w:r>
      <w:r>
        <w:rPr>
          <w:rFonts w:cs="Times New Roman" w:ascii="Times New Roman" w:hAnsi="Times New Roman"/>
          <w:iCs/>
          <w:color w:val="000000"/>
          <w:sz w:val="28"/>
          <w:szCs w:val="28"/>
          <w:lang w:eastAsia="ru-RU"/>
        </w:rPr>
        <w:t xml:space="preserve">минимально допустимая стоимость государственных или муниципальных услуг </w:t>
      </w:r>
      <w:r>
        <w:rPr>
          <w:rFonts w:cs="Times New Roman" w:ascii="Times New Roman" w:hAnsi="Times New Roman"/>
          <w:color w:val="000000"/>
          <w:sz w:val="28"/>
          <w:szCs w:val="28"/>
          <w:lang w:eastAsia="ru-RU"/>
        </w:rPr>
        <w:t xml:space="preserve">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 называется </w:t>
      </w:r>
      <w:r>
        <w:rPr>
          <w:rFonts w:cs="Times New Roman" w:ascii="Times New Roman" w:hAnsi="Times New Roman"/>
          <w:iCs/>
          <w:color w:val="000000"/>
          <w:sz w:val="28"/>
          <w:szCs w:val="28"/>
          <w:lang w:eastAsia="ru-RU"/>
        </w:rPr>
        <w:t>минимальной бюджетной обеспеченность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норм о минимальных государственных стандартах и их минимальной бюджетной обеспеченности — важное условие выполнения государством социальных обязанностей перед гражданами по государственной поддержке семьи, материнства, инвалидов, осуществлению бесплатной медицинской помощи, бесплатного образования и т.п. Однако федеральный закон о минимальных государственных стандартах на настоящий период не принят. В то же время Федеральный закон от 6 октября 2003 г. предусматривает право органов местного самоуправления устанавливать муниципальные минимальные стандарты (п. 2 ст. 53).</w:t>
      </w:r>
      <w:r>
        <w:br w:type="page"/>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Глава 2. Бюджетная система и бюджетное устройство в РФ</w:t>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1. Понятие бюджетной системы</w:t>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се действующие на территории Российской Федерации бюджеты представляют в совокупности определенную систему, которая называется </w:t>
      </w:r>
      <w:r>
        <w:rPr>
          <w:rFonts w:cs="Times New Roman" w:ascii="Times New Roman" w:hAnsi="Times New Roman"/>
          <w:iCs/>
          <w:color w:val="000000"/>
          <w:sz w:val="28"/>
          <w:szCs w:val="28"/>
          <w:lang w:eastAsia="ru-RU"/>
        </w:rPr>
        <w:t xml:space="preserve">бюджетной системой. </w:t>
      </w:r>
      <w:r>
        <w:rPr>
          <w:rFonts w:cs="Times New Roman" w:ascii="Times New Roman" w:hAnsi="Times New Roman"/>
          <w:color w:val="000000"/>
          <w:sz w:val="28"/>
          <w:szCs w:val="28"/>
          <w:lang w:eastAsia="ru-RU"/>
        </w:rPr>
        <w:t>В законодательстве было дано ее определение как основанной на экономических отношениях, государственном устройстве и юридических нормах совокупности федерального бюджета РФ, бюджетов субъектов Федерации и местных бюджетов муниципальных образований. Следует заметить, что БК РФ 1998 г. (ст. 6 и 10) расширил рамки понятия бюджетной системы, включив в нее помимо бюджетов в собственном смысле слова и внебюджетные государственные социальные фонды (ст. 13). При этом какие-либо муниципальные (местные) внебюджетные фонды не упоминаются. Такое объединение является условным и требует уточнения. С бюджетом названные фонды сближает утверждение представительными (законодательными) органами власти, которые утверждают и отчеты об исполнении бюджетов этих фондов. Однако внебюджетные фонды существенно отличаются от государственных и местных бюджетов своим предназначением, конкретным целевым содержанием, правовым режимом. Поэтому в учебнике они рассматриваются особ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Каждое государство имеет свою организацию бюджетной системы и принципы ее построения, т.е. </w:t>
      </w:r>
      <w:r>
        <w:rPr>
          <w:rFonts w:cs="Times New Roman" w:ascii="Times New Roman" w:hAnsi="Times New Roman"/>
          <w:iCs/>
          <w:color w:val="000000"/>
          <w:sz w:val="28"/>
          <w:szCs w:val="28"/>
          <w:lang w:eastAsia="ru-RU"/>
        </w:rPr>
        <w:t xml:space="preserve">бюджетное устройство. </w:t>
      </w:r>
      <w:r>
        <w:rPr>
          <w:rFonts w:cs="Times New Roman" w:ascii="Times New Roman" w:hAnsi="Times New Roman"/>
          <w:color w:val="000000"/>
          <w:sz w:val="28"/>
          <w:szCs w:val="28"/>
          <w:lang w:eastAsia="ru-RU"/>
        </w:rPr>
        <w:t>Правовые нормы, закрепляющие бюджетное устройство, устанавливают виды бюджетов, действующих на территории страны, место и роль каждого из них, принципы их функционирования и взаимосвязи. Эти нормы являются в бюджетном праве основополагающими, поскольку выражают право государства и муниципальных образований на свой бюджет, уровень самостоятельности в его формировании и использова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Следовательно, </w:t>
      </w:r>
      <w:r>
        <w:rPr>
          <w:rFonts w:cs="Times New Roman" w:ascii="Times New Roman" w:hAnsi="Times New Roman"/>
          <w:iCs/>
          <w:color w:val="000000"/>
          <w:sz w:val="28"/>
          <w:szCs w:val="28"/>
          <w:lang w:eastAsia="ru-RU"/>
        </w:rPr>
        <w:t>бюджетное устройство — это основанные на правовых нормах принципы построения бюджетной системы, ее структура и организация взаимодействия входящих в нее бюджетов по линии их доходов и расхо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юджетное устройство страны определяется ее государственным устройством. В унитарном государстве бюджетная система состоит из двух уровней — государственного бюджета и местных бюджетов, находящихся в ведении органов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бюджетной системы федеративного государства характерны три уровня — государственный федеральный бюджет, бюджеты субъектов Федерации и местные бюджеты. Так, бюджетная система США включает федеральный бюджет, бюджеты штатов и более 82 тыс. бюджетов местных административно-территориальных единиц (округов, муниципалитетов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бюджетную систему России как федеративного государства также входят бюджеты трех уровней, являясь ее самостоятельными частями. К ним относятся государственные бюджеты двух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 федеральный бюдж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бюджеты субъектов Федерации — республиканские бюджеты республик в составе РФ, краевые, областные бюджеты краев и областей, городские бюджеты городов Москвы и Санкт-Петербурга, областной бюджет автономной области и окружные бюджеты автономных округ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местные бюджеты, к которым относятся бюджеты муниципальных образований и других административно-территориальных единиц, являющихся муниципальными образованиями в соответствии с федеральным законодательством и законами субъектов Федер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реди них следует выделить бюджеты административно-территориальных единиц с особым правовым режимом — бюджеты закрытых административно-территориальных образ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аждый из бюджетов служит финансовой базой для деятельности соответствующих органов государственной власти или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 1991 г. при сохранившихся в основном видах бюджетов бюджетное устройство в РФ претерпело существенные изменения. Содержание организационно-правовых принципов взаимосвязи между бюджетами еще в рамках Союза ССР стало иным после принятия бывшими союзными республиками, в том числе и РСФСР, Деклараций о суверенитете. Бюджеты союзных республик обособились от союзного (федерального) бюджета и перестали представлять вместе с ним единый государственный бюджет, утверждаемый высшим органом государственной власти страны — Верховным Советом СССР. Обособление бюджетов произошла и в России, что нашло свое закрепление в Законе РСФСР «Об основах бюджетного устройства и бюджетного процесса в РСФСР». В результате перестал утверждаться государственный бюджет Российской Федерации как ее основной финансовый план формирования и использования единого денежного фонда, в котором сосредоточивались средства всех бюджетов, т.е. произошло обособление бюджетов всех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конодательно закреплены (сначала в ранее принятых законах, а затем в БК РФ (ст. 28, 29, 31), в качестве основы бюджетного устройства принципы единства и самостоятельности бюдже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Несмотря на самостоятельность каждого из бюджетов в РФ, законодательство подчеркивает единство бюджетной системы. Оно проявляется во взаимодействии бюджетов всех уровней по линии доходов и расходов. Это взаимодействие осуществляется путем распределения между бюджетами регулирующих доходных источников, создания и частичного перераспределения целевых и региональных фондов, участия бюджетов разных уровней в финансировании совместных программ, оказания финансовой поддержки бюджетам нижестоящих уровней. В результате складываются межбюджетные отношения, осуществляемые органами государственной власти и местного самоуправления разных уровней (гл. 16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конодательство определяет организационно-правовые и экономические гарантии единства бюджетной системы. К ним относятся: ее единая правовая база; использование единых бюджетных классификаций, обеспечивающих сопоставимость доходов и расходов бюджетов всех уровней, а также статистической и бюджетной информации, позволяющей составить консолидированные бюджеты согласованные принципы бюджетного процесса; единая денежная систем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Единство бюджетной системы является необходимым условием проведения </w:t>
      </w:r>
      <w:r>
        <w:rPr>
          <w:rFonts w:cs="Times New Roman" w:ascii="Times New Roman" w:hAnsi="Times New Roman"/>
          <w:iCs/>
          <w:color w:val="000000"/>
          <w:sz w:val="28"/>
          <w:szCs w:val="28"/>
          <w:lang w:eastAsia="ru-RU"/>
        </w:rPr>
        <w:t xml:space="preserve">единой социально-экономической, финансовой, </w:t>
      </w:r>
      <w:r>
        <w:rPr>
          <w:rFonts w:cs="Times New Roman" w:ascii="Times New Roman" w:hAnsi="Times New Roman"/>
          <w:color w:val="000000"/>
          <w:sz w:val="28"/>
          <w:szCs w:val="28"/>
          <w:lang w:eastAsia="ru-RU"/>
        </w:rPr>
        <w:t>в том числе бюджетной и налоговой политики в стран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К РФ 1998 г. (ст. 29) указывает и на другие проявления и гарантии единства бюджетной системы — единство форм бюджетной документации, санкций за нарушение бюджетного законодательства, единый порядок финансирования расходов бюджетов всех уровней и ведения бухгалтерского уч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Самостоятельность бюджетов </w:t>
      </w:r>
      <w:r>
        <w:rPr>
          <w:rFonts w:cs="Times New Roman" w:ascii="Times New Roman" w:hAnsi="Times New Roman"/>
          <w:color w:val="000000"/>
          <w:sz w:val="28"/>
          <w:szCs w:val="28"/>
          <w:lang w:eastAsia="ru-RU"/>
        </w:rPr>
        <w:t>(ст. 31 БК РФ) обеспечивается правом самостоятельного утверждения бюджета каждого уровня соответствующими представительными органами власти, правом определять направления использования и расходования бюджетных средств; наличием собственных источников бюджетных доходов, запрещением изъятия дополнительно полученных в ходе исполнения бюджета доходов, сумм превышения доходов над расходами и экономии по расход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енное выражение рассмотренные принципы находят в принципах федерализма и развития местного самоуправления, свойственных финансовой деятельности российского государства в целом.</w:t>
      </w:r>
      <w:r>
        <w:br w:type="page"/>
      </w:r>
    </w:p>
    <w:p>
      <w:pPr>
        <w:pStyle w:val="Normal"/>
        <w:shd w:fill="FFFFFF" w:val="clear"/>
        <w:autoSpaceDE w:val="false"/>
        <w:spacing w:lineRule="auto" w:line="360" w:before="0" w:after="0"/>
        <w:ind w:firstLine="709"/>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2.2. Особенности состава доходов и расходов бюджета</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оответствии с законодательством государственные и местные бюджеты состоят из доходной и расходной частей. Кроме того, в составе бюджетов образуются целевые и резервные фонды, имеющие свои источники доходов или создаваемые за счет общи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юджетных ресурсов. Они используются на определенные цели соответственно своему предназначению. Однако их доходы и расходы входят в общий состав доходов и расходов бюджета. Все доходы и расходы бюджетной системы распределяются (разграничиваются) между бюджетами разных уровней и ви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Распределение (разграничение) </w:t>
      </w:r>
      <w:r>
        <w:rPr>
          <w:rFonts w:cs="Times New Roman" w:ascii="Times New Roman" w:hAnsi="Times New Roman"/>
          <w:color w:val="000000"/>
          <w:sz w:val="28"/>
          <w:szCs w:val="28"/>
          <w:lang w:eastAsia="ru-RU"/>
        </w:rPr>
        <w:t>доходов и расходов бюджетов — это определение видов и объемов доходов и расходов, подлежащих включению в каждый из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конодательство устанавливает единую для бюджетов всех уровней классификацию доходов и расходов, что обеспечивает сопоставимость их показателей. Такая классификация обусловлена принципом единства бюджетной системы в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Бюджетная классификация — это группировка доходов и расходов бюджетов всех уровней по однородным признакам с присвоением объектам классификации группировочных ко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первые в России бюджетная классификация утверждена законодательным актом — Федеральным законом от 15 августа 1996 г. «О бюджетной классификации». До принятия этого Закона она утверждалась Министерством финансов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ребование единства классификации сочетается с определенными </w:t>
      </w:r>
      <w:r>
        <w:rPr>
          <w:rFonts w:cs="Times New Roman" w:ascii="Times New Roman" w:hAnsi="Times New Roman"/>
          <w:iCs/>
          <w:color w:val="000000"/>
          <w:sz w:val="28"/>
          <w:szCs w:val="28"/>
          <w:lang w:eastAsia="ru-RU"/>
        </w:rPr>
        <w:t xml:space="preserve">правами законодательных (представительных) органов субъектов РФ и органов местного самоуправления: </w:t>
      </w:r>
      <w:r>
        <w:rPr>
          <w:rFonts w:cs="Times New Roman" w:ascii="Times New Roman" w:hAnsi="Times New Roman"/>
          <w:color w:val="000000"/>
          <w:sz w:val="28"/>
          <w:szCs w:val="28"/>
          <w:lang w:eastAsia="ru-RU"/>
        </w:rPr>
        <w:t>они вправе производить дальнейшую детализацию объектов бюджетной классификации, не нарушая общих принципов ее построения и един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оходы бюджетов. Все предусмотренные законодательством доходы по социально-экономическому признаку можно подразделить на несколько групп:</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 доходы от предприятий и других организаций разных форм собств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доходы от государственного и муниципального иму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доходы от государственной внешнеэкономической и другой деятель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 поступления от личных доходов гражда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Такая классификация имеет значение для характеристики материального содержания доходной части бюджета, связи ее с экономикой страны. Каждая из групп доходов представляет совокупность отдельных видов платежей и поступлений. Среди них важнейшая роль принадлежит налогам, взимаемым с организаций и физических лиц.</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едеральный закон «О бюджетной классификации» и БК РФ делят доходы бюджета 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 налоговые с выделением их ви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неналоговые (доходы от использования государственного и муниципального имущества, от его продажи, от внешнеэкономической деятельности и др.).</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ая группировка имеет важное значение для анализа источников доходов, их объема, перспектив использования. Исходя из этого, БК РФ определяет виды доходов бюджетов всех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месте с тем важное значение для характеристики правового статуса субъектов бюджетного права имеет группировка доходов бюджетной системы по организационно-правовым признакам.</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Так, в зависимости </w:t>
      </w:r>
      <w:r>
        <w:rPr>
          <w:rFonts w:cs="Times New Roman" w:ascii="Times New Roman" w:hAnsi="Times New Roman"/>
          <w:iCs/>
          <w:color w:val="000000"/>
          <w:sz w:val="28"/>
          <w:szCs w:val="28"/>
          <w:lang w:eastAsia="ru-RU"/>
        </w:rPr>
        <w:t xml:space="preserve">от порядка зачисления в бюджет </w:t>
      </w:r>
      <w:r>
        <w:rPr>
          <w:rFonts w:cs="Times New Roman" w:ascii="Times New Roman" w:hAnsi="Times New Roman"/>
          <w:color w:val="000000"/>
          <w:sz w:val="28"/>
          <w:szCs w:val="28"/>
          <w:lang w:eastAsia="ru-RU"/>
        </w:rPr>
        <w:t xml:space="preserve">различают доходы: </w:t>
      </w:r>
      <w:r>
        <w:rPr>
          <w:rFonts w:cs="Times New Roman" w:ascii="Times New Roman" w:hAnsi="Times New Roman"/>
          <w:iCs/>
          <w:color w:val="000000"/>
          <w:sz w:val="28"/>
          <w:szCs w:val="28"/>
          <w:lang w:eastAsia="ru-RU"/>
        </w:rPr>
        <w:t xml:space="preserve">закрепленные </w:t>
      </w:r>
      <w:r>
        <w:rPr>
          <w:rFonts w:cs="Times New Roman" w:ascii="Times New Roman" w:hAnsi="Times New Roman"/>
          <w:color w:val="000000"/>
          <w:sz w:val="28"/>
          <w:szCs w:val="28"/>
          <w:lang w:eastAsia="ru-RU"/>
        </w:rPr>
        <w:t xml:space="preserve">за бюджетом каждого уровня, и </w:t>
      </w:r>
      <w:r>
        <w:rPr>
          <w:rFonts w:cs="Times New Roman" w:ascii="Times New Roman" w:hAnsi="Times New Roman"/>
          <w:iCs/>
          <w:color w:val="000000"/>
          <w:sz w:val="28"/>
          <w:szCs w:val="28"/>
          <w:lang w:eastAsia="ru-RU"/>
        </w:rPr>
        <w:t>регулирующи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Закрепленные доходы </w:t>
      </w:r>
      <w:r>
        <w:rPr>
          <w:rFonts w:cs="Times New Roman" w:ascii="Times New Roman" w:hAnsi="Times New Roman"/>
          <w:color w:val="000000"/>
          <w:sz w:val="28"/>
          <w:szCs w:val="28"/>
          <w:lang w:eastAsia="ru-RU"/>
        </w:rPr>
        <w:t>бюджетов — это доходы, которые в соответствии с законодательством полностью или в твердо фиксированной доле (в процентах) на постоянной основе закреплены за соответствующим бюджетом. БК РФ (ст. 47) отождествляет их с собственными доходами (что не вполне тождествен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Так, перечень налогов и приравненных к ним платежей, закрепленных за бюджетами разных уровней, предусмотрен Законом РФ «Об основах налоговой системы в Российской Федерации» и НК РФ (ст. 13, 14, 15); общий перечень разных видов доходных источников, закрепленных за бюджетами, содержится в БК РФ. Федеральный закон «О финансовых основах местного самоуправления в Российской Федерации» определяет виды доходов, закрепленных за местными бюджетами. Федеральный закон от 21 декабря 2001 г. «О приватизации государственного и муниципального имущества» также содержит указания о закреплении доходов от этого процесса за бюджетами разных уровней (ст. ЗЗ).</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вою очередь законодательство субъектов РФ закрепляет доходные источники, находящиеся в их распоряжении, за местными бюджетами. В отдельных случаях федеральные источники могут быть непосредственно закреплены за местными бюджетами (в частности, государственная пошли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оля закрепленных доходов в бюджете имеет существенное значение для его действительной самостоятельности. В современных условиях для бюджетов нижестоящих уровней это продолжает оставаться болезненным вопросом. На разрешение его была направлена норма Закона РФ «Об основах бюджетных прав...» 1993 г., установившая долю закрепленных доходов бюджетов субъектов Федерации и местных бюджетов в размере не менее 70% доходной части соответствующего минимального бюджета. Однако в последующих законодательных актах, в частности, в Федеральном законе «О финансовых основах местного самоуправления в Российской Федерации», в БК РФ 1998 г. минимальная норма закрепленных доходов в местных бюджетах уже не была установле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Регулирующие доходы бюджета — </w:t>
      </w:r>
      <w:r>
        <w:rPr>
          <w:rFonts w:cs="Times New Roman" w:ascii="Times New Roman" w:hAnsi="Times New Roman"/>
          <w:color w:val="000000"/>
          <w:sz w:val="28"/>
          <w:szCs w:val="28"/>
          <w:lang w:eastAsia="ru-RU"/>
        </w:rPr>
        <w:t>это виды доходов, которые передаются в бюджет субъекта РФ или муниципального образования в целях сбалансирования его доходов и расходов, в виде процентных отчислений от них на основании решений вышестоящих органов власти по нормативам, определяемым при утверждении бюджета на очередной финансовый год. Нормативы могут быть и долговременными — не менее, чем на три года (ст. 48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ормативы отчислений по бюджетам разных уровней утверждает соответственно вышестоящий орган представительной власти. Эти нормативы могут быть едиными для бюджетов определенного уровня или дифференцированными в зависимости от объема закрепленных доходов и предстоящих расходов.</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8"/>
          <w:lang w:eastAsia="ru-RU"/>
        </w:rPr>
        <w:t xml:space="preserve">Для регулирования бюджета </w:t>
      </w:r>
      <w:r>
        <w:rPr>
          <w:rFonts w:cs="Times New Roman" w:ascii="Times New Roman" w:hAnsi="Times New Roman"/>
          <w:color w:val="000000"/>
          <w:sz w:val="28"/>
          <w:szCs w:val="28"/>
          <w:lang w:eastAsia="ru-RU"/>
        </w:rPr>
        <w:t xml:space="preserve">(ежегодного планового распределения доходов бюджета в целях его сбалансирования) помимо процентных отчислений от сумм каких-либо видов доходов, применяется и иной метод: </w:t>
      </w:r>
      <w:r>
        <w:rPr>
          <w:rFonts w:cs="Times New Roman" w:ascii="Times New Roman" w:hAnsi="Times New Roman"/>
          <w:iCs/>
          <w:color w:val="000000"/>
          <w:sz w:val="28"/>
          <w:szCs w:val="28"/>
          <w:lang w:eastAsia="ru-RU"/>
        </w:rPr>
        <w:t xml:space="preserve">оказание прямой финансовой поддержки </w:t>
      </w:r>
      <w:r>
        <w:rPr>
          <w:rFonts w:cs="Times New Roman" w:ascii="Times New Roman" w:hAnsi="Times New Roman"/>
          <w:color w:val="000000"/>
          <w:sz w:val="28"/>
          <w:szCs w:val="28"/>
          <w:lang w:eastAsia="ru-RU"/>
        </w:rPr>
        <w:t>из бюджета другого уровня в форме фиксированной денежной суммы на безвозмездной основе. В настоящее время она предоставляется в следующих формах: дотации, субвенции и субсидии, создания фондов финансовой поддержки субъектов РФ и муниципальных образований, а также бюджетного кредита и бюджетной ссуды (ст. 6, 44, 133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Дотация в бюджетных отношениях — </w:t>
      </w:r>
      <w:r>
        <w:rPr>
          <w:rFonts w:cs="Times New Roman" w:ascii="Times New Roman" w:hAnsi="Times New Roman"/>
          <w:color w:val="000000"/>
          <w:sz w:val="28"/>
          <w:szCs w:val="28"/>
          <w:lang w:eastAsia="ru-RU"/>
        </w:rPr>
        <w:t>это определенная денежная сумма, выделяемая из вышестоящего бюджета по решению соответствующего представительного органа власти на безвозвратной и безвозмездной основе в нижестоящий бюджет, не оговариваемая каким-либо целевым направлением средств. Дотация предоставляется в случаях, если закрепленных и регулирующих доходных источников недостаточно для выравнивания уровня минимальной бюджетной обеспеченности субъектов РФ и муниципальных образ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о 90-х гг.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дотации широко применялись для сбалансирования бюджетов, особенно местных. С 1990 г. стали применяться субвенции из союзного бюджета Союза ССР в отношении бюджетов союзных республик, а затем и внутри союзных республик. Переход к субвенциям связан с обострением необходимости более экономного и эффективного использования средст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Субвенция в бюджетных отношениях </w:t>
      </w:r>
      <w:r>
        <w:rPr>
          <w:rFonts w:cs="Times New Roman" w:ascii="Times New Roman" w:hAnsi="Times New Roman"/>
          <w:color w:val="000000"/>
          <w:sz w:val="28"/>
          <w:szCs w:val="28"/>
          <w:lang w:eastAsia="ru-RU"/>
        </w:rPr>
        <w:t>— это денежная сумма, выделяемая из вышестоящего бюджета в бюджеты субъектов Федерации и муниципальных образований для осуществления определенных целевых расхо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убвенции, как и дотации, предоставляются на основе решений соответствующих представительных органов вла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бюджеты субъектов РФ и муниципальных образований могут быть направлены также </w:t>
      </w:r>
      <w:r>
        <w:rPr>
          <w:rFonts w:cs="Times New Roman" w:ascii="Times New Roman" w:hAnsi="Times New Roman"/>
          <w:iCs/>
          <w:color w:val="000000"/>
          <w:sz w:val="28"/>
          <w:szCs w:val="28"/>
          <w:lang w:eastAsia="ru-RU"/>
        </w:rPr>
        <w:t xml:space="preserve">субсидии, </w:t>
      </w:r>
      <w:r>
        <w:rPr>
          <w:rFonts w:cs="Times New Roman" w:ascii="Times New Roman" w:hAnsi="Times New Roman"/>
          <w:color w:val="000000"/>
          <w:sz w:val="28"/>
          <w:szCs w:val="28"/>
          <w:lang w:eastAsia="ru-RU"/>
        </w:rPr>
        <w:t xml:space="preserve">то есть денежные средства, выделенные из вышестоящего бюджета для финансирования </w:t>
      </w:r>
      <w:r>
        <w:rPr>
          <w:rFonts w:cs="Times New Roman" w:ascii="Times New Roman" w:hAnsi="Times New Roman"/>
          <w:iCs/>
          <w:color w:val="000000"/>
          <w:sz w:val="28"/>
          <w:szCs w:val="28"/>
          <w:lang w:eastAsia="ru-RU"/>
        </w:rPr>
        <w:t xml:space="preserve">целевых расходов </w:t>
      </w:r>
      <w:r>
        <w:rPr>
          <w:rFonts w:cs="Times New Roman" w:ascii="Times New Roman" w:hAnsi="Times New Roman"/>
          <w:color w:val="000000"/>
          <w:sz w:val="28"/>
          <w:szCs w:val="28"/>
          <w:lang w:eastAsia="ru-RU"/>
        </w:rPr>
        <w:t xml:space="preserve">на условиях </w:t>
      </w:r>
      <w:r>
        <w:rPr>
          <w:rFonts w:cs="Times New Roman" w:ascii="Times New Roman" w:hAnsi="Times New Roman"/>
          <w:iCs/>
          <w:color w:val="000000"/>
          <w:sz w:val="28"/>
          <w:szCs w:val="28"/>
          <w:lang w:eastAsia="ru-RU"/>
        </w:rPr>
        <w:t xml:space="preserve">долевого участия </w:t>
      </w:r>
      <w:r>
        <w:rPr>
          <w:rFonts w:cs="Times New Roman" w:ascii="Times New Roman" w:hAnsi="Times New Roman"/>
          <w:color w:val="000000"/>
          <w:sz w:val="28"/>
          <w:szCs w:val="28"/>
          <w:lang w:eastAsia="ru-RU"/>
        </w:rPr>
        <w:t>в ни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Субвенции и субсидии подлежат возврату в случае их нецелевого использования, а также неиспользования в установленные сроки </w:t>
      </w:r>
      <w:r>
        <w:rPr>
          <w:rFonts w:cs="Times New Roman" w:ascii="Times New Roman" w:hAnsi="Times New Roman"/>
          <w:color w:val="000000"/>
          <w:sz w:val="28"/>
          <w:szCs w:val="28"/>
          <w:lang w:eastAsia="ru-RU"/>
        </w:rPr>
        <w:t>(ст. 78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Дотации и субвенции </w:t>
      </w:r>
      <w:r>
        <w:rPr>
          <w:rFonts w:cs="Times New Roman" w:ascii="Times New Roman" w:hAnsi="Times New Roman"/>
          <w:iCs/>
          <w:color w:val="000000"/>
          <w:sz w:val="28"/>
          <w:szCs w:val="28"/>
          <w:lang w:eastAsia="ru-RU"/>
        </w:rPr>
        <w:t xml:space="preserve">закрытым административно-территориальным образованиям (ЗАТО) </w:t>
      </w:r>
      <w:r>
        <w:rPr>
          <w:rFonts w:cs="Times New Roman" w:ascii="Times New Roman" w:hAnsi="Times New Roman"/>
          <w:color w:val="000000"/>
          <w:sz w:val="28"/>
          <w:szCs w:val="28"/>
          <w:lang w:eastAsia="ru-RU"/>
        </w:rPr>
        <w:t>предоставляются в особом порядке: они выделяются непосредственно из федерального бюджета. Так, Федеральным законом «О федеральном бюджете на 2002 год» (ст. 61) установлен объем дотаций в сумме 6 909 710,0 тыс. руб. и субвенций на отселение, на капитальные расходы и финансирование программ развития ЗАТ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целях оказания финансовой поддержки также создаются: в федеральном бюджете Фонд финансовой поддержки субъектов РФ, а в бюджетах субъектов Федерации — фонды финансовой поддержки муниципальных образований (ст. 139 БК РФ). В федеральном бюджете на 2002 г., помимо Фонда финансовой поддержки субъектов РФ, созданы: Фонд компенсаций, Фонд софинансирования социальных расходов, Фонд регионального развития и Фонд реформирования региональных финансов (ст. 48, 54, 55, 57, 58 Федерального закона «О федеральном бюджете на 2002 го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ледует иметь в виду: средства, полученные в форме финансовой поддержки бюджетами, становятся их доходами, а для бюджетов, выделивших средства, — это расхо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Продолжая характеристику доходной части бюджета, отметим, что в ней в зависимости от права собственности имеются </w:t>
      </w:r>
      <w:r>
        <w:rPr>
          <w:rFonts w:cs="Times New Roman" w:ascii="Times New Roman" w:hAnsi="Times New Roman"/>
          <w:iCs/>
          <w:color w:val="000000"/>
          <w:sz w:val="28"/>
          <w:szCs w:val="28"/>
          <w:lang w:eastAsia="ru-RU"/>
        </w:rPr>
        <w:t xml:space="preserve">собственные доходы и заемные средства. </w:t>
      </w:r>
      <w:r>
        <w:rPr>
          <w:rFonts w:cs="Times New Roman" w:ascii="Times New Roman" w:hAnsi="Times New Roman"/>
          <w:color w:val="000000"/>
          <w:sz w:val="28"/>
          <w:szCs w:val="28"/>
          <w:lang w:eastAsia="ru-RU"/>
        </w:rPr>
        <w:t>Эти понятия были применены в Законе РСФСР «Об основах бюджетного устройства и бюджетного процесса в РСФСР» (ст. 12).</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К собственным </w:t>
      </w:r>
      <w:r>
        <w:rPr>
          <w:rFonts w:cs="Times New Roman" w:ascii="Times New Roman" w:hAnsi="Times New Roman"/>
          <w:color w:val="000000"/>
          <w:sz w:val="28"/>
          <w:szCs w:val="28"/>
          <w:lang w:eastAsia="ru-RU"/>
        </w:rPr>
        <w:t>доходам бюджетов отнесе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крепленные в установленном порядке за бюджетом каждого уровня источники дохо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тчисления, передаваемые в бюджеты от регулирующих доходных источни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ополнительные источники, устанавливаемые самостоятельно представительными органами власти субъектов Федерации и местного самоуправ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днако впоследствии законодательство отождествило собственные доходы бюджетов с закрепленными. Федеральный закон «О финансовых основах местного самоуправления в Российской Федерации» именно в таком аспекте определил понятие собственных доходов местных бюджетов, рассматривая их как «налоговые и неналоговые доходы, закрепленные за местными бюджетами» (ст. 1). Такой же подход к данным понятиям и в БК РФ (ст. 47). Вряд ли целесообразно рассматривать характеристики «собственные» и «закрепленные» как однозначные. Ведь поступившие в бюджет отчисления от регулирующих доходов по утвержденным в законном порядке нормативам становятся казной, т.е. собственностью субъекта РФ или муниципального образования, самостоятельно расходуются ими и не подлежат возврат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Заемные средства </w:t>
      </w:r>
      <w:r>
        <w:rPr>
          <w:rFonts w:cs="Times New Roman" w:ascii="Times New Roman" w:hAnsi="Times New Roman"/>
          <w:color w:val="000000"/>
          <w:sz w:val="28"/>
          <w:szCs w:val="28"/>
          <w:lang w:eastAsia="ru-RU"/>
        </w:rPr>
        <w:t>в доходной части бюджета используются: при недостаточности бюджетных средств для покрытия расходов, превышающих минимальный бюджет, или в случаях временных финансовых затруднений в процессе исполнения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точниками заемных средств, используемых для пополнения бюджета, могут бы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учение органами процентных или беспроцентных ссуд из иных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ыпуск государственных или местных займов на инвестиционные цел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учение кредита в банк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егулируя межбюджетные отношения, БК РФ определяет формы выделения заемных средств бюджетам субъектов Федерации и муниципальных образований из бюджета другого уровня, а именно — бюджетный кредит и бюджетную ссуду. Под бюджетным кредитом понимается предоставление средств другому бюджету для финансирования бюджетных расходов на возвратной и возмездной основах. В отличие от этого, бюджетная ссуда, согласно БК РФ, — это бюджетные средства, предоставляемые другому бюджету на возвратной, безвозмездной или возмездной основах на срок не более шести месяцев в пределах временных кассовых разрывов, возникающих при исполнении бюджета (ст. 6, 44, 133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Расходы бюджета. </w:t>
      </w:r>
      <w:r>
        <w:rPr>
          <w:rFonts w:cs="Times New Roman" w:ascii="Times New Roman" w:hAnsi="Times New Roman"/>
          <w:color w:val="000000"/>
          <w:sz w:val="28"/>
          <w:szCs w:val="28"/>
          <w:lang w:eastAsia="ru-RU"/>
        </w:rPr>
        <w:t>Состав расходов бюджетной системы значительно изменился в связи с проведением экономических реформ в стране. Нацеленность на переход к рыночным отношениям и приватизация большого числа предприятий обусловили снижение уровня бюджетного финансирования отраслей экономики. Ассигнования на социально-культурные мероприятия и науку хотя и занимают заметный удельный вес в расходах бюджетной системы, однако в условиях кризисных явлений в экономике они не только не обеспечили необходимой финансовой базы в этой сфере, но и проявили тенденцию к отставанию по темпам роста от других расходов. Между тем возросли расходы бюджетной системы на содержание государственного аппара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сходная часть бюджетной системы включает следующие основные направления. Это расходы н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держание органов государственной власти и местного самоуправления, судов и правоохранительных орган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орону и безопасность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инансирование отраслей экономик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храну окружающей природной сред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циально-культурную сфер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уку;</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ждународную деятельно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дробная конкретизация видов расходов бюджетной системы определена в нормах БК РФ и Федеральном законе «О бюджетной классификации», в соответствии с которыми ежегодно утверждаются представительными органами государственной власти и местного самоуправления суммы расходов каждого из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Законе выделяются функциональная, экономическая, ведомственная и другие классификации расходов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В функциональной классификации </w:t>
      </w:r>
      <w:r>
        <w:rPr>
          <w:rFonts w:cs="Times New Roman" w:ascii="Times New Roman" w:hAnsi="Times New Roman"/>
          <w:color w:val="000000"/>
          <w:sz w:val="28"/>
          <w:szCs w:val="28"/>
          <w:lang w:eastAsia="ru-RU"/>
        </w:rPr>
        <w:t>содержатся группы расходов на государственное управление и местное самоуправление, на судебную власть, национальную оборону, образование, здравоохранение и т.д., отражающие функции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Экономическая классификация — </w:t>
      </w:r>
      <w:r>
        <w:rPr>
          <w:rFonts w:cs="Times New Roman" w:ascii="Times New Roman" w:hAnsi="Times New Roman"/>
          <w:color w:val="000000"/>
          <w:sz w:val="28"/>
          <w:szCs w:val="28"/>
          <w:lang w:eastAsia="ru-RU"/>
        </w:rPr>
        <w:t>это группировка бюджетных расходов по их экономическому содержанию. В ней выделяются текущие расходы и капитальные расходы (ст. 66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К текущим </w:t>
      </w:r>
      <w:r>
        <w:rPr>
          <w:rFonts w:cs="Times New Roman" w:ascii="Times New Roman" w:hAnsi="Times New Roman"/>
          <w:color w:val="000000"/>
          <w:sz w:val="28"/>
          <w:szCs w:val="28"/>
          <w:lang w:eastAsia="ru-RU"/>
        </w:rPr>
        <w:t>относятся расходы, обеспечивающие текущее финансирование органов государственной власти и местного самоуправления, бюджетных учреждений, оказание государственной поддержки другим бюджетам и отраслям экономики в форме дотаций и субвенций на текущее финансирование, а также другие расходы, не включенные в капитальные расходы в соответствии с бюджетной классификацией (ст. 68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Капитальные расходы </w:t>
      </w:r>
      <w:r>
        <w:rPr>
          <w:rFonts w:cs="Times New Roman" w:ascii="Times New Roman" w:hAnsi="Times New Roman"/>
          <w:color w:val="000000"/>
          <w:sz w:val="28"/>
          <w:szCs w:val="28"/>
          <w:lang w:eastAsia="ru-RU"/>
        </w:rPr>
        <w:t>обеспечивают инновационную и инвестиционную деятельность, расширенное воспроизводство, проведение капитального (восстановительного) ремонта. При осуществлении этих расходов создается или увеличивается имущество, находящееся в собственности РФ, ее субъектов или муниципальных образований (ст. 67 БК РФ).</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составе капитальных расходов бюджета может быть сформирован </w:t>
      </w:r>
      <w:r>
        <w:rPr>
          <w:rFonts w:cs="Times New Roman" w:ascii="Times New Roman" w:hAnsi="Times New Roman"/>
          <w:iCs/>
          <w:color w:val="000000"/>
          <w:sz w:val="28"/>
          <w:szCs w:val="28"/>
          <w:lang w:eastAsia="ru-RU"/>
        </w:rPr>
        <w:t xml:space="preserve">бюджет развития, </w:t>
      </w:r>
      <w:r>
        <w:rPr>
          <w:rFonts w:cs="Times New Roman" w:ascii="Times New Roman" w:hAnsi="Times New Roman"/>
          <w:color w:val="000000"/>
          <w:sz w:val="28"/>
          <w:szCs w:val="28"/>
          <w:lang w:eastAsia="ru-RU"/>
        </w:rPr>
        <w:t>порядок формирования и использования которого регулируется особым федеральным законом. Впервые бюджет развития был утвержден в составе федерального бюджета на 1999 г. Его доходы сформированы за счет иностранных кредитов и инвестиционных кредитов Международного банка реконструкции и развития, частично — за счет бюджетных доходов. Средства бюджета развития направлены на поддержку экспорта высокотехнологической продукции по программам конверсии оборонного производства, на формирование уставного капитала Российского банка развития и другие инвестиционные проекты (ст. 126, 127 Федерального закона «О федеральном бюджете на 1999 год»). Бюджет развития был утвержден и в составе федерального бюджета на 2000 год (ст. 148, 149 Федерального закона «О федеральном бюджете на 2000 го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аиболее объемная по содержанию — </w:t>
      </w:r>
      <w:r>
        <w:rPr>
          <w:rFonts w:cs="Times New Roman" w:ascii="Times New Roman" w:hAnsi="Times New Roman"/>
          <w:iCs/>
          <w:color w:val="000000"/>
          <w:sz w:val="28"/>
          <w:szCs w:val="28"/>
          <w:lang w:eastAsia="ru-RU"/>
        </w:rPr>
        <w:t xml:space="preserve">ведомственная структура бюджетных расходов. </w:t>
      </w:r>
      <w:r>
        <w:rPr>
          <w:rFonts w:cs="Times New Roman" w:ascii="Times New Roman" w:hAnsi="Times New Roman"/>
          <w:color w:val="000000"/>
          <w:sz w:val="28"/>
          <w:szCs w:val="28"/>
          <w:lang w:eastAsia="ru-RU"/>
        </w:rPr>
        <w:t xml:space="preserve">Она включает перечень </w:t>
      </w:r>
      <w:r>
        <w:rPr>
          <w:rFonts w:cs="Times New Roman" w:ascii="Times New Roman" w:hAnsi="Times New Roman"/>
          <w:iCs/>
          <w:color w:val="000000"/>
          <w:sz w:val="28"/>
          <w:szCs w:val="28"/>
          <w:lang w:eastAsia="ru-RU"/>
        </w:rPr>
        <w:t xml:space="preserve">прямых получателей средств </w:t>
      </w:r>
      <w:r>
        <w:rPr>
          <w:rFonts w:cs="Times New Roman" w:ascii="Times New Roman" w:hAnsi="Times New Roman"/>
          <w:color w:val="000000"/>
          <w:sz w:val="28"/>
          <w:szCs w:val="28"/>
          <w:lang w:eastAsia="ru-RU"/>
        </w:rPr>
        <w:t>из бюджета (министерств, государственных комитетов и т.д.), распределение расходов по целевым статьям и видам расходов по прямым получателям и др. Однако в Законе РФ ведомственная классификация расходов установлена применительно лишь к федеральному бюджету. А в отношении бюджетов субъектов РФ и местных бюджетов на основе Федерального закона такая классификация утверждается соответствующими представительными органами субъектов РФ или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Расходы распределяются между бюджетами, исходя из следующих основных принцип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 соответствие состава расходов компетенции органов власти РФ, субъектов Федерации или органов местного самоуправления (по принадлежност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учет подчиненности (подведомственности) предприятий, организаций, учреждений при формировании расходов каждого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учет значения определенных учреждений, мероприятий, масштабов и их влияния на развитие обществ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Задачи усиления роли субъектов Федерации и органов местного самоуправления обусловили дополнение этих принципов принципом самостоятельности субъектов Федерации и органов местного самоуправления в определении направлений и состава расходов своих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ти принципы действуют в совокупности и характеризуют состав расходов бюджетов всех уровней. Так, компетенция органов государственной власти (или органов местного самоуправления) определяет основные направления расходов соответствующих бюджетов: финансирование отраслей экономики, социально-культурной сферы и др. Например, в связи с тем, что оборона страны находится в ведении Российской Федерации (п. «м» ст. 71 Конституции РФ), расходы на оборону включаются именно в федеральный бюджет.</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чет подчиненности предприятии, организаций, учреждений конкретизирует указанные основные направления расходов для каждого бюджета: финансирование органов власти, организаций и учреждений, осуществляемых ими мероприятий производится из того бюджета, который соответствует подчиненности названных субъектов (учреждения федерального подчинения финансируются из федерального бюджета, муниципального — из конкретного муниципального бюджета и т.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 учете (оценке) значения каких-либо организаций, учреждений и (или) осуществляемых ими мероприятий (для страны в целом или региона) финансирование расходов может производиться не из данного бюджета, соответственно их уровню, а из вышестоящего. Например, суды всех уровней финансируются из федерального бюджета с учетом их роли в осуществлении правосудия и в целях создания независимости от местных властей. Из федерального бюджета финансируются также органы системы МВД.</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На основании законодательства РФ 90-х гг. </w:t>
      </w:r>
      <w:r>
        <w:rPr>
          <w:rFonts w:cs="Times New Roman" w:ascii="Times New Roman" w:hAnsi="Times New Roman"/>
          <w:color w:val="000000"/>
          <w:sz w:val="28"/>
          <w:szCs w:val="28"/>
          <w:lang w:val="en-US" w:eastAsia="ru-RU"/>
        </w:rPr>
        <w:t>XX</w:t>
      </w:r>
      <w:r>
        <w:rPr>
          <w:rFonts w:cs="Times New Roman" w:ascii="Times New Roman" w:hAnsi="Times New Roman"/>
          <w:color w:val="000000"/>
          <w:sz w:val="28"/>
          <w:szCs w:val="28"/>
          <w:lang w:eastAsia="ru-RU"/>
        </w:rPr>
        <w:t xml:space="preserve"> в. была расширена самостоятельность субъектов Федерации и органов местного самоуправления в формировании расходной части бюджета. Они не только самостоятельно определяют состав и виды бюджетных расходов соответственно подведомственному хозяйству, но могут выделять дополнительные средства неподчиненным им организациям (например, высшим учебным заведениям), учитывая их значение для данной территор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се эти принципы отражены в законодательстве и находят свое проявление в правовых актах об утверждении конкретных бюджетов на определенный финансовый год. Самостоятельность субъектов Федерации и органов местного самоуправления закреплена в БК РФ, в Федеральном законе «О финансовых основах местного самоуправления в Российской Федерации», других нормативных правовых актах.</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юджетный кодекс РФ более детально, чем ранее принятое законодательство, регламентирует состав расходов бюджетов. В Кодексе перечисляются расходы, финансируемы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 исключительно из федерального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совместно из всех звеньев бюджетной системы;</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исключительно из бюджетов субъектов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г) исключительно из местных бюдже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вместное финансирование расходов из бюджетов разного уровня производится по согласованию соответствующих органов государственной власти и местного самоуправления (ст. 84—87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характеристике расходов, как и доходов бюджета, важной является не только качественная (виды, направления и т.п.), но и количественная сторона, в том числе соотношение объема доходов и расходов. В этом аспекте большое значение имеет принцип </w:t>
      </w:r>
      <w:r>
        <w:rPr>
          <w:rFonts w:cs="Times New Roman" w:ascii="Times New Roman" w:hAnsi="Times New Roman"/>
          <w:iCs/>
          <w:color w:val="000000"/>
          <w:sz w:val="28"/>
          <w:szCs w:val="28"/>
          <w:lang w:eastAsia="ru-RU"/>
        </w:rPr>
        <w:t xml:space="preserve">сбалансированности </w:t>
      </w:r>
      <w:r>
        <w:rPr>
          <w:rFonts w:cs="Times New Roman" w:ascii="Times New Roman" w:hAnsi="Times New Roman"/>
          <w:color w:val="000000"/>
          <w:sz w:val="28"/>
          <w:szCs w:val="28"/>
          <w:lang w:eastAsia="ru-RU"/>
        </w:rPr>
        <w:t>бюджета, закрепленный в БК РФ (ст. 33), т.е. соответствия объема расходов бюджета суммарному объему его доходов. Он является необходимым условием реализации намеченных расхо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Негативным проявлением отклонения от этого принципа является дефицит бюджета, т.е. превышение расходов над доходами. БК РФ при наличии дефицита требует определения источников его финанс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связи с затруднениями по сбалансированию бюджета в 1990 г. впервые в РФ (как и в тогда существовавшем СССР) было произведено организационное перестроение расходной части бюджета: в ней выделены — бюджет текущих расходов и бюджет развития (капитальные вложения), что стало впоследствии общим требованием законодательства для бюджетов всех уровне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мимо этого, в бюджете текущих расходов было предусмотрено выделение защищенных статей, перечень которых должен был определяться ежегодно при утверждении бюджета соответствующим представительным органом власти. К ним отнесены, например, расходы по заработной плате, пенсиям, стипендиям, хозяйственным расходам на аренду, охрану, отопление, освещение и др. По этим статьям предусмотрено обязательное производство расходов в полном объеме.</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днако в федеральном бюджете на 1998 г. и последующие годы защищенные статьи не утверждались. В БК РФ выделение их также не предусмотрено.</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ри наличии бюджетного дефицита БК РФ предписывает следующий порядок при формировании и исполнении бюдж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 при утверждении бюджета должны быть определены предельные размеры дефицита и источники его финанс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б) при снижении в ходе исполнения бюджета объемов поступлений доходов и источников финансирования бюджетного дефицита вводится режим сокращения расходов бюджета (ст. 92, 229, 230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Источниками финансирования бюджетного дефицита могут быть кредиты банков, государственные (в соответствующих случаях — муниципальные) внутренние займы, осуществляемые путем выпуска ценных бумаг, бюджетные ссуды и бюджетные кредиты, полученные из бюджетов других уровней, и другие внутренние источники. По федеральному бюджету могут быть использованы и внешние источники — государственные займы в иностранной валюте, кредиты иностранных правительств, банков и фирм, международных финансовых организаций в иностранной валюте (ст. 93—96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В расходной части бюджетов всех уровней создаются </w:t>
      </w:r>
      <w:r>
        <w:rPr>
          <w:rFonts w:cs="Times New Roman" w:ascii="Times New Roman" w:hAnsi="Times New Roman"/>
          <w:iCs/>
          <w:color w:val="000000"/>
          <w:sz w:val="28"/>
          <w:szCs w:val="28"/>
          <w:lang w:eastAsia="ru-RU"/>
        </w:rPr>
        <w:t xml:space="preserve">резервные фонды </w:t>
      </w:r>
      <w:r>
        <w:rPr>
          <w:rFonts w:cs="Times New Roman" w:ascii="Times New Roman" w:hAnsi="Times New Roman"/>
          <w:color w:val="000000"/>
          <w:sz w:val="28"/>
          <w:szCs w:val="28"/>
          <w:lang w:eastAsia="ru-RU"/>
        </w:rPr>
        <w:t>государственных органов исполнительной власти и органов местного самоуправления. При этом запрещено создавать резервные фонды законодательных (представительных) органов и депутатов. Эти фонды предназначены для финансирования непредвиденных расходов, в том числе по ликвидации последствий стихийных бедствий и других чрезвычайных ситуаций в текущем году (ст. 81 БК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федеральном бюджете, помимо резервного фонда Правительства РФ, образуется резервный фонд Президента РФ.</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роме упомянутых фондов (резервных и финансовой поддержки бюджетов другого уровня), в бюджетах могут создаваться целевые фонды отраслевого характера. Однако число их в последнее время резко сократилось. Так, в федеральный бюджет на 2002 г. входит один такой фонд — Фонд Министерства РФ по атомной энергии (ст. 7 Федерального закона «О федеральном бюджете на 2002 го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ходы бюджетной системы отражают, помимо внутренних задач страны, международные связи России, в частности со странами СНГ: в федеральном бюджете выделяются средства на реализацию международных договоров в рамках СНГ, на предоставление кредитов этим странам, а также другим иностранным государствам и на другие цели. Таким образом, бюджетная система является финансовой основой реализации внутренней и внешней государственной политики России.</w:t>
      </w:r>
      <w:r>
        <w:br w:type="page"/>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Таким образом, обобщая данную курсовую работу могу сделать следующие выводы о том что, бюджет — </w:t>
      </w:r>
      <w:r>
        <w:rPr>
          <w:rFonts w:cs="Times New Roman" w:ascii="Times New Roman" w:hAnsi="Times New Roman"/>
          <w:color w:val="000000"/>
          <w:sz w:val="28"/>
          <w:szCs w:val="28"/>
          <w:lang w:eastAsia="ru-RU"/>
        </w:rPr>
        <w:t>необходимый атрибут государства и основа его суверенитета.</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Государственные и местные (муниципальные) бюджеты — центральное звено финансовой системы Российской Федерации, как и любого другого государства. Посредством бюджетов образуются </w:t>
      </w:r>
      <w:r>
        <w:rPr>
          <w:rFonts w:cs="Times New Roman" w:ascii="Times New Roman" w:hAnsi="Times New Roman"/>
          <w:iCs/>
          <w:color w:val="000000"/>
          <w:sz w:val="28"/>
          <w:szCs w:val="28"/>
          <w:lang w:eastAsia="ru-RU"/>
        </w:rPr>
        <w:t xml:space="preserve">денежные фонды </w:t>
      </w:r>
      <w:r>
        <w:rPr>
          <w:rFonts w:cs="Times New Roman" w:ascii="Times New Roman" w:hAnsi="Times New Roman"/>
          <w:color w:val="000000"/>
          <w:sz w:val="28"/>
          <w:szCs w:val="28"/>
          <w:lang w:eastAsia="ru-RU"/>
        </w:rPr>
        <w:t>соответствующего государственного или муниципального образования, которые обеспечивают выполнение задач общего для них значения, создают финансовую основу для осуществления функций органов государственной власти и местного само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Роль бюджета </w:t>
      </w:r>
      <w:r>
        <w:rPr>
          <w:rFonts w:cs="Times New Roman" w:ascii="Times New Roman" w:hAnsi="Times New Roman"/>
          <w:color w:val="000000"/>
          <w:sz w:val="28"/>
          <w:szCs w:val="28"/>
          <w:lang w:eastAsia="ru-RU"/>
        </w:rPr>
        <w:t>выражается в том, что он создает финансовую базу функционирования государства и муниципальных образований, выполнения ими своих задач. В то же время и государственный аппарат, и органы местного самоуправления представительной и исполнительной власти, правоохранительные органы содержатся за счет средств соответствующего бюджета. Сконцентрированные в бюджете средства предназначаются для осуществления государственной социально-экономической политики, обеспечения обороны и безопасности стран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действующие на территории Российской Федерации бюджеты представляют в совокупности определенную систему, которая называется </w:t>
      </w:r>
      <w:r>
        <w:rPr>
          <w:rFonts w:cs="Times New Roman" w:ascii="Times New Roman" w:hAnsi="Times New Roman"/>
          <w:iCs/>
          <w:color w:val="000000"/>
          <w:sz w:val="28"/>
          <w:szCs w:val="28"/>
          <w:lang w:eastAsia="ru-RU"/>
        </w:rPr>
        <w:t xml:space="preserve">бюджетной системой. </w:t>
      </w:r>
      <w:r>
        <w:rPr>
          <w:rFonts w:cs="Times New Roman" w:ascii="Times New Roman" w:hAnsi="Times New Roman"/>
          <w:color w:val="000000"/>
          <w:sz w:val="28"/>
          <w:szCs w:val="28"/>
          <w:lang w:eastAsia="ru-RU"/>
        </w:rPr>
        <w:t>В законодательстве было дано ее определение как основанной на экономических отношениях, государственном устройстве и юридических нормах совокупности федерального бюджета РФ, бюджетов субъектов Федерации и местных бюджетов муниципальных образова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В соответствии с законодательством государственные и местные бюджеты состоят из доходной и расходной частей. Кроме того, в составе бюджетов образуются целевые и резервные фонды, имеющие свои источники доходов или создаваемые за счет общи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юджетных ресурсов. Они используются на определенные цели соответственно своему предназначению. Однако их доходы и расходы входят в общий состав доходов и расходов бюджета. Все доходы и расходы бюджетной системы распределяются (разграничиваются) между бюджетами разных уровней и видов.</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color w:val="000000"/>
          <w:sz w:val="28"/>
          <w:szCs w:val="28"/>
          <w:lang w:eastAsia="ru-RU"/>
        </w:rPr>
        <w:t xml:space="preserve">Распределение (разграничение) </w:t>
      </w:r>
      <w:r>
        <w:rPr>
          <w:rFonts w:cs="Times New Roman" w:ascii="Times New Roman" w:hAnsi="Times New Roman"/>
          <w:color w:val="000000"/>
          <w:sz w:val="28"/>
          <w:szCs w:val="28"/>
          <w:lang w:eastAsia="ru-RU"/>
        </w:rPr>
        <w:t>доходов и расходов бюджетов — это определение видов и объемов доходов и расходов, подлежащих включению в каждый из бюдже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так, бюджетная система является финансовой основой реализации внутренней и внешней государственной политики России.</w:t>
      </w:r>
      <w:r>
        <w:br w:type="page"/>
      </w:r>
    </w:p>
    <w:p>
      <w:pPr>
        <w:pStyle w:val="Normal"/>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используемой литературы:</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Мальцев В.А. Налоговое право: Уч. – М: Академия, 2004</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юджетный кодекс РФ.- М.:Юрайт – Издат,2007</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логовый кодекс РФ: Ч.1,2. – М: Юрайт-Издат, 2007</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Финансовое право: Уч./Отв.ред. О.Н.Горбунова. – М: Юрист, 2005</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овое право: Уч.пос./Под ред. Косаренко Н.Н. – Ростов н/Д: Феникс, 2004</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Финансовое право: Уч.пос./Под ред. М.М. Рассолова. – М: Юнити-Дана, 2006</w:t>
      </w:r>
    </w:p>
    <w:p>
      <w:pPr>
        <w:pStyle w:val="Normal"/>
        <w:shd w:fill="FFFFFF" w:val="clear"/>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Финансовое право: Уч./Отв.ред. Н.И. Химичёва. – М: Юрист, 2007</w:t>
      </w:r>
    </w:p>
    <w:sectPr>
      <w:footerReference w:type="default" r:id="rId2"/>
      <w:type w:val="nextPage"/>
      <w:pgSz w:w="11906" w:h="16838"/>
      <w:pgMar w:left="1701" w:right="851" w:gutter="0" w:header="0" w:top="1134" w:footer="284"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36" w:hanging="720"/>
      </w:pPr>
      <w:rPr>
        <w:rFonts w:cs="Times New Roman"/>
      </w:rPr>
    </w:lvl>
    <w:lvl w:ilvl="2">
      <w:start w:val="1"/>
      <w:numFmt w:val="decimal"/>
      <w:lvlText w:val="%1.%2.%3."/>
      <w:lvlJc w:val="left"/>
      <w:pPr>
        <w:tabs>
          <w:tab w:val="num" w:pos="0"/>
        </w:tabs>
        <w:ind w:left="2952" w:hanging="720"/>
      </w:pPr>
      <w:rPr>
        <w:rFonts w:cs="Times New Roman"/>
      </w:rPr>
    </w:lvl>
    <w:lvl w:ilvl="3">
      <w:start w:val="1"/>
      <w:numFmt w:val="decimal"/>
      <w:lvlText w:val="%1.%2.%3.%4."/>
      <w:lvlJc w:val="left"/>
      <w:pPr>
        <w:tabs>
          <w:tab w:val="num" w:pos="0"/>
        </w:tabs>
        <w:ind w:left="4428" w:hanging="1080"/>
      </w:pPr>
      <w:rPr>
        <w:rFonts w:cs="Times New Roman"/>
      </w:rPr>
    </w:lvl>
    <w:lvl w:ilvl="4">
      <w:start w:val="1"/>
      <w:numFmt w:val="decimal"/>
      <w:lvlText w:val="%1.%2.%3.%4.%5."/>
      <w:lvlJc w:val="left"/>
      <w:pPr>
        <w:tabs>
          <w:tab w:val="num" w:pos="0"/>
        </w:tabs>
        <w:ind w:left="5544" w:hanging="1080"/>
      </w:pPr>
      <w:rPr>
        <w:rFonts w:cs="Times New Roman"/>
      </w:rPr>
    </w:lvl>
    <w:lvl w:ilvl="5">
      <w:start w:val="1"/>
      <w:numFmt w:val="decimal"/>
      <w:lvlText w:val="%1.%2.%3.%4.%5.%6."/>
      <w:lvlJc w:val="left"/>
      <w:pPr>
        <w:tabs>
          <w:tab w:val="num" w:pos="0"/>
        </w:tabs>
        <w:ind w:left="7020" w:hanging="1440"/>
      </w:pPr>
      <w:rPr>
        <w:rFonts w:cs="Times New Roman"/>
      </w:rPr>
    </w:lvl>
    <w:lvl w:ilvl="6">
      <w:start w:val="1"/>
      <w:numFmt w:val="decimal"/>
      <w:lvlText w:val="%1.%2.%3.%4.%5.%6.%7."/>
      <w:lvlJc w:val="left"/>
      <w:pPr>
        <w:tabs>
          <w:tab w:val="num" w:pos="0"/>
        </w:tabs>
        <w:ind w:left="8496" w:hanging="1800"/>
      </w:pPr>
      <w:rPr>
        <w:rFonts w:cs="Times New Roman"/>
      </w:rPr>
    </w:lvl>
    <w:lvl w:ilvl="7">
      <w:start w:val="1"/>
      <w:numFmt w:val="decimal"/>
      <w:lvlText w:val="%1.%2.%3.%4.%5.%6.%7.%8."/>
      <w:lvlJc w:val="left"/>
      <w:pPr>
        <w:tabs>
          <w:tab w:val="num" w:pos="0"/>
        </w:tabs>
        <w:ind w:left="9612" w:hanging="1800"/>
      </w:pPr>
      <w:rPr>
        <w:rFonts w:cs="Times New Roman"/>
      </w:rPr>
    </w:lvl>
    <w:lvl w:ilvl="8">
      <w:start w:val="1"/>
      <w:numFmt w:val="decimal"/>
      <w:lvlText w:val="%1.%2.%3.%4.%5.%6.%7.%8.%9."/>
      <w:lvlJc w:val="left"/>
      <w:pPr>
        <w:tabs>
          <w:tab w:val="num" w:pos="0"/>
        </w:tabs>
        <w:ind w:left="11088" w:hanging="2160"/>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708"/>
        </w:tabs>
        <w:ind w:left="1836" w:hanging="720"/>
      </w:pPr>
      <w:rPr>
        <w:rFonts w:cs="Times New Roman"/>
      </w:rPr>
    </w:lvl>
    <w:lvl w:ilvl="2">
      <w:start w:val="1"/>
      <w:numFmt w:val="decimal"/>
      <w:lvlText w:val="%1.%2.%3."/>
      <w:lvlJc w:val="left"/>
      <w:pPr>
        <w:tabs>
          <w:tab w:val="num" w:pos="0"/>
        </w:tabs>
        <w:ind w:left="2952" w:hanging="720"/>
      </w:pPr>
      <w:rPr>
        <w:rFonts w:cs="Times New Roman"/>
      </w:rPr>
    </w:lvl>
    <w:lvl w:ilvl="3">
      <w:start w:val="1"/>
      <w:numFmt w:val="decimal"/>
      <w:lvlText w:val="%1.%2.%3.%4."/>
      <w:lvlJc w:val="left"/>
      <w:pPr>
        <w:tabs>
          <w:tab w:val="num" w:pos="0"/>
        </w:tabs>
        <w:ind w:left="4428" w:hanging="1080"/>
      </w:pPr>
      <w:rPr>
        <w:rFonts w:cs="Times New Roman"/>
      </w:rPr>
    </w:lvl>
    <w:lvl w:ilvl="4">
      <w:start w:val="1"/>
      <w:numFmt w:val="decimal"/>
      <w:lvlText w:val="%1.%2.%3.%4.%5."/>
      <w:lvlJc w:val="left"/>
      <w:pPr>
        <w:tabs>
          <w:tab w:val="num" w:pos="0"/>
        </w:tabs>
        <w:ind w:left="5544" w:hanging="1080"/>
      </w:pPr>
      <w:rPr>
        <w:rFonts w:cs="Times New Roman"/>
      </w:rPr>
    </w:lvl>
    <w:lvl w:ilvl="5">
      <w:start w:val="1"/>
      <w:numFmt w:val="decimal"/>
      <w:lvlText w:val="%1.%2.%3.%4.%5.%6."/>
      <w:lvlJc w:val="left"/>
      <w:pPr>
        <w:tabs>
          <w:tab w:val="num" w:pos="0"/>
        </w:tabs>
        <w:ind w:left="7020" w:hanging="1440"/>
      </w:pPr>
      <w:rPr>
        <w:rFonts w:cs="Times New Roman"/>
      </w:rPr>
    </w:lvl>
    <w:lvl w:ilvl="6">
      <w:start w:val="1"/>
      <w:numFmt w:val="decimal"/>
      <w:lvlText w:val="%1.%2.%3.%4.%5.%6.%7."/>
      <w:lvlJc w:val="left"/>
      <w:pPr>
        <w:tabs>
          <w:tab w:val="num" w:pos="0"/>
        </w:tabs>
        <w:ind w:left="8496" w:hanging="1800"/>
      </w:pPr>
      <w:rPr>
        <w:rFonts w:cs="Times New Roman"/>
      </w:rPr>
    </w:lvl>
    <w:lvl w:ilvl="7">
      <w:start w:val="1"/>
      <w:numFmt w:val="decimal"/>
      <w:lvlText w:val="%1.%2.%3.%4.%5.%6.%7.%8."/>
      <w:lvlJc w:val="left"/>
      <w:pPr>
        <w:tabs>
          <w:tab w:val="num" w:pos="0"/>
        </w:tabs>
        <w:ind w:left="9612" w:hanging="1800"/>
      </w:pPr>
      <w:rPr>
        <w:rFonts w:cs="Times New Roman"/>
      </w:rPr>
    </w:lvl>
    <w:lvl w:ilvl="8">
      <w:start w:val="1"/>
      <w:numFmt w:val="decimal"/>
      <w:lvlText w:val="%1.%2.%3.%4.%5.%6.%7.%8.%9."/>
      <w:lvlJc w:val="left"/>
      <w:pPr>
        <w:tabs>
          <w:tab w:val="num" w:pos="0"/>
        </w:tabs>
        <w:ind w:left="11088"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6:00Z</dcterms:created>
  <dc:creator>Дениска</dc:creator>
  <dc:description/>
  <cp:keywords/>
  <dc:language>en-US</dc:language>
  <cp:lastModifiedBy>SYSTEM</cp:lastModifiedBy>
  <cp:lastPrinted>2008-05-05T21:02:00Z</cp:lastPrinted>
  <dcterms:modified xsi:type="dcterms:W3CDTF">2011-09-08T14:26:00Z</dcterms:modified>
  <cp:revision>2</cp:revision>
  <dc:subject/>
  <dc:title>Содержание:</dc:title>
</cp:coreProperties>
</file>