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зор по статье Тиханкова В. В. "Ценообразование и экономические отношения между подразделениями внутри одного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Данная статья была опубликована в журнале "Финансовый менеджмент" №3,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статьи является изучение механизмов ценообразования, обеспечивающих прибыльность всей компании и каждого ее подразделения в отд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статьи требует решения следующих задач:</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особенности внутреннего цен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методы ценообраз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сущность внутреннего 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рганизацию информационного обеспе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автор использовал теоретические методы исследования такие, как: исторический анализ проблемы, метод систематизаций, и эмпирические методы: анализ фактической документации, математическое модел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ыночных условиях ведения хозяйственной деятельности отпускные цены предприятия определяются платежеспособным спросом, т.е. потребностью потребителей в той или иной продукции, работах, услугах, с одной стороны, и способностью потребителей оплатить их — с дру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высоких экономических результатов предприятие или подразделение предприятия традиционно добивается увеличения своей прибыли не столько за счет повышения отпускных цен, сколько за счет снижения затрат на производство и реализацию своей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для отдельных подразделений внутри одного предприятия или холдинга очень часто устанавливаются внутренние цены или расценки на продукцию (работы, услуги), которые существенно отличаются от цен для внешних потребителей. Такие цены служат информационной базой для принятия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руководитель подразделения, принимая эти решения в целях повышения эффективности и прибыльности своего подразделения, должен действовать в соответствии с общей политикой компании и способствовать увеличению прибыли компании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формируемая на основе внутренних цен, является показателем уровня управления отдельно взятой бизнес-единицы, а сами внутренние цены, в свою очередь, обеспечивают определенную самостоятельность руководителям в принятии управленчески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тим, что введение внутрифирменного ценообразования в дивизионной системе управления должно преследовать следующие цели:</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т товарных запасов по внутренним ценам;</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мулирование руководителей бизнес-единиц, обеспечивающих прибыльность того или иного направлени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дельный учет бизнес-единиц и оценка их вклада в общую прибыль компании;</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ка аналитического учета, так как внутренние цены более стабильны и обеспечивают более корректное ценообразование;</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мизация налогообложения (если каждая бизнес-единица является отдельным юридическим лицом) путем перераспределения прибы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ыбранной структуры управления внутренние цены могут формироваться на полуфабрикаты, изделия или готовую продукцию. Например, возможна ситуация, когда одно направление бизнеса производит некий полуфабрикат и продает его другому подразделению для доработки. Также возможна ситуация, когда одно подразделение передает по внутренним расценкам другому подразделению определенный готовый продукт (это возможно, если бизнес поделен не по производственному признаку, а исходя из направления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установления внутренних цен могут служить рыночные цены, предельные затраты, издержки производства, договорные и нормативные це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ые цены используются для внутрифирменного ценообразования в том случае, когда цена конкретного продукта или полуфабриката на рынке является наиболее подходящей базой для формирования внутренних ц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передача продукта происходит по рыночной цене, то возможна полная оценка работы бизнес-единицы. Если поставляющего подразделения не существует, то продукт или полуфабрикат покупается на рынке по текущей цене. В свою очередь, если нет получающего подразделения, то продукт или полуфабрикат будет реализован на внешнем рынке по той же цен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ия по подобной схеме практически исключают конфликтные ситуации между направлениями бизнеса, так как поставляющее подразделение ничего не теряет, продавая продукт подразделению-переработчику, и, естественно, если подразделение-переработчик не нуждается в данном объеме продукта, поставляющее подразделение может легко реализовать невостребованный продукт на внешнем рынке. Наоборот, при недостатке продукта закупающее подразделение может легко восполнить недостачу путем взаимодействия с внешним рынком. Таким образом, при формировании внутренних цен подобным образом оба направления вносят вклад в прибыль компании независимо от метода реализации свое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многие компании корректируют внутренние передаточные цены на сумму дополнительных расходов, которые могут возникнуть при взаимодействиях с внешним рынком. В результате отпускная цена становится ниже ровно на сумму дополнительных расходов, если взаимодействие происходило на внутрикорпоративном рынке. Но эта цена может быть выше, если возникают отношения с внешним рынком в условиях недопроизводства или перепроизводства продукции (работ, услу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рыночный метод внутрифирменного ценообразования имеет также и недостатки — его невозможно использовать при отсутствии рынка промежуточных продуктов и стабильных цен. Следовательно, этот метод применим только в условиях минимальной внутренней зависимости подразделений друг от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ный метод внутрифирменного ценообразования в отличие от рыночного подразумевает анализ издержек бизнес-единиц при производстве определенного вида продукции и предполагает использование одного из трех возможных вариантов расчета себестоимости:</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переменных затрат;</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метода полных затрат;</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основе нормо-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варианта ценообразования на основе полной себестоимости следует учесть тот факт, что производственный цикл продукта может проходить через несколько бизнес-единиц, при этом могут возникнуть некоторые затруднения с определением себестоимости работ, выполненных отдельно взятым подразделением. Поэтому расчету обычно подлежат такие показатели, как доля материальных и трудовых затрат на определенную технологическую операцию, доля условно-постоянных расходов на единицу продукции и прочи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для формирования окончательной цены к сумме затрат бизнес-единицы также прибавляют некую норму прибыли, установленную для конкретного подразделения, которая может быть рассчитана как процент от суммы пол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такой подход внутрифирменного ценообразования не мотивирует руководителей подразделений к повышению эффективности своей деятельности и требует жесткого контроля за накладными расх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ценообразования на основе переменных затрат происходит разграничение постоянных и переменных затрат. На основе последних формируется неполная себестоимость и необходимая доля прибыли. Что касается постоянных затрат, то они погашаются из маржинального (валового) дохода. В этом случае у бизнес-единиц появляется стимул к снижению постоянных расходов, но снижается мотивация к уменьшению переменных зат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нормо-затратного метода ценообразования подразумевает установление управляющим центром сметной цены, которая не должна превышаться подразделениями. В этой связи отклонения фактических цен от нормо-затратных прямо списываются на прибыль или убыток бизнес-единицы. Но при использовании такого варианта внутрифирменного ценообразования значительно усложняется калькулирование реальной себестоимости продук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оговорного ценообразования позволяет достичь взаимовыгодных отношений между продавцом и покупателем внутри одного предприятия. При определении минимальной внутренней цены подразделения обычно руководствуются расчетом и суммированием минимальной прибыли и всех переменных затрат на производство конкретного продук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договорного ценообразования внутри компании является исключительно субъективным, что зачастую отделяет подразделения от внешнего мира и ставит в зависимость от смежных подразделений. К тому же договорные цены внутри компании не могут функционировать на постоянной основе — всегда будет необходима периодическая переоценка и корректировка с целью приближения внутренних цен к рыночн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каждый из предложенных методов ценообразования имеет свои недостатки. Поэтому более целесообразным было бы объединение всех методов и формирование на их основе одного модифицированного мет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но было бы привести метод, используемый в текстильной компании Rocco-Tessile (Россия) для определения внутренних цен на некоторые виды продукции, выпускаемые данным предприятием. При этом прибыль подразделения закладывается во внутреннюю цену на продукт, а для ее расчета рекомендуется использовать следующую формул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Цk = fk x (РЦ – ПЗ) + ПЗk,</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ВЦk — внутренняя цена k-й бизнес-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k — доля фонда оплаты труда k-й бизнес-единицы в общем фонде оплаты труда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Ц — рыночная цена на продук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 — переменные затраты на единицу продукции всех бизнес-единиц, участвующих в производственном цик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k — переменные затраты k-й бизнес-еди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такого ценообразования бизнес-единица формирует свою маржинальную прибыль (ВЦk – ПЗk). После этого бизнес-единица обычно производит ряд централизованных отчислений, которые включают в себя отчисления на содержание управления и хозяйственных служб всего предприятия. Такие службы также целесообразно выделять в отдельные центры ответственности, но оставлять их в качестве дотационных центров, т.е. работающих для и за счет других подразде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раты на содержание дотационных центров могут включаться в себестоимость продукции бизнес-единиц или покрываться за счет прибыли подразделений. Распределение таких затрат может происходить одним из следующих способов:</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разнесения затрат по факту их использования конкретной бизнес-единицей, например реклама продукта или уборка помещений. Но такой способ является трудоемким в части определения доли использования затрат тем или иным подразделением;</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установления фиксированного процента, который подразделение должно отчислять из своей прибыли в пользу дотационных центров. Этот способ обычно не приносит ожидаемых результатов, так как это очень похоже на систему внутреннего налогообложения, и руководитель бизнес-единицы стремится сократить свою прибыль и уплатить меньший взнос;</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утем разнесения затрат пропорционально внутренней задолженности. Например, в общей структуре задолженности перед центральным аппаратом задолженность конкретного подразделения составляет 15%. Следовательно, затраты на управление разносятся на бизнес-единицу исходя из этой доли.</w:t>
      </w:r>
    </w:p>
    <w:p>
      <w:pPr>
        <w:pStyle w:val="Normal"/>
        <w:suppressAutoHyphens w:val="true"/>
        <w:spacing w:lineRule="auto" w:line="360" w:before="0" w:after="0"/>
        <w:ind w:firstLine="709"/>
        <w:jc w:val="both"/>
        <w:rPr/>
      </w:pPr>
      <w:r>
        <w:rPr>
          <w:rFonts w:cs="Times New Roman" w:ascii="Times New Roman" w:hAnsi="Times New Roman"/>
          <w:sz w:val="28"/>
          <w:szCs w:val="28"/>
        </w:rPr>
        <w:t>Последний способ, возможно, наиболее эффективный, поскольку стимулирует бизнес-единицу к снижению внутренней задолженности перед центром с целью снижения данного вида затрат. Но необходимо отметить, что этот способ работает только в случае, если в центральном аппарате сосредоточен весь капитал компании (собственный и заемный), т.е. в случае, когда подразделения имеют внутреннюю задолженность перед центром в виде доли использования эт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разовых проектов или для увеличения оборотных средств бизнес-единица может также прибегнуть к дополнительному финансированию со стороны центрального аппарата, т.е. к внутреннему кредитованию на платной осно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централизованному управлению денежными потоками требует четкого регламентирования и внедрения единой системы информационного обеспечения. Неотъемлемой частью такого обеспечения является бюджет движения денежных средств и платежный календарь, который формируется на основе заявок подразделений или конкретных сотрудников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ведения платежного календаря — обеспечить оптимальное управление денежными средствами. Составление платежного календаря компании в целом и каждого подразделения в отдельности позволяет заблаговременно спрогнозировать потребность в денежных средствах, а следовательно, корректировать поступления и выплаты денежных средств с целью ликвидации кассовых разрыв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нк заявки на выплату денежных средств должен содержать следующие данные:</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составления заявки;</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а желаемой (прогнозируемой) оплаты;</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алюта платежа;</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ип оплаты — наличными, безналичными;</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О заявителя;</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разделение, к которому заявитель относится или от имени которого планируется расход денежных средств;</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атель платежа — физическое или юридическое лицо, в адрес которого передаются денежные средства;</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тья бюджета движения денежных средств или ее код в информационной базе компании;</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а платежа;</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писи руководителя подразделения, финансового директора (или руководителя казначейства), а также лица, ответственного за выдачу (перечисление) денежных средств (после совершения платеж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ки на платежи обрабатываются, и на их основе формируется платежный календарь на день. Рекомендуется еженедельное составление календаря платежей с ежедневной корректировко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В целом можно отметить, что описанные выше экономические отношения, установленные путем формирования внутренних цен и перевода управления денежными средствами под юрисдикцию центрального аппарата, позволяют организовать достаточно эффективную систему отношений бизнес-единиц как между собой, так и с центральным аппаратом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бзор по статье Трохиной С.Д., Ильиной В.А., Морозовой Т.Ф. "Управление финансовым состояние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Мною была проанализирована статья Трохиной С.Д., Ильиной В.А., Морозовой Т.Ф. "Управление финансовым состоянием предприятия", опубликованной в журнале "Финансовый менеджмент" №1, 2004.</w:t>
      </w:r>
    </w:p>
    <w:p>
      <w:pPr>
        <w:pStyle w:val="Normal"/>
        <w:suppressAutoHyphens w:val="true"/>
        <w:spacing w:lineRule="auto" w:line="360" w:before="0" w:after="0"/>
        <w:ind w:firstLine="709"/>
        <w:jc w:val="both"/>
        <w:rPr/>
      </w:pPr>
      <w:r>
        <w:rPr>
          <w:rFonts w:cs="Times New Roman" w:ascii="Times New Roman" w:hAnsi="Times New Roman"/>
          <w:sz w:val="28"/>
          <w:szCs w:val="28"/>
        </w:rPr>
        <w:t>Цель статьи - провести анализ управления финансовым состоянием предприятия. Для достижения данной цели авторы решают следующи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общей оценки финансового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ледить историческое развитие экономического анализа в России и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анализировать финансовое положение легкой и текстильной промышленности за 2001-2002 г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влияние изменения себестоимости на финансовое состояние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ить детерминированную факторную модель платеже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статье авторы использовали теоретические методы исследования такие, как: исторический анализ проблемы, метод систематизаций, и имперические методы: анализ фактической документации, математическое моделиро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комплексный экономический анализ хозяйствующего субъекта начинается с изучения его деятельности. Причем на начальном этапе дается оценка сложившегося финансового положения и выявляются основные тенденции его изменения. Такой анализ получил название общей оценки финансового состояния.</w:t>
      </w:r>
    </w:p>
    <w:p>
      <w:pPr>
        <w:pStyle w:val="Normal"/>
        <w:suppressAutoHyphens w:val="true"/>
        <w:spacing w:lineRule="auto" w:line="360" w:before="0" w:after="0"/>
        <w:ind w:firstLine="709"/>
        <w:jc w:val="both"/>
        <w:rPr/>
      </w:pPr>
      <w:r>
        <w:rPr>
          <w:rFonts w:cs="Times New Roman" w:ascii="Times New Roman" w:hAnsi="Times New Roman"/>
          <w:sz w:val="28"/>
          <w:szCs w:val="28"/>
        </w:rPr>
        <w:t>Анализ финансового состояния — очень важная составляющая любого экономического исследования. Под термином "финансовое состояние предприятия" мы понимаем экономическую категорию, отражающую состояние капитала в процессе его кругооборота, и способность субъекта хозяйствования к развитию на фиксированный момент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анализа финансового состояния обосновывается целесообразность осуществления конкретных хозяйственных, инвестиционных и финансовых решений, устанавливается степень их соответствия целям развития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овая экономическая наука накопила богатый опыт анализа финансово-хозяйственной деятельности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оначальником систематизированного экономического анализа считают Жака Савари (1622—1690), который ввел понятие синтетического и аналитического учета. В конце XIX — начале ХХ века появилось течение в учете — балансоведение. В России расцвет науки об анализе баланса приходится на первую половину XX ве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предприятий не имеют возможности принимать оперативные решения по стабилизации финансового состояния. В силу чего предприятия многих отраслей народного хозяйства находятся в кризисной ситуации. Рассмотрим, к примеру, легкую промышленность. Предприятия данной отрасли живут за счет долгов и займ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2 г. в легкой и текстильной промышленности продолжилось начавшееся в 2001 г. ухудшение финансового положения. Уменьшилась доля прибыльных предприятий с 56,2% в 2001 г. до 48,3% по итогам полугодия и 46,1% по итогам 10 месяцев 2002 г. Это самый низкий показатель за последние 4 года (в 1998 г. было 3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сль стала убыточной. Однако главная причина — это рост убыточности производства. Убытки за 10 месяцев года составили 3685 млн руб. и превысили уровень 2001 г. более чем в 2,1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финансового положения легкой промышленности является следствием множества причин — как внешних, так и внутренних. Одной из важнейших внутренних (регулируемых) причин является то, что предприятия не имеют возможности для упреждающих действий по стабилизации финансового состояния, т.е. они не управляют 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инструмент финансового анализа — аналитические коэффициенты, которые могут быть рассчитаны по данным бухгалтерской отчетности и оказываются полезными для принятия хозяйственных реш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 Оно может быть устойчивым, неустойчивым и кризисным. Финансовые коэффициенты, являясь показателями хозяйственной деятельности предприятия и степени его финансовой устойчивости, численно выражают риск неблагоприятного развития финансовой ситуации на предприят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имера рассмотрим влияние изменения себестоимости на финансовое состояние предприятия.</w:t>
      </w:r>
    </w:p>
    <w:p>
      <w:pPr>
        <w:pStyle w:val="Normal"/>
        <w:suppressAutoHyphens w:val="true"/>
        <w:spacing w:lineRule="auto" w:line="360" w:before="0" w:after="0"/>
        <w:ind w:firstLine="709"/>
        <w:jc w:val="both"/>
        <w:rPr/>
      </w:pPr>
      <w:r>
        <w:rPr>
          <w:rFonts w:cs="Times New Roman" w:ascii="Times New Roman" w:hAnsi="Times New Roman"/>
          <w:sz w:val="28"/>
          <w:szCs w:val="28"/>
        </w:rPr>
        <w:t>Предприятие в состоянии изменить величину себестоимости. Изменение отразится в балансе предприятия в части его текущих активов, что явится причиной "возмущения" финансового состояния предприятия. Необходимо предвидеть степень и дать экономическую оценку этому "возмущ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лияния изменения суммы полной себестоимости на финансовое состояние предприятия необходимо учитывать в анализе изменение тех показателей, которые включает в себя себестоимость. В структуре оборотных активов э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в НЗ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ая продукция на скла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отгруж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биторская задолженность (покупатели и заказчи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общей себестоимости неодинаково отразится на данных показателях. Если поставщики сырья и материалов повысили цену на свою продукцию, что вызвало рост себестоимости, то у предприятия увеличатся следующие статьи, представленные в балансе по фактической себестои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траты в НЗП;</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териальны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отовая продукция на склад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овары отгружен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это может никак не отразиться на дебиторской задолженности, если предприятие не примет решения повысить цену на свою продукцию. Предположим, что при росте себестоимости предприятие в равной степени увеличит цену на свою продукцию. Т.е. изменение себестоимости приведет к такому же изменению всех вышеперечисленных статей бухгалтерского балан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атье проанализировано влияние роста полной себестоимости на платежеспособность, ликвидность и на финансовую устойчивость предприятия. Таким образом, сделаны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себестоимости увеличит потенциальную платежеспособ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величение общей себестоимости приведет к росту промежуточной и текущей ликвид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полной себестоимости отрицательно влияет на финансовую устойчивость предприятия. Увеличивается величина материальных затрат и снижается способность предприятия покрывать затраты собственными средствами, ему приходится брать краткосрочные кредиты и зай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ы выявили, что рост себестоимости неоднозначно влияет на финансовое состояние предприятия. Для определения наиболее полного и верного результата необходимо дать комплексную оценку с учетом всех взаимосвязей показ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ые хозяйственные процессы отражаются на структуре баланса. Следовательно, бухгалтерский баланс можно рассматривать как детерминированную факторную систему, так как статьи баланса имеют заранее определенную функциональную зависимость от общих показателей финансового состоя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связи для управления финансовым состоянием целесообразно использовать методы моделирования детерминированных факторных сист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модели необходимо использовать ключевой показатель, наиболее полно отражающий интересующие нас аспекты. Таким показателем может быть платежеспособность предприятия, являющаяся внешним проявлением финансового состояния предприятия. Данный показатель дает качественную характеристику финансового состояния, т.е. возможности наличными денежными ресурсами своевременно и полностью производить расчеты с бюджетом по налогам, с банками и кредиторами — по ссудам и процентам за кредит, с поставщиками — по поставкам и услугам и с трудовым коллективом — по оплате труда и социальными гарант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латежеспособности можно представить в виде кратной двухфакторной детерминированной модели как отношение текущих активов и текущих обязатель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л/сп = Т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уя числитель и знаменатель как аддитивные многофакторные модели по отдельности, можно выделить из двух комплексных факторов исходной модели сколь угодно частных факторов, функционально зависимых от платежеспособ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правлять финансовым состоянием через управление платежеспособностью можно с помощью изменения частных локальных показателей, имеющих наибольшее влияние на результативны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вышеизложенное можно сказать, что моделирование детерминированных факторных систем позволяет выявить новые "формулы расчета результативного показателя с расширенным числом факторов, входящих в его состав. Путем преобразования исходной модели из двух факторов расчета платежеспособности были получены частные локальные показатели, характеризующие производственные процессы. Управляя этими частными показателями, процесс моделирования позволяет влиять на платежеспособность, финансовую устойчивость, и, тем самым, минимизируя финансовые риски, управлять финансовым состоянием в цел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Symbol" w:hAnsi="Symbol" w:cs="Symbol" w:hint="default"/>
      </w:r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38"/>
        </w:tabs>
        <w:ind w:left="2138" w:hanging="360"/>
      </w:pPr>
      <w:rPr>
        <w:rFonts w:ascii="Symbol" w:hAnsi="Symbol" w:cs="Symbol"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01:00Z</dcterms:created>
  <dc:creator>Лена</dc:creator>
  <dc:description/>
  <cp:keywords/>
  <dc:language>en-US</dc:language>
  <cp:lastModifiedBy>SYSTEM</cp:lastModifiedBy>
  <dcterms:modified xsi:type="dcterms:W3CDTF">2011-09-08T14:01:00Z</dcterms:modified>
  <cp:revision>2</cp:revision>
  <dc:subject/>
  <dc:title/>
</cp:coreProperties>
</file>