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ФЕДЕРАЛЬНОЕ АГЕНСТВО ПО ОБРАЗОВАНИЮ И НАУКЕ РФ</w:t>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ГОСУДАРСТВЕННОЕ ОБРАЗОВАТЕЛЬНОЕ УЧРЕЖДЕНИЕ</w:t>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ВЫСШЕГО ПРОФЕССИОНАЛЬНОГО ОБРАЗОВАНИЯ</w:t>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БАШКИРСКИЙ ГОСУДАРСТВЕННЫЙ УНИВЕРСИТЕТ</w:t>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Географический факультет</w:t>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Кафедра геологии и геоморфологии</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геологическое строение ТЕРРИТОР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 по дисциплине</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Структурная геология и геокартирование"</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hd w:fill="FFFFFF" w:val="clear"/>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widowControl w:val="false"/>
        <w:tabs>
          <w:tab w:val="clear" w:pos="708"/>
          <w:tab w:val="left" w:pos="1134" w:leader="none"/>
        </w:tabs>
        <w:spacing w:lineRule="auto" w:line="360"/>
        <w:ind w:left="5670" w:hanging="0"/>
        <w:rPr>
          <w:rFonts w:ascii="Times New Roman" w:hAnsi="Times New Roman" w:cs="Times New Roman"/>
          <w:sz w:val="28"/>
          <w:szCs w:val="24"/>
        </w:rPr>
      </w:pPr>
      <w:r>
        <w:rPr>
          <w:rFonts w:cs="Times New Roman" w:ascii="Times New Roman" w:hAnsi="Times New Roman"/>
          <w:sz w:val="28"/>
          <w:szCs w:val="24"/>
        </w:rPr>
        <w:t>Составил: студент группы 2.5</w:t>
      </w:r>
    </w:p>
    <w:p>
      <w:pPr>
        <w:pStyle w:val="Style18"/>
        <w:widowControl w:val="false"/>
        <w:tabs>
          <w:tab w:val="clear" w:pos="708"/>
          <w:tab w:val="left" w:pos="1134" w:leader="none"/>
        </w:tabs>
        <w:spacing w:lineRule="auto" w:line="360"/>
        <w:ind w:left="5670" w:hanging="0"/>
        <w:rPr>
          <w:rFonts w:ascii="Times New Roman" w:hAnsi="Times New Roman" w:cs="Times New Roman"/>
          <w:sz w:val="28"/>
          <w:szCs w:val="24"/>
        </w:rPr>
      </w:pPr>
      <w:r>
        <w:rPr>
          <w:rFonts w:cs="Times New Roman" w:ascii="Times New Roman" w:hAnsi="Times New Roman"/>
          <w:sz w:val="28"/>
          <w:szCs w:val="24"/>
        </w:rPr>
        <w:t>Рахимов И. Р.</w:t>
      </w:r>
    </w:p>
    <w:p>
      <w:pPr>
        <w:pStyle w:val="Style18"/>
        <w:widowControl w:val="false"/>
        <w:tabs>
          <w:tab w:val="clear" w:pos="708"/>
          <w:tab w:val="left" w:pos="1134" w:leader="none"/>
        </w:tabs>
        <w:spacing w:lineRule="auto" w:line="360"/>
        <w:ind w:left="5670" w:hanging="0"/>
        <w:rPr>
          <w:rFonts w:ascii="Times New Roman" w:hAnsi="Times New Roman" w:cs="Times New Roman"/>
          <w:sz w:val="28"/>
          <w:szCs w:val="24"/>
        </w:rPr>
      </w:pPr>
      <w:r>
        <w:rPr>
          <w:rFonts w:cs="Times New Roman" w:ascii="Times New Roman" w:hAnsi="Times New Roman"/>
          <w:sz w:val="28"/>
          <w:szCs w:val="24"/>
        </w:rPr>
        <w:t>Руководитель: доцент</w:t>
      </w:r>
    </w:p>
    <w:p>
      <w:pPr>
        <w:pStyle w:val="Style18"/>
        <w:widowControl w:val="false"/>
        <w:tabs>
          <w:tab w:val="clear" w:pos="708"/>
          <w:tab w:val="left" w:pos="1134" w:leader="none"/>
        </w:tabs>
        <w:spacing w:lineRule="auto" w:line="360"/>
        <w:ind w:left="5670" w:hanging="0"/>
        <w:rPr>
          <w:rFonts w:ascii="Times New Roman" w:hAnsi="Times New Roman" w:cs="Times New Roman"/>
          <w:sz w:val="28"/>
          <w:szCs w:val="24"/>
        </w:rPr>
      </w:pPr>
      <w:r>
        <w:rPr>
          <w:rFonts w:cs="Times New Roman" w:ascii="Times New Roman" w:hAnsi="Times New Roman"/>
          <w:sz w:val="28"/>
          <w:szCs w:val="24"/>
        </w:rPr>
        <w:t>Ларионов Николай Николаевич</w:t>
      </w:r>
    </w:p>
    <w:p>
      <w:pPr>
        <w:pStyle w:val="Style18"/>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фа 2009 г.</w:t>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изико-географический очерк</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тратиграфия и литолог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ектоника</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История геологического развития</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Полезные ископаемые</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Спец (</w:t>
      </w:r>
      <w:r>
        <w:rPr>
          <w:rFonts w:cs="Times New Roman" w:ascii="Times New Roman" w:hAnsi="Times New Roman"/>
          <w:sz w:val="28"/>
          <w:szCs w:val="28"/>
        </w:rPr>
        <w:t>Осадочные горные породы)</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подводит итоги изучения курса структурной геологии и геокарт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курсовой работы является закрепление материала по курсу Структурная Геология и Геокартирование и получение опыта анализирования геологической карты, которая представляет собой изображение на топографической основе с помощью условных знаков распространение и условие залегания горных пород на земной поверхности, разделённых по возрасту, составу и происхожд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курсовой работы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робное описание геологического строения района данной местности: составление физико-географической характеристики; изучение стратиграфии, тектоники и литологии мес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геологического разре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орогидрографической сх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структурно-тектонической схемы</w:t>
      </w:r>
    </w:p>
    <w:p>
      <w:pPr>
        <w:pStyle w:val="Normal"/>
        <w:widowControl w:val="false"/>
        <w:spacing w:lineRule="auto" w:line="360" w:before="0" w:after="0"/>
        <w:ind w:firstLine="709"/>
        <w:jc w:val="both"/>
        <w:rPr/>
      </w:pPr>
      <w:r>
        <w:rPr>
          <w:rFonts w:cs="Times New Roman" w:ascii="Times New Roman" w:hAnsi="Times New Roman"/>
          <w:sz w:val="28"/>
          <w:szCs w:val="28"/>
        </w:rPr>
        <w:t>- восстановление истории геологического развития, опираясь на геологические материалы, разрез, стратиграфическую коло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ние полезных ископаемых, которые могут быть распространенны на предполагаемой территории.</w:t>
      </w:r>
    </w:p>
    <w:p>
      <w:pPr>
        <w:pStyle w:val="Normal"/>
        <w:widowControl w:val="false"/>
        <w:spacing w:lineRule="auto" w:line="360" w:before="0" w:after="0"/>
        <w:ind w:firstLine="709"/>
        <w:jc w:val="both"/>
        <w:rPr/>
      </w:pPr>
      <w:r>
        <w:rPr>
          <w:rFonts w:cs="Times New Roman" w:ascii="Times New Roman" w:hAnsi="Times New Roman"/>
          <w:sz w:val="28"/>
          <w:szCs w:val="28"/>
        </w:rPr>
        <w:t>Для решения вышеперечисленных задач анализируется учебная геологическая карта №1, выполненная в масштабе 1:50000. Рельеф изображен сплошными горизонталями, проведенными через 10 м. Составитель карты: Д.Н.Утехин, редакторы: Ю.А.Зайцев и М.М.Москвин. Год издания - 1984 .</w:t>
      </w:r>
    </w:p>
    <w:p>
      <w:pPr>
        <w:pStyle w:val="Normal"/>
        <w:widowControl w:val="false"/>
        <w:spacing w:lineRule="auto" w:line="360" w:before="0" w:after="0"/>
        <w:ind w:firstLine="709"/>
        <w:jc w:val="both"/>
        <w:rPr/>
      </w:pPr>
      <w:r>
        <w:rPr>
          <w:rFonts w:cs="Times New Roman" w:ascii="Times New Roman" w:hAnsi="Times New Roman"/>
          <w:sz w:val="28"/>
          <w:szCs w:val="28"/>
        </w:rPr>
        <w:t>Крупными стратиграфическими подразделениями данного района являются каменноугольная, юрская и меловая системы. Общий характер залегания толщ – горизонтальный.</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ФИЗИКО-ГЕОГРАФИЧЕСКИЙ ОЧЕР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рография</w:t>
      </w:r>
    </w:p>
    <w:p>
      <w:pPr>
        <w:pStyle w:val="Normal"/>
        <w:widowControl w:val="false"/>
        <w:spacing w:lineRule="auto" w:line="360" w:before="0" w:after="0"/>
        <w:ind w:firstLine="709"/>
        <w:jc w:val="both"/>
        <w:rPr/>
      </w:pPr>
      <w:r>
        <w:rPr>
          <w:rFonts w:cs="Times New Roman" w:ascii="Times New Roman" w:hAnsi="Times New Roman"/>
          <w:sz w:val="28"/>
          <w:szCs w:val="28"/>
        </w:rPr>
        <w:t>Рельеф описываемой территории в большей мере представляет собой долину реки Мышега с её притоками. Река переживает стадию зрелости, о чём свидетельствует относительная выровненность данного участка суши, а также широкая распространённость аллювиальных отложений, формирующих речную пойму. В качестве водоразделов могут выступать небольшие холмы в междуречьях Пары и Ольховки, Ольховки и Северки, а также Ягодной и Снежети. Максимальные абсолютные высоты не превышают 201 м. Минимальной обозначается уровень поймы в низовьях р. Мышеги – 115 м. Максимальная относительная высота в 95 м. характеризует рельеф участка суши с приблизительной площадью 310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ак равнинный. Высочайшей отметкой данного района является возвышенность к востоку от истока р. Северки – 200,5 м.</w:t>
      </w:r>
    </w:p>
    <w:p>
      <w:pPr>
        <w:pStyle w:val="Normal"/>
        <w:widowControl w:val="false"/>
        <w:spacing w:lineRule="auto" w:line="360" w:before="0" w:after="0"/>
        <w:ind w:firstLine="709"/>
        <w:jc w:val="both"/>
        <w:rPr/>
      </w:pPr>
      <w:r>
        <w:rPr>
          <w:rFonts w:cs="Times New Roman" w:ascii="Times New Roman" w:hAnsi="Times New Roman"/>
          <w:sz w:val="28"/>
          <w:szCs w:val="28"/>
        </w:rPr>
        <w:t>Холмы в основном имеют пологие склоны. Сложенные глинами, песками и песчаниками, они не могут иметь больших значений абсолютных отме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идрограф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а Мышега основная и является бассейном стока для ряда притоков. В географическом отношении русло р. Мышега простирается с запада на восток. Правые притоки: р. Ягодная и р. Снежеть. Левые притоки: р. Вожа и р. Ольховка и р. Северка. Также к левым притокам относятся три мелкие реки, не имеющие названия. Река Пара является притоком второго порядка по отношению к р. Мышег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й территории густота речной сети довольно высока. Река Мышега имеет низкую и высокую поймы, а также по крайней мере одну надпойменную террасу. Судя по тому, что река протекает по равнинной территории, можно с точностью судить о том, что боковая эрозия преобладает над донной. Это даёт возможность росту больших количеств меандр и, учитывая это, реку можно охарактеризовать как извилист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еографо-экономическая характеристика рай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карты мы имеет возможность наблюдать несколько небольших населённых пунктов – деревень. Перечисляя эти населённые пункты с севера на юг, установится такая последовательность: Коты, Дубки, Рожки, Шухово, Коптево, Калиновка, Ивановка, Поповка, Петровка, Узкое, Подлипки, Нелидово, Петушки, Колки, Ржаное, Злобино, Ждановка, Крюково, Ермолино, Кузьмино, Ольховка, Долгое, Крутое, Нерестовка, Кольцово, Желанное, Ягод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закономерности распределения этих деревень, то все они находятся у берегов вышеназванных рек. Наибольшая плотность населённых пунктов наблюдается по берегам Мышеги. Что касается распределения домов и прочих зданий в самих населённых пунктах, то формы их вытянуты, видимо по двум-трём параллельным улиц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ридиональном направлении протягиваются две просёлочные дороги. Западная дорога проходит рядом с д. Рожки, через д. Поповка, д. Кузьмино, д. Долгое и между д. Желанное и д. Ягодное. Через р. Мышега проходит деревянный мост, соединяющий Кузьмино и Долг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точная дорога проходит рядом с д. Ивановка, затем через р. Мышега по деревянному мосту и через д. Кольцо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веро-востоке карты проходит железная дорога и к югу от д. Коты располагается станция К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ТРАТИГРАФИЯ И ЛИТОЛОГ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еологическом строении данной территории участвуют отложения четвертичной, меловой, юрской и каменноугольной систем. Характерным фактом для этих систем является то, что они сложены лишь осадочными породами. Общая мощность пород, слагающих территорию, составляет более 160 м.</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МЕННОУГОЛЬНАЯ СИСТ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ожения этой системы являются самыми древними в строении описываемой нами территории. Каменноугольная система имеет выходы в северо-западной и северо-восточной частях карты. Кроме этого, отложения каменноугольного возраста обнажаются в бортах реки Мышега, а также во всех врезанных боковых долинах. Каменноугольная система представлена нижним отделом, в составе которой есть 2 яруса: визейский и серпуховск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стема представлена известняками, глинами, известняками с </w:t>
      </w:r>
      <w:r>
        <w:rPr>
          <w:rFonts w:cs="Times New Roman" w:ascii="Times New Roman" w:hAnsi="Times New Roman"/>
          <w:sz w:val="28"/>
          <w:szCs w:val="28"/>
          <w:u w:val="single"/>
        </w:rPr>
        <w:t>прослойками доломита.</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зейский яр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ды, слагающие визейский ярус представлены темно-серыми, серыми, массивными и слоистыми, органогенно-обломочными известняками, известняками с прослоями зеленовато-серых известковистых глин. Так как на данной территории они являются самыми древними, взаимоотношение с нижележащими породами не установлены. Общая мощность яруса превышает 80 м. Ярус подразделяется на 5 горизонтов: Алексинский, Михайловский, Веневский, Тарусский и Стешевский.</w:t>
      </w:r>
    </w:p>
    <w:p>
      <w:pPr>
        <w:pStyle w:val="Normal"/>
        <w:widowControl w:val="false"/>
        <w:spacing w:lineRule="auto" w:line="360" w:before="0" w:after="0"/>
        <w:ind w:firstLine="709"/>
        <w:jc w:val="both"/>
        <w:rPr/>
      </w:pPr>
      <w:r>
        <w:rPr>
          <w:rFonts w:cs="Times New Roman" w:ascii="Times New Roman" w:hAnsi="Times New Roman"/>
          <w:sz w:val="28"/>
          <w:szCs w:val="28"/>
        </w:rPr>
        <w:t>Алексинский горизонт (</w:t>
      </w:r>
      <w:r>
        <w:rPr>
          <w:rFonts w:cs="Times New Roman" w:ascii="Times New Roman" w:hAnsi="Times New Roman"/>
          <w:sz w:val="28"/>
          <w:szCs w:val="28"/>
          <w:lang w:val="en-US"/>
        </w:rPr>
        <w:t>C</w:t>
      </w:r>
      <w:r>
        <w:rPr>
          <w:rFonts w:cs="Times New Roman" w:ascii="Times New Roman" w:hAnsi="Times New Roman"/>
          <w:sz w:val="28"/>
        </w:rPr>
        <w:t>1</w:t>
      </w:r>
      <w:r>
        <w:rPr>
          <w:rFonts w:cs="Times New Roman" w:ascii="Times New Roman" w:hAnsi="Times New Roman"/>
          <w:sz w:val="28"/>
          <w:szCs w:val="28"/>
          <w:lang w:val="en-US"/>
        </w:rPr>
        <w:t>al</w:t>
      </w:r>
      <w:r>
        <w:rPr>
          <w:rFonts w:cs="Times New Roman" w:ascii="Times New Roman" w:hAnsi="Times New Roman"/>
          <w:sz w:val="28"/>
          <w:szCs w:val="28"/>
        </w:rPr>
        <w:t>) Визейского яруса представлен известняками серыми и тёмно-серыми, массивными и слоистыми, органогенно-обломочными. Общая мощность отложений Алексинского горизонта составляет более 15 м.</w:t>
      </w:r>
    </w:p>
    <w:p>
      <w:pPr>
        <w:pStyle w:val="Normal"/>
        <w:widowControl w:val="false"/>
        <w:spacing w:lineRule="auto" w:line="360" w:before="0" w:after="0"/>
        <w:ind w:firstLine="709"/>
        <w:jc w:val="both"/>
        <w:rPr/>
      </w:pPr>
      <w:r>
        <w:rPr>
          <w:rFonts w:cs="Times New Roman" w:ascii="Times New Roman" w:hAnsi="Times New Roman"/>
          <w:sz w:val="28"/>
          <w:szCs w:val="28"/>
        </w:rPr>
        <w:t>Михайловский горизонт (</w:t>
      </w:r>
      <w:r>
        <w:rPr>
          <w:rFonts w:cs="Times New Roman" w:ascii="Times New Roman" w:hAnsi="Times New Roman"/>
          <w:sz w:val="28"/>
          <w:szCs w:val="28"/>
          <w:lang w:val="en-US"/>
        </w:rPr>
        <w:t>C</w:t>
      </w:r>
      <w:r>
        <w:rPr>
          <w:rFonts w:cs="Times New Roman" w:ascii="Times New Roman" w:hAnsi="Times New Roman"/>
          <w:sz w:val="28"/>
        </w:rPr>
        <w:t>1</w:t>
      </w:r>
      <w:r>
        <w:rPr>
          <w:rFonts w:cs="Times New Roman" w:ascii="Times New Roman" w:hAnsi="Times New Roman"/>
          <w:sz w:val="28"/>
          <w:szCs w:val="28"/>
          <w:lang w:val="en-US"/>
        </w:rPr>
        <w:t>mh</w:t>
      </w:r>
      <w:r>
        <w:rPr>
          <w:rFonts w:cs="Times New Roman" w:ascii="Times New Roman" w:hAnsi="Times New Roman"/>
          <w:sz w:val="28"/>
          <w:szCs w:val="28"/>
        </w:rPr>
        <w:t>) Визейского яруса представлен известняками серыми микрозернистыми, органогенно-обломочными с прослоями зеленовато-серых известковистых глин. Мощность Михайловского горизонта составляет 20 м.</w:t>
      </w:r>
    </w:p>
    <w:p>
      <w:pPr>
        <w:pStyle w:val="Normal"/>
        <w:widowControl w:val="false"/>
        <w:spacing w:lineRule="auto" w:line="360" w:before="0" w:after="0"/>
        <w:ind w:firstLine="709"/>
        <w:jc w:val="both"/>
        <w:rPr/>
      </w:pPr>
      <w:r>
        <w:rPr>
          <w:rFonts w:cs="Times New Roman" w:ascii="Times New Roman" w:hAnsi="Times New Roman"/>
          <w:sz w:val="28"/>
          <w:szCs w:val="28"/>
        </w:rPr>
        <w:t>Веневский горизонт (</w:t>
      </w:r>
      <w:r>
        <w:rPr>
          <w:rFonts w:cs="Times New Roman" w:ascii="Times New Roman" w:hAnsi="Times New Roman"/>
          <w:sz w:val="28"/>
          <w:szCs w:val="28"/>
          <w:lang w:val="en-US"/>
        </w:rPr>
        <w:t>C</w:t>
      </w:r>
      <w:r>
        <w:rPr>
          <w:rFonts w:cs="Times New Roman" w:ascii="Times New Roman" w:hAnsi="Times New Roman"/>
          <w:sz w:val="28"/>
        </w:rPr>
        <w:t>1</w:t>
      </w:r>
      <w:r>
        <w:rPr>
          <w:rFonts w:cs="Times New Roman" w:ascii="Times New Roman" w:hAnsi="Times New Roman"/>
          <w:sz w:val="28"/>
          <w:szCs w:val="28"/>
          <w:lang w:val="en-US"/>
        </w:rPr>
        <w:t>vn</w:t>
      </w:r>
      <w:r>
        <w:rPr>
          <w:rFonts w:cs="Times New Roman" w:ascii="Times New Roman" w:hAnsi="Times New Roman"/>
          <w:sz w:val="28"/>
          <w:szCs w:val="28"/>
        </w:rPr>
        <w:t>) Визейского яруса представлен известняками светло-серыми с фиолетовыми и бурыми пятнами, массивными. Мощность этого горизонта около 15 м.</w:t>
      </w:r>
    </w:p>
    <w:p>
      <w:pPr>
        <w:pStyle w:val="Normal"/>
        <w:widowControl w:val="false"/>
        <w:spacing w:lineRule="auto" w:line="360" w:before="0" w:after="0"/>
        <w:ind w:firstLine="709"/>
        <w:jc w:val="both"/>
        <w:rPr/>
      </w:pPr>
      <w:r>
        <w:rPr>
          <w:rFonts w:cs="Times New Roman" w:ascii="Times New Roman" w:hAnsi="Times New Roman"/>
          <w:sz w:val="28"/>
          <w:szCs w:val="28"/>
        </w:rPr>
        <w:t>Тарусский горизонт (</w:t>
      </w:r>
      <w:r>
        <w:rPr>
          <w:rFonts w:cs="Times New Roman" w:ascii="Times New Roman" w:hAnsi="Times New Roman"/>
          <w:sz w:val="28"/>
          <w:szCs w:val="28"/>
          <w:lang w:val="en-US"/>
        </w:rPr>
        <w:t>C</w:t>
      </w:r>
      <w:r>
        <w:rPr>
          <w:rFonts w:cs="Times New Roman" w:ascii="Times New Roman" w:hAnsi="Times New Roman"/>
          <w:sz w:val="28"/>
        </w:rPr>
        <w:t>1</w:t>
      </w:r>
      <w:r>
        <w:rPr>
          <w:rFonts w:cs="Times New Roman" w:ascii="Times New Roman" w:hAnsi="Times New Roman"/>
          <w:sz w:val="28"/>
          <w:szCs w:val="28"/>
          <w:lang w:val="en-US"/>
        </w:rPr>
        <w:t>tr</w:t>
      </w:r>
      <w:r>
        <w:rPr>
          <w:rFonts w:cs="Times New Roman" w:ascii="Times New Roman" w:hAnsi="Times New Roman"/>
          <w:sz w:val="28"/>
          <w:szCs w:val="28"/>
        </w:rPr>
        <w:t>) Визейского яруса представлен известняками светло-серыми слоистыми, микрозернистыми, органогенно-обломочными. Мощность данного горизонта составляет 10 м.</w:t>
      </w:r>
    </w:p>
    <w:p>
      <w:pPr>
        <w:pStyle w:val="Normal"/>
        <w:widowControl w:val="false"/>
        <w:spacing w:lineRule="auto" w:line="360" w:before="0" w:after="0"/>
        <w:ind w:firstLine="709"/>
        <w:jc w:val="both"/>
        <w:rPr/>
      </w:pPr>
      <w:r>
        <w:rPr>
          <w:rFonts w:cs="Times New Roman" w:ascii="Times New Roman" w:hAnsi="Times New Roman"/>
          <w:sz w:val="28"/>
          <w:szCs w:val="28"/>
        </w:rPr>
        <w:t>Стешевский горизонт (</w:t>
      </w:r>
      <w:r>
        <w:rPr>
          <w:rFonts w:cs="Times New Roman" w:ascii="Times New Roman" w:hAnsi="Times New Roman"/>
          <w:sz w:val="28"/>
          <w:szCs w:val="28"/>
          <w:lang w:val="en-US"/>
        </w:rPr>
        <w:t>C</w:t>
      </w:r>
      <w:r>
        <w:rPr>
          <w:rFonts w:cs="Times New Roman" w:ascii="Times New Roman" w:hAnsi="Times New Roman"/>
          <w:sz w:val="28"/>
        </w:rPr>
        <w:t>1</w:t>
      </w:r>
      <w:r>
        <w:rPr>
          <w:rFonts w:cs="Times New Roman" w:ascii="Times New Roman" w:hAnsi="Times New Roman"/>
          <w:sz w:val="28"/>
          <w:szCs w:val="28"/>
          <w:lang w:val="en-US"/>
        </w:rPr>
        <w:t>st</w:t>
      </w:r>
      <w:r>
        <w:rPr>
          <w:rFonts w:cs="Times New Roman" w:ascii="Times New Roman" w:hAnsi="Times New Roman"/>
          <w:sz w:val="28"/>
          <w:szCs w:val="28"/>
        </w:rPr>
        <w:t>) Визейского яруса представлен глинами серыми сланцеватыми с прослойками доломита. Внизу – глины жирные серые, вишнёво-красные и зелёные. Мощность этого яруса составляет 20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юрский яр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юрский ярус представлен лишь одним горизонтом – Протвинским.</w:t>
      </w:r>
    </w:p>
    <w:p>
      <w:pPr>
        <w:pStyle w:val="Normal"/>
        <w:widowControl w:val="false"/>
        <w:spacing w:lineRule="auto" w:line="360" w:before="0" w:after="0"/>
        <w:ind w:firstLine="709"/>
        <w:jc w:val="both"/>
        <w:rPr/>
      </w:pPr>
      <w:r>
        <w:rPr>
          <w:rFonts w:cs="Times New Roman" w:ascii="Times New Roman" w:hAnsi="Times New Roman"/>
          <w:sz w:val="28"/>
          <w:szCs w:val="28"/>
        </w:rPr>
        <w:t>Протвинский горизонт (С</w:t>
      </w:r>
      <w:r>
        <w:rPr>
          <w:rFonts w:cs="Times New Roman" w:ascii="Times New Roman" w:hAnsi="Times New Roman"/>
          <w:sz w:val="28"/>
        </w:rPr>
        <w:t>1</w:t>
      </w:r>
      <w:r>
        <w:rPr>
          <w:rFonts w:cs="Times New Roman" w:ascii="Times New Roman" w:hAnsi="Times New Roman"/>
          <w:sz w:val="28"/>
          <w:szCs w:val="28"/>
          <w:lang w:val="en-US"/>
        </w:rPr>
        <w:t>pr</w:t>
      </w:r>
      <w:r>
        <w:rPr>
          <w:rFonts w:cs="Times New Roman" w:ascii="Times New Roman" w:hAnsi="Times New Roman"/>
          <w:sz w:val="28"/>
          <w:szCs w:val="28"/>
        </w:rPr>
        <w:t>) Намюрского яруса представлен известняками белыми массивными, перекристаллизованными, кавернозными. Мощность горизонта составляет 15 м.</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ЮРСКАЯ СИСТЕМА</w:t>
      </w:r>
    </w:p>
    <w:p>
      <w:pPr>
        <w:pStyle w:val="Normal"/>
        <w:widowControl w:val="false"/>
        <w:spacing w:lineRule="auto" w:line="360" w:before="0" w:after="0"/>
        <w:ind w:firstLine="709"/>
        <w:jc w:val="both"/>
        <w:rPr/>
      </w:pPr>
      <w:r>
        <w:rPr>
          <w:rFonts w:cs="Times New Roman" w:ascii="Times New Roman" w:hAnsi="Times New Roman"/>
          <w:sz w:val="28"/>
          <w:szCs w:val="28"/>
        </w:rPr>
        <w:t>На отложениях нижнекаменноугольной системы несогласно залегают породы верхнеюрской системы. Юрская система представлена верхним отделом, в составе которой есть три яруса: келловейский, оксфордский, кимериджский. Выходы пород этой системы расположены по всей территории карты. Породы этой системы представлены серыми, алевристыми и песчанистыми глинами. Общая мощность составляет 30 м.</w:t>
      </w:r>
    </w:p>
    <w:p>
      <w:pPr>
        <w:pStyle w:val="Normal"/>
        <w:widowControl w:val="false"/>
        <w:spacing w:lineRule="auto" w:line="360" w:before="0" w:after="0"/>
        <w:ind w:firstLine="709"/>
        <w:jc w:val="both"/>
        <w:rPr/>
      </w:pPr>
      <w:r>
        <w:rPr>
          <w:rFonts w:cs="Times New Roman" w:ascii="Times New Roman" w:hAnsi="Times New Roman"/>
          <w:sz w:val="28"/>
          <w:szCs w:val="28"/>
        </w:rPr>
        <w:t>Келловейский ярус (</w:t>
      </w:r>
      <w:r>
        <w:rPr>
          <w:rFonts w:cs="Times New Roman" w:ascii="Times New Roman" w:hAnsi="Times New Roman"/>
          <w:sz w:val="28"/>
          <w:szCs w:val="28"/>
          <w:lang w:val="en-US"/>
        </w:rPr>
        <w:t>J</w:t>
      </w:r>
      <w:r>
        <w:rPr>
          <w:rFonts w:cs="Times New Roman" w:ascii="Times New Roman" w:hAnsi="Times New Roman"/>
          <w:sz w:val="28"/>
        </w:rPr>
        <w:t>3</w:t>
      </w:r>
      <w:r>
        <w:rPr>
          <w:rFonts w:cs="Times New Roman" w:ascii="Times New Roman" w:hAnsi="Times New Roman"/>
          <w:sz w:val="28"/>
          <w:szCs w:val="28"/>
          <w:lang w:val="en-US"/>
        </w:rPr>
        <w:t>cl</w:t>
      </w:r>
      <w:r>
        <w:rPr>
          <w:rFonts w:cs="Times New Roman" w:ascii="Times New Roman" w:hAnsi="Times New Roman"/>
          <w:sz w:val="28"/>
          <w:szCs w:val="28"/>
        </w:rPr>
        <w:t>). Отложения келловейского яруса несогласно залегают на Протвинском горизонте серпуховского яруса нижнего отдела каменноугольной системы. Глины серые алевритистые и песчанистые, известковистые слагают Келловейский ярус, мощность которого составляет 15 м.</w:t>
      </w:r>
    </w:p>
    <w:p>
      <w:pPr>
        <w:pStyle w:val="Normal"/>
        <w:widowControl w:val="false"/>
        <w:spacing w:lineRule="auto" w:line="360" w:before="0" w:after="0"/>
        <w:ind w:firstLine="709"/>
        <w:jc w:val="both"/>
        <w:rPr/>
      </w:pPr>
      <w:r>
        <w:rPr>
          <w:rFonts w:cs="Times New Roman" w:ascii="Times New Roman" w:hAnsi="Times New Roman"/>
          <w:sz w:val="28"/>
          <w:szCs w:val="28"/>
        </w:rPr>
        <w:t>Оксфордский ярус (</w:t>
      </w:r>
      <w:r>
        <w:rPr>
          <w:rFonts w:cs="Times New Roman" w:ascii="Times New Roman" w:hAnsi="Times New Roman"/>
          <w:sz w:val="28"/>
          <w:szCs w:val="28"/>
          <w:lang w:val="en-US"/>
        </w:rPr>
        <w:t>J</w:t>
      </w:r>
      <w:r>
        <w:rPr>
          <w:rFonts w:cs="Times New Roman" w:ascii="Times New Roman" w:hAnsi="Times New Roman"/>
          <w:sz w:val="28"/>
        </w:rPr>
        <w:t>3</w:t>
      </w:r>
      <w:r>
        <w:rPr>
          <w:rFonts w:cs="Times New Roman" w:ascii="Times New Roman" w:hAnsi="Times New Roman"/>
          <w:sz w:val="28"/>
          <w:szCs w:val="28"/>
          <w:lang w:val="en-US"/>
        </w:rPr>
        <w:t>ox</w:t>
      </w:r>
      <w:r>
        <w:rPr>
          <w:rFonts w:cs="Times New Roman" w:ascii="Times New Roman" w:hAnsi="Times New Roman"/>
          <w:sz w:val="28"/>
          <w:szCs w:val="28"/>
        </w:rPr>
        <w:t>). Этот ярус сложен глинами серыми, алевритистыми и песчанистыми, местами известковистыми. Мощность яруса составляет 10 м.</w:t>
      </w:r>
    </w:p>
    <w:p>
      <w:pPr>
        <w:pStyle w:val="Normal"/>
        <w:widowControl w:val="false"/>
        <w:spacing w:lineRule="auto" w:line="360" w:before="0" w:after="0"/>
        <w:ind w:firstLine="709"/>
        <w:jc w:val="both"/>
        <w:rPr/>
      </w:pPr>
      <w:r>
        <w:rPr>
          <w:rFonts w:cs="Times New Roman" w:ascii="Times New Roman" w:hAnsi="Times New Roman"/>
          <w:sz w:val="28"/>
          <w:szCs w:val="28"/>
        </w:rPr>
        <w:t>Кимериджский ярус (</w:t>
      </w:r>
      <w:r>
        <w:rPr>
          <w:rFonts w:cs="Times New Roman" w:ascii="Times New Roman" w:hAnsi="Times New Roman"/>
          <w:sz w:val="28"/>
          <w:szCs w:val="28"/>
          <w:lang w:val="en-US"/>
        </w:rPr>
        <w:t>J</w:t>
      </w:r>
      <w:r>
        <w:rPr>
          <w:rFonts w:cs="Times New Roman" w:ascii="Times New Roman" w:hAnsi="Times New Roman"/>
          <w:sz w:val="28"/>
        </w:rPr>
        <w:t>3</w:t>
      </w:r>
      <w:r>
        <w:rPr>
          <w:rFonts w:cs="Times New Roman" w:ascii="Times New Roman" w:hAnsi="Times New Roman"/>
          <w:sz w:val="28"/>
          <w:szCs w:val="28"/>
          <w:lang w:val="en-US"/>
        </w:rPr>
        <w:t>km</w:t>
      </w:r>
      <w:r>
        <w:rPr>
          <w:rFonts w:cs="Times New Roman" w:ascii="Times New Roman" w:hAnsi="Times New Roman"/>
          <w:sz w:val="28"/>
          <w:szCs w:val="28"/>
        </w:rPr>
        <w:t>). Этот ярус сложен серыми глинами, мощность которых составляет около 5 м.</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ЛОВАЯ СИСТ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емеловые отложения несогласно залегают на отложениях верхнеюрской системы, т. к. из хронологической последовательности выпадают Титонский ярус Верхней Юры и Берриасский ярус Нижнего Мела. Меловые отложения имеют выходы на вершинах холмов или на их склонах. Представлены только два яруса – Валанжинский и Аптский. Описываемая система сложена зелёными, глауконитовыми песками, кварцевыми и белыми песчаниками и серыми глинами. Общая мощность составляет 35 м.</w:t>
      </w:r>
    </w:p>
    <w:p>
      <w:pPr>
        <w:pStyle w:val="Normal"/>
        <w:widowControl w:val="false"/>
        <w:spacing w:lineRule="auto" w:line="360" w:before="0" w:after="0"/>
        <w:ind w:firstLine="709"/>
        <w:jc w:val="both"/>
        <w:rPr/>
      </w:pPr>
      <w:r>
        <w:rPr>
          <w:rFonts w:cs="Times New Roman" w:ascii="Times New Roman" w:hAnsi="Times New Roman"/>
          <w:sz w:val="28"/>
          <w:szCs w:val="28"/>
        </w:rPr>
        <w:t>Валанжинския ярус (</w:t>
      </w:r>
      <w:r>
        <w:rPr>
          <w:rFonts w:cs="Times New Roman" w:ascii="Times New Roman" w:hAnsi="Times New Roman"/>
          <w:sz w:val="28"/>
          <w:szCs w:val="28"/>
          <w:lang w:val="en-US"/>
        </w:rPr>
        <w:t>K</w:t>
      </w:r>
      <w:r>
        <w:rPr>
          <w:rFonts w:cs="Times New Roman" w:ascii="Times New Roman" w:hAnsi="Times New Roman"/>
          <w:sz w:val="28"/>
        </w:rPr>
        <w:t>1</w:t>
      </w:r>
      <w:r>
        <w:rPr>
          <w:rFonts w:cs="Times New Roman" w:ascii="Times New Roman" w:hAnsi="Times New Roman"/>
          <w:sz w:val="28"/>
          <w:szCs w:val="28"/>
          <w:lang w:val="en-US"/>
        </w:rPr>
        <w:t>v</w:t>
      </w:r>
      <w:r>
        <w:rPr>
          <w:rFonts w:cs="Times New Roman" w:ascii="Times New Roman" w:hAnsi="Times New Roman"/>
          <w:sz w:val="28"/>
          <w:szCs w:val="28"/>
        </w:rPr>
        <w:t>). Отложения Валанжинского яруса залегают с угловым несогласием на Кимериджском ярусе верхнего отдела юрской системы. Этот ярус сложен глинами серыми, песчанистыми с зёрнами глауконита. Внизу – пески зелёные глауконитово-кварцевые с гальками фосфорита. Мощность яруса составляет 15 м.</w:t>
      </w:r>
    </w:p>
    <w:p>
      <w:pPr>
        <w:pStyle w:val="Normal"/>
        <w:widowControl w:val="false"/>
        <w:spacing w:lineRule="auto" w:line="360" w:before="0" w:after="0"/>
        <w:ind w:firstLine="709"/>
        <w:jc w:val="both"/>
        <w:rPr/>
      </w:pPr>
      <w:r>
        <w:rPr>
          <w:rFonts w:cs="Times New Roman" w:ascii="Times New Roman" w:hAnsi="Times New Roman"/>
          <w:sz w:val="28"/>
          <w:szCs w:val="28"/>
        </w:rPr>
        <w:t>Аптский ярус (</w:t>
      </w:r>
      <w:r>
        <w:rPr>
          <w:rFonts w:cs="Times New Roman" w:ascii="Times New Roman" w:hAnsi="Times New Roman"/>
          <w:sz w:val="28"/>
          <w:szCs w:val="28"/>
          <w:lang w:val="en-US"/>
        </w:rPr>
        <w:t>K</w:t>
      </w:r>
      <w:r>
        <w:rPr>
          <w:rFonts w:cs="Times New Roman" w:ascii="Times New Roman" w:hAnsi="Times New Roman"/>
          <w:sz w:val="28"/>
        </w:rPr>
        <w:t>1</w:t>
      </w:r>
      <w:r>
        <w:rPr>
          <w:rFonts w:cs="Times New Roman" w:ascii="Times New Roman" w:hAnsi="Times New Roman"/>
          <w:sz w:val="28"/>
          <w:szCs w:val="28"/>
          <w:lang w:val="en-US"/>
        </w:rPr>
        <w:t>ap</w:t>
      </w:r>
      <w:r>
        <w:rPr>
          <w:rFonts w:cs="Times New Roman" w:ascii="Times New Roman" w:hAnsi="Times New Roman"/>
          <w:sz w:val="28"/>
          <w:szCs w:val="28"/>
        </w:rPr>
        <w:t>). Отложения Аптского яруса несогласно залегают на отложениях Валанжинского яруса с азимутальным несогласием, потому что из разреза выпадают отложения готеривского, барремского а аптского веков поздней эпохи мелового периода.Этот ярус несогласно залегает на предыдущем. Он сложен песками и песчаниками белыми, кварцевыми, мощность которых составляет 20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ТЕКТО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тоническая обстановка данного района спокойная. Отсутствуют разрывные нарушения, разломы. Отсутствие складчатости и горизонтальное залегание осадочных пород говорят о том, что эта территория относится к платформенному чех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восстанавливая историю развития района, по наличию стратиграфических несогласий можно сказать о поднятии территории в определённые промежутки времени. А именно – отсутствие в разрезе пород средней и верхней каменноугольной системы и пород пермской и триасовой систем. Также юрская система представлена лишь верхним отделом, а меловая лишь нижним. Все эти условия характеризуют положительные тектонические дв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вертичное время произошло понижение базиса эрозии главной реки описываемого рай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айоне можно выделить 3 основных структурных этажа, которые обозначаются по поверхностям стратиграфических несогласий: Нижнекаменноугольный, Верхнеюрский и Нижнемеловой.</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ижнекаменноугольный эт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ожения этого структурного этажа на анализируемой территории представлены только двумя ярусами нижнего отдела каменноугольной системы. Породы данного структурного этажа выходят на поверхность в основном в северо-западной и северо-восточной частях карты, кроме того, отложения каменноугольного возраста обнажаются в бортах реки Мышега, также во всех врезанных боковых долинах рек. Этаж представлен осадочными отложениями - известняками и глинами.</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ерхнеюрский этаж</w:t>
      </w:r>
    </w:p>
    <w:p>
      <w:pPr>
        <w:pStyle w:val="Normal"/>
        <w:widowControl w:val="false"/>
        <w:spacing w:lineRule="auto" w:line="360" w:before="0" w:after="0"/>
        <w:ind w:firstLine="709"/>
        <w:jc w:val="both"/>
        <w:rPr/>
      </w:pPr>
      <w:r>
        <w:rPr>
          <w:rFonts w:cs="Times New Roman" w:ascii="Times New Roman" w:hAnsi="Times New Roman"/>
          <w:sz w:val="28"/>
          <w:szCs w:val="28"/>
        </w:rPr>
        <w:t>Отложения данного структурного этажа на анализируемой территории представлены только верхним отделом. Обнажения разбросаны по всей территории карты. Представлен этаж глинами.</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ижнемеловой этаж</w:t>
      </w:r>
    </w:p>
    <w:p>
      <w:pPr>
        <w:pStyle w:val="Normal"/>
        <w:widowControl w:val="false"/>
        <w:spacing w:lineRule="auto" w:line="360" w:before="0" w:after="0"/>
        <w:ind w:firstLine="709"/>
        <w:jc w:val="both"/>
        <w:rPr/>
      </w:pPr>
      <w:r>
        <w:rPr>
          <w:rFonts w:cs="Times New Roman" w:ascii="Times New Roman" w:hAnsi="Times New Roman"/>
          <w:sz w:val="28"/>
          <w:szCs w:val="28"/>
        </w:rPr>
        <w:t>Данный структурный этаж получил распространение на юго-западной, юго-восточной и центральной частях описываемой карты. Нижнемеловой этаж имеет выходы на вершинах холмов или на их склонах. Этаж представлен песками, песчаниками и гли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4.ИСТОРИЯ ГЕОЛОГИЧЕСК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сторию геологического развития этого района можно начать описывать с каменноугольного периода. Помимо этого периода выделяется ещё два периода осадконакопления: юрский и меловой. Самыми древними породами, распространёнными на территории данной карты, являются отложения Визейского века Каменноугольного периода. Карбонатные породы свидетельствуют о том, что данная территория находилась в морских условиях. В Намюрском веке морские условия осадконакопления сохраня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отложения Раннеюрского периода со стратиграфическим несогласием накапливались на породах каменноугольного возраста. Это может быть объяснимо тем, что в Пермском периоде произошла трансгрессия моря, о чём свидетельствуют песчаники в отложениях Келловейского яруса. В течение Юрского периода продолжалась трансгрессия моря, т. к. отложения Кимериджского яруса являются более тонкими, нежели отложения Келловейского яруса.</w:t>
      </w:r>
    </w:p>
    <w:p>
      <w:pPr>
        <w:pStyle w:val="Normal"/>
        <w:widowControl w:val="false"/>
        <w:spacing w:lineRule="auto" w:line="360" w:before="0" w:after="0"/>
        <w:ind w:firstLine="709"/>
        <w:jc w:val="both"/>
        <w:rPr/>
      </w:pPr>
      <w:r>
        <w:rPr>
          <w:rFonts w:cs="Times New Roman" w:ascii="Times New Roman" w:hAnsi="Times New Roman"/>
          <w:sz w:val="28"/>
          <w:szCs w:val="28"/>
        </w:rPr>
        <w:t>После юрского периода произошёл перерыв в осадконакоплении, о чём свидетельствует стратиграфическое несогласие между юрской и меловой системами. Этот период представлен песками и глинами, что говорит о дальнейшей трансгрессии моря. Происходило поднятие района. Так же после Валанжийского века Мелового периода произошёл перерыв в осадконакоплении, о чём свидетельствует стратиграфическое несогласие между Валанжийским и Аптским ярусами. Осадки Аптского яруса представлены белыми кварцевыми песками, по которым можно предположить, что осадконакопление происходило в прибрежной зо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бстановка осадконакопления была стабильная, тектонический режим спокой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5.ПОЛЕЗНЫЕ ИСКОПАЕМ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адочные породы данной территории теоретически могут являться полезными ископаемыми. К полезным ископаемым можно отнести известняки каменноугольного периода, которые можно применять для известкования кислых почв в сельском хозяйстве, также можно применять в производстве строительных материалов. Этот природный материал также используется для получения извести, цемента; в металлургии — в качестве флюсов. Кроме того, известняк применяется в декоративном оформлении наружного и внутреннего интерьера стен помещ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 полезным ископаемым можно отнести пластичные серые глины Кимериджского яруса верхней юры, которые можно применять в скульптуре. Песчанистые глины Келловейского яруса могут широко применяться в производстве кирпича.</w:t>
      </w:r>
    </w:p>
    <w:p>
      <w:pPr>
        <w:pStyle w:val="Normal"/>
        <w:widowControl w:val="false"/>
        <w:spacing w:lineRule="auto" w:line="360" w:before="0" w:after="0"/>
        <w:ind w:firstLine="709"/>
        <w:jc w:val="both"/>
        <w:rPr/>
      </w:pPr>
      <w:r>
        <w:rPr>
          <w:rFonts w:cs="Times New Roman" w:ascii="Times New Roman" w:hAnsi="Times New Roman"/>
          <w:sz w:val="28"/>
          <w:szCs w:val="28"/>
        </w:rPr>
        <w:t>Белый песок Аптского яруса меловой системы может найти своё применение в декоративных штукатурках, кровельных материалах. Пески кварцевые пригодны для строительных целей, автомобильных дорог, также эту породу можно применять для производства стек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ьки фосфоритов применяются в химическом сыр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ёрна глауконита Валанжинского яруса меловой системы могут применяться для очистки почвы и твёрдых покрытий (асфальта, бетона) от нефтепродуктов, т.к. глауконит обладает сорбционными свой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6.ОСАДОЧНЫЕ ГОРНЫЕ ПОР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адочные горные породы образуются в результате переотложения продуктов выветривания и разрушения различных горных пород, химического и механического выпадения осадка из воды, жизнедеятельности организмов или всех трех процессов одновременно.</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лассификация осадочных горных пор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ировании осадочных горных пород участвуют различные геологические факторы: разрушение и переотложение продуктов разрушения ранее существовавших пород, механическое и химическое выпадение осадка из воды, жизнедеятельность организмов. Случается, что в образовании той или иной породы принимает участие сразу несколько факторов. При этом некоторые породы могут формироваться различным путем. Так, известняки, могут быть химического, биогенного или обломочного происхождения. Это обстоятельство вызывает существенные трудности при систематизации осадочных пород. Единой схемы их классификации пока не существу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классификации осадочных пород были предложены Ж.Лаппараном (1923 г.), В. П. Батуриным (1932 г.), М. С. Швецовым (1934 г.) Л. В. Пустоваловым (1940 г.), В. И. Лучицким (1948 г.), Г. И. Теодоровичем (1948 г.), В. М. Страховым (1960 г.), и другими исследова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простоты изучения применяется сравнительно простая классификация, в основе которой лежит генезис (механизм и условия образования) осадочных пород. Согласно ей осадочные породы подразделяются на обломочные, хемогенные, органогенные и смешанные.</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енезис осадочных горных пород</w:t>
      </w:r>
    </w:p>
    <w:p>
      <w:pPr>
        <w:pStyle w:val="Normal"/>
        <w:widowControl w:val="false"/>
        <w:spacing w:lineRule="auto" w:line="360" w:before="0" w:after="0"/>
        <w:ind w:firstLine="709"/>
        <w:jc w:val="both"/>
        <w:rPr/>
      </w:pPr>
      <w:r>
        <w:rPr>
          <w:rFonts w:cs="Times New Roman" w:ascii="Times New Roman" w:hAnsi="Times New Roman"/>
          <w:sz w:val="28"/>
          <w:szCs w:val="28"/>
        </w:rPr>
        <w:t>"Осадочные горные породы" объединяют три принципиально различные группы поверхностных (экзогенных) образований, между которыми практически отсутствую существенные общие свойства. Собственно из осадков образуются хемогенные (соли) и механогенные (обломочные, частично терригенные) осадочные породы. Образование осадков происходит на поверхности земли, в её приповерхностной части и в водных бассейнах. Но применительно к органогенным породам довольно часто термин "осадок" не применим. Так если осаждение скелетов планктонных организмов ещё можно отнести к осадкам, то куда отнести скелеты донных, а там более колониальных, например, кораллов, организмов не ясно. Это говорит о том, что сам термин "Осадочные горные породы" является искусственным, надуманным, он является архаизмом. В следствие этого В. Т. Фролов пытается заменить его термином "экзолит". Поэтому анализ условий образования этих пород должен происходить раздельно.</w:t>
      </w:r>
    </w:p>
    <w:p>
      <w:pPr>
        <w:pStyle w:val="Normal"/>
        <w:widowControl w:val="false"/>
        <w:spacing w:lineRule="auto" w:line="360" w:before="0" w:after="0"/>
        <w:ind w:firstLine="709"/>
        <w:jc w:val="both"/>
        <w:rPr/>
      </w:pPr>
      <w:r>
        <w:rPr>
          <w:rFonts w:cs="Times New Roman" w:ascii="Times New Roman" w:hAnsi="Times New Roman"/>
          <w:sz w:val="28"/>
          <w:szCs w:val="28"/>
        </w:rPr>
        <w:t>В классе механогенных пород первые два понятия являются равнозначными и характеризуют разные свойства этого класса: механогенный — отражает механизм образования и переноса, обломочный — состав (состоит практически из обломков (понятие строго не определено)). Понятие "терригенный" отражает источник материала, хотя механогенными являются и значительные массы обломочного материала, образуемого в подводных условиях.</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ханогенные осадочные пор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группа пород включает две главные подгруппы — глины и обломочные породы. Глины — специфические породы, сложенные различными глинистыми минералами: каолинитом, гидрослюдами, монтмориллонитом и др. Глины, выделившиеся из взвеси называются водноосадочными глинами в отличие от остаточных глин, присутствующих в сохранившихся корах выветривания.</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щие свойства обломочных пород</w:t>
      </w:r>
    </w:p>
    <w:p>
      <w:pPr>
        <w:pStyle w:val="Normal"/>
        <w:widowControl w:val="false"/>
        <w:spacing w:lineRule="auto" w:line="360" w:before="0" w:after="0"/>
        <w:ind w:firstLine="709"/>
        <w:jc w:val="both"/>
        <w:rPr/>
      </w:pPr>
      <w:r>
        <w:rPr>
          <w:rFonts w:cs="Times New Roman" w:ascii="Times New Roman" w:hAnsi="Times New Roman"/>
          <w:sz w:val="28"/>
          <w:szCs w:val="28"/>
        </w:rPr>
        <w:t>Обломочные породы - главнейшая часть механогенных пород. Среди осадочных пород "обломочные породы" представляют собой одни из самых распространенных классов горных пород. Объем этого понятия соответствует представлениям ранних периодов становления литологии. Изначально к ним относили породы, содержащие собственно обломки пород и минералов, с одной стороны, и продукты их механического (физического) преобразования - окатанные зерна пород и минералов - с другой. Но определение "обломка" отсутствует. Такая же ситуация и с антагонистом "брекчии" - галькой: что такое галька? Есть узкое определение понятия "галька", по которому галька ограничена в линейных размерах. Однако в литологии есть также объекты, близкие по смыслу гальке, но иных размеров: валуны, гравий и т. д. В широком смысле "галька" (или окатыш по Л. В. Пустовалову) - "это окатанные водой обломки горных пород". Имеется существенное генетическое различие между обломками и окатышами. "Обломочные породы" — породы, сложенные только обломками материнских пород (минералов). Окатыши не являются обломками в прямом смысле и потому не могут входить в группу "обломочных пород". Они составляют самостоятельную, весьма распространенную группу осадочных образований (конгломероиды), сложенную полностью или преимущественно окатышами различных размеров (галька. гравий, конгломераты, галечники, гравелиты и п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труктурами осадочных пород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омочная - порода состоит из обломков частиц размером более 0,01 мм, прежде существовавших пор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нкообломочная (глинистая или пелитовая) - порода состоит из частиц размером менее 0,01 мм (глина, мерг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сталлическая разнозернистая - в породе визуально видны кристаллы минералов (каменная соль, гип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рытокристаллическая (афонитовая) - минералы в породе просматриваются только под микроскопом (м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ритовая - порода сложена обломками раковин или обрывками раст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осадочных породах выделяют текстуры первичные — возникающие в период седиментации (например, слоистые ) ли в ещё не отвердевшем, пластичном осадке (например, подводнооползневые) и вторичные — образующиеся в стадию превращения осадка в горную породу, а также при её дальнейших изменениях (диагенез, катагенез, начальные стадии метаморф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курсовой работы были достигнуты поставленные цели и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Мы научились анализировать геологические кар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робно описали геологическое строение данного района, составили физико-географический очерк. Рельеф данной территории в целом равнинный, имеются несколько холмов. Главной рекой описываемого района является река Мыше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яснили стратиграфию, тектонику и литологию местности. В данном районе выделяются три системы: каменноугольная, юрская и меловая, которые представлены осадочными породами: известняками, глинами, песками, кварцевыми песчаниками. Общая мощность более 160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анную территорию можно отнести к платформенному чехлу, отсутствуют складки, разломы, разрывные нару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деляются три основных структурных этажа: нижнекаменноугольный, верхнеюрский, нижнемело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пираясь на полученную информацию о стратиграфии, тектоники занимаемой территории, мы восстановили историю геологического развития. Обстановка осадконакопления спокой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составлен геологический профиль карты по выделенной линии.</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1:00Z</dcterms:created>
  <dc:creator>Rigel</dc:creator>
  <dc:description/>
  <cp:keywords/>
  <dc:language>en-US</dc:language>
  <cp:lastModifiedBy>SYSTEM</cp:lastModifiedBy>
  <dcterms:modified xsi:type="dcterms:W3CDTF">2011-09-08T13:21:00Z</dcterms:modified>
  <cp:revision>2</cp:revision>
  <dc:subject/>
  <dc:title/>
</cp:coreProperties>
</file>