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геологии наверняка знает каждый, несмотря на то, что она является, пожалуй, единственной естественнонаучной дисциплиной, не изучаемой в школьном курсе. Развитие «геологических» знаний сопутствовало развитию человечества на всех этапах его истории. Достаточно вспомнить, что общая периодизация истории основана на характере используемых для производства орудий труда материалов: каменный, бронзовый и железный век. Добыча и совершенствование технологии обработки полезных ископаемых неизбежно связаны с увеличением знаний о свойствах минералов и горных пород, выработкой критериев поиска месторождений и совершенствованием способов их разработки. Технологический прогресс, в том числе и на современном этапе развития цивилизации, немыслим без использования природных ресурс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 понимании, близком к современному, термин «геология» впервые был применен лишь в 1657 году норвежским естествоиспытателем М.П. Эшольтом, а как самостоятельная ветвь естествознания геология начала складываться только во второй половине 18 века. В это время были разработаны элементарные приёмы наблюдения и описания геологических объектов и процессов, первые методы их изучения, проведена систематизация разрозненных знаний, возникли первые гипотезы. Этот период связан с именами выдающихся учёных А. Броньяра, А. Вернера, Ж. Кювье, Ч. Лайеля, М. Ломоносова, У. Смита и многих других. Геология становится науко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Наука</w:t>
      </w:r>
      <w:r>
        <w:rPr>
          <w:sz w:val="28"/>
          <w:szCs w:val="28"/>
        </w:rPr>
        <w:t xml:space="preserve"> - выработанная в результате деятельности человека, взаимосвязанная развивающаяся система знаний о законах мир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енты научного познани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роблемы, т.е. задачи, которая не может быть решена на основании имеющихся знан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гипотезы - системы предположений, основанных на ряде ф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вырабатывается на основании формулировки точек зрения о проблеме. В ходе доказательства одни гипотезы отвергаются, другие подтверждаются фактами и обогащают теорию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- система обобщенного знания о той или иной области (например, теория Ч. Дарвина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Геология</w:t>
      </w:r>
      <w:r>
        <w:rPr>
          <w:sz w:val="28"/>
          <w:szCs w:val="28"/>
        </w:rPr>
        <w:t xml:space="preserve"> - развивающаяся система знаний о вещественном составе, строении, происхождения и эволюции геологических тел и размещении полезных ископаемых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ъектами изучения геологии являются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и строение природных тел и Земли в целом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ы на поверхности и в глубинах Земли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развития планеты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полезных ископаемы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мечается определенная иерархия геологических тел (где тела каждого последующего ранга организации вещества образованы закономерным сочетанием тел предыдущего ранга):</w:t>
      </w:r>
      <w:r>
        <w:rPr>
          <w:rStyle w:val="StrongEmphasis"/>
          <w:sz w:val="28"/>
          <w:szCs w:val="28"/>
        </w:rPr>
        <w:t xml:space="preserve"> минерал - горная порода - геологическая формация - геосфера - планета в целом</w:t>
      </w:r>
      <w:r>
        <w:rPr>
          <w:sz w:val="28"/>
          <w:szCs w:val="28"/>
        </w:rPr>
        <w:t>. «Минимальным» объектом, изучаемым в геологии, выступает минерал (составляющие минералы элементарные частицы и химические элементы рассматриваются в соответствующих разделах физики и химии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инералы</w:t>
      </w:r>
      <w:r>
        <w:rPr>
          <w:sz w:val="28"/>
          <w:szCs w:val="28"/>
        </w:rPr>
        <w:t xml:space="preserve"> - однородные по составу и строению кристаллические вещества, образовавшиеся в результате природных физико-химических процессов. Изучению минералов посвящена одна из ветвей геологии - минералогия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Минералогия</w:t>
      </w:r>
      <w:r>
        <w:rPr>
          <w:sz w:val="28"/>
          <w:szCs w:val="28"/>
        </w:rPr>
        <w:t xml:space="preserve"> - это наука о составе, свойствах, строении и условиях образования минералов. Это одна из старейших геологических наук, по мере развития которой от неё отделялись самостоятельные ветви геологических наук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Горные породы</w:t>
      </w:r>
      <w:r>
        <w:rPr>
          <w:sz w:val="28"/>
          <w:szCs w:val="28"/>
        </w:rPr>
        <w:t xml:space="preserve"> - естественные минеральные агрегаты, образующиеся в глубинах Земли или на её поверхности в ходе различных геологических процессов. По происхождению (генетически) выделяются три типа горных пород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матические, образующиеся в результате кристаллизации огненно-жидких природных преимущественно силикатных расплавов - магмы и лавы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адочные, формирующиеся на поверхности Земли в результате физического и химического разрушения существующих пород, осаждения минералов из водных растворов или в результате жизнедеятельности живых организмов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морфические, возникающие при преобразовании магматических, осадочных или ранее образовавшихся метаморфических пород в глубинах Земли под воздействием высоких температур и давлений. Горные породы рассматриваются петрографией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Петрография</w:t>
      </w:r>
      <w:r>
        <w:rPr>
          <w:sz w:val="28"/>
          <w:szCs w:val="28"/>
        </w:rPr>
        <w:t xml:space="preserve"> - наука, занимающаяся изучением состава, строения, происхождения и закономерностей распространения горных пород. Обычно из петрографии выделяется, как самостоятельная наука, </w:t>
      </w:r>
      <w:r>
        <w:rPr>
          <w:rStyle w:val="StrongEmphasis"/>
          <w:sz w:val="28"/>
          <w:szCs w:val="28"/>
        </w:rPr>
        <w:t>литология</w:t>
      </w:r>
      <w:r>
        <w:rPr>
          <w:sz w:val="28"/>
          <w:szCs w:val="28"/>
        </w:rPr>
        <w:t>, изучающая осадочные горные пород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Геологические формации</w:t>
      </w:r>
      <w:r>
        <w:rPr>
          <w:sz w:val="28"/>
          <w:szCs w:val="28"/>
        </w:rPr>
        <w:t xml:space="preserve"> - закономерное сочетание определенных генетических типов горных пород, связанных общностью условий образова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логические формации рассматриваются во многих разделах геологии (петрографии, литологии, геотектонике и др., даже выделяется особое направление - учение о формациях). Учитывая, что выявление формаций, как объектов высокого ранга, возможно лишь при изучении крупных участков земной коры, важная роль в их исследовании отводится региональной геолог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Региональная геология</w:t>
      </w:r>
      <w:r>
        <w:rPr>
          <w:sz w:val="28"/>
          <w:szCs w:val="28"/>
        </w:rPr>
        <w:t xml:space="preserve"> - раздел геологии, занимающийся изучением геологического строения и развития определенных участков земной кор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Геосферы</w:t>
      </w:r>
      <w:r>
        <w:rPr>
          <w:sz w:val="28"/>
          <w:szCs w:val="28"/>
        </w:rPr>
        <w:t xml:space="preserve"> - концентрические слои (оболочки), образованные веществом Земли. В направлении от периферии к центру Земли расположены атмосфера, гидросфера (образующие внешние геосферы), земная кора, мантия и ядро Земли (внутренние геосферы). Область обитания организмов, включающая нижнюю часть атмосферы, всю гидросферу и верхнюю часть земной коры, называется биосферо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ая роль в изучении геосфер, их состава, протекающих в них процессов и их взаимосвязи, отводится геофизики и геохими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Геофизика</w:t>
      </w:r>
      <w:r>
        <w:rPr>
          <w:sz w:val="28"/>
          <w:szCs w:val="28"/>
        </w:rPr>
        <w:t xml:space="preserve"> - комплекс наук, изучающих физические свойства Земли в целом и физические процессы, происходящие в её твёрдых сферах, а также в жидкой (гидросфера) и газовой (атмосфера) оболочках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Геохимия</w:t>
      </w:r>
      <w:r>
        <w:rPr>
          <w:sz w:val="28"/>
          <w:szCs w:val="28"/>
        </w:rPr>
        <w:t xml:space="preserve"> - наука, изучающая историю химических элементов, законы их распределения и миграции в недрах Земли и на её поверхности. Наука, исследующая глубинные процессы, изменяющие состав и строение твердых оболочек Земли, называется </w:t>
      </w:r>
      <w:r>
        <w:rPr>
          <w:rStyle w:val="StrongEmphasis"/>
          <w:sz w:val="28"/>
          <w:szCs w:val="28"/>
        </w:rPr>
        <w:t>геодинамика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ералы и горные породы залегают в виде определённых геологических тел. Важными направлением геологии является науки, изучающие формы залегания пород, механизм и причины образования этих форм. Наука, изучающая формы залегания горных пород в земной коре и механизм образования этих форм называется </w:t>
      </w:r>
      <w:r>
        <w:rPr>
          <w:rStyle w:val="StrongEmphasis"/>
          <w:sz w:val="28"/>
          <w:szCs w:val="28"/>
        </w:rPr>
        <w:t>структурная геология</w:t>
      </w:r>
      <w:r>
        <w:rPr>
          <w:sz w:val="28"/>
          <w:szCs w:val="28"/>
        </w:rPr>
        <w:t xml:space="preserve"> (обычно рассматривается как раздел тектоники)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Тектоника</w:t>
      </w:r>
      <w:r>
        <w:rPr>
          <w:sz w:val="28"/>
          <w:szCs w:val="28"/>
        </w:rPr>
        <w:t xml:space="preserve"> - наука о строении, движениях и деформациях литосферы и её развитии в связи с развитием Земли в цело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логами приходится иметь дело с толщами горных пород, накопившимися на миллиарды лет. Поэтому ещё одним важнейшее направление включает науки, восстанавливающие по следам, сохранившимся в толщах горных пород, события геологической истории и их последовательность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Геохронология</w:t>
      </w:r>
      <w:r>
        <w:rPr>
          <w:sz w:val="28"/>
          <w:szCs w:val="28"/>
        </w:rPr>
        <w:t xml:space="preserve"> - учение о последовательности формирования и возрасте горных пород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ратиграфия</w:t>
      </w:r>
      <w:r>
        <w:rPr>
          <w:sz w:val="28"/>
          <w:szCs w:val="28"/>
        </w:rPr>
        <w:t xml:space="preserve"> - раздел геологии, занимающийся изучением последовательности образования и расчленением толщ осадочных, вулканогенно-осадочных и метаморфических пород, слагающих земную кору. Обобщающей дисциплиной этого направления является </w:t>
      </w:r>
      <w:r>
        <w:rPr>
          <w:rStyle w:val="StrongEmphasis"/>
          <w:sz w:val="28"/>
          <w:szCs w:val="28"/>
        </w:rPr>
        <w:t>историческая геология</w:t>
      </w:r>
      <w:r>
        <w:rPr>
          <w:sz w:val="28"/>
          <w:szCs w:val="28"/>
        </w:rPr>
        <w:t xml:space="preserve"> - наука, изучающая геологическое развитие планеты, отдельных геосфер и эволюцию органического мира. Все названные геологические науки тесно связаны с палеонтологией, возникшей и развивающейся на стыке геологии и биологи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Палеонтология</w:t>
      </w:r>
      <w:r>
        <w:rPr>
          <w:sz w:val="28"/>
          <w:szCs w:val="28"/>
        </w:rPr>
        <w:t xml:space="preserve"> – наука, изучающая по ископаемым остаткам организмов и следам их жизнедеятельности историю развития растительного и животного мира прошлых геологических эпо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кладное направление геологических наук также включает в себя ряд важных разделов: </w:t>
      </w:r>
      <w:r>
        <w:rPr>
          <w:rStyle w:val="StrongEmphasis"/>
          <w:sz w:val="28"/>
          <w:szCs w:val="28"/>
        </w:rPr>
        <w:t>геологию полезных ископаемых</w:t>
      </w:r>
      <w:r>
        <w:rPr>
          <w:sz w:val="28"/>
          <w:szCs w:val="28"/>
        </w:rPr>
        <w:t xml:space="preserve">; </w:t>
      </w:r>
      <w:r>
        <w:rPr>
          <w:rStyle w:val="StrongEmphasis"/>
          <w:sz w:val="28"/>
          <w:szCs w:val="28"/>
        </w:rPr>
        <w:t>гидрогеологию</w:t>
      </w:r>
      <w:r>
        <w:rPr>
          <w:sz w:val="28"/>
          <w:szCs w:val="28"/>
        </w:rPr>
        <w:t xml:space="preserve"> - науку о подземных водах; </w:t>
      </w:r>
      <w:r>
        <w:rPr>
          <w:rStyle w:val="StrongEmphasis"/>
          <w:sz w:val="28"/>
          <w:szCs w:val="28"/>
        </w:rPr>
        <w:t>инженерную геологию</w:t>
      </w:r>
      <w:r>
        <w:rPr>
          <w:sz w:val="28"/>
          <w:szCs w:val="28"/>
        </w:rPr>
        <w:t>, изучающую геологические условия строительства различных сооружений и др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Многогранность объектов изучаемых геологией превращает её комплекс взаимосвязанных научных дисциплин</w:t>
      </w:r>
      <w:r>
        <w:rPr>
          <w:sz w:val="28"/>
          <w:szCs w:val="28"/>
        </w:rPr>
        <w:t>. При этом, в большинстве случаев, каждая отдельная дисциплина включает в себя три аспекта: описательный (изучающий свойства объекта, классифицирующий их и пр.), динамический (рассматривающий процессы их образования и изменения) и исторический (рассматривающий эволюцию объектов во времени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ласти использования результатов научные исследования делятся на фундаментальные и прикладные. Цель фундаментальных исследований - открытие новых основополагающих законов природы или способов и средств познания. Цель прикладных - создание новых технологий, технических средств, предметов потребления. Применительно к геологии необходимо отметить следующие практические задачи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ие новых месторождений полезных ископаемых и новых способов их разработки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ресурсов подземных вод (также являющихся полезным ископаемым)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-геологические задачи, связанные с изучением геологические условия строительства различных сооружений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и рациональное использование недр. Геология имеет тесную связь со многими науками. На приведенном рисунке указаны разделы наук, возникшие в результате взаимодействия геологии со смежными дисциплинами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вязь геологии с другими науками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9265" cy="331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кратко коснёмся особенностей методов геологических исследований. В этом отношении, прежде всего, следует отметить, что в геологии очень тесно связаны теоретические и эмпирические методы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ажнейшим методом геологических исследований является </w:t>
      </w:r>
      <w:r>
        <w:rPr>
          <w:rStyle w:val="StrongEmphasis"/>
          <w:sz w:val="28"/>
          <w:szCs w:val="28"/>
        </w:rPr>
        <w:t>геологическая съёмка</w:t>
      </w:r>
      <w:r>
        <w:rPr>
          <w:sz w:val="28"/>
          <w:szCs w:val="28"/>
        </w:rPr>
        <w:t xml:space="preserve"> - комплекс полевых геологических исследований, производимых с целью составления геологических карт и выявления перспектив территорий в отношении наличия полезных ископаемых. Геологическая съёмка заключается в изучении естественных и искусственных обнажений (выходов на поверхность) горных пород (определение их состава, происхождения, возраста, форм залегания); затем на топографическую карту наносятся границы распространения этих пород с указанием характера их залегания. Анализ полученной геологической карты даёт возможность создания модели строения территории и данных о размещении на ней различных полезных ископае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логия — настоящая наука историческая, и самой важной ее задачей является определение последовательности геологических событий. Не имеет смысла говорить, что чтобы выполнить все эти задачи, с давних времен разработан ряд наипростейших и интуитивно очевидных признаков временных соотношений по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знают, что интрузивные взаимоотношения всегда представлены контактами интрузивных пород и вмещающих их толщ. Так же известно, что обнаружение признаков таких интрузивных взаимоотношений (зоны закалки, даек и т. п.) однозначно указывает на то, что же интрузия образовалась позднее чем вмещающие по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ксенолиты и обломки попадают в породы, где в результате разрушения их собственного источника, соответственно они все образовались ранее вмещающих их пород, и поэтому могут быть использованы для определения их относитель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всё же принцип актуализма показал, что геологические неисчерпаемые силы, которые действуют в наше время, родственно работали и в те времена. Невероятно, но Джеймс Хаттон смог сформулировать принцип актуализма фразой «Настоящее — ключ к будущем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апелляционное утверждение не совсем точное. Вероятно, понятие "богатырская сила" - понятие не геологическое, а физическое, к геологии имеющее опосредованное отношение. Грамотнее говорить о геологических процессах. Выявление сил, сопровождающих эти процессы, могло бы стать главной задачей геологии, чего, к сожалению,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о известно, что в наше время принцип актуализма является тормозом в развитии представлений о процессах ге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 же, принцип первичной горизонтальности смог подтвердить, что морские осадки при образовании залегают только горизонт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сомнения в том, что принцип суперпозиции заключается именно в том, что все породы, которые находятся в не нарушенном складчатостью и разломами залегании, следуют по очерёдности, в порядке их образования. Молодые породы находятся выше, а древние ниже по разре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стати сказать, принцип финальной сукцессии постулирует, что в одно и то же время в океане были распространены одни и те же организмы. Стоит также акцентировать внимание на вот чем: палеонтолог, определив набор ископаемых остатков в породе, может разыскать одновременно образовавшиеся пород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hanged">
    <w:name w:val="changed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36"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20:00Z</dcterms:created>
  <dc:creator>mari</dc:creator>
  <dc:description/>
  <cp:keywords/>
  <dc:language>en-US</dc:language>
  <cp:lastModifiedBy>SYSTEM</cp:lastModifiedBy>
  <dcterms:modified xsi:type="dcterms:W3CDTF">2011-09-08T13:20:00Z</dcterms:modified>
  <cp:revision>2</cp:revision>
  <dc:subject/>
  <dc:title>О геологии наверняка знает каждый, несмотря на то, что она является, пожалуй, единственной естественнонаучной дисциплиной, не изучаемой в школьном курсе</dc:title>
</cp:coreProperties>
</file>