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2"/>
        </w:rPr>
        <w:t xml:space="preserve">Геологическая </w:t>
      </w:r>
      <w:r>
        <w:rPr>
          <w:b/>
          <w:bCs/>
          <w:sz w:val="28"/>
          <w:szCs w:val="22"/>
        </w:rPr>
        <w:t xml:space="preserve">история земли в </w:t>
      </w:r>
      <w:r>
        <w:rPr>
          <w:b/>
          <w:sz w:val="28"/>
          <w:szCs w:val="22"/>
        </w:rPr>
        <w:t xml:space="preserve">кайнозойскую </w:t>
      </w:r>
      <w:r>
        <w:rPr>
          <w:b/>
          <w:bCs/>
          <w:sz w:val="28"/>
          <w:szCs w:val="22"/>
        </w:rPr>
        <w:t>эр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йнозойская эра подразделяется на три периода: палеогеновый, неогеновый и четвертичный. Геологическая история четвертичного периода имеет присущие только ей отличительные особенности, поэтому она рассматривается отд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18"/>
        </w:rPr>
        <w:t>Палеогеновый и неогеновый пери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лгое время палеогеновый и неогеновый периоды объединяли под единым названием — третичный период. Начиная с 1960 г. они рассматриваются как отдельные периоды. Отложения этих периодов составляют соответствующие системы, имеющие собственные названия. Внутри палеогена выделяют три отдела: палеоцен, эоцен и олигоцен; внутри неогена — два: миоцен и плиоцен. Этим отделам соответствуют эпохи с теми же назв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2"/>
        </w:rPr>
        <w:t>Органический ми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рганический мир палеогенового и неогенового периодов существенно отличается от мезозойского. На смену вымершим или пришедшим в упадок мезозойским животным и растениям пришли новые — кайнозойские. В морях начинают развиваться новые семейства и роды двустворчатых и брюхоногих моллюсков, костистых рыб и млекопитающих; на суше — млекопитающих и птиц. Среди наземных растений продолжается быстрое развитие покрытосеме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Органический мир палеогенового периода. </w:t>
      </w:r>
      <w:r>
        <w:rPr>
          <w:iCs/>
          <w:sz w:val="28"/>
          <w:szCs w:val="22"/>
        </w:rPr>
        <w:t xml:space="preserve">Органический мир моря </w:t>
      </w:r>
      <w:r>
        <w:rPr>
          <w:sz w:val="28"/>
          <w:szCs w:val="22"/>
        </w:rPr>
        <w:t xml:space="preserve">был весьма разнообразным. Среди беспозвоночных получили исключительное развитие простейшие — </w:t>
      </w:r>
      <w:r>
        <w:rPr>
          <w:iCs/>
          <w:sz w:val="28"/>
          <w:szCs w:val="22"/>
        </w:rPr>
        <w:t xml:space="preserve">фораминиферы. </w:t>
      </w:r>
      <w:r>
        <w:rPr>
          <w:sz w:val="28"/>
          <w:szCs w:val="22"/>
        </w:rPr>
        <w:t xml:space="preserve">Наряду с мелкими фораминиферами были широко распространены крупные — </w:t>
      </w:r>
      <w:r>
        <w:rPr>
          <w:iCs/>
          <w:sz w:val="28"/>
          <w:szCs w:val="22"/>
        </w:rPr>
        <w:t xml:space="preserve">нуммулиты. </w:t>
      </w:r>
      <w:r>
        <w:rPr>
          <w:sz w:val="28"/>
          <w:szCs w:val="22"/>
        </w:rPr>
        <w:t xml:space="preserve">Они обитали на небольших глубинах теплых экваториальных и тропических морей. Господствовали </w:t>
      </w:r>
      <w:r>
        <w:rPr>
          <w:iCs/>
          <w:sz w:val="28"/>
          <w:szCs w:val="22"/>
        </w:rPr>
        <w:t xml:space="preserve">двустворчатые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</w:rPr>
        <w:t xml:space="preserve">брюхоногие моллюски, </w:t>
      </w:r>
      <w:r>
        <w:rPr>
          <w:sz w:val="28"/>
          <w:szCs w:val="22"/>
        </w:rPr>
        <w:t xml:space="preserve">они достигли исключительного разнообразия и по своему составу отличались от современных. Из других морских беспозвоночных были широко распространены </w:t>
      </w:r>
      <w:r>
        <w:rPr>
          <w:iCs/>
          <w:sz w:val="28"/>
          <w:szCs w:val="22"/>
        </w:rPr>
        <w:t>морские ежи, шестилучевые кораллы, гу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реди морских позвоночных господствовали </w:t>
      </w:r>
      <w:r>
        <w:rPr>
          <w:iCs/>
          <w:sz w:val="28"/>
          <w:szCs w:val="22"/>
        </w:rPr>
        <w:t xml:space="preserve">костистые рыбы, </w:t>
      </w:r>
      <w:r>
        <w:rPr>
          <w:sz w:val="28"/>
          <w:szCs w:val="22"/>
        </w:rPr>
        <w:t xml:space="preserve">появились морские млекопитающие — </w:t>
      </w:r>
      <w:r>
        <w:rPr>
          <w:iCs/>
          <w:sz w:val="28"/>
          <w:szCs w:val="22"/>
        </w:rPr>
        <w:t>киты, дельфины, тюл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Органический мир суши </w:t>
      </w:r>
      <w:r>
        <w:rPr>
          <w:sz w:val="28"/>
          <w:szCs w:val="22"/>
        </w:rPr>
        <w:t xml:space="preserve">характеризовался господством млекопитающих, которые заняли все основные среды обитания уже в начале палеогена. Среди млекопитающих было еще много примитивных животных, обитавших в лесах и болотах, но начиная с середины палеогена обособляются группы хищных, копытных, хоботных и приматов, появляются первые грызуны и насекомоядные. Среди хищных выделялся </w:t>
      </w:r>
      <w:r>
        <w:rPr>
          <w:iCs/>
          <w:sz w:val="28"/>
          <w:szCs w:val="22"/>
        </w:rPr>
        <w:t xml:space="preserve">махайрод </w:t>
      </w:r>
      <w:r>
        <w:rPr>
          <w:sz w:val="28"/>
          <w:szCs w:val="22"/>
        </w:rPr>
        <w:t xml:space="preserve">— огромный саблезубый тигр с громадными клыками. В сухих лесостепных участках Казахстана и Средней Азии обитали </w:t>
      </w:r>
      <w:r>
        <w:rPr>
          <w:iCs/>
          <w:sz w:val="28"/>
          <w:szCs w:val="22"/>
        </w:rPr>
        <w:t xml:space="preserve">индрикотерии </w:t>
      </w:r>
      <w:r>
        <w:rPr>
          <w:sz w:val="28"/>
          <w:szCs w:val="22"/>
        </w:rPr>
        <w:t xml:space="preserve">— гигантские безрогие носороги. Далекие предки слонов— </w:t>
      </w:r>
      <w:r>
        <w:rPr>
          <w:iCs/>
          <w:sz w:val="28"/>
          <w:szCs w:val="22"/>
        </w:rPr>
        <w:t xml:space="preserve">палеомастодонты </w:t>
      </w:r>
      <w:r>
        <w:rPr>
          <w:sz w:val="28"/>
          <w:szCs w:val="22"/>
        </w:rPr>
        <w:t>— достигали иногда размеров современных слонов, но хобот и бивни у них были еще очень небольш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земная флора не испытала значительных изменений; продолжался процесс развития цветковых покрытосеменных растений, которые распространились по всему земному ш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зучение состава органического мира и его расселения свидетельствует о существовании трех биогеографических провинций: средиземноморской — теплой, северной и южной — с умеренным климатом. Площадь тропической провинции была больше, чем в настояще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Органический мир неогенового периода. </w:t>
      </w:r>
      <w:r>
        <w:rPr>
          <w:iCs/>
          <w:sz w:val="28"/>
          <w:szCs w:val="22"/>
        </w:rPr>
        <w:t xml:space="preserve">Органический мир моря. </w:t>
      </w:r>
      <w:r>
        <w:rPr>
          <w:sz w:val="28"/>
          <w:szCs w:val="22"/>
        </w:rPr>
        <w:t xml:space="preserve">Среди простейших произошли значительные изменения. Большинство крупных фораминифер, в том числе все нуммулиты, вымерли еще в палеогене, а в неогене продолжали развитие многочисленные </w:t>
      </w:r>
      <w:r>
        <w:rPr>
          <w:iCs/>
          <w:sz w:val="28"/>
          <w:szCs w:val="22"/>
        </w:rPr>
        <w:t xml:space="preserve">мелкие фораминиферы. </w:t>
      </w:r>
      <w:r>
        <w:rPr>
          <w:sz w:val="28"/>
          <w:szCs w:val="22"/>
        </w:rPr>
        <w:t xml:space="preserve">Среди беспозвоночных господствовали </w:t>
      </w:r>
      <w:r>
        <w:rPr>
          <w:iCs/>
          <w:sz w:val="28"/>
          <w:szCs w:val="22"/>
        </w:rPr>
        <w:t xml:space="preserve">двустворчатые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</w:rPr>
        <w:t xml:space="preserve">брюхоногие моллюски, </w:t>
      </w:r>
      <w:r>
        <w:rPr>
          <w:sz w:val="28"/>
          <w:szCs w:val="22"/>
        </w:rPr>
        <w:t>их состав изменился по сравнению с палеогеном и к концу неогена стал очень близок к современному. Богатая морская фауна населяла тропическую провинцию — здесь жили все типы организмов, в особенности рифостроящие шестилучевые кораллы, различные иглокожие, губки, масса разнообразных рыб, много млекопита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Органический мир суши. </w:t>
      </w:r>
      <w:r>
        <w:rPr>
          <w:sz w:val="28"/>
          <w:szCs w:val="22"/>
        </w:rPr>
        <w:t xml:space="preserve">Большие изменения произошли среди господствовавших млекопитающих, они быстро эволюционировали в Евразии и Африке. Вымерли многие примитивные формы — обитатели лесов, к условиям жизни в степях приспособились копытные, среди которых широко распространились </w:t>
      </w:r>
      <w:r>
        <w:rPr>
          <w:iCs/>
          <w:sz w:val="28"/>
          <w:szCs w:val="22"/>
        </w:rPr>
        <w:t>гиппарионы</w:t>
      </w:r>
      <w:r>
        <w:rPr>
          <w:sz w:val="28"/>
          <w:szCs w:val="22"/>
        </w:rPr>
        <w:t xml:space="preserve">, а также </w:t>
      </w:r>
      <w:r>
        <w:rPr>
          <w:iCs/>
          <w:sz w:val="28"/>
          <w:szCs w:val="22"/>
        </w:rPr>
        <w:t xml:space="preserve">жирафы, носороги, олени. </w:t>
      </w:r>
      <w:r>
        <w:rPr>
          <w:sz w:val="28"/>
          <w:szCs w:val="22"/>
        </w:rPr>
        <w:t xml:space="preserve">Появились огромные </w:t>
      </w:r>
      <w:r>
        <w:rPr>
          <w:iCs/>
          <w:sz w:val="28"/>
          <w:szCs w:val="22"/>
        </w:rPr>
        <w:t xml:space="preserve">мастодонты, </w:t>
      </w:r>
      <w:r>
        <w:rPr>
          <w:sz w:val="28"/>
          <w:szCs w:val="22"/>
        </w:rPr>
        <w:t xml:space="preserve">имевшие две пары бивней, причем верхние бивни были развиты сильнее, чем нижние. Современные </w:t>
      </w:r>
      <w:r>
        <w:rPr>
          <w:iCs/>
          <w:sz w:val="28"/>
          <w:szCs w:val="22"/>
        </w:rPr>
        <w:t xml:space="preserve">слоны </w:t>
      </w:r>
      <w:r>
        <w:rPr>
          <w:sz w:val="28"/>
          <w:szCs w:val="22"/>
        </w:rPr>
        <w:t xml:space="preserve">появились в конце неогена, среди сравнительно недавно вымерших был </w:t>
      </w:r>
      <w:r>
        <w:rPr>
          <w:iCs/>
          <w:sz w:val="28"/>
          <w:szCs w:val="22"/>
        </w:rPr>
        <w:t xml:space="preserve">мамонт </w:t>
      </w:r>
      <w:r>
        <w:rPr>
          <w:sz w:val="28"/>
          <w:szCs w:val="22"/>
        </w:rPr>
        <w:t>— огромный шерстистый слон, живший в четвертичном периоде вместе с предками человека. Между Азией и Северной Америкой происходил широкий обмен млекопитающими по существовавшему тогда перешейку. Млекопитающие Южной Америки находились на значительно низшей стадии развития, а наиболее примитивными были млекопитающие Австралии, которые с конца мелового периода развивались в изоляции от других матер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земная флора по составу мало отличалась от современной, продолжалось развитие покрытосеменных растений. Расцвет млекопитающих был тесно связан с развитием этих растений, являвшихся основной пищей растительноядных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Биогеографические провинции стали иметь очертания, близкие к современным. В течение неогена постепенно сокращались размеры тропической провин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2"/>
        </w:rPr>
        <w:t>Структура земной коры и палеогеография в начале э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начале кайнозойской эры структура земной коры была достаточно сложной и во многом близкой к современной. Наряду с древними платформами существовали молодые, которые занимали обширные площади внутри геосинклинальных складчатых поясов. Геосинклинальный режим сохранился на значительных территориях Средиземноморского и Тихоокеанского поясов. По сравнению с началом мезозойской эры площади геосинклинальных областей </w:t>
      </w:r>
      <w:r>
        <w:rPr>
          <w:bCs/>
          <w:sz w:val="28"/>
          <w:szCs w:val="22"/>
        </w:rPr>
        <w:t xml:space="preserve">сильно </w:t>
      </w:r>
      <w:r>
        <w:rPr>
          <w:sz w:val="28"/>
          <w:szCs w:val="22"/>
        </w:rPr>
        <w:t>сократились в Тихоокеанском поясе, где к началу кайнозоя возникли обширные мезозойские горные складчатые области. Существовали все океанические впадины, очертания которых несколько отличались от совреме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северном полушарии располагались два огромных платформенных массива — Евразия и Северная Америка, состоявшие из древних и молодых платформ. Они были разделены впадиной Атлантического океана, но соединялись в районе современного Берингова моря. На юге уже не существовало материка Гондваны как единого целого. Австралия и Антарктида представляли собой отдельные континенты, а связь между Африкой и Южной Америкой сохранялась до середины эоценовой эпох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2"/>
        </w:rPr>
        <w:t xml:space="preserve">История геологического развития геосинклинальных </w:t>
      </w:r>
      <w:r>
        <w:rPr>
          <w:b/>
          <w:sz w:val="28"/>
          <w:szCs w:val="22"/>
        </w:rPr>
        <w:t>пояс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Как и </w:t>
      </w:r>
      <w:r>
        <w:rPr>
          <w:bCs/>
          <w:sz w:val="28"/>
          <w:szCs w:val="22"/>
        </w:rPr>
        <w:t xml:space="preserve">в </w:t>
      </w:r>
      <w:r>
        <w:rPr>
          <w:sz w:val="28"/>
          <w:szCs w:val="22"/>
        </w:rPr>
        <w:t xml:space="preserve">мезозое, значительные территории Средиземноморского </w:t>
      </w:r>
      <w:r>
        <w:rPr>
          <w:bCs/>
          <w:sz w:val="28"/>
          <w:szCs w:val="22"/>
        </w:rPr>
        <w:t xml:space="preserve">и </w:t>
      </w:r>
      <w:r>
        <w:rPr>
          <w:sz w:val="28"/>
          <w:szCs w:val="22"/>
        </w:rPr>
        <w:t xml:space="preserve">Тихоокеанского поясов продолжали геосинклинальное развитие. Существенным различием в истории этих поясов было интенсивное проявление альпийской складчатости в Средиземноморском поясе, в то время как в Тихоокеанском </w:t>
      </w:r>
      <w:r>
        <w:rPr>
          <w:bCs/>
          <w:sz w:val="28"/>
          <w:szCs w:val="22"/>
        </w:rPr>
        <w:t xml:space="preserve">она </w:t>
      </w:r>
      <w:r>
        <w:rPr>
          <w:sz w:val="28"/>
          <w:szCs w:val="22"/>
        </w:rPr>
        <w:t xml:space="preserve">сказалась гораздо слабее и </w:t>
      </w:r>
      <w:r>
        <w:rPr>
          <w:bCs/>
          <w:sz w:val="28"/>
          <w:szCs w:val="22"/>
        </w:rPr>
        <w:t xml:space="preserve">охватила </w:t>
      </w:r>
      <w:r>
        <w:rPr>
          <w:sz w:val="28"/>
          <w:szCs w:val="22"/>
        </w:rPr>
        <w:t>меньшие площади. Вся территория других поясов пред</w:t>
      </w:r>
      <w:r>
        <w:rPr>
          <w:sz w:val="28"/>
          <w:szCs w:val="22"/>
          <w:lang w:val="uk-UA"/>
        </w:rPr>
        <w:t xml:space="preserve">ставляла </w:t>
      </w:r>
      <w:r>
        <w:rPr>
          <w:sz w:val="28"/>
          <w:szCs w:val="22"/>
        </w:rPr>
        <w:t>собой молодые платформы. Лучшим примером является хорошо восстановленная геологическая история Средиземноморского по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iCs/>
          <w:sz w:val="28"/>
          <w:szCs w:val="22"/>
        </w:rPr>
        <w:t>Средиземноморский геосинклинальный поя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нутри этого пояса, как и в мезозое, продолжали существовать две геосинклинальные области — Альпийско-Гималайская и Индонезийская, геологическая история которых существенно различалась. В Альпийско-Гималайской области интенсивно проявилась альпийская складчатость, в результате которой огромная территория превратилась в горную страну; в Индонезийской — складчатые процессы шли значительно слаб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Альпийско-Гималайская геосинклинальная </w:t>
      </w:r>
      <w:r>
        <w:rPr>
          <w:sz w:val="28"/>
          <w:szCs w:val="22"/>
        </w:rPr>
        <w:t>область. Палеогеновая и неогеновая история этой огромной области хорошо восстановлена в южной части Западной Европы и на Кавказе. В качестве примеров кратко рассмотрим историю развития Альп и Кавказа, изученную с большой полн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Геосинклинальная система Альп. </w:t>
      </w:r>
      <w:r>
        <w:rPr>
          <w:sz w:val="28"/>
          <w:szCs w:val="22"/>
        </w:rPr>
        <w:t>Современная структура Альп очень сложна. Альпы представляют собой дугообразную систему горных хребтов, которая состоит из нескольких покровов мощных чешуи горных пород, опрокинутых и надвинутых с юга на север. Альпийские горы, как и Кавказские, являются молодыми, они возникли в кайноз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алеогеновая история Альп существенно отличается от неогеновой. В палеогене преобладали процессы прогибания и осадконакопление шло в морских условиях; в неогене Альпы стали горной страной со сложным складчатым стро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палеогене на территории Альп существовал ряд узких геосинклинальных прогибов, имевших дуговидную форму, близкую к современной структуре Альп. В начале и середине периода (палеоцене и эоцене) в этих прогибах шло накопление морских песчаных, глинистых и карбонатных осадков. В конце периода (олигоцене) Альпы были охвачены поднятиями, в результате которых вся территория Альп превратилась в складчатую горную систему. Завершился главный геосинклинальный этап. Альпы вступили в заключительный — орогенный этап геосинклинального развития, который продолжается и в наш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неогене Альпы представляли собой горную страну, в которой господствовали процессы разрушения горных пород. Осадконакопление происходило в континентальных условиях в глубоком Предальпийском краевом прогибе, который протягивался в виде дуги вдоль северного склона Альп. В этом прогибе формировалась мощная молассовая формация (более 3—4 тыс. м), состоявшая из грубых песчаников и конгломератов. По мере приближения к Альпам отложения становились все более грубыми, чаще встречались в них конгломераты. Состав и распределение молассовых отложений являются доказательством того, что Альпы в неогене представляли собой высокий горный массив, откуда шел интенсивный снос грубого материала в располагавшийся рядом Предальпийский краевой прогиб. В середине неогена этот прогиб был заполнен грубыми молассовыми накоплениями и прекратил свое существование. В горной части Альп продолжались крупные вертикальные поднятия и горизонтальные подвижки, которые привели к образованию сложнейшей по строению системе покровов. В результате этих тектонических процессов во многих участках Альп более древние породы оказались надвинутыми на более молод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2"/>
        </w:rPr>
        <w:t xml:space="preserve">Геосинклинальные системы Кавказа. </w:t>
      </w:r>
      <w:r>
        <w:rPr>
          <w:sz w:val="28"/>
          <w:szCs w:val="22"/>
        </w:rPr>
        <w:t>В начале палеогенового периода на Кавказе продолжали существовать три крупные области осадконакопления, разделенные геоантиклинальными поднятиями (севернее и южнее Главного Кавказского хребта и на Малом Кавказе). Первые две входили в состав геосинклинальной системы Большого Кавказа, а третья — в состав Малокавказской системы. История развития этих систем существенно различала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палеоцене и эоцене в широких прогибах, расположенных к северу и югу от Главного Кавказского хребта, шло формирование песчаных, глинистых и карбонатных отложений мощностью до 2 км. На Малом Кавказе в это же время в ряде глубоких прогибов накапливалась очень мощная толща вулканических и осадочных отложений (в Армении — до 5 км, а в Грузии — до 7 км). Земная кора здесь имела значительную подвижность, большую роль играли глубинные разломы, по которым магматический материал поступал на поверх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конце палеогенового периода на Кавказе, как и в Альпах, начались сильные поднятия, в результате которых формировался Главный Кавказский хребет, а в Закавказье — горные цепи Малого Кавказа. Между ними возникли две крупные межгорные впадины — Колхидская и Куринская, где, начиная с неогена и до наших дней, происходило накопление мощных осадков за счет материала, поступавшего с высоких горных хребтов. Севернее Главного Кавказского хребта образовался глубокий и широкий Предкавказский краевой прогиб, в котором в течение всего неогена шло накопление мощных обломочных и карбонатных пород (мощность превышает 5 км). К началу четвертичного периода вся территория Кавказа превратилась в суш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палеогеновой и неогеновой истории Альп и Большого Кавказа наблюдалось много общего. Отличия заключались в том, что процессы осадконакопления на Кавказе продолжались дольше и здесь не возникла сложная система покровов горных пород, как в Альпах. История Малого Кавказа отличалась проявлением интенсивной вулканической деятельности, которая как для Альп, так и для Большого Кавказа не была характер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стория геологического развития других геосинклинальных систем Альпийско-Гималайской области в палеогене и неогене обнаруживает сходство с рассмотренной историей Альп и Кавказа. В конце палеогена и в неогене повсеместно проявилась альпийская складчатость (Пиренеи, Карпаты, Балканы и т. д.). В одних системах поднятия произошли раньше, в других — позже. В одних системах они были сильнее, в других — слабее. Неодинаково шли и процессы осадконакопления. Несмотря на эти различия, в истории развития геосинклинальных систем наблюдалось большое сходство во времени и в характере проявления тектонических движений. Главный геосинклинальный этап закончился в палеогене, а заключительный начался в неогене и продолжался в четвертичном пери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Индонезийская геосинклинальная область. </w:t>
      </w:r>
      <w:r>
        <w:rPr>
          <w:sz w:val="28"/>
          <w:szCs w:val="22"/>
        </w:rPr>
        <w:t>Эта область охватывает огромную территорию, занятую островами Малайского архипелага и многочисленными морскими впадинами. Палеогеновые и неогеновые отложения слагают более 3/4 всей площади Малайского архипелага, отличаются большим разнообразием фаций и часто имеют колоссальные мощности (например, на острове Калимантан мощность более 12 км). Широко распространены вулканические и вулканогенно-осадочные отложения, в меньшей степени — песчаные, глинистые и карбонатные. Большая подвижность земной коры явилась причиной процессов интенсивного прогибания и поднятия, сопровождаемых явлениями вулканизма колоссальных размеров. В целом картина была близка к современной, изменились только очертания и места расположения островов и морских впад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овременный интенсивный вулканизм и землетрясения, крупные поднятия на островах и опускание в пределах морских впадин, сопровождающиеся складкообразованием и накоплением мощных осадков, свидетельствуют о том, что Индонезийская геосинклинальная область до сих пор находится на главном этапе геосинклинальн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2"/>
        </w:rPr>
        <w:t>История геологического развития древних платфор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Cs/>
          <w:sz w:val="28"/>
          <w:szCs w:val="22"/>
        </w:rPr>
        <w:t xml:space="preserve">В течение </w:t>
      </w:r>
      <w:r>
        <w:rPr>
          <w:sz w:val="28"/>
          <w:szCs w:val="22"/>
        </w:rPr>
        <w:t>палеогена и неогена древние платформы находились в континентальных условиях, исключая окраинные части, которые испытывали незначительные прогибания и покрывались мелководными морями. Наибольшая трансгрессия в краевые части древних платформ наблюдалась в эоценовую эпоху. Неогеновый период характеризовался регрессией моря, которая привела к осушению площадей древних платф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йнозойская история Восточно-Европейской платформы тесно связана с геологической историей Средиземноморского пояса, где в палеогене происходили преимущественно опускания, а в неогене — крупные поднятия. В палеогеновом периоде происходили опускания южной части платформы, примыкающей к Средиземноморскому поясу. В мелководном морском бассейне накапливались песчаные и карбонатно-глинистые осадки. К концу палеогена морской бассейн начал быстро сокращаться, и в неогене установился континентальный реж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иных условиях находилась Сибирская платформа, которая в течение кайнозойской эры представляла собой довольно высоко поднятую область размыва. В конце неогена в ее южной части проявились сильные поднятия. Образовалась система горных цепей северо-восточного направления, высота которых увеличивалась к центру поднятия, получившего название Байкальского свода. Возник горный рельеф с отдельными вершинами более 3000 м. В осевой части свода образовалась система узких и длинных впадин, протянувшихся на расстояние свыше 1700 км от границы с Монголией до среднего течения реки Олекмы. Самой крупной является впадина озера Байкал — глубочайшая континентальная впадина в мире (наибольшая глубина 1620 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Горообразовательные движения подобного типа проявились в неогене на некоторых древних и почти на всех молодых платформах. Их результатом были высокие горные цепи Тянь-Шаня, Алтая, Саян; в Западной Европе — Судет, Арденн, Гарца; в Северной Америке — Аппалачей, части Скалистых гор; в Австралии — Восточно-Австралийских гор. Этот процесс получил название активизации на платформах. В отличие от складчатых структур, возникших в геосинклинальных условиях, на активизированных платформах преобладали сводовые поднятия с перемещением отдельных крупных глыб по разломам. Процессы активизации на платформах, проявившиеся в неогеновом периоде на обширных площадях, сильно повлияли на создание современного горного рельефа поверхности Зем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езультатом активизации является гигантское горное сводовое поднятие в Восточной Африке, в осевой части которого находится система Восточно-Африканских грабенов, протягивающихся на расстояние свыше 5000 км от южной границы Турции до реки Лимпопо. Крупнейшие из этих грабенов заняты водами Красного и Мертвого морей, Аденским заливом, озерами Рудольф, Альберт, Танганьика, Ньясса. Процесс активизации сопровождался интенсивным вулканизмом — возникли гигантские горы: вулканы Килиманджаро (6010 м), Кения (5194 м), Меру (4565 м), Карисимби (4531 м). Два последних вулкана и ряд более мелких не прекратили свою деятельность до сих п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18"/>
        </w:rPr>
        <w:t>Четвертичный пери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бщие с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Четвертичный период сильно отличается от всех более ранних. Главными его особенностями являются следующ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1. Исключительно малая продолжительность, которая различными исследователями оценивается по-разному: от 600 тыс. до 2 млн. лет. Однако история этого короткого геологического промежутка времени настолько насыщена геологическими событиями исключительной важности, что он давно рассматривается отдельно и является предметом специальной науки — четвертичной ге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 Главнейшим событием в истории периода является появление и развитие человека, человеческого общества и его культуры. Изучение этапов развития ископаемого человека помогло разработать стратиграфию и выяснить палеогеографическую обстановку. Еще в 1922 г. академик А. П. Павлов предложил заменить устаревшее название «четвертичный период» (существовавшие ранее наименования «первичный», «вторичный» и, «третичный» периоды ликвидированы) более правильным — </w:t>
      </w:r>
      <w:r>
        <w:rPr>
          <w:sz w:val="28"/>
          <w:szCs w:val="22"/>
          <w:lang w:val="uk-UA"/>
        </w:rPr>
        <w:t xml:space="preserve">«антропогеновий </w:t>
      </w:r>
      <w:r>
        <w:rPr>
          <w:sz w:val="28"/>
          <w:szCs w:val="22"/>
        </w:rPr>
        <w:t xml:space="preserve">период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3. Важной особенностью периода являются гигантские материковые оледенения, вызванные сильным похолоданием клим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 время максимального оледенения более 27% площади материков было покрыто льдами, т. е. почти втрое больше, чем в настояще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Объем и границы четвертичной системы до сих пор являются предметом дискуссии. Хотя </w:t>
      </w:r>
      <w:r>
        <w:rPr>
          <w:sz w:val="28"/>
          <w:szCs w:val="22"/>
          <w:lang w:val="uk-UA"/>
        </w:rPr>
        <w:t xml:space="preserve">в </w:t>
      </w:r>
      <w:r>
        <w:rPr>
          <w:sz w:val="28"/>
          <w:szCs w:val="22"/>
        </w:rPr>
        <w:t>силе остается решение о продолжительности четвертичного периода в 700 тыс. лет, но имеются новые убедительные данные в пользу того, чтобы границу понизить до уровня 1,8 — 2 млн. лет. Эти данные связаны прежде всего с новыми находками предков древнейших людей в Афр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нято деление четвертичной системы на нижнечетвертичные, среднечетвертичные, верхнечетвертичные и современные отложения. Эти четыре подразделения употребляются без прибавления каких-либо названий (отдел, ярус и т. п.) и подразделяются на ледниковые и межледниковые горизонты. В основу деления четвертичной системы в Западной Европе положены горизонты, выделенные в Альп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2"/>
        </w:rPr>
        <w:t>Органический ми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астительный и животный мир начала четвертичного периода мало отличался от современного. В течение периода происходила широкая миграция фауны и флоры в северном полушарии в связи с оледенениями, а во время максимального оледенения вымерли многие теплолюбивые формы. Наиболее заметные изменения произошли среди млекопитающих северного полушария. К югу от границ ледника наряду с оленями, волками, лисицами и бурыми медведями обитали холоднолюбивые животные: шерстистый носорог, мамонт, северный олень, белая куропатка. Вымерли теплолюбивые животные: гигантские носороги, древние слоны, пещерные львы и медведи. На юге Украины, в частности в Крыму, появились мамонт, белая куропатка, песец, заяц-беляк, северный олень. Мамонты проникли далеко на юг Европы до Испании и Ита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бщей закономерностью развития флоры в течение четвертичного периода является неоднократное ее изменение и приспособление к похолоданию, обеднение видового состава и растительных сообществ, расширение травянистой и сокращение лесной растительности. В течение периода была сформирована современная расти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иболее важное событие, отличающее четвертичный период от всех других, — появление и развитие человека. Ближайшими предками древнейших людей считаются австралопитеки, появившиеся более 2,5 млн. лет назад и жившие в конце неогена на территории Африки. Эволюция австралопитеков происходила в течение 1,5—2 млн. лет. Не исключено, что в Африке параллельно с австралопитеками развивалась и другая ветвь предков человека, по своей организации промежуточная между австралопитеками и древнейшими людь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 рубеже неогенового и четвертичного периодов появились древнейшие люди — архантро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реди архантропов различают питекантропов с острова Ява, синантропов из Китая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и гейдельбергского человека из Германии. Архантропы занимали промежуточное положение между австралопитеками и человеком. Питекантропы умели изготовлять грубые каменные орудия, а синантропы уже пользовались огн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Древние люди — палеоантропы, к которым относятся неандертальцы, были предшественниками современных людей. Они жили в пещерах, широко использовали </w:t>
      </w:r>
      <w:r>
        <w:rPr>
          <w:bCs/>
          <w:sz w:val="28"/>
          <w:szCs w:val="22"/>
        </w:rPr>
        <w:t xml:space="preserve">не </w:t>
      </w:r>
      <w:r>
        <w:rPr>
          <w:sz w:val="28"/>
          <w:szCs w:val="22"/>
        </w:rPr>
        <w:t>только каменные, но и костяные орудия. Палеоантропы появились в среднечетвертич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овые люди — неоантропы — появились в послеледниковое время, их представителями сначала были кроманьонцы</w:t>
      </w:r>
      <w:r>
        <w:rPr>
          <w:iCs/>
          <w:sz w:val="28"/>
          <w:szCs w:val="22"/>
        </w:rPr>
        <w:t xml:space="preserve">, </w:t>
      </w:r>
      <w:r>
        <w:rPr>
          <w:sz w:val="28"/>
          <w:szCs w:val="22"/>
        </w:rPr>
        <w:t>а затем появился современный человек. Все новые люди произошли от одного предка. Все расы современного человека биологически равноценны. Дальнейшие изменения, которые претерпевал человек, зависели от социальны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bCs/>
          <w:sz w:val="28"/>
          <w:szCs w:val="22"/>
        </w:rPr>
        <w:t>Четвертичные оледе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бширное оледенение охватило северное полушарие с начала четвертичного периода. Мощный слой льда (местами до 2 км толщиной) покрывал Балтийский и Канадский щиты, и отсюда ледниковые покровы спускались на юг. Южнее области сплошного оледенения существовали районы горных оледе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изучении ледниковых отложений выяснилось, что четвертичное оледенение представляло собой весьма сложное явление в истории Земли. Эпохи оледенения чередовались с межледниковыми эпохами потепления. Ледник то наступал, то отступал далеко на север; иногда ледники, возможно, исчезали почти полностью. Большинство исследователей считает, что в северном полушарии было не менее трех четвертичных ледниковых эпо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Хорошо изучено оледенение Европы, его центрами были Скандинавские горы и Альпы. На Восточно-Европейской равнине прослежены морены трех оледенений: раннечетвертичного — окского, среднечетвертичного — днепровского и позднечетвертичного — валдайского. Во время максимального оледенения существовали два крупных ледниковых языка, достигавшие широты Днепропетровска и Волгограда. На западе этот ледник покрывал Британские острова и спускался южнее Лондона, Берлина и Варшавы. На востоке ледник охватывал Тиманский кряж и сливался с другим обширным ледником, наступавшим с Новой Земли и Полярного Ур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Территория Азии подверглась меньшему по площади оледенению, чем Европа. Обширные участки были охвачены здесь горным и подземным оледенени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1. Аллисон А., Палмер Д. Геология. – М., 199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2. Гаврилов В.П. Путешествие в прошлое Земли. – М., 199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3. Кэлдер Н. Беспокойная Земля. – М., 200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4. Монин А.С. Популярная история Земли. – М., 198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5. Ясманов Н.А. Популярная палеография. – М., 19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4:00Z</dcterms:created>
  <dc:creator>Admin</dc:creator>
  <dc:description/>
  <cp:keywords/>
  <dc:language>en-US</dc:language>
  <cp:lastModifiedBy>SYSTEM</cp:lastModifiedBy>
  <dcterms:modified xsi:type="dcterms:W3CDTF">2011-09-08T13:14:00Z</dcterms:modified>
  <cp:revision>2</cp:revision>
  <dc:subject/>
  <dc:title/>
</cp:coreProperties>
</file>