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логическая история Земли в позднем палеозое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нятие позднего палеозо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ий палеозой делится на девонский, каменноугольный и пермский периоды общей продолжительностью в 170 млн. лет. Отложения этих периодов составляют соответствующие системы, которые в совокупности образуют верхнепалеозойскую подгруппу. Девонская и каменноугольная системы были установлены в Англии, пермская — на территории бывшей Пермской губернии России. Девонская и каменноугольная системы делятся на три отдела, пермская — на д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ческий ми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й мир позднего палеозоя был значительно богаче раннепалеозойского, его развитие происходило как в морях, так и на суше. На смену вымершим или пришедшим в упадок древним раннепалеозойским группам животных пришли новые — позднепалеозойские. Среди морских беспозвоночных достигли расцвета замковые брахиоподы, четырехлучевые кораллы, простейшие — фузулиниды, головоногие моллюски — гониатиты. Из позвоночных в морях в изобилии встречались различные рыбы. Интенсивно заселялась суша, на ней произрастала пышная растительность; появились и быстро расселялись наземные позвоноч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ческий мир девонского периода. В девоне органический мир достиг большого разнообразия не только в морях, но и на суше. </w:t>
      </w:r>
      <w:r>
        <w:rPr>
          <w:iCs/>
          <w:sz w:val="28"/>
          <w:szCs w:val="28"/>
        </w:rPr>
        <w:t xml:space="preserve">Органический мир моря. </w:t>
      </w:r>
      <w:r>
        <w:rPr>
          <w:sz w:val="28"/>
          <w:szCs w:val="28"/>
        </w:rPr>
        <w:t>Замковые брахиоподы были очень разнообразны, быстро эволюционировали и господствовали среди беспозвоночных, заселив лучшие мелководные участки девонских морей. Большую роль играли представители отряда спирифери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ниатиты, </w:t>
      </w:r>
      <w:r>
        <w:rPr>
          <w:sz w:val="28"/>
          <w:szCs w:val="28"/>
        </w:rPr>
        <w:t>появившись в начале девона, быстро и широко распространились в морях. Они имели раковину со слабой скульптурой и простой перегородочной линией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ипичным представителем является род </w:t>
      </w:r>
      <w:r>
        <w:rPr>
          <w:iCs/>
          <w:sz w:val="28"/>
          <w:szCs w:val="28"/>
        </w:rPr>
        <w:t xml:space="preserve">тиманитес </w:t>
      </w:r>
      <w:r>
        <w:rPr>
          <w:sz w:val="28"/>
          <w:szCs w:val="28"/>
        </w:rPr>
        <w:t>с гладкой и плоской раковиной, заостренной у краев. Такая форма раковины свидетельствует, что тиманитес был хорошим пловц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iCs/>
          <w:sz w:val="28"/>
          <w:szCs w:val="28"/>
        </w:rPr>
        <w:t xml:space="preserve">иглокожих </w:t>
      </w:r>
      <w:r>
        <w:rPr>
          <w:sz w:val="28"/>
          <w:szCs w:val="28"/>
        </w:rPr>
        <w:t xml:space="preserve">были широко распространены морские лилии, представителем которых является род </w:t>
      </w:r>
      <w:r>
        <w:rPr>
          <w:iCs/>
          <w:sz w:val="28"/>
          <w:szCs w:val="28"/>
        </w:rPr>
        <w:t xml:space="preserve">купрессокринитес. </w:t>
      </w:r>
      <w:r>
        <w:rPr>
          <w:sz w:val="28"/>
          <w:szCs w:val="28"/>
        </w:rPr>
        <w:t xml:space="preserve">Продолжали свое развитие простейшие — </w:t>
      </w:r>
      <w:r>
        <w:rPr>
          <w:sz w:val="28"/>
          <w:szCs w:val="28"/>
          <w:lang w:val="uk-UA"/>
        </w:rPr>
        <w:t xml:space="preserve">фораминиферы, </w:t>
      </w:r>
      <w:r>
        <w:rPr>
          <w:sz w:val="28"/>
          <w:szCs w:val="28"/>
        </w:rPr>
        <w:t>губки, мшанки, двустворчатые и брюхоногие моллюски, но все они имели второстепен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одных позвоночных в изобилии встречались разнообразные </w:t>
      </w:r>
      <w:r>
        <w:rPr>
          <w:iCs/>
          <w:sz w:val="28"/>
          <w:szCs w:val="28"/>
        </w:rPr>
        <w:t xml:space="preserve">рыбы, </w:t>
      </w:r>
      <w:r>
        <w:rPr>
          <w:sz w:val="28"/>
          <w:szCs w:val="28"/>
        </w:rPr>
        <w:t xml:space="preserve">и поэтому девон часто называют «веком рыб». В начале девона появились и вымерли в его конце пластинокожие рыбы, представителем которых является </w:t>
      </w:r>
      <w:r>
        <w:rPr>
          <w:iCs/>
          <w:sz w:val="28"/>
          <w:szCs w:val="28"/>
        </w:rPr>
        <w:t xml:space="preserve">птерихтис </w:t>
      </w:r>
      <w:r>
        <w:rPr>
          <w:sz w:val="28"/>
          <w:szCs w:val="28"/>
        </w:rPr>
        <w:t xml:space="preserve">с мощным панцирем в передней части тела. В девонских континентальных бассейнах широко распространились кистеперые и двоякодышащие рыбы. Из девонских кистеперых можно указать </w:t>
      </w:r>
      <w:r>
        <w:rPr>
          <w:iCs/>
          <w:sz w:val="28"/>
          <w:szCs w:val="28"/>
        </w:rPr>
        <w:t>голоптихиуса</w:t>
      </w:r>
      <w:r>
        <w:rPr>
          <w:sz w:val="28"/>
          <w:szCs w:val="28"/>
        </w:rPr>
        <w:t xml:space="preserve">, а из двоякодышащих — </w:t>
      </w:r>
      <w:r>
        <w:rPr>
          <w:iCs/>
          <w:sz w:val="28"/>
          <w:szCs w:val="28"/>
        </w:rPr>
        <w:t>диптер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ческий мир суши. </w:t>
      </w:r>
      <w:r>
        <w:rPr>
          <w:sz w:val="28"/>
          <w:szCs w:val="28"/>
        </w:rPr>
        <w:t xml:space="preserve">На суше произошли сильные изменения по сравнению с силуром. Континенты стали обитаемы. В конце девона </w:t>
      </w:r>
      <w:r>
        <w:rPr>
          <w:sz w:val="28"/>
          <w:szCs w:val="28"/>
          <w:lang w:val="uk-UA"/>
        </w:rPr>
        <w:t xml:space="preserve">появились </w:t>
      </w:r>
      <w:r>
        <w:rPr>
          <w:sz w:val="28"/>
          <w:szCs w:val="28"/>
        </w:rPr>
        <w:t xml:space="preserve">первые наземные позвоночные — древнейшие земноводные — </w:t>
      </w:r>
      <w:r>
        <w:rPr>
          <w:iCs/>
          <w:sz w:val="28"/>
          <w:szCs w:val="28"/>
        </w:rPr>
        <w:t xml:space="preserve">стегоцефалы. </w:t>
      </w:r>
      <w:r>
        <w:rPr>
          <w:sz w:val="28"/>
          <w:szCs w:val="28"/>
        </w:rPr>
        <w:t xml:space="preserve">Они произошли от кистеперых рыб. Позднедевонская </w:t>
      </w:r>
      <w:r>
        <w:rPr>
          <w:iCs/>
          <w:sz w:val="28"/>
          <w:szCs w:val="28"/>
        </w:rPr>
        <w:t xml:space="preserve">ихтиостега </w:t>
      </w:r>
      <w:r>
        <w:rPr>
          <w:sz w:val="28"/>
          <w:szCs w:val="28"/>
        </w:rPr>
        <w:t>из Гренландии сохранила в строении тела много общих черт с кистеперыми рыбами, но ее пятипалые конечности свидетельствуют уже о наземном образе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зительно быстро развивались и расселялись </w:t>
      </w:r>
      <w:r>
        <w:rPr>
          <w:iCs/>
          <w:sz w:val="28"/>
          <w:szCs w:val="28"/>
        </w:rPr>
        <w:t xml:space="preserve">наземные растения. </w:t>
      </w:r>
      <w:r>
        <w:rPr>
          <w:sz w:val="28"/>
          <w:szCs w:val="28"/>
        </w:rPr>
        <w:t xml:space="preserve">В течение девона появились основные типы высших растений: плауновидные, членистостебельные, древние папоротники и голосеменные. </w:t>
      </w:r>
      <w:r>
        <w:rPr>
          <w:iCs/>
          <w:sz w:val="28"/>
          <w:szCs w:val="28"/>
        </w:rPr>
        <w:t xml:space="preserve">Риниофиты, </w:t>
      </w:r>
      <w:r>
        <w:rPr>
          <w:sz w:val="28"/>
          <w:szCs w:val="28"/>
        </w:rPr>
        <w:t xml:space="preserve">появившись в силуре, достигли расцвета в середине девона и вымерли к концу периода. Типичным представителем этих примитивных наземных растений был род </w:t>
      </w:r>
      <w:r>
        <w:rPr>
          <w:iCs/>
          <w:sz w:val="28"/>
          <w:szCs w:val="28"/>
        </w:rPr>
        <w:t>риния</w:t>
      </w:r>
      <w:r>
        <w:rPr>
          <w:sz w:val="28"/>
          <w:szCs w:val="28"/>
        </w:rPr>
        <w:t xml:space="preserve"> со стеблем, ветвящимся на две ча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й мир каменноугольного периода. В карбоне органический мир достиг исключительного разнообразия как в морях, так и на суше. Это было время расцвета палеозойских животных и раст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ческий мир моря. </w:t>
      </w:r>
      <w:r>
        <w:rPr>
          <w:sz w:val="28"/>
          <w:szCs w:val="28"/>
        </w:rPr>
        <w:t>Среди беспозвоночных господствовали фораминиферы — фузулиниды, замковые брахиоподы, гониатиты, четырехлучевые кораллы, мшанки, морские лилии и древние морские 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ростейших исключительного развития достигли </w:t>
      </w:r>
      <w:r>
        <w:rPr>
          <w:iCs/>
          <w:sz w:val="28"/>
          <w:szCs w:val="28"/>
        </w:rPr>
        <w:t xml:space="preserve">фузулиниды. </w:t>
      </w:r>
      <w:r>
        <w:rPr>
          <w:sz w:val="28"/>
          <w:szCs w:val="28"/>
        </w:rPr>
        <w:t>Их раковинки похожие на рисовые зерна, участвовали в формировании фузулиновых известня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рахиоподы </w:t>
      </w:r>
      <w:r>
        <w:rPr>
          <w:sz w:val="28"/>
          <w:szCs w:val="28"/>
        </w:rPr>
        <w:t xml:space="preserve">были многочисленны, изменился их состав по сравнению с девонским периодом. Преобладали различные продуктиды, среди которых встречались формы с очень крупной раковиной — </w:t>
      </w:r>
      <w:r>
        <w:rPr>
          <w:iCs/>
          <w:sz w:val="28"/>
          <w:szCs w:val="28"/>
        </w:rPr>
        <w:t>гигантопродуктусы</w:t>
      </w:r>
      <w:r>
        <w:rPr>
          <w:sz w:val="28"/>
          <w:szCs w:val="28"/>
        </w:rPr>
        <w:t xml:space="preserve"> много было спириферид — </w:t>
      </w:r>
      <w:r>
        <w:rPr>
          <w:iCs/>
          <w:sz w:val="28"/>
          <w:szCs w:val="28"/>
        </w:rPr>
        <w:t>спириферо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хориститесов, </w:t>
      </w:r>
      <w:r>
        <w:rPr>
          <w:sz w:val="28"/>
          <w:szCs w:val="28"/>
        </w:rPr>
        <w:t>все они участвовали в формировании известняков вместе с кораллами, мшанками и морскими лил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iCs/>
          <w:sz w:val="28"/>
          <w:szCs w:val="28"/>
        </w:rPr>
        <w:t xml:space="preserve">кораллов </w:t>
      </w:r>
      <w:r>
        <w:rPr>
          <w:sz w:val="28"/>
          <w:szCs w:val="28"/>
        </w:rPr>
        <w:t xml:space="preserve">достигли расцвета четырехлучевые, как одиночные, так и колониальные. Типичным представителем колониальных кораллов является строитель рифов — род </w:t>
      </w:r>
      <w:r>
        <w:rPr>
          <w:iCs/>
          <w:sz w:val="28"/>
          <w:szCs w:val="28"/>
        </w:rPr>
        <w:t xml:space="preserve">литостроцион. </w:t>
      </w:r>
      <w:r>
        <w:rPr>
          <w:sz w:val="28"/>
          <w:szCs w:val="28"/>
        </w:rPr>
        <w:t xml:space="preserve">Широко были распространены </w:t>
      </w:r>
      <w:r>
        <w:rPr>
          <w:iCs/>
          <w:sz w:val="28"/>
          <w:szCs w:val="28"/>
        </w:rPr>
        <w:t>хететиды</w:t>
      </w:r>
      <w:r>
        <w:rPr>
          <w:sz w:val="28"/>
          <w:szCs w:val="28"/>
        </w:rPr>
        <w:t xml:space="preserve">. - Все каменноугольные кораллы участвовали в построении рифов, обычно вместе с ними встречаются и </w:t>
      </w:r>
      <w:r>
        <w:rPr>
          <w:iCs/>
          <w:sz w:val="28"/>
          <w:szCs w:val="28"/>
        </w:rPr>
        <w:t>мшанки</w:t>
      </w:r>
      <w:r>
        <w:rPr>
          <w:sz w:val="28"/>
          <w:szCs w:val="28"/>
        </w:rPr>
        <w:t>. Продолжали свое развитие гониатиты, усложнялась их перегородочная линия и скульптура раковины. Среди иглокожих были разнообразны и многочисленны морские лилии, из члеников стеблей которых сложены пласты так называемых криноидных известня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ли развиваться рыбы, хотя их количество и разнообразие несколько уменьшилось по сравнению с девоном. Особенно много было хрящевых акуловых рыб, карбон был временем их расц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ческий мир суши </w:t>
      </w:r>
      <w:r>
        <w:rPr>
          <w:sz w:val="28"/>
          <w:szCs w:val="28"/>
        </w:rPr>
        <w:t xml:space="preserve">бурно развивался. На континентах росли настоящие леса с гигантскими деревьями, до 30—40 м в высоту и до 2 м в поперечнике. Достигли расцвета </w:t>
      </w:r>
      <w:r>
        <w:rPr>
          <w:iCs/>
          <w:sz w:val="28"/>
          <w:szCs w:val="28"/>
        </w:rPr>
        <w:t xml:space="preserve">плауновидные, </w:t>
      </w:r>
      <w:r>
        <w:rPr>
          <w:sz w:val="28"/>
          <w:szCs w:val="28"/>
        </w:rPr>
        <w:t xml:space="preserve">среди них выделялись гигантские </w:t>
      </w:r>
      <w:r>
        <w:rPr>
          <w:iCs/>
          <w:sz w:val="28"/>
          <w:szCs w:val="28"/>
        </w:rPr>
        <w:t xml:space="preserve">лепидодендрон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игиллярии</w:t>
      </w:r>
      <w:r>
        <w:rPr>
          <w:sz w:val="28"/>
          <w:szCs w:val="28"/>
        </w:rPr>
        <w:t xml:space="preserve">, из стволов которых сформировались крупные залежи каменного угля в Европе. В изобилии росли </w:t>
      </w:r>
      <w:r>
        <w:rPr>
          <w:iCs/>
          <w:sz w:val="28"/>
          <w:szCs w:val="28"/>
        </w:rPr>
        <w:t xml:space="preserve">членистостебельные </w:t>
      </w:r>
      <w:r>
        <w:rPr>
          <w:sz w:val="28"/>
          <w:szCs w:val="28"/>
        </w:rPr>
        <w:t xml:space="preserve">и среди них колоннообразные </w:t>
      </w:r>
      <w:r>
        <w:rPr>
          <w:iCs/>
          <w:sz w:val="28"/>
          <w:szCs w:val="28"/>
        </w:rPr>
        <w:t xml:space="preserve">каламиты </w:t>
      </w:r>
      <w:r>
        <w:rPr>
          <w:sz w:val="28"/>
          <w:szCs w:val="28"/>
        </w:rPr>
        <w:t xml:space="preserve">— предки современных хвощей. Много произрастало настоящих папоротников и примитивных голосеменных — </w:t>
      </w:r>
      <w:r>
        <w:rPr>
          <w:iCs/>
          <w:sz w:val="28"/>
          <w:szCs w:val="28"/>
        </w:rPr>
        <w:t xml:space="preserve">кордаитов, </w:t>
      </w:r>
      <w:r>
        <w:rPr>
          <w:sz w:val="28"/>
          <w:szCs w:val="28"/>
        </w:rPr>
        <w:t>высота которых достигала 30 м. Из стволов гигантов-кордаитов сформировались угольные месторождения Сиби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арбона наметилась четкая дифференциация растительного мира — появились три флористические области: тропическая — Еврамерийская (Европа и Северная Америка), северная умеренная — Ангарская (Сибирь) и южная холодная — Гондванск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уше было много различных </w:t>
      </w:r>
      <w:r>
        <w:rPr>
          <w:iCs/>
          <w:sz w:val="28"/>
          <w:szCs w:val="28"/>
        </w:rPr>
        <w:t xml:space="preserve">насекомых, </w:t>
      </w:r>
      <w:r>
        <w:rPr>
          <w:sz w:val="28"/>
          <w:szCs w:val="28"/>
        </w:rPr>
        <w:t>которые быстро размножались благодаря отсутствию птиц. В воздухе летали гигантские стрекозы с размахом крыльев до 1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гоцефалы достигли расцвета, населяли берега озер и болот, лесные заросли. В конце периода появились первые древние группы пресмыкающихся — котилозавры и зверообразные ящ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й мир пермского периода. В течение этого периода органический мир претерпел серьезные изменения. В начале периода он был сходен с каменноугольным, а в поздней перми он стал резко сокращаться за счет вымирания многих палеозойских групп животных и растений. Это было следствием больших перемен на поверхности Земли из-за интенсивных процессов горообразования (сокращение морских бассейнов, аридизация климата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ганический мир моря. </w:t>
      </w:r>
      <w:r>
        <w:rPr>
          <w:sz w:val="28"/>
          <w:szCs w:val="28"/>
        </w:rPr>
        <w:t xml:space="preserve">Среди беспозвоночных господствовали фузулиниды, замковые брахиоподы и гониатиты. Уменьшилась роль четырехлучевых кораллов, мшанок и иглокожих. </w:t>
      </w:r>
      <w:r>
        <w:rPr>
          <w:iCs/>
          <w:sz w:val="28"/>
          <w:szCs w:val="28"/>
        </w:rPr>
        <w:t xml:space="preserve">Фузулиниды </w:t>
      </w:r>
      <w:r>
        <w:rPr>
          <w:sz w:val="28"/>
          <w:szCs w:val="28"/>
        </w:rPr>
        <w:t xml:space="preserve">были весьма разнообразны в течение всего периода. Среди головоногих моллюсков в ранней перми были обильны </w:t>
      </w:r>
      <w:r>
        <w:rPr>
          <w:iCs/>
          <w:sz w:val="28"/>
          <w:szCs w:val="28"/>
        </w:rPr>
        <w:t xml:space="preserve">гониатиты, </w:t>
      </w:r>
      <w:r>
        <w:rPr>
          <w:sz w:val="28"/>
          <w:szCs w:val="28"/>
        </w:rPr>
        <w:t xml:space="preserve">а в поздней перми они уступили свое место </w:t>
      </w:r>
      <w:r>
        <w:rPr>
          <w:iCs/>
          <w:sz w:val="28"/>
          <w:szCs w:val="28"/>
        </w:rPr>
        <w:t xml:space="preserve">цератитам, </w:t>
      </w:r>
      <w:r>
        <w:rPr>
          <w:sz w:val="28"/>
          <w:szCs w:val="28"/>
        </w:rPr>
        <w:t xml:space="preserve">достигшим расцвета в триасе. </w:t>
      </w:r>
      <w:r>
        <w:rPr>
          <w:iCs/>
          <w:sz w:val="28"/>
          <w:szCs w:val="28"/>
        </w:rPr>
        <w:t xml:space="preserve">Брахиоподы </w:t>
      </w:r>
      <w:r>
        <w:rPr>
          <w:sz w:val="28"/>
          <w:szCs w:val="28"/>
        </w:rPr>
        <w:t xml:space="preserve">играли значительную роль в ранней перми; продолжали строить рифы </w:t>
      </w:r>
      <w:r>
        <w:rPr>
          <w:iCs/>
          <w:sz w:val="28"/>
          <w:szCs w:val="28"/>
        </w:rPr>
        <w:t xml:space="preserve">коралл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мшанки. </w:t>
      </w:r>
      <w:r>
        <w:rPr>
          <w:sz w:val="28"/>
          <w:szCs w:val="28"/>
        </w:rPr>
        <w:t xml:space="preserve">Постепенно увеличивалась роль </w:t>
      </w:r>
      <w:r>
        <w:rPr>
          <w:iCs/>
          <w:sz w:val="28"/>
          <w:szCs w:val="28"/>
        </w:rPr>
        <w:t xml:space="preserve">двустворчатых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брюхоногих моллюс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пермского периода ознаменовался вымиранием многих палеозойских беспозвоночных: фузулинид, четырехлучевых кораллов и табулят, гониатитов, трилобитов, большинства брахиопод и морских лилий. Изменения произошли и среди морских позвоночных: вымерли древнейшие кистеперые и двоякодышащие рыбы, сократилось количество хрящевых ры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рганический мир суши </w:t>
      </w:r>
      <w:r>
        <w:rPr>
          <w:sz w:val="28"/>
          <w:szCs w:val="28"/>
        </w:rPr>
        <w:t>также испытал сильные перемены. Аридизация климата существенно повлияла на состав наземной растительности и позвоночных. Особенно резкие изменения произошли в тропической провинции во второй половине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епенно вымирают гигантские древовидные плауновидные, членистостебельные и кордаиты, но широко распространяются </w:t>
      </w:r>
      <w:r>
        <w:rPr>
          <w:iCs/>
          <w:sz w:val="28"/>
          <w:szCs w:val="28"/>
        </w:rPr>
        <w:t xml:space="preserve">древние хвойные. </w:t>
      </w:r>
      <w:r>
        <w:rPr>
          <w:sz w:val="28"/>
          <w:szCs w:val="28"/>
        </w:rPr>
        <w:t>Флористический состав повсюду обновляется, достигает своего максимума обособленность на фитогеографические прови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мирает большинство стегоцефалов, только часть из них приспособилась к жизни в сухих областях. Наоборот, палеозойские </w:t>
      </w:r>
      <w:r>
        <w:rPr>
          <w:iCs/>
          <w:sz w:val="28"/>
          <w:szCs w:val="28"/>
        </w:rPr>
        <w:t xml:space="preserve">пресмыкающиеся </w:t>
      </w:r>
      <w:r>
        <w:rPr>
          <w:sz w:val="28"/>
          <w:szCs w:val="28"/>
        </w:rPr>
        <w:t xml:space="preserve">достигли своего расцвета. Среди них были широко распространены коротконогие парейазавры 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 xml:space="preserve">неуклюжие, но довольно крупные (до 2—3 м) травоядные животные и хищники — </w:t>
      </w:r>
      <w:r>
        <w:rPr>
          <w:iCs/>
          <w:sz w:val="28"/>
          <w:szCs w:val="28"/>
        </w:rPr>
        <w:t>иностранцев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мирания палеозойских животных и растений происходил длительное время. Он был обусловлен как естественными законами эволюционного развития органического мира, так и сильными изменениями палеогеографическ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земной коры и палеогеография </w:t>
      </w:r>
      <w:r>
        <w:rPr>
          <w:b/>
          <w:sz w:val="28"/>
          <w:szCs w:val="28"/>
        </w:rPr>
        <w:t xml:space="preserve">в начале </w:t>
      </w:r>
      <w:r>
        <w:rPr>
          <w:b/>
          <w:bCs/>
          <w:sz w:val="28"/>
          <w:szCs w:val="28"/>
        </w:rPr>
        <w:t>позднего палеозо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девонского периода структура земной коры отличалась от структуры, существовавшей в начале раннего палеозоя. Изменения произошли в геосинклинальных поясах, где возникли складчатые горные цепи каледонид. Строение геосинклинальных складчатых поясов усложнилось, в их пределах существовали области байкальской складчатости, которые продолжали развиваться, как молодые платформы; области каледонской складчатости, где закончился главный геосинклинальный этап и, наконец, большую часть поясов занимали области, в которых продолжался главный этап геосинклина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изменения произошли в палеогеографии, особенно в северном полушарии, где сильно изменились очертания морен, и суши. На юге продолжал существовать огромный материк Гондвана, незначительные краевые части которого были покрыты водами мелких мо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рия геологического развития геосинклинальных поя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синклинальные пояса в течение позднего палеозоя развивались по-разному. На обширных площадях всех поясов господствовал геосинклинальный режим. Существенным событием позднепалеозойской истории являлся герцинский орогенез, который проявился во всех геосинклинальных поясах и привел к возникновению обширных складчатых областей — герцинид. В результате герцинской складчатости на значительных площадях завершился геосинклинальный режим, а Атлантический, Урало-Монгольский и Арктический пояса к концу палеозойской эры полностью превратились в молодые платформы. Рассмотрим геологическую историю Средиземноморского и Урало-Монгольского поя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редиземноморский геосинклинальный поя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яс, вытянутый в широтном направлении, охватывает обширную территорию между Гондваной и древними платформами — Восточно-Европейской, Таримской и Южно-Китайской. Он протягивается через всю Европу и Азию от побережья Атлантического океана на западе до Новой Гвинеи на востоке. В пределах пояса в палеозое существовали многочисленные системы геосинклинальных прогибов, которые входили в состав ряда геосинклинальных областей. Большой интерес представляет позднепалеозойская история Западно-Европей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-Европейская геосинклинальная обл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бласть, расположенная на западе Средиземноморского пояса, является наиболее хорошо изученным участком пояса. Именно здесь еще в первой половине прошлого столетия были установлены основные стратиграфические подразделения девонской, каменноугольной и пермской систем. В состав Западно-Европейской области входили Франция, Чехия, южные части Англии, Бельгии, Германии и Поль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вонском периоде во многих геосинклинальных прогибах, образовавшихся еще в начале палеозойской эры, шло накопление мощных морских осадочных и вулканических толщ, хорошие разрезы которых имеются в Арденнах и Рейнских Сланцевых горах. Девонские отложения имеют большие мощности, в Рейнских Сланцевых горах они достигают 10—15 км. И состав отложений, и большие мощности подтверждают, что область находилась на главном геосинклинальном эта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олее сложных условиях протекала геологическая история Западно-Европейской области в каменноугольном периоде. Хорошим примером могут служить Саксонские Рудные и Тюрингские горы на юге Германии. Здесь в раннем карбоне располагался широтный геосинклинальный прогиб, в котором формировались разные фации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а севере накапливалась мелководная карбонатная фация известняков, а на большей части прогиба шло образование более глубоководной глинистой фации с прослоями кремнистых, песчаных и вулканических пород. Основная область сноса была на юге, где располагался приподнятый Чешский массив. Это доказывается увеличением мощности в южном направлении. Мощность глинистой фации значительно превышала мощность известняков и достигала 4—5 к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раннего карбона произошли сильные изменения. Они были вызваны интенсивными горообразовательными процессами, получившими название герцинской складчатости. На месте широкого прогиба возникли складчатые горные цепи Судет, Рудных и Тюрингских гор. Мощные толщи глинистых отложений нижнего карбона были смяты в сложные складки и превращены в глинистые сланцы, которые на юге Германии (в Саксонии и Тюрингии) издавна служат прекрасным кровельным материалом для крыш. Процесс образования горной складчатой области сопровождался формированием краевого прогиба, который возник на севере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 нем в течение среднего карбона накопилась мощная угленосная серия (до 3—5, км). Местоположение этого широтного краевого прогиба хорошо установлено; оно фиксируется полосой крупнейших угольных бассейнов Западной Европы: Южно-Уэльсского, франко-Бельгийского, Рурско-Вестфальского, Верхнесилез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носная серия представляет собой мощную толщу, состоящую из чередующихся песчаников и глинистых сланцев с многочисленными прослоями каменного угля. Она формировалась на приморской равнине, где произрастала богатая растительность. Присутствие в угленосной серии прослоев морских известняков свидетельствует, что эта прибрежная равнина изредка заливалась морем. По составу ископаемой флоры установлено, что на территории Западной Европы в среднем карбоне существовал тропический климат. Угли, образовавшиеся в прибрежных равнинах, имеют высокое качество. Они называются паралическими (от греческого слова «паралиа» — прибрежн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м карбоне опускания краевого прогиба закончились и осадконакопление прекратилось. Вся территория Западно-Европейской области превратилась в складчатую горную страну. В континентальных условиях осадконакопление происходило в отдельных межгорных впадинах, где формировались преимущественно конгломераты, песчаники и глинистые породы с прослоями ископаемых углей. Угленакопление здесь происходило в озерных условиях и, в отличие от паралических, эти угли получили название лимнических (озерных). Качество этих углей значительно ниже паралических, так как они содержат большое количество различных приме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инентальные условия сохранялись и в ранней перми, но климат стал суше. Процессы угленакопления прекратились, повсеместно формировались грубые красноцветные песчаники, конгломераты, песчанистые глины. Широко проявлялся наземный вулканизм. Состав пород, их распространение и большие мощности позволяют сделать вывод, что начиная со среднего карбона до поздней перми Западно-Европейская область находилась на заключительном этапе геосинклинального развития, который протекал в основном в континенталь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й перми геосинклинальный режим сменился платформенным. Большая часть области продолжала находиться в континентальных условиях, но на севере возникла обширная Северо-Германская синеклиза, в которой в морских условиях накапливались сначала маломощные известняки, а затем глины с гипсом, калийной и каменной солью. Породы верхней перми залегают горизонтально, имеют небольшую мощность, среди них отсутствует вулканический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знакомство с позднепалеозойской геологической историей Западно-Европейской геосинклинальной области позволяет наметить три основных этапа. Первый из них — главный геосинклинальный — охватывает девон и ранний карбон. Второй, заключительный, или орогенный, продолжался со среднего карбона до поздней перми. Третий этап — платформенный — начался в поздней перми и продолжается в наше врем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рало-Монгольский геосинклинальный поя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вшие в позднем палеозое на территории этого огромного пояса геосинклинальные складчатые области отличались друг от друга геологической историей и стро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ло-Тянь-Шаньская геосинклинальная область. </w:t>
      </w:r>
      <w:r>
        <w:rPr>
          <w:iCs/>
          <w:sz w:val="28"/>
          <w:szCs w:val="28"/>
        </w:rPr>
        <w:t xml:space="preserve">Уральская геосинклинальная система. </w:t>
      </w:r>
      <w:r>
        <w:rPr>
          <w:sz w:val="28"/>
          <w:szCs w:val="28"/>
        </w:rPr>
        <w:t>С поздним палеозоем связано формирование главнейших месторождений полезных ископаемых Урала. Поэтому его позднепалеозойская история восстановлена достаточно подроб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вонском периоде и раннем карбоне на Урале продолжали существовать две меридионально вытянутые зоны геосинклинальных прогибов, разделенные геоантиклинальным поднятием. Как и в раннем палеозое, в западной зоне происходили умеренные прогибания, шло накопление терригенных и карбонатных осадков, вулканическая деятельность не проявлялась. Мощность отложений девона и нижнего карбона здесь не превышает 2—3 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ке Урала происходили дифференцированные движения земной коры с резким преобладанием опусканий. Здесь накопились мощные морские формации, состоящие из вулканических, вулканогенно-осадочных и кремнистых пород: лав, туфов, яшм, песчаников, глин огромной мощности — до 12—13 км (девон и нижний карбон). С девонскими отложениями связаны месторождения очень ценных и разнообразных по расцветке уральских яшм, представляющих собой кремнистые породы вулканического происхождения. Нет сомнения в том, что Уральская геосинклинальная система в девоне и раннем карбоне находилась на главном этапе геосинклиналь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(орогенный) этап геосинклинального развития Урала начался в среднем карбоне и продолжался до конца пермского периода. Этот этап отличался от главного геосинклинального преобладанием поднятий над опусканиями, накоплением молассовых формаций в межгорных впадинах и краевом прогибе, внедрением гранитных интрузий. Горообразовательные и складкообразовательные процессы начались в среднем карбоне в восточной зоне Уральской системы, а в конце карбона и в начале перми охватили весь Урал. Герцинский орогенез достиг максимума в раннепермскую эпоху, когда вся Уральская геосинклинальная система превратилась в складчатую горную систему, подвергавшуюся процессам  размы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с процессами складчатости во внутренних частях Уральской системы происходило внедрение многочисленных гранитных интрузий, с которыми связаны самые разнообразные месторождения полезных ископаемых. Среди них особенно много месторождений металлов 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др.) и драгоценных камней (изумрудов, топазов, аметисто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осстановлена геологическая история Предуральского краевого прогиба. Так как она является типичной и для других краевых прогибов, то будет, рассмотрена в качестве примера. Изучение истории Предуральского краевого прогиба имеет большое научное и практическое значение — с этим прогибом связаны крупные месторождения каменных солей и ископаемого уг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уральского краевого прогиба тесно связано с проявлением герцинской складчатости на Урале. Прогиб начал образовываться в конце каменноугольного периода и развивался в ранней перми. Он протягивался вдоль всей Уральской горной складчатой системы, накладываясь на края Восточно-Европейской древней платформы и Тимано-Печорской области байкалид. Осадконакопление в прогибе происходило за счет размыва уральских герцинских горных сооружений. В ранней перми на юге и в центральной части Предуралья в краевом прогибе в морских условиях накапливались сначала мощные конгломерато-песчаные толщи, а затем в лагунных условиях — </w:t>
      </w:r>
      <w:r>
        <w:rPr>
          <w:sz w:val="28"/>
          <w:szCs w:val="28"/>
          <w:lang w:val="uk-UA"/>
        </w:rPr>
        <w:t xml:space="preserve">соленосная </w:t>
      </w:r>
      <w:r>
        <w:rPr>
          <w:sz w:val="28"/>
          <w:szCs w:val="28"/>
        </w:rPr>
        <w:t xml:space="preserve">формация. Песчаники и конгломераты мощностью до 2000—3000 м формировались в восточной части прогиба у подножия гор за счет огромных масс грубообломочного материала, сносимого речными потоками с горных хребтов. Эти хребты, вероятно, достигали нескольких тысяч метров и были покрыты ледниками и снегами, за счет таяния которых и возникали полноводные и бурные речные потоки. </w:t>
      </w:r>
      <w:r>
        <w:rPr>
          <w:sz w:val="28"/>
          <w:szCs w:val="28"/>
          <w:lang w:val="uk-UA"/>
        </w:rPr>
        <w:t xml:space="preserve">Соленосная </w:t>
      </w:r>
      <w:r>
        <w:rPr>
          <w:sz w:val="28"/>
          <w:szCs w:val="28"/>
        </w:rPr>
        <w:t>формация накапливалась в центре прогиба. В нижней части она состоит из глин и гипсов, а выше — из каменной, калийной и магнезиальной солей. Общая мощность солей достигает 800 м, они добываются в одном из крупнейших в мире — Соликамском месторождении. Образование солей происходило в условиях жаркого и сухого климата в обширных осолоненных морских лагу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верной части Предуральского прогиба, в отличие от более южных районов, вместо соленосной накапливалась угленосная формация мощностью до 1000 м. Она состоит из ритмично чередующихся глинистых сланцев, песчаников, конгломератов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прослоями каменного угля. Накопление в одно и то же время разных по составу отложений было связано с различиями климатических условий. Северная часть краевого прогиба располагалась в зоне умеренного влажного климата, где произрастала пышная растительность, из которой и образовались угленосные пласты. Пермские угли разрабатываются в Печорском угольном бассейне в окрестностях Воркуты. В поздней перми Предуральский краевой прогиб закончил свое развитие. Прогибания в нем прекратились, и на обширных площадях, примыкающих к Уральской горной системе, накапливались континентальные красноцветные от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лтае-Саянская геосинклинальная область. </w:t>
      </w:r>
      <w:r>
        <w:rPr>
          <w:sz w:val="28"/>
          <w:szCs w:val="28"/>
        </w:rPr>
        <w:t>Вся эта огромная область, в которой проявилась раннепалеозойская (ранне- и позднекаледонская) складчатость в позднем палеозое находилась на заключительном этапе геосинклинального развития. Здесь в крупных межгорных впадинах, окруженных более или менее высокими поднятиями, накапливались мощные, преимущественно континентальные отложения. Наиболее крупными впадинами были Кузнецкая, Минусинская и Тувинс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нские отложения в этих впадинах представлены преимущественно мощными красноцветными конгломератами и песчаниками молассовой формации (мощностью до 5—6 км), с обильными прослоями базальтовых лав и туфов. Лишь в среднем девоне присутствуют морские глины и известняки, образовавшиеся в результате кратковременной трансгрессии моря с юга. Широкое развитие красноцветных континентальных отложений свидетельствует о жарком сухом климате девонск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ре заливало впадины в раннем карбоне, а начиная со среднего карбона вплоть до нашего времени вся территория Алтае-Саянской области находилась в континентальных условиях. Климат стал умеренным, влажным; повсеместно произрастала богатая растительность, среди которой преобладали гигантские кордаиты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гленакопление в карбоне происходило во всех крупных межгорных впадинах, а в перми оно продолжалось в Кузнецкой и Минусинской. Богата каменными углями угленосная серия Кузнецкой впадины, в которой находится один из известных в России угольный бассейн с запасами высококачественного уг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краткое рассмотрение позднепалеозойской истории двух геосинклинальных областей Урало-Монгольского пояса показывает, что они развивались по-разному. Герцинский орогенез проявился в Урало-Тянь-Шаньской области и привел к окончанию главного геосинклинального этапа в раннем карбоне. Начиная со среднего карбона до конца перми здесь продолжался заключительный этап геосинклинального развития. В Алтае-Саянской области заключительный этап охватил весь поздний палеоз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цинский орогенез привел к образованию обширных горных массивов, в пределах которых господствовали континентальные условия. На палеогеографических картах хорошо видно, что значительная часть складчатого Урало-Монгольского пояса, а также вся территория Сибирской платформы начиная со среднего карбона и до конца перми входили в состав большого материка, получившего название Ангарида. Геосинклинальное развитие Урало-Монгольского пояса полностью завершилось в начале мезозоя. Наступил новый — платформенный эта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История геологического развития древних </w:t>
      </w:r>
      <w:r>
        <w:rPr>
          <w:b/>
          <w:sz w:val="28"/>
          <w:szCs w:val="28"/>
        </w:rPr>
        <w:t>платфор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палеозойская история древних платформ была тесно связана с развитием расположенных рядом геосинклинальных поясов. Большое влияние оказал герцинский орогенез, охвативший во второй половине позднего палеозоя большие территории геосинклинальных поясов. Поэтому девонский и каменноугольный периоды были временем преимущественного прогибания древних платформ северного полушария, а пермский период — временем постепенного их воздымания и полного осушения в конце периода. Южный материк Гондвана в течение всего позднего палеозоя был приподнят, и только небольшие краевые его части периодически покрывались небольшими мелководными мор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осточно-Европейская древняя платфор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непалеозойская история этой платформы восстановлена с большой полнотой, она существенно отличается от раннепалеозонской. Опускания на обширных площадях привели к возникновению крупных синеклиз — Московской, Прикаспийской, Польско-Литовской, в которых длительное время существовали морские условия. В южной части платформы возник очень глубокий грабенообразный прогиб — Днепрово-Донецкий авлакоген, в котором в течение позднего палеозоя накопились отложения колоссальной мощности. Верхнепалеозойские отложения распространены на платформе значительно шире нижнепалеозойс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нские отложения очень широко распространены на Восточно-Европейской платформе. Среди них преобладают морские породы — девонский период был временем максимальной трансгрессии за все время существования платформы. Девонскую историю можно хорошо проследить на схематическом разрезе через всю платформу в широтном направлении по линии Рига — Москва — Казань — предгорья Урала. Отсутствие нижнедевонских отложений на разрезе указывает на то, что в начале девона платформа была приподнята. Опускания начались в среднем девоне, они привели к образованию обширного морского бассейна, который достиг максимума своего развития в начале позднего девона. На огромной территории в мелководном бассейне шло формирование карбонатных осадков. Наибольшие прогибания были на востоке платформы, здесь мощность девонских морских отложений превышает 900 м, и среди них наблюдаются даже глубоководные глинистые фации. На западе — в Прибалтике — среди девонских отложений преобладают континентальные красноцветиые породы, очень похожие на древний красный песчаник Англии. Мощность девонских отложений здесь почти вдвое меньше, чем в восточной части платформы. Большая мощность девонских красноцветов на западе и значительная площадь их распространения указывают, что недалеко находилась область интенсивного размыва. В конце девонского периода происходило постепенное сокращение площади морского бассейна; его воды имели повышенную соленость (присутствие прослоев гипса и широкое распространение доломит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ложения карбона распространены на Восточно-Европейской платформе широко, но на меньшей площади, чем девонские. Они почти повсеместно состоят из известняков, переполненных окаменелостями: брахиоподами, кораллами, простейшими, иглокожими и другими морскими беспозвоночными. Мощность известняков карбона возрастает в восточном направлении: в Подмосковье она составляет 400—450 м, а в Предуралье достигает 1000 м. Обширный мелководный морской бассейн располагался в Московской синеклизе, которая представляла собой очень пологую впадину на северо-востоке и в центре платформы величиной свыше 1 млн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(она превышала удвоенную площадь Франции). В западной и южной краевых частях синеклизы распространены пески и глины, среди которых залегают ископаемые угли (Подмосковный угольный бассейн) и бокситы (окрестности Тихвина). Угли бурые, содержат много минеральных примесей (45%) и воды (35%). Несмотря на низкое качество, эти бурые угли имеют большое народнохозяйственное значение и широко используются как топливо. На северо-западе угленосные отложения замещаются бокситоносными (Тихвин), но бокситы здесь уже давно выработаны. В восточном направлении угленосные отложения замещаются нефтеносными песками и глинами морского происхо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каменноугольного периода происходило постепенное сокращение морского бассейна на Восточно-Европейской платформе, и в позднем карбоне он приобрел меридиональную форму, сообщаясь на юге и севере с водами Атирового оке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мском периоде морской бассейн охватывал значительные площади Восточно-Европейской платформы, но его размеры были меньше каменноугольного. Особенностью развития пермского морского бассейна было постепенное сокращение его площади и превращение в огромную лагуну. В начале ранней перми бассейн имел нормальную соленость и в нем шло накопление карбонатных осадков, как и в каменноугольном периоде. В связи с поднятиями платформы размеры бассейна уменьшались, солевой режим нарушался, соленость в нем все больше и больше повышалась. Этому способствовал сухой жаркий климат пермского периода, вызывавший интенсивное испарение. Вместо известняков стали формироваться доломиты, затем в осадок стали выпадать гипсы и различные соли. Наибольшей солености морские воды достигли в конце ранней перми, когда в осадок стали выпадать поваренная и калийная соли; осолонение поднималось временами до 25—30% (вместо нормальной солености в 3,5%). В истории Земли это была самая грандиозная по своим размерам лагуна, никогда и нигде более не повторившаяся. Она оставила после себя колоссальные запасы самых разнообразных солей и сопутствующих им минер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ей перми произошла кратковременная трансгрессия моря с севера, из Арктического бассейна. После этого море надолго покинуло территорию Восточно-Европейской платформы. В условиях сухого жаркого климата шло накопление континентальных красноцветных пород на огромной равнине. Это были речные, озерные, эоловые и пролювиальные отложения. Основной областью сноса являлись горные цепи уральских герцин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ятия, которые охватили Восточно-Европейскую платформу в пермском периоде, связаны с проявлением герцинской складчатости в Урало-Монгольском и Средиземноморском пояс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по-иному шло развитие южной части Восточно-Европейской платформы. Здесь в среднем девоне произошли резкие опускания, в результате которых фундамент был разбит рядом разломов северозападного направления. Вдоль этих разломов образовался узкий, но значительный по протяженности прогиб в виде огромного грабена - Днепрово-Донецкий авлакоген (в его восточной части находится Донбасс). В девонском периоде в авлакогене происходило накопление морских и континентальных осадков, которое сопровождалось излиянием лав по разломам. Мощность девонских отложений в Донбассе достигает 130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ый интерес представляет история авлакогена в каменноугольном периоде. В раннем карбоне, как и на всей остальной территории платформы, накапливались карбонатные осадки, а в течение среднего и позднего карбона формировалась угленосная серия колоссальной мощности. На юго-востоке Донбасса она достигает 18 км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Накопление толщи пород такой мощности было возможно лишь в условиях интенсивного прогибания авлакогена с одновременным поступлением в него большого количества обломочного материала. Так как накопление угленосной серии происходило в континентальных условиях (с кратковременными трансгрессиями моря), то прогибание все время компенсировалось поступлением обломочного материала с рядом расположенных возвыш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гленосные отложения детально изучены в Донбассе, в их строении наблюдается определенная закономерность. Вся угленосная серия состоит из большого количества пачек-ритмов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тделенных друг от друга следами размыва. В основании ритма залегает песчаник речного происхождения, выше следуют глинистые породы с прослоями угля. Это озерно-болотные и прибрежно-морские осадки. Заканчивается ритм морскими известняками и мергелями. Такое строение характерно для угленосной серии паралического типа, т. е. сформировавшейся в условиях приморской равнины, периодически заливавшейся морем. В Донбассе известно до 300 прослоев углей, из них 60 разрабатываются. Угли имеют высокое качество, угленакопление происходило в тропически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ми продолжалось прогибание Днепрово-Донецкого авлакогена, но в меньшей степени, чем в карбоне. В условиях сухого климата пермского периода углеобразования не происходило, в прогибе шло накопление глинистых пород с каменной солью и гипсом. В триасовом периоде прогибания в Днепрово-Донецком авлакогене закончились и он прекратил свое существование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Гангнус А. Через горы времени. – М., 1993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Муратов М.В. Происхождение материков и океанических впадин. – М., 1975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 Немков Г.И. Левицкий Е.С. и др. Краткий курс палеонтологии. – М., 2000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чугин Б.В. Изучение геологии в средней школе. – М.,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4:00Z</dcterms:created>
  <dc:creator/>
  <dc:description/>
  <cp:keywords/>
  <dc:language>en-US</dc:language>
  <cp:lastModifiedBy>SYSTEM</cp:lastModifiedBy>
  <dcterms:modified xsi:type="dcterms:W3CDTF">2011-09-08T13:14:00Z</dcterms:modified>
  <cp:revision>2</cp:revision>
  <dc:subject/>
  <dc:title/>
</cp:coreProperties>
</file>