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lang w:val="en-US"/>
        </w:rPr>
      </w:pPr>
      <w:r>
        <w:rPr>
          <w:b/>
          <w:bCs/>
          <w:lang w:val="en-US"/>
        </w:rPr>
        <w:t>Art of conversation</w:t>
      </w:r>
    </w:p>
    <w:p>
      <w:pPr>
        <w:pStyle w:val="Style15"/>
        <w:jc w:val="both"/>
        <w:rPr>
          <w:lang w:val="en-US"/>
        </w:rPr>
      </w:pPr>
      <w:r>
        <w:rPr>
          <w:lang w:val="en-US"/>
        </w:rPr>
        <w:t xml:space="preserve">Everybody's found themselves trapped in that familiar social horror: being faced with a complete stranger and wanting more than anything to break the silence which stretches out awkwardly between you. In these situations, you need some guaranteed to break the ice and start a conversation. </w:t>
      </w:r>
    </w:p>
    <w:p>
      <w:pPr>
        <w:pStyle w:val="Style15"/>
        <w:pBdr>
          <w:top w:val="dotted" w:sz="6" w:space="0" w:color="000000"/>
          <w:left w:val="dotted" w:sz="6" w:space="16" w:color="000000"/>
          <w:bottom w:val="dotted" w:sz="6" w:space="0" w:color="000000"/>
          <w:right w:val="dotted" w:sz="6" w:space="21" w:color="000000"/>
        </w:pBdr>
        <w:ind w:left="0" w:right="360" w:hanging="0"/>
        <w:jc w:val="both"/>
        <w:rPr>
          <w:color w:val="4B4B4B"/>
          <w:lang w:val="en-US"/>
        </w:rPr>
      </w:pPr>
      <w:r>
        <w:rPr>
          <w:color w:val="4B4B4B"/>
          <w:lang w:val="en-US"/>
        </w:rPr>
        <w:t>The art of conversation is a skill shared by most successful people. Good conversation promotes an image of self-confidence, intelligence, and wittiness.</w:t>
      </w:r>
    </w:p>
    <w:p>
      <w:pPr>
        <w:pStyle w:val="Style15"/>
        <w:pBdr>
          <w:top w:val="dotted" w:sz="6" w:space="0" w:color="000000"/>
          <w:left w:val="dotted" w:sz="6" w:space="28" w:color="000000"/>
          <w:bottom w:val="dotted" w:sz="6" w:space="0" w:color="000000"/>
          <w:right w:val="dotted" w:sz="6" w:space="21" w:color="000000"/>
        </w:pBdr>
        <w:ind w:left="288" w:right="360" w:hanging="0"/>
        <w:jc w:val="both"/>
        <w:rPr>
          <w:color w:val="4B4B4B"/>
          <w:lang w:val="en-US"/>
        </w:rPr>
      </w:pPr>
      <w:r>
        <w:rPr>
          <w:color w:val="4B4B4B"/>
          <w:lang w:val="en-US"/>
        </w:rPr>
        <w:t>People who always seem to rise to the top of their professions and are well respected by others who share the ability to converse with anybody in every situation.</w:t>
      </w:r>
    </w:p>
    <w:p>
      <w:pPr>
        <w:pStyle w:val="Style15"/>
        <w:pBdr>
          <w:top w:val="dotted" w:sz="6" w:space="0" w:color="000000"/>
          <w:left w:val="dotted" w:sz="6" w:space="28" w:color="000000"/>
          <w:bottom w:val="dotted" w:sz="6" w:space="0" w:color="000000"/>
          <w:right w:val="dotted" w:sz="6" w:space="21" w:color="000000"/>
        </w:pBdr>
        <w:ind w:left="288" w:right="360" w:hanging="0"/>
        <w:jc w:val="both"/>
        <w:rPr>
          <w:color w:val="4B4B4B"/>
          <w:lang w:val="en-US"/>
        </w:rPr>
      </w:pPr>
      <w:r>
        <w:rPr>
          <w:color w:val="4B4B4B"/>
          <w:lang w:val="en-US"/>
        </w:rPr>
        <w:t>People who seem to speak effortlessly and efficiently with others are generally well liked and highly successful.</w:t>
      </w:r>
    </w:p>
    <w:p>
      <w:pPr>
        <w:pStyle w:val="Style15"/>
        <w:pBdr>
          <w:top w:val="dotted" w:sz="6" w:space="0" w:color="000000"/>
          <w:left w:val="dotted" w:sz="6" w:space="28" w:color="000000"/>
          <w:bottom w:val="dotted" w:sz="6" w:space="0" w:color="000000"/>
          <w:right w:val="dotted" w:sz="6" w:space="21" w:color="000000"/>
        </w:pBdr>
        <w:ind w:left="288" w:right="360" w:hanging="0"/>
        <w:jc w:val="both"/>
        <w:rPr>
          <w:color w:val="4B4B4B"/>
          <w:lang w:val="en-US"/>
        </w:rPr>
      </w:pPr>
      <w:r>
        <w:rPr>
          <w:color w:val="4B4B4B"/>
          <w:lang w:val="en-US"/>
        </w:rPr>
        <w:t>If you need to improve your conversational skills, there are a few rules that can help you enhance your conversational skills and boost your image.</w:t>
      </w:r>
    </w:p>
    <w:p>
      <w:pPr>
        <w:pStyle w:val="Style15"/>
        <w:pBdr>
          <w:top w:val="dotted" w:sz="6" w:space="0" w:color="000000"/>
          <w:left w:val="dotted" w:sz="6" w:space="28" w:color="000000"/>
          <w:bottom w:val="dotted" w:sz="6" w:space="0" w:color="000000"/>
          <w:right w:val="dotted" w:sz="6" w:space="21" w:color="000000"/>
        </w:pBdr>
        <w:ind w:left="288" w:right="360" w:hanging="0"/>
        <w:jc w:val="both"/>
        <w:rPr>
          <w:color w:val="4B4B4B"/>
          <w:lang w:val="en-US"/>
        </w:rPr>
      </w:pPr>
      <w:r>
        <w:rPr>
          <w:color w:val="4B4B4B"/>
          <w:lang w:val="en-US"/>
        </w:rPr>
        <w:t>1. Always say what you think, not what you think others want you to say. Especially in a professional setting, learning to express your views and ideas in a positive, non-threatening manner will invite reactions and responses. Having the courage to speak your mind as well as listening openly to the views and ideas of others is a sure way to earn the respect and admiration of all those you encounter.</w:t>
      </w:r>
    </w:p>
    <w:p>
      <w:pPr>
        <w:pStyle w:val="Style15"/>
        <w:pBdr>
          <w:top w:val="dotted" w:sz="6" w:space="0" w:color="000000"/>
          <w:left w:val="dotted" w:sz="6" w:space="28" w:color="000000"/>
          <w:bottom w:val="dotted" w:sz="6" w:space="0" w:color="000000"/>
          <w:right w:val="dotted" w:sz="6" w:space="21" w:color="000000"/>
        </w:pBdr>
        <w:ind w:left="288" w:right="360" w:hanging="0"/>
        <w:jc w:val="both"/>
        <w:rPr>
          <w:color w:val="4B4B4B"/>
          <w:lang w:val="en-US"/>
        </w:rPr>
      </w:pPr>
      <w:r>
        <w:rPr>
          <w:color w:val="4B4B4B"/>
          <w:lang w:val="en-US"/>
        </w:rPr>
        <w:t>2. Listen carefully to what others are saying. People often interpret things said by others in a way that clouds their ability to hear what people are intending to say. By giving your full attention to the speaker, you can hear what they intend for you to hear instead of what you want to hear. The art of conversation includes the ability to listen to others as well as the ability to speak effectively.</w:t>
      </w:r>
    </w:p>
    <w:p>
      <w:pPr>
        <w:pStyle w:val="Style15"/>
        <w:pBdr>
          <w:top w:val="dotted" w:sz="6" w:space="0" w:color="000000"/>
          <w:left w:val="dotted" w:sz="6" w:space="28" w:color="000000"/>
          <w:bottom w:val="dotted" w:sz="6" w:space="0" w:color="000000"/>
          <w:right w:val="dotted" w:sz="6" w:space="21" w:color="000000"/>
        </w:pBdr>
        <w:ind w:left="288" w:right="360" w:hanging="0"/>
        <w:jc w:val="both"/>
        <w:rPr>
          <w:color w:val="4B4B4B"/>
          <w:lang w:val="en-US"/>
        </w:rPr>
      </w:pPr>
      <w:r>
        <w:rPr>
          <w:color w:val="4B4B4B"/>
          <w:lang w:val="en-US"/>
        </w:rPr>
        <w:t>3. Always assume that a speaker is saying exactly what they mean to say. Even if it seems unclear, try to find meaning and coherence to the words they are saying and give them the respect of hearing what they want you to hear. In any conversation, the ability to give respect is just as important as receiving it. The art of conversation is a give and take between parties, not one speaker and one listener.</w:t>
      </w:r>
    </w:p>
    <w:p>
      <w:pPr>
        <w:pStyle w:val="Style15"/>
        <w:pBdr>
          <w:top w:val="dotted" w:sz="6" w:space="0" w:color="000000"/>
          <w:left w:val="dotted" w:sz="6" w:space="28" w:color="000000"/>
          <w:bottom w:val="dotted" w:sz="6" w:space="0" w:color="000000"/>
          <w:right w:val="dotted" w:sz="6" w:space="21" w:color="000000"/>
        </w:pBdr>
        <w:ind w:left="288" w:right="360" w:hanging="0"/>
        <w:jc w:val="both"/>
        <w:rPr>
          <w:color w:val="4B4B4B"/>
          <w:lang w:val="en-US"/>
        </w:rPr>
      </w:pPr>
      <w:r>
        <w:rPr>
          <w:color w:val="4B4B4B"/>
          <w:lang w:val="en-US"/>
        </w:rPr>
        <w:t>The art of conversation is a learned skill that is common among successful, energetic people. If you are unable to effectively express yourself in any situation, you will likely find that you do not attract the attention and the respect that is bestowed upon some others.</w:t>
      </w:r>
    </w:p>
    <w:p>
      <w:pPr>
        <w:pStyle w:val="Style15"/>
        <w:pBdr>
          <w:top w:val="dotted" w:sz="6" w:space="0" w:color="000000"/>
          <w:left w:val="dotted" w:sz="6" w:space="28" w:color="000000"/>
          <w:bottom w:val="dotted" w:sz="6" w:space="0" w:color="000000"/>
          <w:right w:val="dotted" w:sz="6" w:space="21" w:color="000000"/>
        </w:pBdr>
        <w:ind w:left="288" w:right="360" w:hanging="0"/>
        <w:jc w:val="both"/>
        <w:rPr>
          <w:color w:val="4B4B4B"/>
          <w:lang w:val="en-US"/>
        </w:rPr>
      </w:pPr>
      <w:r>
        <w:rPr>
          <w:color w:val="4B4B4B"/>
          <w:lang w:val="en-US"/>
        </w:rPr>
        <w:t>People who talk freely and easily with others usually find more professional and personal fulfillment than those who are introverted and silent.</w:t>
      </w:r>
    </w:p>
    <w:p>
      <w:pPr>
        <w:pStyle w:val="Style15"/>
        <w:pBdr>
          <w:top w:val="dotted" w:sz="6" w:space="0" w:color="000000"/>
          <w:left w:val="dotted" w:sz="6" w:space="28" w:color="000000"/>
          <w:bottom w:val="dotted" w:sz="6" w:space="0" w:color="000000"/>
          <w:right w:val="dotted" w:sz="6" w:space="21" w:color="000000"/>
        </w:pBdr>
        <w:ind w:left="288" w:right="360" w:hanging="0"/>
        <w:jc w:val="both"/>
        <w:rPr>
          <w:color w:val="4B4B4B"/>
          <w:lang w:val="en-US"/>
        </w:rPr>
      </w:pPr>
      <w:r>
        <w:rPr>
          <w:color w:val="4B4B4B"/>
          <w:lang w:val="en-US"/>
        </w:rPr>
        <w:t>If you want to improve your professional and social standing, learn to communicate efficiently and in a positive manner.</w:t>
      </w:r>
    </w:p>
    <w:p>
      <w:pPr>
        <w:pStyle w:val="Style15"/>
        <w:pBdr>
          <w:top w:val="dotted" w:sz="6" w:space="0" w:color="000000"/>
          <w:left w:val="dotted" w:sz="6" w:space="28" w:color="000000"/>
          <w:bottom w:val="dotted" w:sz="6" w:space="0" w:color="000000"/>
          <w:right w:val="dotted" w:sz="6" w:space="21" w:color="000000"/>
        </w:pBdr>
        <w:ind w:left="288" w:right="360" w:hanging="0"/>
        <w:jc w:val="both"/>
        <w:rPr>
          <w:color w:val="4B4B4B"/>
          <w:lang w:val="en-US"/>
        </w:rPr>
      </w:pPr>
      <w:r>
        <w:rPr>
          <w:color w:val="4B4B4B"/>
          <w:lang w:val="en-US"/>
        </w:rPr>
        <w:t>You will notice a dramatic difference in the way other people perceive you if you demonstrate self-confidence and project a friendly, informed image.</w:t>
      </w:r>
    </w:p>
    <w:p>
      <w:pPr>
        <w:pStyle w:val="Normalc"/>
        <w:ind w:left="-1080" w:right="-5" w:hanging="0"/>
        <w:jc w:val="center"/>
        <w:rPr>
          <w:b/>
          <w:b/>
          <w:bCs/>
          <w:color w:val="4B4B4B"/>
          <w:sz w:val="24"/>
          <w:szCs w:val="24"/>
          <w:lang w:val="en-US"/>
        </w:rPr>
      </w:pPr>
      <w:r>
        <w:rPr>
          <w:b/>
          <w:bCs/>
          <w:color w:val="4B4B4B"/>
          <w:sz w:val="24"/>
          <w:szCs w:val="24"/>
          <w:lang w:val="en-US"/>
        </w:rPr>
      </w:r>
    </w:p>
    <w:p>
      <w:pPr>
        <w:pStyle w:val="Normalc"/>
        <w:ind w:left="-1080" w:right="-5" w:hanging="0"/>
        <w:jc w:val="center"/>
        <w:rPr>
          <w:b/>
          <w:b/>
          <w:bCs/>
          <w:sz w:val="24"/>
          <w:szCs w:val="24"/>
          <w:lang w:val="en-GB"/>
        </w:rPr>
      </w:pPr>
      <w:r>
        <w:rPr>
          <w:b/>
          <w:bCs/>
          <w:sz w:val="24"/>
          <w:szCs w:val="24"/>
          <w:lang w:val="en-GB"/>
        </w:rPr>
        <w:t>The art of conversation</w:t>
      </w:r>
    </w:p>
    <w:p>
      <w:pPr>
        <w:pStyle w:val="Normalc"/>
        <w:spacing w:lineRule="auto" w:line="240"/>
        <w:ind w:left="900" w:right="-185" w:hanging="0"/>
        <w:jc w:val="left"/>
        <w:rPr>
          <w:sz w:val="24"/>
          <w:szCs w:val="24"/>
          <w:lang w:val="en-GB"/>
        </w:rPr>
      </w:pPr>
      <w:r>
        <w:rPr>
          <w:sz w:val="24"/>
          <w:szCs w:val="24"/>
          <w:lang w:val="en-GB"/>
        </w:rPr>
        <w:t>Conversation is of two basic types:</w:t>
      </w:r>
    </w:p>
    <w:p>
      <w:pPr>
        <w:pStyle w:val="Indent"/>
        <w:spacing w:lineRule="auto" w:line="240"/>
        <w:ind w:left="900" w:right="-185" w:hanging="0"/>
        <w:jc w:val="left"/>
        <w:rPr>
          <w:sz w:val="24"/>
          <w:szCs w:val="24"/>
          <w:lang w:val="en-GB"/>
        </w:rPr>
      </w:pPr>
      <w:r>
        <w:rPr>
          <w:sz w:val="24"/>
          <w:szCs w:val="24"/>
          <w:lang w:val="en-GB"/>
        </w:rPr>
        <w:t>Conversation for its own sake</w:t>
      </w:r>
    </w:p>
    <w:p>
      <w:pPr>
        <w:pStyle w:val="Indentl"/>
        <w:spacing w:lineRule="auto" w:line="240"/>
        <w:ind w:left="900" w:right="-185" w:hanging="0"/>
        <w:jc w:val="left"/>
        <w:rPr>
          <w:sz w:val="24"/>
          <w:szCs w:val="24"/>
          <w:lang w:val="en-GB"/>
        </w:rPr>
      </w:pPr>
      <w:r>
        <w:rPr>
          <w:sz w:val="24"/>
          <w:szCs w:val="24"/>
          <w:lang w:val="en-GB"/>
        </w:rPr>
        <w:t>Conversation for some other purpose</w:t>
      </w:r>
    </w:p>
    <w:p>
      <w:pPr>
        <w:pStyle w:val="Normal"/>
        <w:spacing w:lineRule="auto" w:line="240"/>
        <w:ind w:left="900" w:right="-185" w:hanging="0"/>
        <w:jc w:val="left"/>
        <w:rPr>
          <w:sz w:val="24"/>
          <w:szCs w:val="24"/>
          <w:lang w:val="en-GB"/>
        </w:rPr>
      </w:pPr>
      <w:r>
        <w:rPr>
          <w:sz w:val="24"/>
          <w:szCs w:val="24"/>
          <w:lang w:val="en-GB"/>
        </w:rPr>
        <w:t>Politicians, preachers, salesmen, lobbyists, etc. practise the latter.</w:t>
      </w:r>
    </w:p>
    <w:p>
      <w:pPr>
        <w:pStyle w:val="Normalc"/>
        <w:spacing w:lineRule="auto" w:line="240"/>
        <w:ind w:left="900" w:right="-185" w:hanging="0"/>
        <w:jc w:val="left"/>
        <w:rPr>
          <w:sz w:val="24"/>
          <w:szCs w:val="24"/>
          <w:lang w:val="en-GB"/>
        </w:rPr>
      </w:pPr>
      <w:r>
        <w:rPr>
          <w:sz w:val="24"/>
          <w:szCs w:val="24"/>
          <w:lang w:val="en-GB"/>
        </w:rPr>
        <w:t>Conversation for its own sake has two distinct aims:</w:t>
      </w:r>
    </w:p>
    <w:p>
      <w:pPr>
        <w:pStyle w:val="Indent"/>
        <w:spacing w:lineRule="auto" w:line="240"/>
        <w:ind w:left="900" w:right="-185" w:hanging="0"/>
        <w:jc w:val="left"/>
        <w:rPr>
          <w:sz w:val="24"/>
          <w:szCs w:val="24"/>
          <w:lang w:val="en-GB"/>
        </w:rPr>
      </w:pPr>
      <w:r>
        <w:rPr>
          <w:sz w:val="24"/>
          <w:szCs w:val="24"/>
          <w:lang w:val="en-GB"/>
        </w:rPr>
        <w:t>Companionship</w:t>
      </w:r>
    </w:p>
    <w:p>
      <w:pPr>
        <w:pStyle w:val="Normal"/>
        <w:ind w:left="-540" w:right="-185" w:hanging="0"/>
        <w:rPr>
          <w:sz w:val="24"/>
          <w:szCs w:val="24"/>
          <w:lang w:val="en-GB"/>
        </w:rPr>
      </w:pPr>
      <w:r>
        <w:rPr>
          <w:sz w:val="24"/>
          <w:szCs w:val="24"/>
          <w:lang w:val="en-GB"/>
        </w:rPr>
        <w:t>The ability to talk well can be cultivated.</w:t>
      </w:r>
    </w:p>
    <w:p>
      <w:pPr>
        <w:pStyle w:val="Normal"/>
        <w:ind w:left="-540" w:right="-185" w:hanging="0"/>
        <w:rPr>
          <w:sz w:val="24"/>
          <w:szCs w:val="24"/>
          <w:lang w:val="en-GB"/>
        </w:rPr>
      </w:pPr>
      <w:r>
        <w:rPr>
          <w:sz w:val="24"/>
          <w:szCs w:val="24"/>
          <w:lang w:val="en-GB"/>
        </w:rPr>
        <w:t>To really become a good conversationalist over the long term it is necessary to acquire the habit of conscientiously stocking your mind with facts and information and then forming opinions on the basis of that knowledge.</w:t>
      </w:r>
    </w:p>
    <w:p>
      <w:pPr>
        <w:pStyle w:val="Normal"/>
        <w:ind w:left="-540" w:right="-185" w:hanging="0"/>
        <w:rPr>
          <w:sz w:val="24"/>
          <w:szCs w:val="24"/>
          <w:lang w:val="en-GB"/>
        </w:rPr>
      </w:pPr>
      <w:r>
        <w:rPr>
          <w:sz w:val="24"/>
          <w:szCs w:val="24"/>
          <w:lang w:val="en-GB"/>
        </w:rPr>
        <w:t>A monologue is not a conversation.</w:t>
      </w:r>
    </w:p>
    <w:p>
      <w:pPr>
        <w:pStyle w:val="Normal"/>
        <w:ind w:left="-540" w:right="-185" w:hanging="0"/>
        <w:rPr>
          <w:sz w:val="24"/>
          <w:szCs w:val="24"/>
          <w:lang w:val="en-GB"/>
        </w:rPr>
      </w:pPr>
      <w:r>
        <w:rPr>
          <w:sz w:val="24"/>
          <w:szCs w:val="24"/>
          <w:lang w:val="en-GB"/>
        </w:rPr>
        <w:t>Silence plays an important part in effective conversation just as it does in music.</w:t>
      </w:r>
    </w:p>
    <w:p>
      <w:pPr>
        <w:pStyle w:val="Normal"/>
        <w:ind w:left="-540" w:right="-185" w:hanging="0"/>
        <w:rPr>
          <w:sz w:val="24"/>
          <w:szCs w:val="24"/>
          <w:lang w:val="en-GB"/>
        </w:rPr>
      </w:pPr>
      <w:r>
        <w:rPr>
          <w:sz w:val="24"/>
          <w:szCs w:val="24"/>
          <w:lang w:val="en-GB"/>
        </w:rPr>
        <w:t>Masters of the art of conversation rarely give advice, and then, usually, only when requested. It is given tentatively and without seeming to impose their wishes.</w:t>
      </w:r>
    </w:p>
    <w:p>
      <w:pPr>
        <w:pStyle w:val="Normal"/>
        <w:ind w:left="-540" w:right="-185" w:hanging="0"/>
        <w:rPr>
          <w:sz w:val="24"/>
          <w:szCs w:val="24"/>
          <w:lang w:val="en-GB"/>
        </w:rPr>
      </w:pPr>
      <w:r>
        <w:rPr>
          <w:sz w:val="24"/>
          <w:szCs w:val="24"/>
          <w:lang w:val="en-GB"/>
        </w:rPr>
        <w:t>The secret of giving advice successfully is to mix it up with something that implies a real consciousness of the adviser's own defects, and as much as possible of an acknowledgment of the other party's merits.</w:t>
      </w:r>
    </w:p>
    <w:p>
      <w:pPr>
        <w:pStyle w:val="Normal"/>
        <w:ind w:left="-540" w:right="-185" w:hanging="0"/>
        <w:rPr>
          <w:sz w:val="24"/>
          <w:szCs w:val="24"/>
          <w:lang w:val="en-GB"/>
        </w:rPr>
      </w:pPr>
      <w:r>
        <w:rPr>
          <w:sz w:val="24"/>
          <w:szCs w:val="24"/>
          <w:lang w:val="en-GB"/>
        </w:rPr>
        <w:t>To plant a suggestion is a real test of conversational skill.</w:t>
      </w:r>
    </w:p>
    <w:p>
      <w:pPr>
        <w:pStyle w:val="Heading1"/>
        <w:shd w:fill="FFFFFF" w:val="clear"/>
        <w:ind w:left="0" w:right="0" w:hanging="0"/>
        <w:rPr>
          <w:sz w:val="24"/>
          <w:szCs w:val="24"/>
          <w:lang w:val="en-GB"/>
        </w:rPr>
      </w:pPr>
      <w:r>
        <w:rPr>
          <w:sz w:val="24"/>
          <w:szCs w:val="24"/>
          <w:lang w:val="en-GB"/>
        </w:rPr>
        <w:t>How To Master The Art Of Conversation</w:t>
      </w:r>
    </w:p>
    <w:p>
      <w:pPr>
        <w:pStyle w:val="Style15"/>
        <w:shd w:fill="FFFFFF" w:val="clear"/>
        <w:ind w:left="0" w:right="0" w:firstLine="709"/>
        <w:rPr/>
      </w:pPr>
      <w:r>
        <w:rPr>
          <w:lang w:val="en-GB"/>
        </w:rPr>
        <w:t>Ever wonder why mastering the art of conversation is so</w:t>
        <w:br/>
        <w:t xml:space="preserve">important? The art of conversation is a skill shared by most </w:t>
        <w:br/>
        <w:t xml:space="preserve">successful people. Good conversation promotes an image of </w:t>
        <w:br/>
        <w:t xml:space="preserve">self-confidence, intelligence, and wittiness. Unless you master </w:t>
        <w:br/>
        <w:t>the art of conversation you will never realize your true potential</w:t>
        <w:br/>
        <w:t>for success.</w:t>
        <w:br/>
        <w:br/>
        <w:t>Why else should you learn the art of conversation? People who</w:t>
        <w:br/>
        <w:t xml:space="preserve">always seem to rise to the top of their professions and are well </w:t>
        <w:br/>
        <w:t xml:space="preserve">respected by others who share the ability to converse with </w:t>
        <w:br/>
        <w:t>anybody in every situation.</w:t>
        <w:br/>
        <w:br/>
        <w:t xml:space="preserve">People who seem to speak effortlessly and efficiently with </w:t>
        <w:br/>
        <w:t xml:space="preserve">others are generally well liked and highly successful. This is </w:t>
        <w:br/>
        <w:t>because they spent time learning the art of conversation.</w:t>
        <w:br/>
        <w:br/>
        <w:t xml:space="preserve">If you need to improve your conversational skills, here are </w:t>
        <w:br/>
        <w:t xml:space="preserve">a few tips that can help you enhance your conversational </w:t>
        <w:br/>
        <w:t>skills and boost your image.</w:t>
        <w:br/>
        <w:br/>
        <w:t xml:space="preserve">1. Always say what you think, not what you think others </w:t>
        <w:br/>
        <w:t xml:space="preserve">want you to say. Especially in a professional setting, </w:t>
        <w:br/>
        <w:t xml:space="preserve">learning to express your views and ideas in a positive, </w:t>
        <w:br/>
        <w:t>non-threatening manner will invite reactions and responses.</w:t>
        <w:br/>
        <w:br/>
        <w:t xml:space="preserve">Effective leaders always say what they are thinking and </w:t>
        <w:br/>
        <w:t xml:space="preserve">express their ideas freely. The art of conversation is based </w:t>
        <w:br/>
        <w:t>on being yourself.</w:t>
        <w:br/>
        <w:br/>
        <w:t xml:space="preserve">2. Listen carefully to what others are saying. People often </w:t>
        <w:br/>
        <w:t xml:space="preserve">interpret things said by others in a way that clouds their </w:t>
        <w:br/>
        <w:t>ability to hear what people are intending to say.</w:t>
        <w:br/>
        <w:br/>
        <w:t xml:space="preserve">By giving your full attention to the speaker, you can hear </w:t>
        <w:br/>
        <w:t xml:space="preserve">what they intend for you to hear instead of what you want </w:t>
        <w:br/>
        <w:t xml:space="preserve">to hear. Remember, the art of conversation includes the </w:t>
        <w:br/>
        <w:t xml:space="preserve">ability to listen to others as well as the ability to speak </w:t>
        <w:br/>
        <w:t>effectively.</w:t>
        <w:br/>
        <w:br/>
        <w:t xml:space="preserve">3. Always assume that a speaker is saying exactly what they </w:t>
        <w:br/>
        <w:t xml:space="preserve">mean to say. Even if it seems unclear, try to find meaning </w:t>
        <w:br/>
        <w:t>and coherence (</w:t>
      </w:r>
      <w:r>
        <w:rPr/>
        <w:t>связь</w:t>
      </w:r>
      <w:r>
        <w:rPr>
          <w:lang w:val="en-GB"/>
        </w:rPr>
        <w:t xml:space="preserve">, </w:t>
      </w:r>
      <w:r>
        <w:rPr/>
        <w:t>логичность</w:t>
      </w:r>
      <w:r>
        <w:rPr>
          <w:lang w:val="en-GB"/>
        </w:rPr>
        <w:t xml:space="preserve">) to the words they are saying and give them </w:t>
        <w:br/>
        <w:t>the respect of hearing what they want you to hear.</w:t>
        <w:br/>
        <w:br/>
        <w:t xml:space="preserve">In any conversation, the ability to give respect is just as </w:t>
        <w:br/>
        <w:t xml:space="preserve">important as receiving it. The art of conversation is a </w:t>
        <w:br/>
        <w:t xml:space="preserve">give and take between parties, not one speaker and one </w:t>
        <w:br/>
        <w:t>listener.</w:t>
        <w:br/>
        <w:br/>
        <w:t>4. The art of conversation can be broken down into three parts.</w:t>
        <w:br/>
        <w:br/>
        <w:t xml:space="preserve">The first part is small talk. Small talk is dictated by </w:t>
        <w:br/>
        <w:t xml:space="preserve">social rules and includes polite greetings, inquiries about </w:t>
        <w:br/>
        <w:t>the well-being of others, etc.</w:t>
        <w:br/>
        <w:br/>
        <w:t xml:space="preserve">Stage two is the end of the small talk and moving on to the </w:t>
        <w:br/>
        <w:t xml:space="preserve">purpose of the conversation such as business, the sharing </w:t>
        <w:br/>
        <w:t>of opinions and personal views.</w:t>
        <w:br/>
        <w:br/>
        <w:t xml:space="preserve">Without the ability to express yourself efficiently, the </w:t>
        <w:br/>
        <w:t xml:space="preserve">conversation can easily slip back into small talk, </w:t>
        <w:br/>
        <w:t xml:space="preserve">lessening the chances of accomplishing the initial goal of </w:t>
        <w:br/>
        <w:t>the conversation.</w:t>
        <w:br/>
        <w:br/>
        <w:t xml:space="preserve">The third part of a conversation is where the various ideas </w:t>
        <w:br/>
        <w:t xml:space="preserve">and views expressed can be merged into a satisfying end for </w:t>
        <w:br/>
        <w:t>all parties involved in the conversation.</w:t>
        <w:br/>
        <w:br/>
        <w:t xml:space="preserve">The art of conversation is a learned skill that is common </w:t>
        <w:br/>
        <w:t xml:space="preserve">among successful, energetic people. If you are unable to </w:t>
        <w:br/>
        <w:t xml:space="preserve">effectively express yourself in any situation, you will </w:t>
        <w:br/>
        <w:t xml:space="preserve">likely find that you do not attract the attention and </w:t>
        <w:br/>
        <w:t>command the respect that is bestowed upon some others.</w:t>
      </w:r>
    </w:p>
    <w:p>
      <w:pPr>
        <w:pStyle w:val="Heading1"/>
        <w:shd w:fill="FFFFFF" w:val="clear"/>
        <w:ind w:left="0" w:right="0" w:hanging="0"/>
        <w:rPr>
          <w:sz w:val="24"/>
          <w:szCs w:val="24"/>
          <w:lang w:val="en-GB"/>
        </w:rPr>
      </w:pPr>
      <w:r>
        <w:rPr>
          <w:sz w:val="24"/>
          <w:szCs w:val="24"/>
          <w:lang w:val="en-GB"/>
        </w:rPr>
        <w:t>How To Start A Good Conversation</w:t>
        <w:br/>
        <w:t>In 6 Easy Ways...</w:t>
      </w:r>
    </w:p>
    <w:p>
      <w:pPr>
        <w:pStyle w:val="Style15"/>
        <w:shd w:fill="FFFFFF" w:val="clear"/>
        <w:rPr>
          <w:lang w:val="en-GB"/>
        </w:rPr>
      </w:pPr>
      <w:r>
        <w:rPr>
          <w:lang w:val="en-GB"/>
        </w:rPr>
        <w:t>Ready for some good conversation tips?</w:t>
        <w:br/>
        <w:br/>
        <w:t>Good conversation is an important skill in almost every</w:t>
        <w:br/>
        <w:t>situation. Whether it's on the job, with spouse or</w:t>
        <w:br/>
        <w:t>children, in a social setting or everyday life, good</w:t>
        <w:br/>
        <w:t>conversation is important.</w:t>
        <w:br/>
        <w:br/>
        <w:t>It's the way we communicate with others and often is then</w:t>
        <w:br/>
        <w:t xml:space="preserve">the way we are seen or perceived by others. Good </w:t>
        <w:br/>
        <w:t xml:space="preserve">conversation is based on a sensitivity to others. Good </w:t>
        <w:br/>
        <w:t xml:space="preserve">conversation therefore is a learnable skill once you pay </w:t>
        <w:br/>
        <w:t>more attention to others.</w:t>
        <w:br/>
        <w:br/>
        <w:t xml:space="preserve">Developing good conversation skills will allow you to feel </w:t>
        <w:br/>
        <w:t xml:space="preserve">more at ease when conversing with others and will help </w:t>
        <w:br/>
        <w:t>you say what you really want to convey.</w:t>
        <w:br/>
        <w:br/>
        <w:t xml:space="preserve">1. Think about your tone, for good conversation it should be </w:t>
        <w:br/>
        <w:t>pleasing, not too loud or too soft.</w:t>
        <w:br/>
        <w:br/>
        <w:t>If you are talking too loudly you might be considered an</w:t>
        <w:br/>
        <w:t>unpleasant conversationalist and who will want to talk to</w:t>
        <w:br/>
        <w:t>you? Good conversation requires you to be agreeable.</w:t>
        <w:br/>
        <w:br/>
        <w:t>If you are speaking too softly and people have to strain to</w:t>
        <w:br/>
        <w:t xml:space="preserve">hear you, they might get tired of trying to listen. This will of </w:t>
        <w:br/>
        <w:t>course prevent a good conversation developing.</w:t>
        <w:br/>
        <w:br/>
        <w:t>2. Think about some things you might need or want to say</w:t>
        <w:br/>
        <w:t>before you are at that job interview or party if you want to</w:t>
        <w:br/>
        <w:t>ensure a good conversation.</w:t>
        <w:br/>
        <w:br/>
        <w:t>It will be helpful to think this through and even practice</w:t>
        <w:br/>
        <w:t>out loud. You will come across as being confident and</w:t>
        <w:br/>
        <w:t>intelligent. You can almost guarantee good conversation</w:t>
        <w:br/>
        <w:t>by preparing thoroughly in advance of the event.</w:t>
        <w:br/>
        <w:br/>
        <w:t xml:space="preserve">3. Don't feel you need to dominate in order to have a good </w:t>
        <w:br/>
        <w:t>conversation.</w:t>
        <w:br/>
        <w:br/>
        <w:t>Even if you are quite charming it won't be long before</w:t>
        <w:br/>
        <w:t xml:space="preserve">others are weary of hearing the same voice. Good </w:t>
        <w:br/>
        <w:t>conversation does not mean taking over the conversation!</w:t>
        <w:br/>
        <w:t xml:space="preserve">Keep this in mind and it will be easier to have a good </w:t>
        <w:br/>
        <w:t>conversation</w:t>
        <w:br/>
        <w:br/>
        <w:t>4. How will you handle unpleasant conversations?</w:t>
        <w:br/>
        <w:br/>
        <w:t xml:space="preserve">Remember not conversations start off looking </w:t>
        <w:br/>
        <w:t xml:space="preserve">like a potential good conversation. </w:t>
        <w:br/>
        <w:t>What will you do if you are criticized or if someone</w:t>
        <w:br/>
        <w:t>disagrees with you? Think of ways to face these</w:t>
        <w:br/>
        <w:t>situations before they happen.</w:t>
        <w:br/>
        <w:br/>
        <w:t>To have a good conversation you need to be flexible and</w:t>
        <w:br/>
        <w:t xml:space="preserve">be ready to handle difficulties that crop up. The art of having </w:t>
        <w:br/>
        <w:t xml:space="preserve">good conversation does not mean everything goes smoothly </w:t>
        <w:br/>
        <w:t>at all times.</w:t>
        <w:br/>
        <w:br/>
        <w:t>If you can remain calm and fairly pleasant during the tough</w:t>
        <w:br/>
        <w:t>talks you will improve and acquire good conversation skills. You</w:t>
        <w:br/>
        <w:t>will also earn a reputation as someone who can easily be talked</w:t>
        <w:br/>
        <w:t>to.</w:t>
        <w:br/>
        <w:br/>
        <w:t>5. Think of your last embarrassing conversation, one that was the</w:t>
        <w:br/>
        <w:t>opposite of a good conversation.</w:t>
        <w:br/>
        <w:br/>
        <w:t>How did you do? Could there be improvement? If the answer</w:t>
        <w:br/>
        <w:t>is "yes" begin by figuring out why the conversation</w:t>
        <w:br/>
        <w:t xml:space="preserve">was embarrassing. This will help you to develop good </w:t>
        <w:br/>
        <w:t>conversation skills.</w:t>
        <w:br/>
        <w:br/>
        <w:t>Let's say someone asked you when you are planning to have</w:t>
        <w:br/>
        <w:t>children. Even though this may not be anyone's business how</w:t>
        <w:br/>
        <w:t>do you want to respond?</w:t>
        <w:br/>
        <w:br/>
        <w:t>You do have choices. You can be funny, charming, rude or</w:t>
        <w:br/>
        <w:t>elusive. Again, plan ahead for some of these questions and</w:t>
        <w:br/>
        <w:t>decide how you want to react.</w:t>
        <w:br/>
        <w:br/>
        <w:t>As you learn how to start a good conversation and find them</w:t>
        <w:br/>
        <w:t>more of the time you can have good conversation your confidence</w:t>
        <w:br/>
        <w:t>will soar and you will get better and better.</w:t>
        <w:br/>
        <w:br/>
        <w:t>6. One of the most important parts of good conversation is</w:t>
        <w:br/>
        <w:t>listening. It's a gift and a skill, one that you can</w:t>
        <w:br/>
        <w:t>develop if it doesn't come easily for you. Good conversation</w:t>
        <w:br/>
        <w:t>is impossible without good listening skills.</w:t>
        <w:br/>
        <w:br/>
        <w:t xml:space="preserve">Don't forget to listen because it is essential for good </w:t>
        <w:br/>
        <w:t>conversation skills! Neglect this key skill and it will be</w:t>
        <w:br/>
        <w:t>virtually impossible to have a good conversation.</w:t>
        <w:br/>
        <w:br/>
        <w:t>Good conversation is a learnable skill so keep at it and</w:t>
        <w:br/>
        <w:t xml:space="preserve">you will improve. The only way to fail is to expect good </w:t>
        <w:br/>
        <w:t>conversation to happen without any work on your part.</w:t>
      </w:r>
    </w:p>
    <w:p>
      <w:pPr>
        <w:pStyle w:val="Normal"/>
        <w:spacing w:lineRule="auto" w:line="240" w:before="0" w:after="0"/>
        <w:ind w:left="0" w:right="0" w:hanging="0"/>
        <w:rPr>
          <w:sz w:val="24"/>
          <w:szCs w:val="24"/>
          <w:lang w:val="en-GB"/>
        </w:rPr>
      </w:pPr>
      <w:r>
        <w:rPr>
          <w:sz w:val="24"/>
          <w:szCs w:val="24"/>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76" w:before="120" w:after="312"/>
      <w:ind w:left="2400" w:right="2400" w:hanging="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ind w:left="0" w:right="0" w:hanging="0"/>
      <w:jc w:val="left"/>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left="0" w:right="0" w:hanging="0"/>
      <w:jc w:val="left"/>
    </w:pPr>
    <w:rPr>
      <w:sz w:val="24"/>
      <w:szCs w:val="24"/>
    </w:rPr>
  </w:style>
  <w:style w:type="paragraph" w:styleId="Style16">
    <w:name w:val="Текст выноски"/>
    <w:basedOn w:val="Normal"/>
    <w:qFormat/>
    <w:pPr>
      <w:spacing w:lineRule="auto" w:line="240" w:before="0" w:after="0"/>
      <w:ind w:left="0" w:right="0" w:hanging="0"/>
      <w:jc w:val="left"/>
    </w:pPr>
    <w:rPr>
      <w:rFonts w:ascii="Tahoma" w:hAnsi="Tahoma" w:cs="Tahoma"/>
      <w:sz w:val="16"/>
      <w:szCs w:val="16"/>
    </w:rPr>
  </w:style>
  <w:style w:type="paragraph" w:styleId="Indent">
    <w:name w:val="indent"/>
    <w:basedOn w:val="Normal"/>
    <w:qFormat/>
    <w:pPr>
      <w:spacing w:before="0" w:after="0"/>
      <w:ind w:left="3120" w:right="3120" w:hanging="0"/>
    </w:pPr>
    <w:rPr/>
  </w:style>
  <w:style w:type="paragraph" w:styleId="Indentl">
    <w:name w:val="indentl"/>
    <w:basedOn w:val="Normal"/>
    <w:qFormat/>
    <w:pPr>
      <w:spacing w:before="0" w:after="312"/>
      <w:ind w:left="3120" w:right="3120" w:hanging="0"/>
    </w:pPr>
    <w:rPr/>
  </w:style>
  <w:style w:type="paragraph" w:styleId="Normalc">
    <w:name w:val="normalc"/>
    <w:basedOn w:val="Normal"/>
    <w:qFormat/>
    <w:pPr>
      <w:spacing w:before="120" w:after="7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2:00Z</dcterms:created>
  <dc:creator>User</dc:creator>
  <dc:description/>
  <cp:keywords/>
  <dc:language>en-US</dc:language>
  <cp:lastModifiedBy>SYSTEM</cp:lastModifiedBy>
  <cp:lastPrinted>2006-05-30T21:10:00Z</cp:lastPrinted>
  <dcterms:modified xsi:type="dcterms:W3CDTF">2011-09-08T13:12:00Z</dcterms:modified>
  <cp:revision>2</cp:revision>
  <dc:subject/>
  <dc:title>Art of conversation</dc:title>
</cp:coreProperties>
</file>