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ий военный институт Внутренних Войс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Тактической подготов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нутренних Войс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оисковая групп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ту выполнил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– консультант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та сдана: «   »</w:t>
        <w:tab/>
        <w:tab/>
        <w:tab/>
        <w:t>2006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ратов 2006</w:t>
      </w:r>
    </w:p>
    <w:p>
      <w:pPr>
        <w:pStyle w:val="Heading3"/>
        <w:spacing w:lineRule="auto" w:line="360"/>
        <w:ind w:firstLine="709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Heading3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нятие о поиск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оисковая групп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Особые условия поиск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……...1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х лет существования Внутренние Войска были, есть и будут одним из основных гарантов стабильности общественной безопасности. Определяя структуру и содержание моего реферата, я посчитал необходимым включить в него разнообразный материал, позволяющий более широко взглянуть на роль и место внутренних войск в системе обеспечения общественной безопасности посредством решения задач по борьбе с различными видами правонарушений и, в первую очередь, в боевом порядке поисковой группы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работа, содержащая характеристику поисковой группы, дает представление о структуре и практических действиях, элементах боевого порядка и тактики действия в её состав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тему своей работы, я преследовал цель подробного  изучения поисковой группы.</w:t>
      </w:r>
      <w:r>
        <w:rPr>
          <w:iCs/>
          <w:sz w:val="28"/>
          <w:szCs w:val="28"/>
        </w:rPr>
        <w:t xml:space="preserve"> Для её достижения необходимо проанализировать выше обозначенные вопро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раскрыть понятия, виды, структуру </w:t>
      </w:r>
      <w:r>
        <w:rPr>
          <w:sz w:val="28"/>
          <w:szCs w:val="28"/>
        </w:rPr>
        <w:t>поисковой группы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ать четкую и полную характеристику </w:t>
      </w:r>
      <w:r>
        <w:rPr>
          <w:sz w:val="28"/>
          <w:szCs w:val="28"/>
        </w:rPr>
        <w:t>поиск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анализировать  вопрос тактики действий </w:t>
      </w:r>
      <w:r>
        <w:rPr>
          <w:sz w:val="28"/>
          <w:szCs w:val="28"/>
        </w:rPr>
        <w:t>поисковой группы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е о поис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 задержание осуществляются розыскными нарядами, численность которых зависит от количества и направления движения разыскиваемых лиц и степени их опасности, вооружения, условий местности, времени года и других особенностей выполнения задачи. Во всех случаях розыскной наряд должен состоять не менее чем из двух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озыскного наряда входят: начальник наряда, его помощник (при численности наряда более трех человек) и необходимое количество военнослужащих, например кинолог (при усилении наряда служебной собакой), радиотелефонист, водитель транспортного средства, снайпер (при поиске вооруженного преступника) и сотрудники органов внутренних дел, юст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зыскного наряда должен знать данные и приметы разыскиваемых лиц; обязан своевременно ставить задачу каждому военнослужащему и лично руководить действиями наряда в ходе поиска; неотступно и настойчиво преследовать разыскиваемых лиц до их задержания; поддерживать взаимодействие с другими нарядами, а в необходимых случаях оказывать им помощь; тщательно обыскивать задержанных нарушителей в целях изъятия у них документов, ценностей, оружия и других предметов, которые могут быть использованы для нападения на наряд, совершения нового преступления или уничтожены как вещественные доказательства преступной деятельности; производить осмотр местности, строений и транспорта; применять переносные приборы обнаружения; настойчиво добывать, и умело использовать сведения о разыскиваемых лицах организовывать охрану и конвоирование задержанных лиц, обеспечив при этом строгое соблюдение законности; не допускать и решительно пресекать незаконные действия личного состава по отношению к гражданам; докладывать командиру (от которого наряжен войсковой наряд) о ходе и результатах выполнения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розыскного наряда (кроме   группы преследования,   высылаемой непосредственно из резервной группы караула по охране важного государственного объекта вручается специальное   предписание за подписью командира части с указанием задачи и просьбы к местным органам власти об оказании необходимой помощи в поиске. Кроме того, начальнику розыскного наряда выдается  удостоверение установленного для территориальных органов внутренних дел образца с указанием, что он является начальником поисков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ыскной наряд имеет право задерживать граждан в следующих случаях: когда гражданин задержан в момент преодоления запретной зоны (контролируемой зоны) или при преследовании (если нарушитель запретной зоны (контролируемой зоны) находился в поле зрения наряда); если кто-либо из состава наряда опознал его или очевидцы преодоления запретной зоны (контролируемой зоны) укажут на данное лицо как на совершившего проход через запретную зону (контролируемую зону); когда задержанный при опросе сознался в том, что он действительно является нарушителем запретной зоны (контролируемой зоны); если у подозреваемого обнаружены какие либо предметы, явно имеющие отношение к охраняемому  особо важному государственному объ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ответственности лиц войсковых розыскных нарядов за ведение поиска, для каждого наряда определяется район несения боевой службы. Войсковой наряд должен так организовать свою службу, чтобы в случае появления разыскиваемого задержать его в назначенном рай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, что если нарушение запретной зоны (контролируемой зоны)  не удалось пресечь силами караула, то в соответствии с планом применения полка при чрезвычайных обстоятельствах к поиску привлекается  личный состав полка, от которого выделен данный кара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подразделения и розыскных нарядов в постоянной боевой готовности с ними регулярно проводятся тренировки, на которых личный состав изучает местность в районах несения службы, маршруты движения к ним, вероятные направления движения нарушителей, способ доставки задержанных, а также порядок поддержания связи и средства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каждого розыскного наряда заранее готовятся и содержатся в готовности к выдаче документы, деньги, продукты питания и другие предметы экипировки. По приказу командира или дежурного по части эти наряды получают все необходимое для несения службы, быстро выходят в назначенные районы (пункты) и приступают к выполнению задачи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исковая группа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оисковая группа</w:t>
      </w:r>
      <w:r>
        <w:rPr>
          <w:rFonts w:cs="Times New Roman"/>
          <w:bCs w:val="false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 это вооруженный войсковой наряд численностью от отделения до взвода, предназначенный для поиска, преследования и за</w:t>
        <w:softHyphen/>
        <w:t>держания разыскиваемых лиц (преступников) в определенном районе (поло</w:t>
        <w:softHyphen/>
        <w:t>се, участке местности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Вооружение подразделения, действующего в поисковой группе, – штат</w:t>
        <w:softHyphen/>
        <w:t>ное. В состав поисковой группы могут включаться сотрудники органов внут</w:t>
        <w:softHyphen/>
        <w:t>ренних дел и кинологи с патрульно-розыскными собакам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оиск как один из основных способов войсковых действий в специаль</w:t>
        <w:softHyphen/>
        <w:t>ной операции предусматривает действия войсковых (розыскных) нарядов по обнаружению преступников в местах их вероятного нахождения с целью их захвата, задержания или ликвидаци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С учетом этого поисковые группы создаются, как правило, при прове</w:t>
        <w:softHyphen/>
        <w:t>дении специальной операции по поиску и задержанию особо опасных, вооруженных преступников (дезертиров). Могут также назначаться поисковые группы для самостоятельных действий в назначенных для них районах или на направлениях ведения поиска.</w:t>
      </w:r>
    </w:p>
    <w:p>
      <w:pPr>
        <w:pStyle w:val="TextBody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ведении поиска правонарушителей личный состав поисковых групп действует в походном, предбоевом или боевом порядке, имея охране</w:t>
        <w:softHyphen/>
        <w:t>ние впереди и на флангах. Поскольку поисковые группы действуют обычно по единому плану операции, важное значение приобретает тесное и четкое их взаимодействие не только между собой, но и с ближайшими розыскными нарядами, дейст</w:t>
        <w:softHyphen/>
        <w:t xml:space="preserve">вующими в районе операции. Рис.1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На ведение поиска влияют особенности местности, а также полнота и достоверность сведений о месте нахождения преступников. В зависимости от обстановки поиск проводится в блокированном или неблокированном рай</w:t>
        <w:softHyphen/>
        <w:t>оне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оиск может быть сплошным или выборочным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ри ведении сплошного поиска поисковой группе в составе роты ука</w:t>
        <w:softHyphen/>
        <w:t>зывается полоса поиска, а в составе взвода (отделения) – исходный рубеж и направление поиска. Разграничительные линии полос указываются по хоро</w:t>
        <w:softHyphen/>
        <w:t>шо видимым ориентирам и местным предметам. Боевой порядок поисковой группы в составе взвода – цепь с дозорами впереди и на флангах. Состав до</w:t>
        <w:softHyphen/>
        <w:t>зора: кинолог со служебной собакой и один–два солдата. Боевой порядок поисковой группы в составе отделения, ведущего поиск в пешем порядке, – цепь с интервалами между военнослужащими до 10 метров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Направление поиска выбирается с таким расчетом, чтобы вынудить преступников отойти на открытые участки местности или на заслоны группы блокирования, поставить их в невыгодное положение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ри сплошном поиске осмотру подвергается весь назначенный район, находящиеся на нем постройки и сооружения. При выборочном поиске ос</w:t>
        <w:softHyphen/>
        <w:t xml:space="preserve">матриваются отдельные участки местности, объекты (жилые и хозяйственные постройки, наземные и подземные сооружения, коммуникации и др.). Рис. 2. </w:t>
      </w:r>
    </w:p>
    <w:p>
      <w:pPr>
        <w:pStyle w:val="TextBody"/>
        <w:spacing w:lineRule="auto" w:line="360"/>
        <w:ind w:firstLine="709"/>
        <w:rPr>
          <w:rFonts w:cs="Times New Roman"/>
          <w:smallCaps/>
          <w:sz w:val="28"/>
          <w:szCs w:val="28"/>
        </w:rPr>
      </w:pPr>
      <w:r>
        <w:rPr>
          <w:rFonts w:cs="Times New Roman"/>
          <w:sz w:val="28"/>
          <w:szCs w:val="28"/>
        </w:rPr>
        <w:t>По способам ведения поиск подразделяется на односторонний (одно</w:t>
        <w:softHyphen/>
        <w:t>временное движение поисковых групп в одном направлении), двусторонний (при встречном движении поисковых групп в назначенных им общих поло</w:t>
        <w:softHyphen/>
        <w:t>сах), по направлениям или участкам, (когда осмотру подвергаются только на</w:t>
        <w:softHyphen/>
        <w:t>правления или ограниченные по размеру районы возможного укрытия правонарушителей), по объектам (при осмотре отдельных строений или других со</w:t>
        <w:softHyphen/>
        <w:t xml:space="preserve">оружений) и комбинированный (при одновременном применении нескольких способов ведения поиска). Рис. 3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ри ведении одностороннего поиска необходимо поддерживать зри</w:t>
        <w:softHyphen/>
        <w:t>тельную и огневую связь между соседними поисковыми группами, дейст</w:t>
        <w:softHyphen/>
        <w:t xml:space="preserve">вующими в одном направлении, равномерно вести движение и одновременно выходить на уравнительные и конечный рубежи; группы, действующие на флангах, должны поддерживать постоянное взаимодействие с войсковыми (розыскными) нарядами-заслонами, осуществляющими блокирование района. Рис.4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оиск в блокированном районе начинается обычно одновременно, по установленному сигналу. Поисковые группы действуют в указанных им по</w:t>
        <w:softHyphen/>
        <w:t>лосах, направлениях, на участках или объектах. ( СМ.: Приложение 2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Ширина полосы, назначаемой поисковой группе, и темп поиска (ско</w:t>
        <w:softHyphen/>
        <w:t>рость движения, осмотра объектов) зависят от характера местности, опасно</w:t>
        <w:softHyphen/>
        <w:t>сти правонарушителей и возможного способа их укрытия. В соответствии с этим и строится боевой порядок поисковой группы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ри ведении поиска на закрытой среднепересеченной местности поис</w:t>
        <w:softHyphen/>
        <w:t>ковая группа развертывается в цепь с выделением вперед, а при необходимо</w:t>
        <w:softHyphen/>
        <w:t>сти и на фланги дозоров, в состав которых включаются кинологи с патрульно-розыскными собаками. Интервалы между военнослужащими должны быть не более 10 метров. Дозоры высылаются на зрительную связь. Средний темп поиска в этом случае может составлять 1–1,5 км/час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На открытой местности ширина полосы и темп поиска увеличиваются. Действия поисковых групп в этом случае могут осуществляться в походном или предбоевом порядке.</w:t>
      </w:r>
    </w:p>
    <w:p>
      <w:pPr>
        <w:pStyle w:val="TextBody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ный рубеж, с которого поисковая группа начинает поиск (развер</w:t>
        <w:softHyphen/>
        <w:t>тывается в боевой порядок), как правило, занимается скрытно. При нахожде</w:t>
        <w:softHyphen/>
        <w:t>нии поисковой группы на исходном рубеже уточняются порядок ведения по</w:t>
        <w:softHyphen/>
        <w:t>иска, направление ее движения, вопросы взаимодействия между военнослу</w:t>
        <w:softHyphen/>
        <w:t>жащими группы и с соседними войсковыми нарядами.(См.: приложение 3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Для поддержания установленного темпа поиска, обеспечения одновре</w:t>
        <w:softHyphen/>
        <w:t>менного движения поисковых групп назначаются уравнительные рубежи че</w:t>
        <w:softHyphen/>
        <w:t>рез 1,5–2 часа движения. Они обычно устанавливаются по хорошо заметным ориентирам (просеки, дороги, высоты, ручьи и т.д.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На уравнительных рубежах поисковые группы останавливаются, на</w:t>
        <w:softHyphen/>
        <w:t>чальники поисковых групп принимают меры к выравниванию цепи, при не</w:t>
        <w:softHyphen/>
        <w:t>обходимости уточняют задачи, направления дальнейшего движения и поря</w:t>
        <w:softHyphen/>
        <w:t>док взаимодействия. При кратковременной остановке поисковых групп на этом рубеже (на 10–15 минут) важно не допускать просачивания разыскивае</w:t>
        <w:softHyphen/>
        <w:t>мых правонарушителей через боевые порядки на участки (в полосы), осмотр которых произведен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ри двустороннем поиске, когда поисковые группы движутся навстре</w:t>
        <w:softHyphen/>
        <w:t>чу друг другу, устанавливается рубеж встреч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оисковая группа, двигаясь в указанном ей направлении или полосе, обязана тщательно осматривать местность и местные предметы в целях обна</w:t>
        <w:softHyphen/>
        <w:t>ружения разыскиваемых и мест их укрытия. Особенно тщательно осматрива</w:t>
        <w:softHyphen/>
        <w:t>ются кроны деревьев, валежник, заросли кустарников, постройки, стога сена, овраги, местность вблизи водных источников, пещеры и другие места воз</w:t>
        <w:softHyphen/>
        <w:t>можного укрытия правонарушителей. Принимаются меры предосторожности от внезапного их нападения на состав поисковой группы. Рис.5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ри действиях поисковой группы в цепи личный состав равняется по направляющему и выдерживает темп его движения. При одновременном движении нескольких поисковых групп в одном направлении назначается направляющая поисковая группа, сообразуясь с действиями которой ведут по</w:t>
        <w:softHyphen/>
        <w:t>иск другие группы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Если поиск правонарушителей в блокированном районе в течение свет</w:t>
        <w:softHyphen/>
        <w:t>лого времени суток не будет закончен, то за час до наступления темноты по</w:t>
        <w:softHyphen/>
        <w:t>исковые группы переходят к несению службы заслонами на указанном им рубеже. Войсковые наряды при этом используют приборы ночного видения, осветительные средства и технические средства обнаружения. При организа</w:t>
        <w:softHyphen/>
        <w:t>ции отдыха необходимо предусмотреть, что одновременно отдыхать должно не более одной трети личного состава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Если в результате первого осмотра местности преступники не обнаружены (обнаружены не все), то поиск организуется повторно в обратном направлении с конечного рубежа или с рубежа встречи на исходный рубеж. Рис.6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ри обнаружении подозрительного места цепь останавливается, к месту выдвигается группа осмотра (кинолог со служебной собакой и один–два военнослужащих). Места вероятного нахождения схронов, укрытий преступ</w:t>
        <w:softHyphen/>
        <w:t>ников осматриваются с помощью металлических щупов и служебной собак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Кинолог с собакой действует на расстоянии до 50 м, а на равнинной местности – на расстоянии зрительной связи от прикрывающих его военно</w:t>
        <w:softHyphen/>
        <w:t>служащих. Служебная собака в ходе поиска управляется голосом (команда</w:t>
        <w:softHyphen/>
        <w:t>ми) и жестами. В зависимости от характера местности, наличия и плотности растительности собака применяется на длинном поводке или без него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В том случае, если по поведению собаки кинолог видит, что она обнаружила запаховый след человека, схрон или тайник, он подает установлен</w:t>
        <w:softHyphen/>
        <w:t>ный сигнал и действует по решению командира (начальника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ри исследовании кинологом следов преступника военнослужащие по</w:t>
        <w:softHyphen/>
        <w:t>исковой группы располагаются таким образом, чтобы видеть его действия и, при необходимости, прикрыть его огнем. Не допускается вмешательство в работу кинолога, а также выход на участки местности, которые досматрива</w:t>
        <w:softHyphen/>
        <w:t>ются служебной собакой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Таким образом, при обнаружении преступников поисковая группа немедленно прини</w:t>
        <w:softHyphen/>
        <w:t>мает меры к их окружению и задержанию, а при оказании вооруженного со</w:t>
        <w:softHyphen/>
        <w:t>противления – уничтожению. Подразделениям, участвующим в окружении, назначаются исходный рубеж и рубеж окружения протяженностью: отделе</w:t>
        <w:softHyphen/>
        <w:t>нию – 50–60 м, взводу – до 400 м, роте – до 1000 м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Действия по захвату вооруженных преступников начинаются после то</w:t>
        <w:softHyphen/>
        <w:t>го, как поисковые группы выйдут на рубеж окружения и организуют между собой взаимодействие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Задержание лиц, оказывающих вооруженное сопротивление, осуществ</w:t>
        <w:softHyphen/>
        <w:t>ляется, как правило, специально назначенной группой захвата, в состав кото</w:t>
        <w:softHyphen/>
        <w:t>рой включаются подготовленный личный состав, бронетехника, кинологи со служебными собаками и расчет по применению специальных средст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3. Особые условия по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ной видимости (туман, снегопад и др.) поисковая группа чаще делает остановки для осмотра и прослушивания, а также для ориентирования на местности. Военнослужащие двигаются на сокращенных интерв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исто-болотистой местности поиск ведется вдоль просек, троп, дорог, рек, ручьев, а в горах также по ущельям, перевалам, долинам. В горах и у рек при необходимости может использоваться специальное снаряжение. Особое внимание уделяется соблюдению мер безопасности на случай обвалов, резкого изменения уровня воды в реках и образования бурных потоков в ущель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иск нарушителей в блокированном районе в течение светлого времени суток закончен не был, то за час до наступления темноты поисковые группы переходят к несению службы заслонами на указанном им рубеже. Войсковые наряды используют в этом случае приборы ночного видения, осветительные средства и технические средства обнаружения. При организации отдыха предусматривается, что одновременно отдыхать должно не более одной трети лич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еленных пунктах поисковые группы обычно ведут поиск последовательно по участкам (группам строений). При этом из состава групп выставляются наблюдательные посты для скрытного наблюдения за подступами к населенному пункту, выходами из него и местами вероятного укрытия нарушителей. Поиск в домах и различного рода постройках производится совместно с работниками милиции или в присутствии представителей местных органов власти. В первую очередь осматриваются строения и другие объекты, наиболее удобные для укрытия престу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отдельного строения или других мест вероятного укрытия разыскиваемых преступников в населенном пункте начальник поисковой группы частью сил организует наблюдение и  систему огня.. Силами дозора из-за укрытия осматривается строение (усадьба). Основные силы поисковой группы рассредоточено и скрытно выдвигаются к строению (усадьбе), как правило, со стороны глухих стен; строго соблюдаются маскировка и меры безопасности. Могут применяться ложные манёвры, отвлекающие действия и имитация. Осмотр производится последовательно, при этом военнослужащие обычно действуют попарно, прикрывая друг друга на случай столкновения с преступниками. Обнаруженных преступников поисковая группа окружает и захватывает. Соседние поисковые группы при необходимости частью сил оказывают ей помощь, а основными силами продолжают поиск до полного выполнения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становлено, что нарушитель вооружен и укрывается в данном строении, то оно окружается. Группа окружения наиболее плотно прикрывает двери, окна, люки и другие возможные места ухода нарушителя или ведения им огня. Личный состав группы окружения, применяясь к местности, тщательно маскируется. Начальник поисковой группы предлагает преступнику сдаться. Одновременно подготавливается группа захвата, которая действует в средствах защиты (касках, жилетах), на бронетранспортере или пешим порядком. Впереди группы захвата, как правило, выпускаются служебные собаки. В случае отказа преступника сдаться или при оказании им вооруженного сопротивления применяются огонь снайперов и огонь  из бронетранспор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ходе преступника из строения (убежища) и попытке скрыться личный состав поисковой группы организует неотступное преследование или применяет оружие в установленном порядке. Задержанный преступник подвергается обыску. Местность в районе задержания осматривается с использованием служебных соб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оиска, задержания (ликвидации) вооруженных, групповых, а в отдельных случаях и одиночных нарушителей, по решению старшего оперативного начальника может проводиться специальная операция. Специальной операцией называется совокупность войсковых, оперативных, режимных и иных мероприятий и действий, проводимых соединениями (частями) совместно с органами внутренних дел и Федеральной службы юстиции  и другими силами по единому замыслу (плану) и под единым руко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В заключении реферата необходимо сделать ряд следующих выводов: - поисковая группа</w:t>
      </w:r>
      <w:r>
        <w:rPr>
          <w:rFonts w:cs="Times New Roman"/>
          <w:bCs w:val="false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 это вооруженный войсковой наряд численностью от отделения до взвода, предназначенный для поиска, преследования и за</w:t>
        <w:softHyphen/>
        <w:t>держания разыскиваемых лиц (преступников) в определенном районе (поло</w:t>
        <w:softHyphen/>
        <w:t>се, участке местности); - поиск как один из основных способов войсковых действий в специаль</w:t>
        <w:softHyphen/>
        <w:t>ной операции предусматривает действия войсковых (розыскных) нарядов по обнаружению преступников в местах их вероятного нахождения с целью их захвата, задержания или ликвидации;  - с учетом этого поисковые группы создаются, как правило, при прове</w:t>
        <w:softHyphen/>
        <w:t>дении специальной операции по поиску и задержанию особо опасных, вооруженных преступников (дезертиров). Могут также назначаться поисковые группы для самостоятельных действий в назначенных для них районах или на направлениях ведения поиска; - действия по захвату вооруженных преступников начинаются после то</w:t>
        <w:softHyphen/>
        <w:t>го, как поисковые группы выйдут на рубеж окружения и организуют между собой взаимодействие; -  задержание лиц, оказывающих вооруженное сопротивление, осуществ</w:t>
        <w:softHyphen/>
        <w:t>ляется, как правило, специально назначенной группой захвата, в состав кото</w:t>
        <w:softHyphen/>
        <w:t>рой включаются подготовленный личный состав, бронетехника, кинологи со служебными собаками и расчет по применению специальных средств.</w:t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писок литературы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- М.: Юрид. лит., 1993.- 96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  ноября  1994 года № 2052с «Об утверждении Временного устава внутренних войск Министерства внутренних дел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6 февраля 1997 года «О внутренних  войсках Министерства внутренних дел Российской Федерации». // СЗ РФ. 1997. №6.Ст. 71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вошеев И.Е. Правовые и организационные основы взаимодействия частей и подразделений внутренних войск с органами внутренних дел в особых условиях.  Дисс … канд. юрид. наук. – М.: Академия МВД РФ.1992. – С. 33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ик сержанта внутренних войск. - Пермь. «Стиль МГ». 2000. С. 49-136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ый устав внутренних войск МВД Росси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евой устав сухопутных войск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аставление служебно-боевой деятельности ЧОН и СМВЧ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br w:type="page"/>
      </w:r>
    </w:p>
    <w:p>
      <w:pPr>
        <w:pStyle w:val="TextBody"/>
        <w:spacing w:lineRule="auto" w:line="360"/>
        <w:ind w:firstLine="709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иложение 1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Рис.1.   Схема походного порядка поисковой группы в составе взвода</w:t>
      </w:r>
    </w:p>
    <w:p>
      <w:pPr>
        <w:pStyle w:val="TextBody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19856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0" t="-19" r="-4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2. Схема ведения поис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5565" cy="43364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3. Схемы способов ведения поисков: а – одностороннего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 – двустороннег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130" cy="29025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center"/>
        <w:rPr/>
      </w:pPr>
      <w:r>
        <w:rPr>
          <w:rFonts w:cs="Times New Roman"/>
          <w:sz w:val="28"/>
          <w:szCs w:val="28"/>
        </w:rPr>
        <w:t>Рис.4. Схемы способов ведения поисков: в – по направлениям (участкам),</w:t>
      </w:r>
    </w:p>
    <w:p>
      <w:pPr>
        <w:pStyle w:val="TextBody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 – по объектам, д – комбинированного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0485</wp:posOffset>
            </wp:positionH>
            <wp:positionV relativeFrom="paragraph">
              <wp:posOffset>-6985</wp:posOffset>
            </wp:positionV>
            <wp:extent cx="2663825" cy="20275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64510" cy="1919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5. Схема проведения поиска правонарушителе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 блокированном райо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5405" cy="2874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874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6. Схема действий кинолога в составе поисковой групп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3010" cy="3067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right"/>
        <w:rPr>
          <w:rFonts w:cs="Times New Roman"/>
          <w:b w:val="false"/>
          <w:b w:val="false"/>
          <w:iCs/>
          <w:sz w:val="28"/>
          <w:szCs w:val="28"/>
        </w:rPr>
      </w:pPr>
      <w:r>
        <w:rPr>
          <w:rFonts w:cs="Times New Roman"/>
          <w:b w:val="false"/>
          <w:iCs/>
          <w:sz w:val="28"/>
          <w:szCs w:val="28"/>
        </w:rPr>
        <w:t>Приложение 2</w:t>
      </w:r>
    </w:p>
    <w:p>
      <w:pPr>
        <w:pStyle w:val="Heading3"/>
        <w:spacing w:lineRule="auto" w:line="360"/>
        <w:ind w:firstLine="709"/>
        <w:rPr>
          <w:rFonts w:cs="Times New Roman"/>
          <w:b w:val="false"/>
          <w:b w:val="false"/>
          <w:iCs/>
          <w:sz w:val="28"/>
          <w:szCs w:val="28"/>
        </w:rPr>
      </w:pPr>
      <w:r>
        <w:rPr>
          <w:rFonts w:cs="Times New Roman"/>
          <w:b w:val="false"/>
          <w:iCs/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Сигналы управления и взаимного опознавания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5"/>
        <w:gridCol w:w="3673"/>
        <w:gridCol w:w="881"/>
        <w:gridCol w:w="2621"/>
      </w:tblGrid>
      <w:tr>
        <w:trPr>
          <w:trHeight w:val="517" w:hRule="atLeast"/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Сигналы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ы подачи сигнала</w:t>
            </w:r>
          </w:p>
        </w:tc>
      </w:tr>
      <w:tr>
        <w:trPr>
          <w:trHeight w:val="350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ко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 </w:t>
            </w:r>
          </w:p>
          <w:p>
            <w:pPr>
              <w:pStyle w:val="Text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ади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гнальными </w:t>
            </w:r>
          </w:p>
          <w:p>
            <w:pPr>
              <w:pStyle w:val="TextBody"/>
              <w:spacing w:lineRule="auto" w:line="360"/>
              <w:ind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средствами</w:t>
            </w:r>
          </w:p>
        </w:tc>
      </w:tr>
      <w:tr>
        <w:trPr>
          <w:trHeight w:val="517" w:hRule="atLeast"/>
          <w:cantSplit w:val="true"/>
        </w:trPr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</w:tr>
      <w:tr>
        <w:trPr>
          <w:trHeight w:val="171" w:hRule="atLeast"/>
          <w:cantSplit w:val="true"/>
        </w:trPr>
        <w:tc>
          <w:tcPr>
            <w:tcW w:w="92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pacing w:val="40"/>
                <w:sz w:val="20"/>
                <w:szCs w:val="20"/>
              </w:rPr>
            </w:pPr>
            <w:r>
              <w:rPr>
                <w:rFonts w:cs="Times New Roman"/>
                <w:spacing w:val="40"/>
                <w:sz w:val="20"/>
                <w:szCs w:val="20"/>
              </w:rPr>
              <w:t>Управления</w:t>
            </w:r>
          </w:p>
        </w:tc>
      </w:tr>
      <w:tr>
        <w:trPr>
          <w:trHeight w:val="194" w:hRule="atLeast"/>
        </w:trPr>
        <w:tc>
          <w:tcPr>
            <w:tcW w:w="208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К поиску готов</w:t>
            </w:r>
          </w:p>
        </w:tc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нять правую руку вверх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</w:t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208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сту</w:t>
              <w:softHyphen/>
              <w:t>пить к по</w:t>
              <w:softHyphen/>
              <w:t>иску Впе</w:t>
              <w:softHyphen/>
              <w:t>ред</w:t>
            </w:r>
          </w:p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Повернуться в сторону движения и опустить руку в направлении движения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Ракета белого огня в направ</w:t>
              <w:softHyphen/>
              <w:t>лении поиска</w:t>
            </w:r>
          </w:p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08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ой</w:t>
            </w:r>
          </w:p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Поднять левую руку вверх и быстро опустить, повторяя до исполнения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8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pacing w:val="-4"/>
                <w:sz w:val="20"/>
                <w:szCs w:val="20"/>
              </w:rPr>
              <w:t>Обнару</w:t>
              <w:softHyphen/>
              <w:t>жил следы преступников</w:t>
            </w:r>
          </w:p>
        </w:tc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вая рука поднята вверх</w:t>
            </w:r>
          </w:p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кета красно</w:t>
              <w:softHyphen/>
              <w:t>го огня в зенит</w:t>
            </w:r>
          </w:p>
        </w:tc>
      </w:tr>
      <w:tr>
        <w:trPr>
          <w:trHeight w:val="1016" w:hRule="atLeast"/>
        </w:trPr>
        <w:tc>
          <w:tcPr>
            <w:tcW w:w="208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Прорыв преступников</w:t>
            </w:r>
          </w:p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ая рука в направления прорыва пре</w:t>
              <w:softHyphen/>
              <w:t>ступников</w:t>
            </w:r>
          </w:p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Две ракеты красного огня в направлении прорыва</w:t>
            </w:r>
          </w:p>
        </w:tc>
      </w:tr>
      <w:tr>
        <w:trPr>
          <w:trHeight w:val="662" w:hRule="atLeast"/>
        </w:trPr>
        <w:tc>
          <w:tcPr>
            <w:tcW w:w="208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Окружай</w:t>
            </w:r>
          </w:p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pacing w:val="-2"/>
                <w:sz w:val="20"/>
                <w:szCs w:val="20"/>
              </w:rPr>
              <w:t>Поднять обе руки вверх и резко опустить их через стороны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  <w:p>
            <w:pPr>
              <w:pStyle w:val="TextBody"/>
              <w:spacing w:lineRule="auto" w:line="360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08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бор (ко мне)</w:t>
            </w:r>
          </w:p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Поднять правую руку вверх и кружить ею над головой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кета зелено</w:t>
              <w:softHyphen/>
              <w:t>го огня в зенит</w:t>
            </w:r>
          </w:p>
        </w:tc>
      </w:tr>
      <w:tr>
        <w:trPr>
          <w:trHeight w:val="286" w:hRule="atLeast"/>
          <w:cantSplit w:val="true"/>
        </w:trPr>
        <w:tc>
          <w:tcPr>
            <w:tcW w:w="9260" w:type="dxa"/>
            <w:gridSpan w:val="4"/>
            <w:tcBorders/>
          </w:tcPr>
          <w:p>
            <w:pPr>
              <w:pStyle w:val="TextBody"/>
              <w:spacing w:lineRule="auto" w:line="360"/>
              <w:ind w:hanging="0"/>
              <w:jc w:val="center"/>
              <w:rPr>
                <w:rFonts w:cs="Times New Roman"/>
                <w:spacing w:val="40"/>
                <w:sz w:val="20"/>
                <w:szCs w:val="20"/>
              </w:rPr>
            </w:pPr>
            <w:r>
              <w:rPr>
                <w:rFonts w:cs="Times New Roman"/>
                <w:spacing w:val="40"/>
                <w:sz w:val="20"/>
                <w:szCs w:val="20"/>
              </w:rPr>
              <w:t>Взаимного опознавания</w:t>
            </w:r>
          </w:p>
        </w:tc>
      </w:tr>
      <w:tr>
        <w:trPr>
          <w:trHeight w:val="659" w:hRule="atLeast"/>
        </w:trPr>
        <w:tc>
          <w:tcPr>
            <w:tcW w:w="208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то вы</w:t>
            </w:r>
          </w:p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Автомат вертикально в поднятой правой руке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08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ы свои</w:t>
            </w:r>
          </w:p>
          <w:p>
            <w:pPr>
              <w:pStyle w:val="TextBody"/>
              <w:spacing w:lineRule="auto" w:line="360"/>
              <w:ind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Автомат горизонтально в поднятой пра</w:t>
              <w:softHyphen/>
              <w:t>вой руке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firstLine="709"/>
        <w:rPr>
          <w:rFonts w:cs="Times New Roman"/>
          <w:i/>
          <w:i/>
          <w:iCs/>
          <w:spacing w:val="2"/>
          <w:sz w:val="28"/>
          <w:szCs w:val="28"/>
        </w:rPr>
      </w:pPr>
      <w:r>
        <w:rPr>
          <w:rFonts w:cs="Times New Roman"/>
          <w:i/>
          <w:iCs/>
          <w:spacing w:val="2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pacing w:val="2"/>
          <w:sz w:val="28"/>
          <w:szCs w:val="28"/>
        </w:rPr>
        <w:t>Исходный рубеж для поиска: слева – изгиб полевой дороги, справа – мост через ручей «Игривый» занять к 7.15, готовность к поиску 7.25. С началом поиска я с резервом перемещаюсь за 2-м мсо.</w:t>
      </w:r>
      <w:r>
        <w:rPr>
          <w:rFonts w:cs="Times New Roman"/>
          <w:i/>
          <w:iCs/>
          <w:sz w:val="28"/>
          <w:szCs w:val="28"/>
        </w:rPr>
        <w:t>Направо, на исходный рубеж, шагом – МАРШ».</w:t>
      </w:r>
    </w:p>
    <w:p>
      <w:pPr>
        <w:pStyle w:val="Normal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3</w:t>
      </w:r>
    </w:p>
    <w:p>
      <w:pPr>
        <w:pStyle w:val="Heading3"/>
        <w:spacing w:lineRule="auto" w:line="360"/>
        <w:ind w:firstLine="709"/>
        <w:rPr>
          <w:rFonts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/>
          <w:b w:val="false"/>
          <w:i/>
          <w:iCs/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rFonts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/>
          <w:b w:val="false"/>
          <w:i/>
          <w:iCs/>
          <w:sz w:val="28"/>
          <w:szCs w:val="28"/>
        </w:rPr>
        <w:t>Вариант постановки задачи командиром взвода</w:t>
      </w:r>
    </w:p>
    <w:p>
      <w:pPr>
        <w:pStyle w:val="Heading3"/>
        <w:spacing w:lineRule="auto" w:line="360"/>
        <w:ind w:firstLine="709"/>
        <w:rPr/>
      </w:pPr>
      <w:r>
        <w:rPr>
          <w:rFonts w:cs="Times New Roman"/>
          <w:b w:val="false"/>
          <w:i/>
          <w:iCs/>
          <w:sz w:val="28"/>
          <w:szCs w:val="28"/>
        </w:rPr>
        <w:t>личному составу взвода, назначенному в поисковую группу</w:t>
      </w:r>
    </w:p>
    <w:p>
      <w:pPr>
        <w:pStyle w:val="TextBody"/>
        <w:spacing w:lineRule="auto" w:line="360"/>
        <w:ind w:firstLine="709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</w:rPr>
        <w:t>«Сегодня, 5 октября, военнослужащие 3-го бон рядовые Симонов А.К. и Фомичев С.Н. напали на патрульных военного городка, угрожая ножом, за</w:t>
        <w:softHyphen/>
        <w:t>владели двумя автоматами с 60 патронами и скрылись в лесном масси</w:t>
        <w:softHyphen/>
        <w:t>ве в двух километрах северо-восточное населенного пункта Аракюль. Их на</w:t>
        <w:softHyphen/>
        <w:t>мерения командованию воинской части пока неизвестны.</w:t>
      </w:r>
    </w:p>
    <w:p>
      <w:pPr>
        <w:pStyle w:val="TextBody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</w:rPr>
        <w:t>Принято решение провести специальную операцию по розыску и за</w:t>
        <w:softHyphen/>
        <w:t>держанию вооруженных дезертиров способом поиска в блокированном рай</w:t>
        <w:softHyphen/>
        <w:t>оне. Район ее проведения силами 2-го мсб блокирован по рубежу: южная ок</w:t>
        <w:softHyphen/>
        <w:t>раина отдельных строений, отм. 175.8, перекресток дорог, отм. 170.6, изгиб полевой дороги, мост через ручей «Игривый».</w:t>
      </w:r>
    </w:p>
    <w:p>
      <w:pPr>
        <w:pStyle w:val="TextBody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</w:rPr>
        <w:t>Наша рота в составе 1-го бон назначена в группу поиска, 3-й мсв с кинологом и патрульно-розыскной собакой – поисковая группа № 8.</w:t>
      </w:r>
    </w:p>
    <w:p>
      <w:pPr>
        <w:pStyle w:val="TextBody"/>
        <w:spacing w:lineRule="auto" w:line="360"/>
        <w:ind w:firstLine="709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ИКАЗЫВАЮ:</w:t>
      </w:r>
    </w:p>
    <w:p>
      <w:pPr>
        <w:pStyle w:val="TextBody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</w:rPr>
        <w:t>С исходного рубежа: изгиб полевой дороги, мост через ручей «Игри</w:t>
        <w:softHyphen/>
        <w:t>вый» – вести сплошной, односторонний поиск в западном направлении с зада</w:t>
        <w:softHyphen/>
        <w:t>чей обнаружить и задержать вооруженных дезертиров.</w:t>
      </w:r>
    </w:p>
    <w:p>
      <w:pPr>
        <w:pStyle w:val="TextBody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</w:rPr>
        <w:t>Азимут поиска 280°. Боевой порядок – цепь с интервалом         10 мет</w:t>
        <w:softHyphen/>
        <w:t>ров между военнослужащими и с выдвинутым вперед на 410 м до</w:t>
        <w:softHyphen/>
        <w:t xml:space="preserve">зором с патрульно-розыскной собакой. Начало поиска 7.30, конец поиска 11.30, темп поиска – 1000 м/час. Уравнительные рубежи: </w:t>
      </w:r>
      <w:r>
        <w:rPr>
          <w:rFonts w:cs="Times New Roman"/>
          <w:sz w:val="28"/>
          <w:szCs w:val="28"/>
        </w:rPr>
        <w:t xml:space="preserve">№ 1 – </w:t>
      </w:r>
      <w:r>
        <w:rPr>
          <w:rFonts w:cs="Times New Roman"/>
          <w:iCs/>
          <w:sz w:val="28"/>
          <w:szCs w:val="28"/>
        </w:rPr>
        <w:t xml:space="preserve">просека с высоковольтной линией, пройти в 9.00, </w:t>
      </w:r>
      <w:r>
        <w:rPr>
          <w:rFonts w:cs="Times New Roman"/>
          <w:sz w:val="28"/>
          <w:szCs w:val="28"/>
        </w:rPr>
        <w:t xml:space="preserve">№ 2 </w:t>
      </w:r>
      <w:r>
        <w:rPr>
          <w:rFonts w:cs="Times New Roman"/>
          <w:iCs/>
          <w:sz w:val="28"/>
          <w:szCs w:val="28"/>
        </w:rPr>
        <w:t>– лесная дорога, овраг – в 10.20, на конечный рубеж – западная опушка леса, выйти к 11.30.</w:t>
      </w:r>
    </w:p>
    <w:p>
      <w:pPr>
        <w:pStyle w:val="TextBody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</w:rPr>
        <w:t>2-му мсо выделить головной дозор в составе двух военнослужащих. Резерв – два военнослужащих от 3-го мсо.</w:t>
      </w:r>
    </w:p>
    <w:p>
      <w:pPr>
        <w:pStyle w:val="TextBody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</w:rPr>
        <w:t xml:space="preserve">Справа – 2-й мсв, поисковая группа </w:t>
      </w:r>
      <w:r>
        <w:rPr>
          <w:rFonts w:cs="Times New Roman"/>
          <w:sz w:val="28"/>
          <w:szCs w:val="28"/>
        </w:rPr>
        <w:t xml:space="preserve">№ 9, </w:t>
      </w:r>
      <w:r>
        <w:rPr>
          <w:rFonts w:cs="Times New Roman"/>
          <w:iCs/>
          <w:sz w:val="28"/>
          <w:szCs w:val="28"/>
        </w:rPr>
        <w:t>слева занимает ру</w:t>
        <w:softHyphen/>
        <w:t>беж блокирования 7-я мср.</w:t>
      </w:r>
    </w:p>
    <w:p>
      <w:pPr>
        <w:pStyle w:val="TextBody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</w:rPr>
        <w:t>Особое внимание в ходе поиска обратить на густые заросли кустарни</w:t>
        <w:softHyphen/>
        <w:t>ка. При обнаружении дезертиров или предполагаемого места их нахожде</w:t>
        <w:softHyphen/>
        <w:t>ния силами 1-го и 3-го мсо окружить их (место их укрытия), надежно перекрыть пути их отхода и немедленно доложить мне. Захват вооруженных дезертиров будет проводиться группой захвата с использованием броне</w:t>
        <w:softHyphen/>
        <w:t>транспортера.</w:t>
      </w:r>
    </w:p>
    <w:p>
      <w:pPr>
        <w:pStyle w:val="TextBody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</w:rPr>
        <w:t>При обнаружении неизвестных лиц задерживать и доставлять ко мне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/>
          <w:iCs/>
          <w:sz w:val="28"/>
          <w:szCs w:val="28"/>
        </w:rPr>
        <w:t>Для отражения вооруженного нападения на военнослужащих оружие применять по нападающим самостоятельно, без предупреждения.</w:t>
      </w:r>
    </w:p>
    <w:p>
      <w:pPr>
        <w:pStyle w:val="Normal"/>
        <w:spacing w:lineRule="auto" w:line="360"/>
        <w:ind w:firstLine="709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qFormat/>
    <w:rPr/>
  </w:style>
  <w:style w:type="character" w:styleId="2">
    <w:name w:val="Стиль2"/>
    <w:qFormat/>
    <w:rPr>
      <w:rFonts w:ascii="Courier New" w:hAnsi="Courier New" w:cs="Courier New"/>
      <w:b/>
      <w:bCs/>
      <w:sz w:val="20"/>
      <w:szCs w:val="20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40"/>
      <w:jc w:val="both"/>
    </w:pPr>
    <w:rPr>
      <w:rFonts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/>
  </w:style>
  <w:style w:type="paragraph" w:styleId="11">
    <w:name w:val="Стиль1"/>
    <w:basedOn w:val="Footnote"/>
    <w:next w:val="Style19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0:00Z</dcterms:created>
  <dc:creator>Панкратов</dc:creator>
  <dc:description/>
  <cp:keywords/>
  <dc:language>en-US</dc:language>
  <cp:lastModifiedBy>SYSTEM</cp:lastModifiedBy>
  <cp:lastPrinted>2006-04-06T19:28:00Z</cp:lastPrinted>
  <dcterms:modified xsi:type="dcterms:W3CDTF">2011-09-08T13:00:00Z</dcterms:modified>
  <cp:revision>2</cp:revision>
  <dc:subject/>
  <dc:title>Поисковая группа</dc:title>
</cp:coreProperties>
</file>