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center"/>
        <w:rPr/>
      </w:pPr>
      <w:r>
        <w:rPr>
          <w:rFonts w:cs="Times New Roman;Times New Roman" w:ascii="Times New Roman;Times New Roman" w:hAnsi="Times New Roman;Times New Roman"/>
          <w:color w:val="000000"/>
          <w:sz w:val="28"/>
          <w:szCs w:val="28"/>
        </w:rPr>
        <w:t>Бухгалтерский учет и документальное оформление кассовых операций</w:t>
      </w:r>
    </w:p>
    <w:p>
      <w:pPr>
        <w:pStyle w:val="Normal"/>
        <w:widowControl w:val="false"/>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val="false"/>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w:t>
      </w:r>
    </w:p>
    <w:p>
      <w:pPr>
        <w:pStyle w:val="Normal"/>
        <w:widowControl w:val="false"/>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труктура кассового отдела кредитной организации</w:t>
      </w:r>
    </w:p>
    <w:p>
      <w:pPr>
        <w:pStyle w:val="Normal"/>
        <w:widowControl w:val="false"/>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став кассовых операций в кредитных организациях</w:t>
      </w:r>
    </w:p>
    <w:p>
      <w:pPr>
        <w:pStyle w:val="Normal"/>
        <w:widowControl w:val="false"/>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щие вопросы организации кассовой работы</w:t>
      </w:r>
    </w:p>
    <w:p>
      <w:pPr>
        <w:pStyle w:val="Normal"/>
        <w:widowControl w:val="false"/>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рганизация бухгалтерского учета и документальное оформление кассовых операций</w:t>
      </w:r>
    </w:p>
    <w:p>
      <w:pPr>
        <w:pStyle w:val="Normal"/>
        <w:widowControl w:val="false"/>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рганизация работы внутренней кассы банка</w:t>
      </w:r>
    </w:p>
    <w:p>
      <w:pPr>
        <w:pStyle w:val="Normal"/>
        <w:widowControl w:val="false"/>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Ревизия и хранение ценностей в кредитных организациях</w:t>
      </w:r>
    </w:p>
    <w:p>
      <w:pPr>
        <w:pStyle w:val="Normal"/>
        <w:widowControl w:val="false"/>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Организация учета операций с наличной валютой иностранных государст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труктура кассового отдела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а в кредитной организации представляет собой целое структурное подразделение, куда входит:</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иходная касс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расходная касс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ечерняя касс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касса пересчета денег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разменная касс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этого, в кредитной организации может быть подразделение инкассации, кассы вне помещений банка, кассы обменных пунктов и банкомат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а возглавляется главным (старшим) кассиром, или заведующим кассо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тражения в бухгалтерском учете кассовых операций в кредитной организации открываются сче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начение счета 20202 Касса кредитных организаций - данный счет предназначен для учета наличных денежных средств в рублях и иностранной валюте., находящихся в операционной кассе кредитной организации (филиала) и кассах отдельных внутренних структурных подразделениях, кроме касс обменных пунктов и находящихся вне помещений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ебету счета отражается поступление денежной наличности в рублях и иностранной валют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0"/>
          <w:lang w:val="en-US"/>
        </w:rPr>
      </w:pPr>
      <w:r>
        <w:rPr>
          <w:rFonts w:cs="Times New Roman;Times New Roman" w:ascii="Times New Roman;Times New Roman" w:hAnsi="Times New Roman;Times New Roman"/>
          <w:sz w:val="28"/>
        </w:rPr>
        <w:drawing>
          <wp:inline distT="0" distB="0" distL="0" distR="0">
            <wp:extent cx="5583555" cy="594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83555" cy="59499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редиту счета отражается списание денежной наличности в рубля и иностранной валюте.</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аналитическом учете ведутся отдельные лицевые счета по видам валют, по операционной кассе кредитной организации, по отдельным структурным подразделениям и по хранилищам ценностей, по авансам на кассовое обслуживание в послеоперационное время, в праздничные и выходные дн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ет 20206 Касса обменных пунктов предназначен для учета денежных средств в рублях и иностранной валюте, находящихся в кассе обменных пунктов, принадлежащих кредитной организации, по операциям в соответствии с валютным законодательством и нормативными актами Банка Росс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ет 20208 Денежные средства в банкоматах предназначен для учета денежных средств в рублях и иностранной валюте в банкоматах, принадлежащих кредитной организац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дебету счета отражаются вложенные в банкомат наличные денежные средства в корреспонденции со счетом учета кассы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редиту счета отражаются выданные из банкоматов на основании карточек наличные денежные средства в корреспонденции со счетами клиентов по операциям с использованием банковских карт, со счетом кассы при разгрузке банкомата, иными счетами в случаях, установленных нормативными актами Банка Росс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значение счета 20207 Денежные средства в операционных кассах, находящихся вне помещений кредитных организаций - учет наличных денежных средств в рублях и иностранной валюте , находящихся в кассах, вне помещений кредитных организац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ебету счета отражается поступление денежных средств в порядке подкрепления операционной кассы, от физических и юридических лиц для зачисления на расчетные, текущие и депозитные счета, иные поступления, предусмотренные нормативными актами Банка Росс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редиту счета отражается списание денежных средств при выдаче наличных денежных средств для выплаты заработной платы, стипендий, пенсий, пособий , командировочных, хозяйственных и иных расходов, при инкассации денежных средств, в иных случаях, предусмотренных нормативными актами Банка Росс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чет 20209 предназначен для учета наличных денежных средств, отосланных из кассы кредитной организации другим кредитным организациям, внутренним структурным подразделениям, для подкрепления банкоматов, в расчетно - кассовые центры Банка России для зачисления на корреспондентский счет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ебету счета отражаются наличные денежные средства, высланных в указанных выше случаях в корреспонденции со счетом касс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редиту счета отражается списание денежных средств при поступлении по назначению.</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На счетах 20203 </w:t>
      </w:r>
      <w:r>
        <w:rPr>
          <w:rFonts w:cs="Times New Roman;Times New Roman" w:ascii="Times New Roman;Times New Roman" w:hAnsi="Times New Roman;Times New Roman"/>
          <w:sz w:val="28"/>
          <w:szCs w:val="28"/>
        </w:rPr>
        <w:t>Чеки (в том числе дорожные чеки),номинальная стоимость которых указана в иностранной валюте и 20210 Чеки (в том числе дорожные чеки),номинальная стоимость которых указана в иностранной валюте, в пути ведется учет дорожных чеков, принадлежащих кредитной организац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По дебету счета 20203 отражается номинальная стоимость чеков, купленных кредитной организацией, по кредиту счета отражается номинальная стоимость дорожных чеков, проданных кредитной организаци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чете 20210 организован учет дорожных чеков отосланных кредитной организацией или зачисленных по назначению соответственно по дебету и кредиту данного сче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став кассовых операций в кредитных организациях</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ссе кредитной организации осуществляются операции приема и выдачи денежных средств организациям, с которыми заключен договор расчетно-кассового обслуживания, размен и пересчет денежных средств, обмен неплатежеспособных банкнот и монеты, кассовое обслуживание филиалов, а также внутренние операции банков с наличной валютой.</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ем денежных средств от организаций в кассу банка осуществляется по объявлению на взнос. Если объявлении на взнос оформлено в соответствии со всеми существующими установлениями, то кассовый работник банка производит выдачу заявленной суммы. в случае, если обнаружено несоответствие фактически вносимой суммы и суммы, указанной в объявлении на взнос, кассовый работник имеет право потребовать переоформить документы. Поступившие денежные средства зачисляются на счет организации. В бухгалтерском учете делается запись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ебет 20202 Касса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 Расчетных , текущих счетов (405 -407) организац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атель денежных средств может пересчитать банкноты и монеты в помещении банка, в случае, если пересчет был произведен вне кредитной организации, а расхождения установлены, то претензии кредитной организацией не принимаютс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ча денежных средств организациям производится с их расчетных, текущих счетов на основании предъявленного в кассу денежного чека. Денежные чеки являются документами строгой отчетности и их оформление должно соответствовать установленным Банком России правила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туплении чековых книжек в кассу банка в бухгалтерском учете делается запись:</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91207 Бланк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 99999 Корреспондирующий счет</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овый работник по получении чека должен проверить правильность его оформления и соответствие суммы, объявленной в чеке с суммой, которая была заказана организаци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ции, при которых осуществляется одновременное оформление денежного чека и объявления на взнос ,без фактического взноса денежных средств, запрещаютс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хгалтерском учете банка на выданную по денежному чеку сумму делается запись:</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Расчетных , текущих счетов (405 -407) организац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 20202 Касса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ссе пересчета денежных средств, как правило, осуществляется пересчет денежных средств, поступивших от организаций в сумках, мешках, кейсах и других средствах транспортировки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туплении денежных средств в бухгалтерском учете делается запись:</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20202 Касса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 47422 Обязательства по прочим операция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кончании пересчета денежные средства зачисляются на счет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47422 Обязательства по прочим операция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 Расчетных , текущих счетов (405 -407) организац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редитной организации ведется журнал учета сумок с денежной наличностью и другими ценностям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ассир организации, сдающей денежные средства, выписывает препроводительные ведомости в трех экземплярах. Первый вкладывается в сумку с денежными средствами, второй является накладной к сдаваемым сумкам и вместе с третьим экземпляром представляется в кредитную организацию. После проверки в кредитной организации третий экземпляр возвращается в организацию, сдавшей денежные средств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счете, в случае выявления расхождений в фактическом наличии и данными препроводительных ведомостей, составляется акт на лицевой стороне ведомости и накладной.</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выявления банкнот и монеты, требующих подтверждения их платежеспособности, составляется мемориальный ордер в 2-х экземплярах, один из которых помещается в документы дня, а копия выдается клиент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сумки с денежной наличностью могут сдаваться в автоматические сейфы. На использование автоматического сейфа заключается догово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ир сдающей организации составляет препроводительные ведомости в трех экземплярах, первый экземпляр вкладывается в сумку, второй прикрепляется (вкладывается) к сумке, третий остается у сдающей организации. Сотрудник организации, сдающей денежную наличность получает распечатку автоматического сейф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редитной организации должен быть работник, ответственный за обслуживание автоматического сейфа. При выгрузке автоматического сейфа вначале получается распечатка о содержимом сейфа; заведующий кассой при приеме сумок с денежной наличностью от работника, ответственного за обслуживание автоматического сейфа после проверки расписывается на распечатк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счет денежных средств, сданных через автоматические сейфы, осуществляется в общем порядк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ная организация несет ответственность с момента получения распечатки сотрудником сдающей организации за содержимое сумок с денежной наличностью.</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дача и получение денежных средств физическими и юридическими лицами может осуществляться также через электронных кассир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прием) кассет с денежной наличностью для загрузки электронного кассира, установленного в помещении кредитной организации для совершения операций с ценностями, работникам, ответственным за обслуживание электронного кассира, производится под роспись в книге учета принятых и выданных денег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ый работник вкладывает принятую от клиента денежную наличность в приемное отделение электронного кассира</w:t>
      </w:r>
      <w:r>
        <w:rPr>
          <w:rFonts w:cs="Times New Roman;Times New Roman" w:ascii="Times New Roman;Times New Roman" w:hAnsi="Times New Roman;Times New Roman"/>
          <w:sz w:val="28"/>
          <w:szCs w:val="20"/>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8"/>
        </w:rPr>
        <w:t>Заведующий кассой на прием кассет с денежной наличностью от работников, ответственных за обслуживание электронного кассира, составляет приходный кассовый орде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8"/>
        </w:rPr>
        <w:t>Вложение денежной наличности в приемное отделение электронного кассира может осуществляться непосредственно клиентом. В этом случае конструкция электронного кассира должна обеспечивать контроль платежеспособности вкладываемых в него денежных знаков.</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Операции по выдаче денежной наличности юридическим и физическим лицам с их банковских счетов, по приему денежных средств для зачисления на банковские счета, а также приему платежей от физических лиц и иные операции с физическими лицами без открытия банковских счетов осуществляются в соответствии с правилами бухгалтерского учета и документального оформления приходных и расходных кассовых операций , изложенных в Положении 199-П Банка Росс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щие вопросы организации кассовой рабо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Положение о порядке ведения кассовых операций в кредитных организациях, расположенных на территории Российской Федерации разработано на основе Федерального закона "О Центральном банке Российской Федерации (Банке России)", Федерального закона "О банках и банковской деятельности", при учете положений Федерального закона "О бухгалтерском учете". Положение 199 -П устанавливает порядок ведения кассовых операций при совершении банковских операций и сделок, хранения, перевозки и инкассации денежной наличности и ценностей для кредитных организаций (филиалов) и их внутренних структурных подразделений (дополнительных офисов, кредитно-кассовых офисов, операционных офисов, операционных касс вне кассового узла, обменных пунктов и иных внутренних структурных подразделений, предусмотренных нормативными актами Банка России), действующих на территории Российской Федер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существления кассового обслуживания физических и юридических лиц, а также для выполнения операций с наличными деньгами и другими ценностями кредитные организации в зданиях, принадлежащих или арендуемых ими, создают оборудованные и технически укрепленные помещен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остаток наличных денег в операционной кассе устанавливается кредитной организацией по согласованию с учреждением Банка России,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го денежного оборота и кассовой работы. По мере необходимости минимально допустимый остаток наличных денег в операционной кассе на конец дня может пересматриваться кредитной организацией в установленном порядк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вершении кассовых операций кредитные организации в порядке, установленном настоящим Положением, могут применять программно-техническое оборудование, автоматы для приема и выдачи денежной наличности клиентам, в том числе с использованием персонального компьютера, установленного на рабочем месте кассового работника (далее - электронный кассир), терминалы, функционирующие в автоматическом режиме и предназначенные для приема денежной наличности от клиентов и ее хранения (далее - автоматический сейф), банкоматы и другие программно-технические комплексы. Виды (модели) программно-технического оборудования, электронных кассиров, автоматических сейфов, банкоматов и других программно-технических комплексов определяются кредитной организацией с соблюдением требований приложения 1 к настоящему Положению.</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ная организация может застраховать денежную наличность операционной кассы, находящуюся в хранилищах ценностей самой кредитной организации и ее внутренних структурных подразделениях, программно-технических комплексах, а также жизнь кассовых работников, осуществляющих операции с денежной наличностью (ценностя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денежная наличность кредитной организации застрахована на сумму не менее суммы установленного ей минимально допустимого остатка наличных денег в операционной кассе, требования к технической укрепленности помещений для совершения операций с ценностями и программно-техническим комплексам определяются кредитной организацией по согласованию с организацией, осуществляющей страховую деятельность в соответствии с законодательством Российской Федерации и заключившей с кредитной организацией договор страхован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кредитной организации обеспечивает сохранность денежных средств и ценностей, организацию кассового обслуживания клиентов, контроль за оприходованием наличных денег, поступивших в кассы кредитной организации, и несет ответственность в соответствии с законодательством Российской Федер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с денежной наличностью и ценностями в хранилище ценностей осуществляются в соответствии с распорядительным документом кредитной организации руководителем (заместителем руководителя) кредитной организации, внутреннего структурного подразделения, руководителями (заместителями руководителей) иных подразделений кредитной организации, внутреннего структурного подразделения (за исключением главного бухгалтера, его заместителя) в количестве не менее двух человек, один из которых является заведующим кассой.</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Непосредственное выполнение операций с наличными деньгами осуществляют кассовые и инкассаторские работники. Операции, выполняемые указанными работниками, определяются функциональными обязанностями, возложенными на них распорядительным документом кредитной организации. С должностными лицами, ответственными за сохранность ценностей, кассовыми и инкассаторскими работниками заключаются договоры о материальной ответственности в соответствии с законодательством Российской Федер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ые операции при обслуживании юридических и физических лиц могут производиться кассовым работником с возложением на него обязанностей бухгалтерского работника. В этом случае должно применяться программно-техническое оборудование и соответствующее программное обеспечение, в котором устанавливается система контроля, исключающая доступ кассового работника к проведению операций по банковскому счету клиента без его распоряжения. Указанный работник в порядке, предусмотренном настоящим Положением и требованиями нормативных актов Банка России, регулирующих вопросы бухгалтерского учета в кредитных организациях в Российской Федерации, осуществляет проверку принятых от клиентов кассовых документов, оформляет их, отражает сумму денег в кассовом журнале, принимает или выдает денежную наличность, отражает сумму принятых или выданных денег по банковскому счету клиен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ым работникам запрещаетс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доверять выполнение порученной работы с ценностями другим лицам, а также выполнять работу, не входящую в круг их обязанностей, установленных настоящим Положением и закрепленных распорядительным документом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олнять поручения клиентов по проведению операций с денежной наличностью по их счетам, минуя бухгалтерских работников при отсутствии вышеуказанной системы контрол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хранить свои деньги и другие ценности вместе с деньгами и ценностями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приходных и расходных кассовых документов (за исключением денежного чека), ведение кассовых журналов по приходу и расходу, заполнение кассовыми работниками справок и других документов о проведенных операциях за день могут производиться с применением компьютерного оборудован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ниги учета денежной наличности и других ценностей, книги учета принятых и выданных денег (ценностей) также могут вестись с использованием компьютерного оборудования и соответствующего программного обеспечения, предусматривающего невозможность изменения одним работником данных, ранее внесенных другими работниками в вышеуказанные книги в электронной форме. Листы книг за каждый день распечатываются на бумажном носителе и подшиваются в отдельное дело. По окончании календарного года (или по мере необходимости) листы книг брошюруются в хронологическом порядке, общее количество листов подписывается руководителем, главным бухгалтером, заведующим кассой и заверяется печатью кредитной организац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Все работники кредитной организации, которым поручается работа с ценностями, обязаны знать и строго соблюдать установленный порядок ведения кассовых операций в кредитных организациях.</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неподготовленных работников к совершению операций с ценностями запрещаетс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нание кассовыми и инкассаторскими работниками требований настоящего Положения не может служить основанием для освобождения их от ответственности в случае допущенных ими каких-либо нарушен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операций с наличными деньгами и другими ценностями кассовые работники сдают заведующему кассой имеющуюся у них денежную наличность вместе с кассовыми документами, актами 0402145 и справка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кассой, приняв деньги, акты 0402145, справки и документы от кассовых работников, проверяет: заверены ли бухгалтерскими работниками суммы кассовых оборотов, указанные в справках о суммах принятой и выданной денежной наличности; правильно ли выведены в справках остатки денег с учетом записей в своей книге учета принятых и выданных денег (ценностей); соответствуют ли количество и сумма сданных кассовыми работниками документов данным справок. Сверяет соответствие суммы денег, принятой от кассовых работников, данным справок, распечаток банкоматов, электронных кассиров, автоматических сейфов, реестров, актов 0402145, контрольных ведомостей по пересчету денежной наличности, журнала учета принятых сумок с ценностями и порожних сумок и расписывается на справках, в журнале и контрольных ведомостях. Бухгалтерскому работнику передаются акты 0402145 для оформления приходных (расходных) кассовых ордеров на выявленные излишки (недостачи) денежной наличност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кассой по данным справок о суммах принятой и выданной денежной наличности, о принятых сумках с денежной наличностью и порожних сумках, приходных и расходных кассовых ордеров составляет сводную справку о кассовых оборотах. Сверка ее итогов с данными бухгалтерского учета оформляется подписью главного бухгалтера (его заместителя) на сводной справке о кассовых оборотах, которая вместе с отчетными справками кассовых работников, журналом учета принятых сумок с ценностями и порожних сумок, распечатками банкоматов, электронных кассиров, автоматических сейфов, реестрами, актами 0402145, приходными и расходными кассовыми ордерами и документами клиентов помещается в кассовые докумен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кассой с учетом данных сводной справки о кассовых оборотах выводит в книге (книгах) учета денежной наличности и других ценностей остатки денежной наличности и других ценностей в хранилище ценностей на начало следующего дн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ки денежной наличности и других ценностей в хранилище ценностей на начало следующего дня, указанные в книге (книгах) учета денежной наличности и других ценностей, должны соответствовать данным бухгалтерского учета и быть заверены подписью главного бухгалтера (его заместителя) в книге (книгах) учета денежной наличности и других ценностей. В случае расхождений данных принимаются меры по выявлению и устранению их причин.</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сводки кассы заведующий кассой передает кассовые документы вместе с приложениями для формирования и брошюровки одному из кассовых работник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кассовые документы подбираются сначала по дебету счета по учету кассы в порядке возрастания номеров кредитуемых балансовых счетов, затем по кредиту этого счета в порядке возрастания номеров дебетуемых балансовых счетов. Мемориальные ордера подбираются в порядке возрастания номеров сначала дебетуемых внебалансовых счетов, кроме счетов N 99998 и N 99999, затем кредитуемых внебалансовых счетов, кроме счетов N 99998 и N 99999.</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ые документы должны быть сформированы не позднее следующего рабочего дня в отдельные папки за каждый день. Суммовые данные сброшюрованных документов подсчитываются на вычислительной машине с выводом информации на печать. Ленты подсчета отдельно по дебету и кредиту кассовых и мемориальных документов, подписанные работником, производившим подсчет, помещаются в папке впереди документ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лицевой стороне папки документов ставится штамп или наклеивается ярлык).</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сверки суммы кассовых документов с книгой учета денежной наличности и других ценностей надпись на лицевой стороне папки заверяется кассовым работником, формировавшим ее, и заведующим кассо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ые документы, срок хранения которых превышает пять лет, брошюруются в отдельные папки в соответствии с установленными сроками их хранения. В зависимости от видов и объемов совершенных за день операций кассовые документы могут формироваться в отдельные папки. О кассовых документах, хранящихся в отдельных папках, в оттиске штампа или на ярлыке папки кассовых документов делается соответствующая отметк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зднее следующего дня итоги документов должны быть сверены главным бухгалтером кредитной организации (его заместителем) с данными бухгалтерского учета и заверены его подписью.</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нение кассовых документов за последние двенадцать месяцев осуществляется заведующим кассо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рганизация бухгалтерского учета и документальное оформление кассовых операц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8"/>
        </w:rPr>
        <w:t>Кредитные организации находятся на кассовом обслуживании в расчетно-кассовых центрах Банка России по территориальной принадлежност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ое обслуживание кредитной организации, имеющей в расчетно-кассовом центре корреспондентский счет (субсчет) осуществляется в течение операционного дня в соответствии с требованиями Положения 199 -П и условиями заключенного договор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урегулирования претензий по выявленным недостачам, излишкам, неплатежным и поддельным денежным знакам, а также размер платы, взимаемой за повторный пересчет в расчетно-кассовом центре сформированных кассовыми работниками кредитной организации пачек банкнот, мешков с монетой при обнаружении недостачи, излишка денежного знака определяются вышеуказанным договором. Операции по приему денежной наличности от кредитных организаций, ее пересчету и сортировке, экспертизе денежных знаков, выдаче денежной наличности кредитным организациям производятся расчетно-кассовым центром без взимания пла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ная организация представляет в расчетно-кассовый центр заверенные руководителем и главным бухгалтером кредитной организации реквизиты, проставляемые на накладках, бандеролях, ярлыках, пломбах и сварочных швах. О всех изменениях реквизитов кредитная организация сообщает в расчетно-кассовый цент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кассой кредитной организации согласовывает с руководителем расчетно-кассового центра дату и время сдачи денег, а также сообщает сумму денежной наличности, подлежащую сдач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денежной наличности, отправляемой в расчетно-кассовый центр, производится под роспись в расходном кассовом ордере кассовому работнику кредитной организации или инкассатора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ача денег в приходную кассу расчетно-кассового центра производится по объявлению на взнос наличны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ир приходной кассы расчетно-кассового центра принимает от представителя кредитной организации заполненное им объявление на взнос наличными, полные и неполные пачки банкнот с проверкой количества корешков, правильности и целости упаковки, наличия четких и целых оттисков пломб (клише), наличия необходимых реквизитов и их соответствия реквизитам кредитной организации; мешки с монетой - с проверкой наличия реквизитов на ярлыках, правильности и целости упаковки и пломб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ответствии фактически принятой суммы денег сумме, указанной в объявлении на взнос наличными, кассир приходной кассы подписывает квитанцию, объявление на взнос наличными и ордер к нему, ставит печать на квитанции и выдает вносителю денег.</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явлении расхождения между суммой наличных денег и суммой, указанной в объявлении на взнос наличными, вносителю денег предлагается заново заполнить объявление на взнос наличными на фактически вносимую сумм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ая наличность, принятая расчетно-кассовыми центрами от кредитных организаций, подлежит пересчету, сортировке, формированию и упаковк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бнаруженные при пересчете пачек банкнот, мешков с монетой в упаковке кредитной организации излишек, недостачу и сомнительный денежный знак в расчетно-кассовом центре составляется акт 0402145 в двух экземплярах.</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экземпляр акта направляется кредитной организации, в упаковке которой выявлен кассовый просчет. На выявленный сомнительный денежный знак, а также денежный знак, признанный экспертизой поддельным, неплатежным или требующим дополнительных исследований, акт 0402145 направляется кредитной организации вместе с первым экземпляром акта экспертизы. К первому экземпляру акта 0402145 прилагаются: верхняя и нижняя накладки от пачки, все бандероли от корешков (полной величины), обвязка с пломбой (полиэтиленовая упаковка с оттисками (оттиском) клише) или ярлык от мешка с монетой и обвязка с пломбой, в которых был обнаружен излишек, недостача или сомнительный денежный знак.</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денежных средств для подкрепления операционной кассы кредитной организации осуществляется в расчетно-кассовом центре по денежному чек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 кредитной организации предъявляет денежный чек бухгалтерскому работнику расчетно-кассового центра, который после соответствующей проверки выдает лицу, получающему деньги, контрольную марку от денежного чека для предъявления в кассу расчетно-кассового центр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 кредитной организации, не отходя от кассы, в присутствии кассира расходной кассы расчетно-кассового центра проверяет полные и неполные пачки по количеству пачек и корешков в них, не упакованные в пачку корешки и отдельные банкноты - полистным пересчетом, монету проверяет по количеству мешков и суммам, указанным на ярлыках, пакеты, тюбики и отдельные монеты - пересчетом по кружка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бнаружения получателем денег недостачи или излишка он сообщает об этом кассовому работнику расчетно-кассового центра, в присутствии которого производился пересчет. Кассовый работник расчетно-кассового центра в присутствии представителя кредитной организации после повторного пересчета составляет акт 0402145.</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кредитной организации о недостаче полученных в расчетно-кассовом центре денег не подлежит удовлетворению, если деньги не были пересчитаны представителем кредитной организации в расчетно-кассовом центр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ная в расчетно-кассовом центре денежная наличность принимается заведующим кассой кредитной организации. Прием банкнот осуществляется с проверкой количества корешков, правильности и целости упаковки, наличия четких и целых оттисков пломб (клише), правильности оформления реквизитов, отдельных листов - полистным пересчетом; монеты - по надписям на ярлыках, прикрепленных к мешкам, отдельных монет - поштучным пересчето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ая заведующим кассой кредитной организации денежная наличность приходуется в кассу кредитной организации на основании приходного кассового ордер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о-кассовые центры могут осуществлять кассовое обслуживание филиалов кредитных организаций, не имеющих корреспондентских субсчетов в расчетно-кассовом центре, дополнительных офисов, кредитно-кассовых офисов и операционных офисов кредитных организаций (далее по тексту - подразделения). Решение о приеме подразделения на кассовое обслуживание расчетно-кассовым центром принимается руководителем территориального учреждения Банка России, на территории которого находится данное подразделени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ая наличность принимается в приходную кассу расчетно-кассового центра, по объявлению на взнос наличны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нь приема денежной наличности 90 процентов от принятой суммы перечисляется в расчетно-кассовый центр по месту нахождения кредитной организации для зачисления на ее корреспондентский счет (субсчет); 10 процентов от этой суммы резервируется на отдельном счете для корректировки по результатам пересчета на суммы недостач, излишков, неплатежных, поддельных или требующих дополнительных исследований денежных знаков (далее - сумма корректировки). Перечисление зарезервированной суммы денежных средств, скорректированной по результатам полистного и поштучного пересчета, расчетно-кассовым центром по месту нахождения подразделения производится по окончании пересчета, но не позднее следующего операционного дня со дня приема денежной наличности в расчетно-кассовый цент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бнаруженные при пересчете излишек, недостачу, сомнительные денежные знаки составляются акты 0402145. По одному экземпляру актов направляется кредитной организации и подразделению. Акт 0402145 на сомнительные денежные знаки направляется вместе с актом экспертизы о признании их неплатежными, поддельными или требующими дополнительных исследован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излишков, выявленных в упаковке подразделения, зачисляются на корреспондентский счет (субсчет) кредитной организации вместе с суммой корректировки. В случае обнаружения недостач, неплатежных, поддельных или требующих дополнительных исследований денежных знаков на корреспондентский счет (субсчет) кредитной организации зачисляется разница между суммой корректировки и суммой недостач, неплатежных, поддельных или требующих дополнительных исследований денежных знаков. Если суммы корректировки недостаточно для погашения сумм недостач, неплатежных, поддельных или требующих дополнительных исследований денежных знаков, недостающая сумма списывается в безакцептном порядке с корреспондентского счета (субсчета)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дкрепления операционной кассы подразделения кредитная организация представляет в расчетно-кассовый центр по месту своего нахождения платежное поручение на перечисление средств с корреспондентского счета (субсчета). В платежном поручении в поле "Назначение платежа" делается запись: "Подкрепление наличными деньгами операционной кассы подразделен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в расчетно-кассовом центре денежной наличности подразделением производится не позднее следующего операционного дня. Подразделение получает денежную наличность по денежному чек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олучении денежных средств подразделение извещает кредитную организацию.</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ная организация может сдавать денежную наличность в кассу другой кредитной организации для зачисления на свой банковский счет, открытый в этой кредитной организации, а также получать с указанного счета денежную наличность для подкрепления своей операционной кассы на основании договора, заключенного этими кредитными организациям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Документальное оформление и бухгалтерский учет таких операций осуществляется в общем порядк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рганизация работы внутренней кассы банк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редитной организации могут создаваться кассы внутренних структурных подразделен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ые операции во внутреннем структурном подразделении могут осуществляться одним или несколькими кассовыми работниками, один из которых в соответствии с распорядительным документом кредитной организации выполняет функции заведующего кассо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распорядительным документом кредитной организации денежная наличность и ценности по окончании работы внутреннего структурного подразделения ежедневно сдаются в кассу кредитной организации или хранятся во внутреннем структурном подразделен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хранения денежной наличности и ценностей во внутреннем структурном подразделении кредитная организация распорядительным документом устанавливает указанному внутреннему структурному подразделению сумму минимально допустимого остатка наличных денег в пределах минимально допустимого остатка наличных денег, установленного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операционного дня кассовый работник внутреннего структурного подразделения сверяет имеющийся у него остаток денежной наличности с суммами, указанными в приходных и расходных кассовых документах по произведенным операциям, и авансом или фактическим остатком наличных денег в кассе на начало операционного дня, составляет сводную справку о кассовых оборотах и подписывает е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енежная наличность хранится во внутреннем структурном подразделении, кассовый работник внутреннего структурного подразделения ведет книгу учета денежной наличности и других ценностей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Доставка денежной наличности и других ценностей из кредитной организации во внутреннее структурное подразделение, из внутреннего структурного подразделения в кредитную организацию производится подразделением инкассации или кассовым работником внутреннего структурного подразделения в сопровождении</w:t>
      </w:r>
      <w:r>
        <w:rPr>
          <w:rFonts w:cs="Times New Roman;Times New Roman" w:ascii="Times New Roman;Times New Roman" w:hAnsi="Times New Roman;Times New Roman"/>
          <w:sz w:val="28"/>
          <w:szCs w:val="20"/>
        </w:rPr>
        <w:t xml:space="preserve"> </w:t>
      </w:r>
      <w:r>
        <w:rPr>
          <w:rFonts w:cs="Times New Roman;Times New Roman" w:ascii="Times New Roman;Times New Roman" w:hAnsi="Times New Roman;Times New Roman"/>
          <w:sz w:val="28"/>
          <w:szCs w:val="28"/>
        </w:rPr>
        <w:t>специально выделенных работников, обеспечивающих безопасность кассового работника и сохранность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Ревизия и хранение ценностей в кредитных организациях</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ные деньги операционной кассы и другие ценности кредитной организации хранятся в хранилищах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хранилище ценностей оборудуется бронированной дверью специальной конструкции, закрывающейся не менее чем на два ключ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ые лица, ответственные за сохранность ценностей, производят опечатывание (опломбирование) хранилищ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бликаты ключей от металлических шкафов, стеллажей, сейфов, тележек внутри хранилища, предназначенных для хранения ценностей кассовыми работниками, а также неиспользуемые в работе и неисправные ключи от средств хранения, упакованные и опечатанные должностными лицами, ответственными за сохранность ценностей, хранятся вместе с описью в хранилище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открытием хранилища ценностей должностные лица, ответственные за сохранность ценностей, в присутствии представителя охраны проверяют, не имеют ли повреждений двери, замки, после чего расписываются в контрольном журнале приема под охрану и сдачи из-под охраны хранилища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рабочего дня хранилище ценностей закрывается должностными лицами, ответственными за сохранность ценностей, на ключи. Во время совершения кассовых операций из скважин замков дверей хранилища, сейфов, металлических шкафов, тележек ключи изымаютс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ранилище деньги и другие ценности хранятся раздельно в металлических шкафах, стеллажах, сейфах, тележках, которые закрываются на ключ заведующим кассо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ноты хранятся упакованными в пачки, монета - упакованной в мешк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ности на хранении хранятся разложенными по датам в порядке поступления, а внутри одной даты - в порядке номеров ценностей. К упаковке с ценностями по каждому владельцу прикрепляется ярлык к мемориальному ордеру по приему (выдаче) ценностей 0402102 в нем: владельца ценностей, рода и номера ценностей, даты зачисления на счет и суммы. Драгоценные металлы, принятые в залог в качестве обеспечения выданных кредитов, хранятся в вышеуказанном порядке упакованными в инкассаторские сумки, мешки, ящики, контейнеры и т.д.</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ные бумаги и бланки ценных бумаг хранятся упакованными в пачки и корешки по наименованиям, а также выпускам и достоинствам (где они имеютс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нки хранятся упакованными по их видам в пачк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ере вскрытия кассовым работником отдельных пачек с чековыми и квитанционными книжками в присутствии должностных лиц, ответственных за сохранность ценностей, или специально выделенного кассового работника проверяется количество книжек в каждой пачке, количество листов (чеков или квитанций) в каждой книжке и последовательность их номер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ноты, монета и другие ценности в хранилище учитываются в книге (книгах) учета денежной наличности и других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ниги ведутся заведующим кассой и в течение дня хранятся у него, по окончании дня - в хранилище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закрытием хранилища должностные лица, ответственные за сохранность ценностей, проверяют:</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се ли ценности, книги и документы внесены в хранилищ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верены ли остатки, указанные в книге (книгах) учета денежной наличности и других ценностей, главным бухгалтером (его заместителе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се ли металлические шкафы, стеллажи, сейфы и тележки, используемые для хранения ценностей, по окончании операций, независимо от наличия в них ценностей, закрыты на ключ.</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нилище закрывается должностными лицами, ответственными за сохранность ценностей, в присутствии представителя охран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визия банкнот, монеты и других ценностей в операционной кассе кредитной организации (филиала) производитс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 реже одного раза в квартал, а также ежегодно по состоянию на 1 январ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смене или временной смене должностных лиц, ответственных за сохранность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других случаях по усмотрению руководителя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аспорядительному документу кредитной организации ревизия банкнот, монеты и других ценностей филиалов может производиться самой кредитной организаци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визия банкнот, монеты и других ценностей производится по распорядительному документу кредитной организации (филиала) комиссией, состав которой определяется указанным распорядительным документом. Один из членов комиссии назначается ее руководителе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визия проводится с проверкой всех ценностей по состоянию на одну и ту же дату и в такой последовательности, которая исключала бы возможность скрытия хищений и недостач денег и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ревизий и проверок не должно нарушать нормального кассового обслуживания клиентов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тупив к ревизии, ее руководитель опечатывает (опломбировывает) хранилище ценностей, берет под свой контроль все деньги и ценности, находящиеся под ответственностью должностных лиц, ответственных за сохранность ценностей, кассовых и инкассаторских работников, и производит проверку их фактического налич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оверки фактического наличия денежной наличности и ценностей в хранилище ценностей определяется руководителем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пересчета банкнот, монеты и других ценностей, находящихся в хранилище, ревизующие производят сверку оказавшихся в наличии ценностей с данными книг учета ценностей, ежедневного баланса, аналитического учета и, кроме того, проверяют, все ли изъятые для ревизии ценности вложены обратно в хранилищ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изведенной ревизии ценностей составляется акт за подписями всех работников, участвовавших в ревизии, и должностных лиц, ответственных за сохранность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ы всех выявленных расхождений фактического наличия ценностей с данными учета выясняются немедленно и указываются в акте или оформляются объяснительными записка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мму выявленного излишка (недостачи) оформляется приходный (расходный) кассовый орде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документов, не проведенных по бухгалтерскому учету, в оправдание остатка кассы не принимаются и считаются недостач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веденной ревизии или проверки рассматриваются руководителем кредитной организации, и даются указания должностным лицам, ответственным за сохранность ценностей, по устранению выявленных недостатков. Материалы ревизий и проверок хранятся у руководителя кредитной организации в отдельном дел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Организация учета операций с наличной валютой иностранных государст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по приему и выдаче наличной иностранной валюты при обслуживании физических и юридических лиц осуществляются по приходным и расходным кассовым ордера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ый ордер оформляется в трех экземплярах. Первый экземпляр кассового ордера остается у кассового работника, второй экземпляр с оттиском печати кассы выдается вносителю (получателю) наличной иностранной валюты, третий экземпляр передается бухгалтерскому работник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аждый вид наличной иностранной валюты оформляются отдельные приходные и расходные кассовые ордер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ходных и расходных кассовых ордерах, справках кассовых работников и других документах о проведенных операциях за день, книге (книгах) учета денежной наличности и других ценностей, книгах учета принятых и выданных денег (ценностей), контрольных ведомостях по пересчету денежной наличности, контрольных листах, описях, препроводительных ведомостях наличная иностранная валюта указывается по каждому наименованию (коду) по номинал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ета наличной иностранной валюты могут использоваться отдельные книги учета принятых и выданных денег (ценностей), контрольные ведомости по пересчету денежной наличности, контрольные листы, книги учета денежной наличности и других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ноты и монета иностранных государств (группы государств) формируются отдельно по каждому наименованию валюты и по номиналам. На верхних накладках пачек банкнот, бандеролях, ярлыках к мешкам с монетой проставляются: наименование (код) валюты, количество и номинал денежных знаков, сумма по номиналу, полное официальное или сокращенное наименование кредитной организации (кредитной организации и филиала; кредитной организации, филиала и внутреннего структурного подразделения), дата упаковки, именной штамп и подпись кассового работник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бнаружения при пересчете пачек банкнот, мешков с монетой иностранных государств (группы государств) излишка, недостачи или сомнительного денежного знака оформляется акт произвольной формы. В акте указываются: дата, кем, в каком помещении и в чьем присутствии произведен пересчет наличной иностранной валюты, наименование (код) иностранной валюты, в какой упаковке были наличные деньги, сумма наличной иностранной валюты по данным сопроводительного документа, фактически оказавшаяся сумма, сумма недостачи, излишка, сомнительных денежных знаков, реквизиты сомнительных денежных знаков. Акт подписывается кассовым работником, производившим пересчет наличной иностранной валюты, и лицами, присутствовавшими при пересчете. Акт сдается заведующему кассой и после сверки кассовых оборотов и оформления бухгалтерским работником приходных (расходных) кассовых ордеров на суммы выявленных излишков (недостач) помещается в кассовые докумен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ки, используемые кредитными организациями и организациями для инкассации и доставки наличной иностранной валюты, имеют надпись "Валюта" или другие отличительные знаки и символ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кассовых документов по операциям с наличной иностранной валютой по одному номеру балансового счета кассовые документы подбираются в порядке возрастания цифровых кодов валюты согласно Общероссийскому классификатору валют.</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ранилище ценностей иностранная валюта хранится отдельно от денежных знаков Банка России и других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еме и пересчете денежных знаков иностранных государств (группы государств) кассовые работники на основании справочных материалов и оперативной информации, получаемой от территориальных учреждений Банка России, осуществляют контроль оформления и внешнего вида денежных знаков и определяют, являются ли принимаемые денежные знаки средством платежа на территории соответствующего иностранного государства (группы государств). Возможность приема денежных знаков иностранных государств (группы государств), имеющих дефекты или повреждения, а также денежных знаков, оформление которых отличается от оформления денежных знаков, являющихся законным средством платежа на территории соответствующего иностранного государства (группы государств) (далее - поврежденные денежные знаки), должна определяться в соответствии с правилами приема поврежденных денежных знаков, разработанными кредитной организацией на основе условий приема эмиссионными банками указанных денежных знак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8"/>
        </w:rPr>
        <w:t>Сомнительные и поврежденные денежные знаки иностранных государств (группы государств) принимаются по номиналу, образцы денежных знаков иностранных государств (группы государств), а также денежные знаки, имеющие признаки подделки, - в условной оценке один рубль за банкноту (монету)</w:t>
      </w:r>
      <w:r>
        <w:rPr>
          <w:rFonts w:cs="Times New Roman;Times New Roman" w:ascii="Times New Roman;Times New Roman" w:hAnsi="Times New Roman;Times New Roman"/>
          <w:sz w:val="28"/>
          <w:szCs w:val="20"/>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ная организация (за исключением обменных пунктов) может осуществлять проверку подлинности сомнительных банкнот иностранных государств (группы государств) по инициативе клиента. Проверка подлинности сомнительных банкнот иностранных государств (группы государств) по инициативе клиента производится кассовым работником на основании заявления, составленного клиентом. В заявлении должны быть указаны: наименование валюты, номиналы и количество сдаваемых на проверку банкнот иностранных государств (группы государств) по каждому наименованию валюты и номиналу. Проверка подлинности банкнот иностранных государств (группы государств) должна производиться под визуальным наблюдением клиента. Не допускается производить проверку банкнот иностранных государств (группы государств) только с использованием автоматических детектор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ноты иностранных государств (группы государств), подлинность которых подтверждена кассовым работником, выдаются клиенту полистным пересчето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в кредитной организации кассового работника, на которого возложена функция дополнительной проверки подлинности банкнот иностранных государств (группы государств), выявленные при приеме и пересчете наличной иностранной валюты сомнительные банкноты иностранных государств (группы государств), могут быть рассмотрены данным кассовым работником. При установлении подлинности сомнительных банкнот иностранных государств (группы государств) кассовый работник оформляет Заключение о подтверждении подлинности сомнительных банкнот иностранных государств (группы государств), которое является основанием для оформления соответствующих ордеров и не выдается клиент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ноты иностранных валют, официальный курс которых по отношению к рублю устанавливается Банком России, подлинность которых не подтверждена, кредитная организация может направить на экспертизу в головной расчетно-кассовый центр территориального учреждения Банка России, осуществляющий экспертизу денежных знаков иностранных государств (группы государств). Передача сомнительных банкнот иностранных государств (группы государств) на экспертизу осуществляется в течение пяти рабочих дней со дня их приема или обнаружения в кассах кредитной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ноты иностранных государств (группы государств), признанные по результатам экспертизы, проведенной в головном расчетно-кассовом центре территориального учреждения Банка России, подлинными, возвращаются клиенту, либо по желанию клиента их сумма может быть выплачена в эквиваленте в наличной валюте Российской Федерации по курсу иностранных валют на текущую дату, установленному кредитной организацией, либо зачислена на счет клиента в кредитной организации в иностранной валюте либо в валюте Российской Федерации по курсу иностранных валют на текущую дату, установленному кредитной организаци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на экспертизу сомнительных банкнот иностранных государств (группы государств), выявленных кассовыми работниками, принятых для направления на экспертизу по заявлению клиента, а также выдача клиенту результатов экспертизы осуществляются кредитной организацией без взимания комиссионного вознаграждения.</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
  <dc:description/>
  <cp:keywords/>
  <dc:language>en-US</dc:language>
  <cp:lastModifiedBy>SYSTEM</cp:lastModifiedBy>
  <dcterms:modified xsi:type="dcterms:W3CDTF">2011-09-08T12:58:00Z</dcterms:modified>
  <cp:revision>2</cp:revision>
  <dc:subject/>
  <dc:title/>
</cp:coreProperties>
</file>