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ГОУ ВПО Магнитогорский Государственный Технический Университет им. Г. И. Нос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й, сертификации и сервиса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Основы маркетинг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азработка комплекса маркетинга для предприятия «Т-моторс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аботу выполнил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удент гр. ТСА-03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ндрианов А. 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цент, к. э. н. Сысоева С.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0" w:name="_toc101"/>
      <w:bookmarkStart w:id="1" w:name="_toc101"/>
      <w:bookmarkEnd w:id="1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агнитогор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Глава 1. Анализ маркетинговых возможностей фирмы «Т-моторс»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1 Описание организации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2 Анализ макросреды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3 Анализ микросреды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3.1 Анализ поставщиков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3.2 Анализ потребителей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3.3 Анализ конкурентов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3.4 SWOT-анализ.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Глава 2. Совершенствование комплекса маркетинга</w:t>
      </w:r>
    </w:p>
    <w:p>
      <w:pPr>
        <w:pStyle w:val="Normal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.1 Описание существующего комплекса маркетинг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6"/>
        </w:rPr>
        <w:t>2.2 Разработка мероприятий по совершенствованию комплекса маркетинга</w:t>
      </w:r>
      <w:r>
        <w:br w:type="page"/>
      </w:r>
    </w:p>
    <w:p>
      <w:pPr>
        <w:pStyle w:val="Heading1"/>
        <w:keepNext w:val="false"/>
        <w:widowControl w:val="false"/>
        <w:tabs>
          <w:tab w:val="left" w:pos="0" w:leader="none"/>
          <w:tab w:val="right" w:pos="9345" w:leader="dot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toc132"/>
      <w:bookmarkEnd w:id="2"/>
      <w:r>
        <w:rPr>
          <w:rFonts w:cs="Times New Roman" w:ascii="Times New Roman" w:hAnsi="Times New Roman"/>
          <w:sz w:val="28"/>
          <w:szCs w:val="28"/>
        </w:rPr>
        <w:t>Глава 1. Анализ маркетинговых возможностей фирмы «Т-моторс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1 Описание организ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ОО «Т-моторс» появилось на магнитогорском рынке автоуслуг три года назад. В то время она называлась «Токио-моторс». Организация занималась продажей автомобилей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и их гарантийным и пост-гарантийным обслуживанием. Сейчас компания является не только официальным дилером японского концерна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, но еще и дилером французского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и немецкого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. Плюс к этому, компания занимается ремонтом отечественных автомобилей </w:t>
      </w:r>
      <w:r>
        <w:rPr>
          <w:sz w:val="28"/>
          <w:szCs w:val="26"/>
          <w:lang w:val="en-US"/>
        </w:rPr>
        <w:t>Lada</w:t>
      </w:r>
      <w:r>
        <w:rPr>
          <w:sz w:val="28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роме услуг по ремонту и обслуживанию вышеуказанных автомобилей, компания предлагает установку дополнительного оборудования и, что немаловажно для автовладельцев, продажу, монтаж и даже хранение шин и дисков к 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егодня автомобили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занимают занимают четвертую строчку в рейтинге самых продаваемых автомобилей в г. Магнитогорске, что является результатом работы автосал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сколько месяцев назад было запущено в эксплуатацию новое здание, где располагается шинный центр, выставочный зал, зона обслуживания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 Анализ макро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кросреда представляется силами, на которые организация не в состоянии повлиять, поэтому, руководство фирмы должно внимательно следить за изменением следующи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демографически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иродно-климатически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экономически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олитико-правово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технологически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социокультур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иболее важным фактором является экономический фактор. Поскольку компания занимается продажей и сервисом автомобилей не самого низкого ценового сегмента, то ухудшение экономической ситуации в стране может существенно повлиять на объемы продаж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торой по значимости – демографический фактор. Очевидно, что чем больше население, тем больше потенциальных клиентов. Возрастной состав населения – немаловажный фактор. Хотя компания старается расширять модельный ряд продаваемых автомобилей, некоторые из них расчитаны на молодых людей или людей среднего возраста (практически все модели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). Половой состав населения также является существенным фактором, так как откровенно «женских» моделей в продаже н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емаловажен социокультурный фактор, потому что многие предпочитают приобрести автомобиль иностранного производства. Автомобили, продаваемые в «Т-моторс», дешевыми иномарками не назовешь, так как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всемирно известные брэнды, с хорошей репутацией. Существуют корейские и китайские автомобили такого же класса, но они дешевле и не стоят с европейскими и японскими в одном ряду по качеству и именно их цена играет решающий фактор при выборе автомобиля, хотя все вышеописанные автомобили – импортные. Средний потенциальный потребитель желает купить «недорогую иномарку», что далеко не всегда является синонимом к слову «качественный автомобиль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итико-правовой фактор имеет существенный вес, который выражается в размере пошлин на ввозимый в Россию товар, документах, регулирующих деятельность предприятия, взаимоотношениями государства со страной-экспортером и транзитными стр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хнологический фактор имеет большее значение на предприятии изготовителе. Он может повлиять на себестоимость товара, надежность, ремонтопригодность, периодичность обслуживания узлов и агрегатов автомобиля, что косвенно влияет и на дилеров. Однако, новое оборудование позволит снизить время и трудоемкость ремонта и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родно-климатический фактор имеет чуть меньший вес для компании в настоящее время. Если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– это автомобиль для плохих дорог и дорожных условий, то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создан только для хороших дорожных условий, а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занимает среднюю позицию между этими двумя. Изменения природно-климатических условий может негативно повлиять на объемы продаж одной марки, в то же время увеличить продажи дру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3. Анализ микро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.1 Анализ поставщи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сновные поставщики компании – это компании с мировым именем. Они работают с «Т-моторс» через свои сбытовые сети. Автомобили компания получает на реализацию, по договорной, выгодной для обеих сторон, цене. Эксплуатационные материалы компания получает по оптовым ценам, в соответствии с требованиями автопроизводителей. Например, для автомобилей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заводом предусмотрено использование только моторного масла «</w:t>
      </w:r>
      <w:r>
        <w:rPr>
          <w:sz w:val="28"/>
          <w:szCs w:val="26"/>
          <w:lang w:val="en-US"/>
        </w:rPr>
        <w:t>Total</w:t>
      </w:r>
      <w:r>
        <w:rPr>
          <w:sz w:val="28"/>
          <w:szCs w:val="26"/>
        </w:rPr>
        <w:t xml:space="preserve">», которое можно получить через сбытовую сеть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>, которые являются партнерами на протяжении многих лет. Аналогичная ситуация и с другими эксплуатационными матери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3.2 Анализ потребите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Целевой аудиторией являются лица мужского пола от 18 до 30 лет для автомобилей среднего класса (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mpreza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206, 207, 307,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Golf</w:t>
      </w:r>
      <w:r>
        <w:rPr>
          <w:sz w:val="28"/>
          <w:szCs w:val="26"/>
        </w:rPr>
        <w:t>) так как данная категория людей ценит стильный внешний вид и динамические качества автомобиля. Целевой аудиторией для автомобилей малого класса (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107, 1007) являются женщины, так как они ценят экономичность, маневренность и дизайн. Целевой аудиторией автомобилей большого класса (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Legacy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Outback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407, 607,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Passat</w:t>
      </w:r>
      <w:r>
        <w:rPr>
          <w:sz w:val="28"/>
          <w:szCs w:val="26"/>
        </w:rPr>
        <w:t>) и внедорожников (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Forester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 xml:space="preserve">9 </w:t>
      </w:r>
      <w:r>
        <w:rPr>
          <w:sz w:val="28"/>
          <w:szCs w:val="26"/>
          <w:lang w:val="en-US"/>
        </w:rPr>
        <w:t>Tribeca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Tuareg</w:t>
      </w:r>
      <w:r>
        <w:rPr>
          <w:sz w:val="28"/>
          <w:szCs w:val="26"/>
        </w:rPr>
        <w:t>) являются состоятельные бизнесмены, так как они ценят размеры, динамику, комфорт и проходимость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кольку наибольшее количество продаваемых автомобилей попадает в сегмент для состоятельных и динамичных водителей, то целевой аудиторией будут являться мужчины от 25 лет, уровень доходов которых выше сред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проведения исследования предлагается анке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нке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Есть ли у Вас автомобиль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 – Д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Не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ланируете ли вы приобрести автомобиль в ближайшее врем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Что Вы думаете о японских автомобилях? 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________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Что Вы думаете о европейских автомобилях? 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кончите предло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гда я выбираю автомобиль, для меня, в первую очередь, важно 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________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к Вы узнаете информацию о том, какие автомобили продаются в Вашем город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реклама по 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реклама по ради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рекламные щиты на улицах го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от друз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 – другой источник 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кой фактор является для Вас определяющим при выборе автомобил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стильный дизай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мощность 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топливная экономи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престиж ма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 – другое ____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к долго Вы согласны ждать понравившийся автомобиль, если его нет в налич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до 2ух нед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меся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до 3ех месяц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до 6ти месяц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 – ждать не буду – куплю друг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кажите степень согласия с утверждением: «Автомобиль – это стиль жизни.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абсолютно соглас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соглас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может бы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не соглас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 – абсолютно не согласе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ким Вы считаете должен быть автомобил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инамичный ----------------------------- Экономичны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естиж марки автомобиля, на котором ездит человек, влияет на его положение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-------------------------------- Не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личие автомойки на сервисе для Ва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очень ва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ва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желате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не важ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Шиномонтаж и хранение шин в автосалоне в зимний период для Ва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очень ва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ва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желате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не важ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зможность установки дополнительного и вариантного оборудования при выборе автомобиля для Ва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очень ва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ва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желате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не важ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к Вы оцениваете Ваше финансовое состояни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денег хватает, но купить крупную бытовую технику тяже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денег на покупку бытовой техники хватает, но автомобиль купить сло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денег на покупку автомобиля хватает, но купить квартиру сло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денег вполне хватает на приобретение хорошей кварти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Укажите Ваш возра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18-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26-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31-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больше 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Укажите род дея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студ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производственный рабоч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– работник сферы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 – частный предприним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 – управляющ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Е – другой 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аш по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мужс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 – жен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нкетирование выявило, что наличие автомойки и шиномонтажного участка с возможностью хранения шин необходимо потребителю. Возможность установки дополнительного и вариантного оборудования потребителя интересует слабо. Потребитель согласен ждать автомобиль в течение двух недель. Определяющим фактором при выборе автомобиля является престиж марки. Целевая аудитория – мужчины от 25 лет с уровнем дохода выше среднего. Они предпочитают динамику топливной экономичности. Основной источник информации – рекламные щиты на улицах г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3.3 Анализ конкур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курентами являются дилеры и субдилеры, действующие на территории г. Магнитогорска, предлагающие автомобили того же класса. Конкурентами не являются организации, предлагающие автомобили низшего или высшего ценового сег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 конкурентам можно отне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Азия авто (</w:t>
      </w:r>
      <w:r>
        <w:rPr>
          <w:sz w:val="28"/>
          <w:szCs w:val="26"/>
          <w:lang w:val="en-US"/>
        </w:rPr>
        <w:t>Kia</w:t>
      </w:r>
      <w:r>
        <w:rPr>
          <w:sz w:val="28"/>
          <w:szCs w:val="26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Регинас (</w:t>
      </w:r>
      <w:r>
        <w:rPr>
          <w:sz w:val="28"/>
          <w:szCs w:val="26"/>
          <w:lang w:val="en-US"/>
        </w:rPr>
        <w:t>Mitsubishi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Hundai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Nissan</w:t>
      </w:r>
      <w:r>
        <w:rPr>
          <w:sz w:val="28"/>
          <w:szCs w:val="26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Магтехноцентр (Форд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Джемир Автомаг (</w:t>
      </w:r>
      <w:r>
        <w:rPr>
          <w:sz w:val="28"/>
          <w:szCs w:val="26"/>
          <w:lang w:val="en-US"/>
        </w:rPr>
        <w:t>Chevrolet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Opel</w:t>
      </w:r>
      <w:r>
        <w:rPr>
          <w:sz w:val="28"/>
          <w:szCs w:val="26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курентоспособность будет оценена по следующим критер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Расположение салона. Учитывается месторасположения салона, удобство подъезда, расположение сервиса, количество торговых точе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Модельный ряд. Учитывается количество предлагаемых марок и моделей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Квалификация персонала. Учитывается умение менеджеров продавать автомобили, знание менеджерами характеристик и возможностей добавления опций, а так же квалификация механи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Цены. Так как разные автопроизводители предлагают широкий модельный ряд от малолитражек до джипов, то в расчет принимаются цены на автомобили одного класса, т.е. цена внедорожника сравнивается с ценой внедорожника у конкур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Дополнительные услуги. Учитывается возможность установки дополнительного оборудования, в том числе и нестандартного, сроки поставки и установки. Возможность приобретения шин и дисков, масел, жидкостей, сроки по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Качество автомобилей. Оценивается репутация автопроизводителя, забота его о качестве выпускаемой продукции, совершенствование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зультаты конкурентного анализа представлены в таблице 1.3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3.1. Конкурентный анализ.</w:t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28"/>
        <w:gridCol w:w="1132"/>
        <w:gridCol w:w="900"/>
        <w:gridCol w:w="1620"/>
        <w:gridCol w:w="1167"/>
      </w:tblGrid>
      <w:tr>
        <w:trPr>
          <w:trHeight w:val="5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-</w:t>
            </w:r>
            <w:r>
              <w:rPr>
                <w:sz w:val="20"/>
                <w:szCs w:val="20"/>
              </w:rPr>
              <w:t>мотор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 Ав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н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техноцент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ир Автома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 ря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. персон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услуг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эфф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эфф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«Т-моторс» имеет небольшое конкурентное преимущество перед автоцентром «Регинас», недалеко и «Джемир Автомаг». «Азия Авто» и «Магтехноцентр» далеко позади. Следовательно, оновной конкурент – «Регина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сходя из конкурентного анализа, был составлен конкурентный профиль и построен многоугольник конкур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курентный профиль представлен в таблице 1.3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3.2. Конкурентный профиль.</w:t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620"/>
        <w:gridCol w:w="1849"/>
      </w:tblGrid>
      <w:tr>
        <w:trPr>
          <w:trHeight w:val="1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-</w:t>
            </w:r>
            <w:r>
              <w:rPr>
                <w:sz w:val="20"/>
                <w:szCs w:val="20"/>
              </w:rPr>
              <w:t>мото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 Ав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н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техноцент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ир Автома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4 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 р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. персона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4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4 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2 3 4 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4 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4 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4 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услуг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3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2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4 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3 4 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ногоугольник конкурентов представлен на рисунке 1.3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5208905" cy="405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1.3.1. Многоугольник конкурентов</w:t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3.4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SWOT</w:t>
      </w:r>
      <w:r>
        <w:rPr>
          <w:rFonts w:cs="Times New Roman" w:ascii="Times New Roman" w:hAnsi="Times New Roman"/>
          <w:b w:val="false"/>
          <w:bCs w:val="false"/>
          <w:sz w:val="28"/>
        </w:rPr>
        <w:t>-анали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en-US"/>
        </w:rPr>
        <w:t>SWOT</w:t>
      </w:r>
      <w:r>
        <w:rPr>
          <w:bCs/>
          <w:sz w:val="28"/>
          <w:szCs w:val="26"/>
        </w:rPr>
        <w:t>-анализ представлен в таблице 1.3.3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Таблица 1.3.3. </w:t>
      </w:r>
      <w:r>
        <w:rPr>
          <w:bCs/>
          <w:sz w:val="28"/>
          <w:szCs w:val="26"/>
          <w:lang w:val="en-US"/>
        </w:rPr>
        <w:t>SWOT</w:t>
      </w:r>
      <w:r>
        <w:rPr/>
        <w:t>-анализ.</w:t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1870"/>
        <w:gridCol w:w="15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>С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 </w:t>
            </w:r>
            <w:r>
              <w:rPr>
                <w:sz w:val="20"/>
                <w:szCs w:val="20"/>
              </w:rPr>
              <w:t>Слаб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O </w:t>
            </w: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</w:rPr>
              <w:t>Угрозы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P1 </w:t>
            </w: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 торговых марок, надежность автомобилей, хорошие эксплуатационные свойства, большие объемы прода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приспособлен-ность к России некоторых моделей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модельного ряда,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купателями автомобилей других марок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</w:t>
            </w:r>
            <w:r>
              <w:rPr>
                <w:sz w:val="20"/>
                <w:szCs w:val="20"/>
              </w:rPr>
              <w:t xml:space="preserve"> Це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ые цены при отличном качеств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ивают достаточный доход, высокая конкуренц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силение позиций на автомобильном рынке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конкурентов ниже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 xml:space="preserve"> Мест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й большой район города, благоустроенная территория, рост города в сторону сал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ость других центров, место пока еще на окраине город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ще одного центра в другом районе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других салонов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4</w:t>
            </w:r>
            <w:r>
              <w:rPr>
                <w:sz w:val="20"/>
                <w:szCs w:val="20"/>
              </w:rPr>
              <w:t xml:space="preserve"> Продвиж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диллерство, известность, надежность, доступ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реклама, не всегда нужный а/м есть в наличи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рейтингах, ТВ-ролики, соревнования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атели могут не знать о работе салона, ценах, возможности кредита и т.д.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5</w:t>
            </w:r>
            <w:r>
              <w:rPr>
                <w:sz w:val="20"/>
                <w:szCs w:val="20"/>
              </w:rPr>
              <w:t xml:space="preserve"> Персона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ые менеджеры, механики; Специалисты проходят специальное обу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ачный график работы менеджеров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кадров, использование методов поощрения/наказа-ния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честь кадров, условия найма, меньший по сравнению с другими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6</w:t>
            </w:r>
            <w:r>
              <w:rPr>
                <w:sz w:val="20"/>
                <w:szCs w:val="20"/>
              </w:rPr>
              <w:t xml:space="preserve"> Процес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овых площадей, высокий объем продаж, контроль качества, применение новых технолог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места для сервиса, технологического оборудования, отсутствие тест-драйва автомобиле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спользования площадей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продаж конкурентов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7 Материальные свидетельст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ютный автосалон, наличие информации о товарах, наличие журналов, стендов, имеется столова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площадь торгового зал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льшеформатн-ого ТВ с роликами, установка электронного табло с информацией, увеличение площади зал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ест сбыта конкурентам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bookmarkStart w:id="3" w:name="_toc732"/>
      <w:bookmarkEnd w:id="3"/>
      <w:r>
        <w:rPr>
          <w:rFonts w:cs="Times New Roman" w:ascii="Times New Roman" w:hAnsi="Times New Roman"/>
          <w:sz w:val="28"/>
        </w:rPr>
        <w:t>Глава 2. Совершенствование комплекса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 Описание существующего комплекса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ществующий комплекс маркетинга представляет собой следующ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Товар (</w:t>
      </w:r>
      <w:r>
        <w:rPr>
          <w:sz w:val="28"/>
          <w:szCs w:val="26"/>
          <w:lang w:val="en-US"/>
        </w:rPr>
        <w:t>Product</w:t>
      </w:r>
      <w:r>
        <w:rPr>
          <w:sz w:val="28"/>
          <w:szCs w:val="26"/>
        </w:rPr>
        <w:t xml:space="preserve">). Как было отмечено выше, компания «Т-моторс» занимается продажей автомобилей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– брэндов с мировым именем. Каждая марка автомобилей представлена рядом моделей в различных комплектациях с возможностью добавления опций. Стильный и современный дизайн одних моделей сочетается с классическим стилем других. Характеристики автомобилей вполне устраивают клиентов, так как практически любой может найти автомобиль с нужными ему эксплуатационными свойствами. Качество автомобилей не вызывает сомнения. Обслуживание и ремонт автомобилей осуществляется в соответствии с технологическими картами и рекомендациями завода. Компания дает заводскую гарантию на продаваемый товар – 5 л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Цена (</w:t>
      </w:r>
      <w:r>
        <w:rPr>
          <w:sz w:val="28"/>
          <w:szCs w:val="26"/>
          <w:lang w:val="en-US"/>
        </w:rPr>
        <w:t>Price</w:t>
      </w:r>
      <w:r>
        <w:rPr>
          <w:sz w:val="28"/>
          <w:szCs w:val="26"/>
        </w:rPr>
        <w:t xml:space="preserve">). Автомобили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не из дешевого сегмента. Они рассчитаны на среднего и состоятельного клиентов. Тем не менее, компания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предлагает автомобили в очень хороших комплектациях, и при сравнении с конкурирующими моделями в аналогичных комплектациях, цены оказываются сопоставимыми. При этом, компания «Т-моторс» предлагает кредит в нескольких банках, на выбор клиента, с периодичностью взносов 1 месяц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движение (</w:t>
      </w:r>
      <w:r>
        <w:rPr>
          <w:sz w:val="28"/>
          <w:szCs w:val="26"/>
          <w:lang w:val="en-US"/>
        </w:rPr>
        <w:t>Promotion</w:t>
      </w:r>
      <w:r>
        <w:rPr>
          <w:sz w:val="28"/>
          <w:szCs w:val="26"/>
        </w:rPr>
        <w:t xml:space="preserve">). Компания «Т-моторс» прилагает определенные маркетинговые усилия, для привлечения большего числа клиентов. Например, по телевизору можно встретить сюжеты про автомобили, продаваемые компанией, в автомобильных передачах города. Плакаты с изображением автомобилей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присутствуют на центральных улицах города. Зимой, для демонстрации преимущества полного привода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, компания «Т-моторс» устраивает соревнования, суть которых проехать максимально быстро круг по льду. Принять участие за небольшую плату может каждый, у кого есть автомобиль, а зрителем может стать любой желающ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Место (</w:t>
      </w:r>
      <w:r>
        <w:rPr>
          <w:sz w:val="28"/>
          <w:szCs w:val="26"/>
          <w:lang w:val="en-US"/>
        </w:rPr>
        <w:t>Place</w:t>
      </w:r>
      <w:r>
        <w:rPr>
          <w:sz w:val="28"/>
          <w:szCs w:val="26"/>
        </w:rPr>
        <w:t xml:space="preserve">). Место на сегодняшний день является не самым удачным – окраина города. Но, город растет именно на юг, что в дальнейшем сделает место продажи не крайней точкой города. Вторая точка расположена на левом берегу на улице Кирова. Левый берег – не самое удачное место, но, в день мимо проезжает огромное количество машин, и многие замечают центр и в последствии возвращаются туда. Автомобили подвозят регулярно, они хранятся на стоянке рядом с автоцентром. Примерно в равной степени представлены все модели автомобиле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ерсонал (</w:t>
      </w:r>
      <w:r>
        <w:rPr>
          <w:sz w:val="28"/>
          <w:szCs w:val="26"/>
          <w:lang w:val="en-US"/>
        </w:rPr>
        <w:t>Personal</w:t>
      </w:r>
      <w:r>
        <w:rPr>
          <w:sz w:val="28"/>
          <w:szCs w:val="26"/>
        </w:rPr>
        <w:t xml:space="preserve">). В автоцентре «Т-моторс» работают квалифицированные специалисты. Только здесь можно получить полную информацию об автомобиле, дополнительном оборудовании и поведении машины с дополнительным оборудованием. Например, при выборе дифференциала для автомобиля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Forester</w:t>
      </w:r>
      <w:r>
        <w:rPr>
          <w:sz w:val="28"/>
          <w:szCs w:val="26"/>
        </w:rPr>
        <w:t>, менеджер предлагает несколько возможных вариантов с описанием принципа действия (если клиент интересуется), и сравнивает их между собой. Также предлагается обзор поведения машины с новым дифференциалом, преимущества и недостатки по отношению к старому. В производственной зоне также работают хорошие специалисты, которые знают конструктивные особенности автомобилей и имеют опыт работы с ними. Но, иногда, вы можете придти и не застать ни одного менеджера, который сможет дать нужную вам информац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цесс (</w:t>
      </w:r>
      <w:r>
        <w:rPr>
          <w:sz w:val="28"/>
          <w:szCs w:val="26"/>
          <w:lang w:val="en-US"/>
        </w:rPr>
        <w:t>Process</w:t>
      </w:r>
      <w:r>
        <w:rPr>
          <w:sz w:val="28"/>
          <w:szCs w:val="26"/>
        </w:rPr>
        <w:t xml:space="preserve">). Процесс продаж характеризуется, в первую очередь, работой менеджера. После покупки автомобиля при возникновении вопросов или неисправностей «Т-моторс» поможет решить возникшие проблемы. Головная организация в Москве осуществляет контроль за деятельностью организации. Например, клиенту могут позвонить из Москвы и задать несколько вопросов о том, доволен ли он автомобилем, предложили ли ему кредит, сколько времени ждали машину и т. д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Материальные свидетельства. У компании есть два выставочных зала, в которых представлены все имеющиеся в наличие машины в разных комплектациях. К ним приложено краткое описание, включающее основные технические характеристики и описание комплектации. Есть стенд с дополнительными оборудованием, включающий расходные материалы (масло, щетки стеклоотчистителей), дополнительные устройства (</w:t>
      </w:r>
      <w:r>
        <w:rPr>
          <w:sz w:val="28"/>
          <w:szCs w:val="26"/>
          <w:lang w:val="en-US"/>
        </w:rPr>
        <w:t>Xenon</w:t>
      </w:r>
      <w:r>
        <w:rPr>
          <w:sz w:val="28"/>
          <w:szCs w:val="26"/>
        </w:rPr>
        <w:t>) и даже фирменный костюм. Имеются проспекты, в которых с иллюстрациями изложены преимущества конкретной модели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уществующем комплексе маркетинга много сильных сторон, но, есть и недостатки. Поэтому, новый комплекс маркетинга будет основан на старом, с проработкой слабых сторон. Будут разработаны мероприятия по усилению слабых сторо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 Разработка мероприятий по совершенствованию комплекса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разработки мероприятий по совершенствованию комплекса маркетинга необходимо рассмотреть слабые места компании и возможности их уси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Товар (</w:t>
      </w:r>
      <w:r>
        <w:rPr>
          <w:sz w:val="28"/>
          <w:szCs w:val="26"/>
          <w:lang w:val="en-US"/>
        </w:rPr>
        <w:t>Product</w:t>
      </w:r>
      <w:r>
        <w:rPr>
          <w:sz w:val="28"/>
          <w:szCs w:val="26"/>
        </w:rPr>
        <w:t xml:space="preserve">). Слабость – слабая приспособленность к России некоторых моделей. Имеется ввиду низкий дорожный просвет и высокие требования к качеству топлива. С этим компания ничего не может поделать, так как сама автомобили не производит. Однако, в модельном ряду автомобилей, продаваемых в «Т-моторс», присутствуют и более приспособленные к Российским условиям эксплуатации транспортные средства. Решение – оставить существующий модельный ряд, дополнять его новыми моделями от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 по мере их поступления на российский рынок, а так же строительства автомойки для предоставления нового вида услуг, которые необходимы для кли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Цена (</w:t>
      </w:r>
      <w:r>
        <w:rPr>
          <w:sz w:val="28"/>
          <w:szCs w:val="26"/>
          <w:lang w:val="en-US"/>
        </w:rPr>
        <w:t>Price</w:t>
      </w:r>
      <w:r>
        <w:rPr>
          <w:sz w:val="28"/>
          <w:szCs w:val="26"/>
        </w:rPr>
        <w:t xml:space="preserve">). Компания занимается продажей автомобилей среднего ценового сегмента, производителей с мировыми именами. По этой причине, стоимость автомобилей и обслуживания и фирменных расходных материалов так же далеко не маленькая. Конкуренты продают автомобили того же класса и их цены ниже. Варианты решения проблемы – скидки на вторую покупку, подарки при покупке (коврики, шины), предложение дополнительного оборудования со скидкой при покупке авто. Так же для некоторых моделей автомобилей (в основном модели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>) нет необходимости менять масло или другие эксплуатационные жидкости во время первого технического обслуживания, и имеет смысл сделать его бесплат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движение (</w:t>
      </w:r>
      <w:r>
        <w:rPr>
          <w:sz w:val="28"/>
          <w:szCs w:val="26"/>
          <w:lang w:val="en-US"/>
        </w:rPr>
        <w:t>Promotion</w:t>
      </w:r>
      <w:r>
        <w:rPr>
          <w:sz w:val="28"/>
          <w:szCs w:val="26"/>
        </w:rPr>
        <w:t xml:space="preserve">). Необходимо увеличить площадь стоянки для новых автомобилей, для того, чтобы нужный клиенту автомобиль всегда был в наличии. Имеет смысл увеличить рекламу по телевизору и радио, потому что там ее явно не хватает. Каждую зиму «Т-моторс» устраивает гонки на льду (Кубок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>), где может принять участие любой желающий. Проведение аналогичных соревнований летом может привлечь внимание потенциальных покупа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Место (</w:t>
      </w:r>
      <w:r>
        <w:rPr>
          <w:sz w:val="28"/>
          <w:szCs w:val="26"/>
          <w:lang w:val="en-US"/>
        </w:rPr>
        <w:t>Place</w:t>
      </w:r>
      <w:r>
        <w:rPr>
          <w:sz w:val="28"/>
          <w:szCs w:val="26"/>
        </w:rPr>
        <w:t>). Салон компании расположен по адресу Карла-Маркса 208, что находится на окраине города. Но город растет на юг, то есть место выбрано с перспективой. Второй салон расположен на улице Кирова – одной из главных магистралей города. Смысл приобретать третье здание в ближайшее время отсутствует, так как в этом нет необходимости. Решение – оставить существующие сало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ерсонал (</w:t>
      </w:r>
      <w:r>
        <w:rPr>
          <w:sz w:val="28"/>
          <w:szCs w:val="26"/>
          <w:lang w:val="en-US"/>
        </w:rPr>
        <w:t>Personal</w:t>
      </w:r>
      <w:r>
        <w:rPr>
          <w:sz w:val="28"/>
          <w:szCs w:val="26"/>
        </w:rPr>
        <w:t>). Менеджеры работают отлично, но иногда вы можете придти и не обнаружить ни одного квалифицированного менеджера. Девушка, которая занимается оформлением документов, конечно, владеет основной информацией, но ничего не может сказать о мелочах. Решением данного недостатка является пересмотр графика работы менедже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цесс (</w:t>
      </w:r>
      <w:r>
        <w:rPr>
          <w:sz w:val="28"/>
          <w:szCs w:val="26"/>
          <w:lang w:val="en-US"/>
        </w:rPr>
        <w:t>Process</w:t>
      </w:r>
      <w:r>
        <w:rPr>
          <w:sz w:val="28"/>
          <w:szCs w:val="26"/>
        </w:rPr>
        <w:t>). Недостаточно места для сервиса, технологического оборудования, отсутствие тест-драйва автомобилей. Решение – увеличение площади прилегающей территории, перемещение части автомобилей на другую точку, а так же создание центра технического обслуживания в здании на ул. Кирова. Тест-драйв так же необходимо организова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Материальные свидетельства. Торгового зала в автосалоне на Карла-Маркса имеет небольшую площадь, при этом, в нем представлены две марки автомобилей – </w:t>
      </w:r>
      <w:r>
        <w:rPr>
          <w:sz w:val="28"/>
          <w:szCs w:val="26"/>
          <w:lang w:val="en-US"/>
        </w:rPr>
        <w:t>Subaru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Peugeot</w:t>
      </w:r>
      <w:r>
        <w:rPr>
          <w:sz w:val="28"/>
          <w:szCs w:val="26"/>
        </w:rPr>
        <w:t xml:space="preserve">. Торговый зал на Кирова больше, и там представлена только одна марка автомобилей – </w:t>
      </w:r>
      <w:r>
        <w:rPr>
          <w:sz w:val="28"/>
          <w:szCs w:val="26"/>
          <w:lang w:val="en-US"/>
        </w:rPr>
        <w:t>Volkswagen</w:t>
      </w:r>
      <w:r>
        <w:rPr>
          <w:sz w:val="28"/>
          <w:szCs w:val="26"/>
        </w:rPr>
        <w:t xml:space="preserve">. Также здесь расположен шинный центр. Имеет смысл перенести еще одну марку на Кирова, для того, чтобы разгрузить меньший зал. Плюс к этому, человек, приехавший на замену шин, в любом случае обратит внимание на автомобили, представленные в зал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аким образом, новый комплекс маркетинга, базируясь на старом, включает несколько новых мероприятий по всем Р, кроме места продажи. Сохранив основные преимущества, недостатки были устранен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яяяя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13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5:00Z</dcterms:created>
  <dc:creator>User</dc:creator>
  <dc:description/>
  <cp:keywords/>
  <dc:language>en-US</dc:language>
  <cp:lastModifiedBy>SYSTEM</cp:lastModifiedBy>
  <cp:lastPrinted>2007-12-04T09:58:00Z</cp:lastPrinted>
  <dcterms:modified xsi:type="dcterms:W3CDTF">2011-09-08T12:55:00Z</dcterms:modified>
  <cp:revision>2</cp:revision>
  <dc:subject/>
  <dc:title/>
</cp:coreProperties>
</file>