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360"/>
        <w:ind w:firstLine="709"/>
        <w:jc w:val="both"/>
        <w:rPr>
          <w:b/>
          <w:b/>
          <w:sz w:val="28"/>
          <w:szCs w:val="28"/>
        </w:rPr>
      </w:pPr>
      <w:r>
        <w:rPr>
          <w:b/>
          <w:sz w:val="28"/>
          <w:szCs w:val="28"/>
        </w:rPr>
        <w:t>Введение</w:t>
      </w:r>
    </w:p>
    <w:p>
      <w:pPr>
        <w:pStyle w:val="Normal"/>
        <w:keepNext w:val="true"/>
        <w:widowControl w:val="false"/>
        <w:suppressAutoHyphens w:val="true"/>
        <w:autoSpaceDE w:val="false"/>
        <w:spacing w:lineRule="auto" w:line="360"/>
        <w:ind w:firstLine="709"/>
        <w:jc w:val="both"/>
        <w:rPr>
          <w:b/>
          <w:b/>
          <w:sz w:val="28"/>
          <w:szCs w:val="28"/>
        </w:rPr>
      </w:pPr>
      <w:r>
        <w:rPr>
          <w:b/>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Роль банковской системы в экономике трудно переоценить. Развиваясь параллельно с товарным производством и тесно переплетаясь с ним, банковская система практически обеспечивает его функционирование через выполнение денежных платежей и расчетов, кредитование, посредничество и перераспределение капитала.</w:t>
      </w:r>
    </w:p>
    <w:p>
      <w:pPr>
        <w:pStyle w:val="Normal"/>
        <w:keepNext w:val="true"/>
        <w:widowControl w:val="false"/>
        <w:suppressAutoHyphens w:val="true"/>
        <w:autoSpaceDE w:val="false"/>
        <w:spacing w:lineRule="auto" w:line="360"/>
        <w:ind w:firstLine="709"/>
        <w:jc w:val="both"/>
        <w:rPr>
          <w:sz w:val="28"/>
          <w:szCs w:val="28"/>
        </w:rPr>
      </w:pPr>
      <w:r>
        <w:rPr>
          <w:sz w:val="28"/>
          <w:szCs w:val="28"/>
        </w:rPr>
        <w:t>Можно сказать, что процесс первичного становления рынка банковских услуг уже закончился, данная область экономики насыщена и представляет собой двухуровневую систему, состоящую из банков и небанковских кредитных организаций (НКО). С момента начала развития банков в постсоветской России до настоящего момента банковская система проделала огромный путь. И вполне обоснованно встает вопрос не о наличии банков как таковых, а о качестве услуг, ими предоставляемых, о наличии гарантий, что банк стабилен и работает успешно. В этом контексте важной частью деятельности ЦБ являются контрольные функ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Ведь если раньше составлялся единый баланс для всех 4000 отделений Госбанка СССР и, соответственно, не было необходимости пересылать платежи, т.к. достаточно было сделать проводки на месте, то создание широкой системы кредитных организаций обусловило разделение всех их балансов. И хотя по закону ЦБ России не имеет права вмешиваться в оперативную деятельность банков, он может следить за их деятельностью путем установления нормативов, разработки нормативных актов, проведения проверок, анализа отчетности и применения штрафных санкций, причем отслеживание деятельности банков осуществляется все более системно и детально. В то же время главным ограничением здесь является тот факт, что всю отчетность представляет сам банк и как следствие возникают проблемы с достоверностью информации. Для выхода из такой ситуации ЦБ проводит проверки на местах или поручает это аудиторским фирмам, которые лицензируются ЦБ в соответствии со ст.4, п.6 Федерального закона "О Центральном банке".</w:t>
      </w:r>
    </w:p>
    <w:p>
      <w:pPr>
        <w:pStyle w:val="Normal"/>
        <w:keepNext w:val="true"/>
        <w:widowControl w:val="false"/>
        <w:suppressAutoHyphens w:val="true"/>
        <w:autoSpaceDE w:val="false"/>
        <w:spacing w:lineRule="auto" w:line="360"/>
        <w:ind w:firstLine="709"/>
        <w:jc w:val="both"/>
        <w:rPr>
          <w:sz w:val="28"/>
          <w:szCs w:val="28"/>
        </w:rPr>
      </w:pPr>
      <w:r>
        <w:rPr>
          <w:sz w:val="28"/>
          <w:szCs w:val="28"/>
        </w:rPr>
        <w:t>К сожалению, имеют место случаи, когда аудиторское заключение играет роль "проездного билета", дающего право на еще один год работы, или же проводится "черный" аудит, т.е. подтверждение отчетности без углубленной проверки. Что же касается акционеров, прочих собственников банка, его клиентов, контрагентов и инвесторов, то с их стороны заключения аудиторов пока не востребуются в полном объеме. Однако вместе с аудиторами развиваются и потенциальные потребители аудиторских услуг. Сложившиеся на рынке тенденции говорят о том, что к аудиторам стали прислушиваться, в них начали видеть не аналог налоговой инспекции или ревизии, а реального партнера.</w:t>
      </w:r>
    </w:p>
    <w:p>
      <w:pPr>
        <w:pStyle w:val="Normal"/>
        <w:keepNext w:val="true"/>
        <w:widowControl w:val="false"/>
        <w:suppressAutoHyphens w:val="true"/>
        <w:autoSpaceDE w:val="false"/>
        <w:spacing w:lineRule="auto" w:line="360"/>
        <w:ind w:firstLine="709"/>
        <w:jc w:val="both"/>
        <w:rPr>
          <w:sz w:val="28"/>
          <w:szCs w:val="28"/>
        </w:rPr>
      </w:pPr>
      <w:r>
        <w:rPr>
          <w:sz w:val="28"/>
          <w:szCs w:val="28"/>
        </w:rPr>
        <w:t>И здесь особенно остро встает вопрос о достижении максимального качества услуг. В условиях рынка ориентироваться на итог работы в форме вывода "подтверждаем - не подтверждаем" уже нельзя, т.к. банки интересует реальное состояние дел, которое, как это ни парадоксально, часто нельзя объективно оценить изнутри. Кроме того, клиенты аудиторов все больше интересуются тем, как выявить ошибки, исправить их и не допустить сбоев в последующей работе.</w:t>
      </w:r>
    </w:p>
    <w:p>
      <w:pPr>
        <w:pStyle w:val="Normal"/>
        <w:keepNext w:val="true"/>
        <w:widowControl w:val="false"/>
        <w:suppressAutoHyphens w:val="true"/>
        <w:autoSpaceDE w:val="false"/>
        <w:spacing w:lineRule="auto" w:line="360"/>
        <w:ind w:firstLine="709"/>
        <w:jc w:val="both"/>
        <w:rPr>
          <w:sz w:val="28"/>
          <w:szCs w:val="28"/>
        </w:rPr>
      </w:pPr>
      <w:r>
        <w:rPr>
          <w:sz w:val="28"/>
          <w:szCs w:val="28"/>
        </w:rPr>
        <w:t>Пытаясь отвечать всем требованиям рынка и запросам клиентов, на практике аудиторы постоянно сталкиваются со многими проблемами, начиная от таких глобальных, как неразработанность стандартов аудита, недостаточная проработанность принципов материальной ответственности, до таких, как отсутствие учебной литературы, низкий уровень материального обеспечения учебных центров и т.д., что затрудняет подготовку квалифицированных специалистов в области аудита.</w:t>
      </w:r>
    </w:p>
    <w:p>
      <w:pPr>
        <w:pStyle w:val="Con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выполнена на условном примере. При написании курсовой работы были использованы по данной теме:</w:t>
      </w:r>
    </w:p>
    <w:p>
      <w:pPr>
        <w:pStyle w:val="ConsNormal"/>
        <w:keepNext w:val="tru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ConsNormal"/>
        <w:keepNext w:val="tru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w:t>
      </w:r>
    </w:p>
    <w:p>
      <w:pPr>
        <w:pStyle w:val="ConsNormal"/>
        <w:keepNext w:val="tru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ConsNormal"/>
        <w:keepNext w:val="tru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ые труды.</w:t>
      </w:r>
    </w:p>
    <w:p>
      <w:pPr>
        <w:pStyle w:val="ConsNormal"/>
        <w:keepNext w:val="true"/>
        <w:suppressAutoHyphens w:val="true"/>
        <w:spacing w:lineRule="auto" w:line="360"/>
        <w:ind w:firstLine="709"/>
        <w:jc w:val="both"/>
        <w:rPr/>
      </w:pPr>
      <w:r>
        <w:rPr>
          <w:rFonts w:cs="Times New Roman" w:ascii="Times New Roman" w:hAnsi="Times New Roman"/>
          <w:sz w:val="28"/>
          <w:szCs w:val="28"/>
        </w:rPr>
        <w:t>Цель курсовой работы – систематизация теоретических аспектов по теме банковского аудита и изучение примеров банковского аудита.</w:t>
      </w:r>
    </w:p>
    <w:p>
      <w:pPr>
        <w:pStyle w:val="Con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й круг задач:</w:t>
      </w:r>
    </w:p>
    <w:p>
      <w:pPr>
        <w:pStyle w:val="ConsNormal"/>
        <w:keepNext w:val="true"/>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ных понятий и особенностей банковского аудита;</w:t>
      </w:r>
    </w:p>
    <w:p>
      <w:pPr>
        <w:pStyle w:val="ConsNormal"/>
        <w:keepNext w:val="true"/>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блоков аудиторской проверки;</w:t>
      </w:r>
    </w:p>
    <w:p>
      <w:pPr>
        <w:pStyle w:val="ConsNormal"/>
        <w:keepNext w:val="true"/>
        <w:numPr>
          <w:ilvl w:val="0"/>
          <w:numId w:val="10"/>
        </w:numPr>
        <w:suppressAutoHyphens w:val="true"/>
        <w:spacing w:lineRule="auto" w:line="360"/>
        <w:ind w:left="0" w:firstLine="709"/>
        <w:jc w:val="both"/>
        <w:rPr/>
      </w:pPr>
      <w:r>
        <w:rPr>
          <w:rFonts w:cs="Times New Roman" w:ascii="Times New Roman" w:hAnsi="Times New Roman"/>
          <w:sz w:val="28"/>
          <w:szCs w:val="28"/>
        </w:rPr>
        <w:t>внесение предложений по комплексному совершенствованию организации проведения аудита в кредитных организациях.</w:t>
      </w:r>
    </w:p>
    <w:p>
      <w:pPr>
        <w:pStyle w:val="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Нормативное регулирование банковского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Нормативное регулирование аудита в банковской системе прежде осуществлялось Банком России. При этом был издан ряд документов, которые в совокупности регламентировали деятельность банковских аудиторов достаточно детально и подробно. В связи с принятием Федерального закона от 7.08.01 г. N 119-ФЗ "Об аудиторской деятельности", а также во исполнение постановления Правительства Российской Федерации от 6.02.02 г. N 80 "О вопросах государственного регулирования аудиторской деятельности в Российской Федерации" функции федерального органа государственного регулирования аудиторской деятельности в настоящее время осуществляет Минфин России. Таким образом, регулирование аудиторской деятельности по всем направлениям, в том числе и аудит кредитных организаций, теперь находится в компетенции Минфина России.</w:t>
      </w:r>
    </w:p>
    <w:p>
      <w:pPr>
        <w:pStyle w:val="Normal"/>
        <w:keepNext w:val="true"/>
        <w:widowControl w:val="false"/>
        <w:suppressAutoHyphens w:val="true"/>
        <w:autoSpaceDE w:val="false"/>
        <w:spacing w:lineRule="auto" w:line="360"/>
        <w:ind w:firstLine="709"/>
        <w:jc w:val="both"/>
        <w:rPr/>
      </w:pPr>
      <w:r>
        <w:rPr>
          <w:sz w:val="28"/>
          <w:szCs w:val="28"/>
        </w:rPr>
        <w:t>Утрата Банком России функции органа, регулирующего осуществление аудиторской деятельности в банковской системе, не приводит автоматически к недействительности ранее изданных им нормативных документов. Поэтому при проведении аудиторских проверок кредитных организаций также применяются федеральные правила (стандарты) аудиторской деятельности, утвержденные постановлением Правительства Российской Федерации от 23.09.02 г. N 696 "Об утверждении федеральных правил (стандартов) аудиторской деятельности", а также стандарты, одобренные Комиссией по аудиторской деятельности при Президенте Российской Федерации, если последние не имеют аналогов указанных федеральных правил (стандартов). Нормативные документы Банка России применяются в части, не противоречащей Закону N 119-ФЗ и иным нормативным актам, регулирующим аудиторскую деятельность.</w:t>
      </w:r>
    </w:p>
    <w:p>
      <w:pPr>
        <w:pStyle w:val="Normal"/>
        <w:keepNext w:val="true"/>
        <w:widowControl w:val="false"/>
        <w:suppressAutoHyphens w:val="true"/>
        <w:autoSpaceDE w:val="false"/>
        <w:spacing w:lineRule="auto" w:line="360"/>
        <w:ind w:firstLine="709"/>
        <w:jc w:val="both"/>
        <w:rPr/>
      </w:pPr>
      <w:r>
        <w:rPr>
          <w:sz w:val="28"/>
          <w:szCs w:val="28"/>
        </w:rPr>
        <w:t>Аналогом правила (стандарта) N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ное экспертным комитетом при Банке России по банковскому аудиту 8 сентября 1998 г., является вновь утвержденное федеральное правило (стандарт) аудиторской деятельности N 6 "Аудиторское заключение по финансовой (бухгалтерской) отчетности". Поэтому при составлении аудиторского заключения вполне логично применение именно федерального правила (стандарта). Положение о порядке составления и представления в Банк России аудиторского заключения по результатам проверки деятельности кредитной организации за год от 23.12.97 г. N 10-П содержит разделы 3 "Виды аудиторских заключений" и 4 "Состав и содержание аудиторского заключения. Представление аудиторского заключения в Банк России". В этой части положение N 10-П также является аналогом вновь утвержденного федерального правила (стандарта) аудиторской деятельности N 6.</w:t>
      </w:r>
    </w:p>
    <w:p>
      <w:pPr>
        <w:pStyle w:val="Normal"/>
        <w:keepNext w:val="true"/>
        <w:widowControl w:val="false"/>
        <w:suppressAutoHyphens w:val="true"/>
        <w:autoSpaceDE w:val="false"/>
        <w:spacing w:lineRule="auto" w:line="360"/>
        <w:ind w:firstLine="709"/>
        <w:jc w:val="both"/>
        <w:rPr/>
      </w:pPr>
      <w:r>
        <w:rPr>
          <w:sz w:val="28"/>
          <w:szCs w:val="28"/>
        </w:rPr>
        <w:t>Особое внимание необходимо уделить п.4.12 положения N 10-П, в соответствии с которым кредитной организацией Банку России по его требованию представляется детализированный отчет о результатах аудиторской проверки. Раздел 4 в целом и п.4.12, в частности, ставит Банк России в привилегированное положение по сравнению с другими пользователями финансовой (бухгалтерской) отчетности банков и кредитных организаций, поскольку предусматривает представление Банку России не только итоговой части аудиторского заключения, предназначаемой для самого широкого круга заинтересованных пользователей, но и более подробной и конфиденциальной информации, содержащейся в аналитической части аудиторского заключения и в детализированном отчете.</w:t>
      </w:r>
    </w:p>
    <w:p>
      <w:pPr>
        <w:pStyle w:val="Normal"/>
        <w:keepNext w:val="true"/>
        <w:widowControl w:val="false"/>
        <w:suppressAutoHyphens w:val="true"/>
        <w:autoSpaceDE w:val="false"/>
        <w:spacing w:lineRule="auto" w:line="360"/>
        <w:ind w:firstLine="709"/>
        <w:jc w:val="both"/>
        <w:rPr/>
      </w:pPr>
      <w:r>
        <w:rPr>
          <w:sz w:val="28"/>
          <w:szCs w:val="28"/>
        </w:rPr>
        <w:t>Сейчас у банков и кредитных организаций обязанность представлять Банку России аналитическую часть аудиторского заключения и детализированный отчет отсутствует, поскольку федеральное правило (стандарт) аудиторской деятельности N 6 прямо не предусматривает наличия в аудиторском заключении аналитической части, а также составления каких-либо дополнительных документов вроде детализированного отчета. По результатам аудиторской проверки коммерческого банка в обязательном порядке составляется аудитором и представляется банком в Банк России только аудиторское заключение, составленное в соответствии с федеральным правилом (стандартом) аудиторской деятельности N 6, без каких-либо дополнений. Представление какой-либо дополнительной информации может быть осуществлено исключительно в добровольном порядке.</w:t>
      </w:r>
    </w:p>
    <w:p>
      <w:pPr>
        <w:pStyle w:val="Normal"/>
        <w:keepNext w:val="true"/>
        <w:widowControl w:val="false"/>
        <w:suppressAutoHyphens w:val="true"/>
        <w:autoSpaceDE w:val="false"/>
        <w:spacing w:lineRule="auto" w:line="360"/>
        <w:ind w:firstLine="709"/>
        <w:jc w:val="both"/>
        <w:rPr/>
      </w:pPr>
      <w:r>
        <w:rPr>
          <w:sz w:val="28"/>
          <w:szCs w:val="28"/>
        </w:rPr>
        <w:t>Ст.8 Закона N 119-ФЗ обязывает аудиторские организации и индивидуальных аудиторов хранить тайну об операциях аудируемых лиц и лиц, которым оказывались сопутствующие аудиту услуги. 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 Кроме того, п.14 федерального правила (стандарта) аудиторской деятельности N 2 "Документирование аудита" предусмотрено, что рабочие документы являются собственностью аудитора.</w:t>
      </w:r>
    </w:p>
    <w:p>
      <w:pPr>
        <w:pStyle w:val="Normal"/>
        <w:keepNext w:val="true"/>
        <w:widowControl w:val="false"/>
        <w:suppressAutoHyphens w:val="true"/>
        <w:autoSpaceDE w:val="false"/>
        <w:spacing w:lineRule="auto" w:line="360"/>
        <w:ind w:firstLine="709"/>
        <w:jc w:val="both"/>
        <w:rPr/>
      </w:pPr>
      <w:r>
        <w:rPr>
          <w:sz w:val="28"/>
          <w:szCs w:val="28"/>
        </w:rPr>
        <w:t>В связи с этим представление третьим лицам, в том числе и Банку России, дополнительной информации по результатам аудиторской проверки может производиться исключительно с согласия клиента и аудитора.</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Аудит кредитных операций коммерческого банка: стадия планирования</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keepNext w:val="true"/>
        <w:widowControl w:val="false"/>
        <w:numPr>
          <w:ilvl w:val="0"/>
          <w:numId w:val="5"/>
        </w:numPr>
        <w:suppressAutoHyphens w:val="true"/>
        <w:autoSpaceDE w:val="false"/>
        <w:spacing w:lineRule="auto" w:line="360"/>
        <w:ind w:left="0" w:firstLine="709"/>
        <w:jc w:val="both"/>
        <w:rPr>
          <w:sz w:val="28"/>
          <w:szCs w:val="28"/>
        </w:rPr>
      </w:pPr>
      <w:r>
        <w:rPr>
          <w:sz w:val="28"/>
          <w:szCs w:val="28"/>
        </w:rPr>
        <w:t>предварительное планирование;</w:t>
      </w:r>
    </w:p>
    <w:p>
      <w:pPr>
        <w:pStyle w:val="Normal"/>
        <w:keepNext w:val="true"/>
        <w:widowControl w:val="false"/>
        <w:numPr>
          <w:ilvl w:val="0"/>
          <w:numId w:val="5"/>
        </w:numPr>
        <w:suppressAutoHyphens w:val="true"/>
        <w:autoSpaceDE w:val="false"/>
        <w:spacing w:lineRule="auto" w:line="360"/>
        <w:ind w:left="0" w:firstLine="709"/>
        <w:jc w:val="both"/>
        <w:rPr>
          <w:sz w:val="28"/>
          <w:szCs w:val="28"/>
        </w:rPr>
      </w:pPr>
      <w:r>
        <w:rPr>
          <w:sz w:val="28"/>
          <w:szCs w:val="28"/>
        </w:rPr>
        <w:t>изучение систем бухгалтерского учета кредитных операций;</w:t>
      </w:r>
    </w:p>
    <w:p>
      <w:pPr>
        <w:pStyle w:val="Normal"/>
        <w:keepNext w:val="true"/>
        <w:widowControl w:val="false"/>
        <w:numPr>
          <w:ilvl w:val="0"/>
          <w:numId w:val="5"/>
        </w:numPr>
        <w:suppressAutoHyphens w:val="true"/>
        <w:autoSpaceDE w:val="false"/>
        <w:spacing w:lineRule="auto" w:line="360"/>
        <w:ind w:left="0" w:firstLine="709"/>
        <w:jc w:val="both"/>
        <w:rPr>
          <w:sz w:val="28"/>
          <w:szCs w:val="28"/>
        </w:rPr>
      </w:pPr>
      <w:r>
        <w:rPr>
          <w:sz w:val="28"/>
          <w:szCs w:val="28"/>
        </w:rPr>
        <w:t>оценка системы внутреннего контроля;</w:t>
      </w:r>
    </w:p>
    <w:p>
      <w:pPr>
        <w:pStyle w:val="Normal"/>
        <w:keepNext w:val="true"/>
        <w:widowControl w:val="false"/>
        <w:numPr>
          <w:ilvl w:val="0"/>
          <w:numId w:val="5"/>
        </w:numPr>
        <w:suppressAutoHyphens w:val="true"/>
        <w:autoSpaceDE w:val="false"/>
        <w:spacing w:lineRule="auto" w:line="360"/>
        <w:ind w:left="0" w:firstLine="709"/>
        <w:jc w:val="both"/>
        <w:rPr>
          <w:sz w:val="28"/>
          <w:szCs w:val="28"/>
        </w:rPr>
      </w:pPr>
      <w:r>
        <w:rPr>
          <w:sz w:val="28"/>
          <w:szCs w:val="28"/>
        </w:rPr>
        <w:t>установление уровня существенности;</w:t>
      </w:r>
    </w:p>
    <w:p>
      <w:pPr>
        <w:pStyle w:val="Normal"/>
        <w:keepNext w:val="true"/>
        <w:widowControl w:val="false"/>
        <w:numPr>
          <w:ilvl w:val="0"/>
          <w:numId w:val="5"/>
        </w:numPr>
        <w:suppressAutoHyphens w:val="true"/>
        <w:autoSpaceDE w:val="false"/>
        <w:spacing w:lineRule="auto" w:line="360"/>
        <w:ind w:left="0" w:firstLine="709"/>
        <w:jc w:val="both"/>
        <w:rPr>
          <w:sz w:val="28"/>
          <w:szCs w:val="28"/>
        </w:rPr>
      </w:pPr>
      <w:r>
        <w:rPr>
          <w:sz w:val="28"/>
          <w:szCs w:val="28"/>
        </w:rPr>
        <w:t>построение аудиторской выборки;</w:t>
      </w:r>
    </w:p>
    <w:p>
      <w:pPr>
        <w:pStyle w:val="Normal"/>
        <w:keepNext w:val="true"/>
        <w:widowControl w:val="false"/>
        <w:numPr>
          <w:ilvl w:val="0"/>
          <w:numId w:val="5"/>
        </w:numPr>
        <w:suppressAutoHyphens w:val="true"/>
        <w:autoSpaceDE w:val="false"/>
        <w:spacing w:lineRule="auto" w:line="360"/>
        <w:ind w:left="0" w:firstLine="709"/>
        <w:jc w:val="both"/>
        <w:rPr>
          <w:sz w:val="28"/>
          <w:szCs w:val="28"/>
        </w:rPr>
      </w:pPr>
      <w:r>
        <w:rPr>
          <w:sz w:val="28"/>
          <w:szCs w:val="28"/>
        </w:rPr>
        <w:t>подготовка общего плана и программы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с учетом специфики аудита кредитных операций, обращая особое внимание на методы получения аудиторских доказательств и ведение рабочей документации аудитор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едварительное планирование целесообразно начать с бесед с представителями руководства банка, сотрудниками кредитного подразделения, председателем кредитного комитета, главным бухгалтером, руководителем службы внутреннего контроля.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 существующей организации кредитного процесса, распределении функций между соответствующими структурами и общих объемах кредитных операций. Принимая во внимание пожелания руководства банк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На этапе предварительного планирования необходимо ознакомиться с экономическими условиями функционирования банка, регионом его деятельности, общим рейтингом банка по данным информационных агентств и других источников. Изучение этих базовых вопросов позволяет аудитору получить общее представление о деятельности банка и его роли в банковской системе. Основным источником информации на данном этапе выступает письменно зафиксированная кредитная политика банка, сформированная с учетом экономических и организационных факторов. Аудитору следует осмыслить и детально проанализировать содержание кредитной политики клиента, степень проработанности в ее положениях основополагающих принципов управления кредитными рисками. Наиболее значимые положения кредитной политики необходимо отразить в рабочих документах аудитора, поскольку на всех последующих этапах проверки анализ структуры кредитных вложений и оценка практики совершения кредитных операций будут проводиться с позиций адекватности принятой кредитной политике.</w:t>
      </w:r>
    </w:p>
    <w:p>
      <w:pPr>
        <w:pStyle w:val="Normal"/>
        <w:keepNext w:val="true"/>
        <w:widowControl w:val="false"/>
        <w:suppressAutoHyphens w:val="true"/>
        <w:autoSpaceDE w:val="false"/>
        <w:spacing w:lineRule="auto" w:line="360"/>
        <w:ind w:firstLine="709"/>
        <w:jc w:val="both"/>
        <w:rPr>
          <w:sz w:val="28"/>
          <w:szCs w:val="28"/>
        </w:rPr>
      </w:pPr>
      <w:r>
        <w:rPr>
          <w:sz w:val="28"/>
          <w:szCs w:val="28"/>
        </w:rPr>
        <w:t>В качестве других значимых источников информации следует рассматривать положения об организационных подразделениях, занимающихся кредитованием, иные внутрибанковские инструкции и положения, регулирующие проведение кредитных операций. Ознакомившись с содержанием внутрибанковских принципов и правил кредитования, аудитор может приступить к оценке организационной структуры, на которую возложена кредитная функция (управления, отделы, департаменты, кредитный комитет) с позиции ее оптимальности и способности к эффективному функционированию.</w:t>
      </w:r>
    </w:p>
    <w:p>
      <w:pPr>
        <w:pStyle w:val="Normal"/>
        <w:keepNext w:val="true"/>
        <w:widowControl w:val="false"/>
        <w:suppressAutoHyphens w:val="true"/>
        <w:autoSpaceDE w:val="false"/>
        <w:spacing w:lineRule="auto" w:line="360"/>
        <w:ind w:firstLine="709"/>
        <w:jc w:val="both"/>
        <w:rPr>
          <w:sz w:val="28"/>
          <w:szCs w:val="28"/>
        </w:rPr>
      </w:pPr>
      <w:r>
        <w:rPr>
          <w:sz w:val="28"/>
          <w:szCs w:val="28"/>
        </w:rPr>
        <w:t>На этапе предварительного планирования необходимо оценить квалификацию сотрудников кредитного подразделения с учетом уровня образования, практического опыта, периодичности повышения квалификации, стажировок. Получить необходимые сведения аудитор может путем изучения документации отдела по работе с персоналом и устного опроса сотрудников.</w:t>
      </w:r>
    </w:p>
    <w:p>
      <w:pPr>
        <w:pStyle w:val="Normal"/>
        <w:keepNext w:val="true"/>
        <w:widowControl w:val="false"/>
        <w:suppressAutoHyphens w:val="true"/>
        <w:autoSpaceDE w:val="false"/>
        <w:spacing w:lineRule="auto" w:line="360"/>
        <w:ind w:firstLine="709"/>
        <w:jc w:val="both"/>
        <w:rPr>
          <w:sz w:val="28"/>
          <w:szCs w:val="28"/>
        </w:rPr>
      </w:pPr>
      <w:r>
        <w:rPr>
          <w:sz w:val="28"/>
          <w:szCs w:val="28"/>
        </w:rPr>
        <w:t>Этап предварительного планирования следует завершить изучением отчетов службы внутреннего контроля, материалов налоговых проверок, проверок Главного территориального управления Банка России и других контролирующих структур.</w:t>
      </w:r>
    </w:p>
    <w:p>
      <w:pPr>
        <w:pStyle w:val="Normal"/>
        <w:keepNext w:val="true"/>
        <w:widowControl w:val="false"/>
        <w:suppressAutoHyphens w:val="true"/>
        <w:autoSpaceDE w:val="false"/>
        <w:spacing w:lineRule="auto" w:line="360"/>
        <w:ind w:firstLine="709"/>
        <w:jc w:val="both"/>
        <w:rPr>
          <w:sz w:val="28"/>
          <w:szCs w:val="28"/>
        </w:rPr>
      </w:pPr>
      <w:r>
        <w:rPr>
          <w:sz w:val="28"/>
          <w:szCs w:val="28"/>
        </w:rPr>
        <w:t>Изучение системы бухгалтерского учета кредитных операций предполагает изучение и оценку основных принципов организации бухгалтерского учета кредитных операций и документооборота, закрепленных в положениях учетной политики и в иных внутрибанковских инструкциях,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кредитным операциями и установить фактическое наличие и правильность оформления первичных документов, на основании которых выполнялись записи по счетам бухгалтерского у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На этапе оценки системы внутреннего контроля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целей проверки структура внутреннего контроля может быть подразделена на контрольную среду, систему бухгалтерского учета и процедуры контроля.</w:t>
      </w:r>
    </w:p>
    <w:p>
      <w:pPr>
        <w:pStyle w:val="Normal"/>
        <w:keepNext w:val="true"/>
        <w:widowControl w:val="false"/>
        <w:suppressAutoHyphens w:val="true"/>
        <w:autoSpaceDE w:val="false"/>
        <w:spacing w:lineRule="auto" w:line="360"/>
        <w:ind w:firstLine="709"/>
        <w:jc w:val="both"/>
        <w:rPr>
          <w:sz w:val="28"/>
          <w:szCs w:val="28"/>
        </w:rPr>
      </w:pPr>
      <w:r>
        <w:rPr>
          <w:sz w:val="28"/>
          <w:szCs w:val="28"/>
        </w:rPr>
        <w:t>Контрольная среда включает философию менеджмента и стиль работы, организационную структуру организации, деятельность высшего руководства, внутренний аудит, распределение полномочий и ответственности, управленческие методы контроля исполнения операций, кадровую политику, различные факторы, влияющие извне на практическую деятельность (например, проверки внешними контролирующими структурами). Отмечено, что повышенное внимание руководства банк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Важнейшей характеристикой контрольной среды является такое разделение обязанностей и ответственности, при котором невозможно совмещение функций, позволяющее сотруднику скрыть ошибку или исказить информацию. Применительно к аудиту кредитных операций это означает, что должны быть четко разграничены:</w:t>
      </w:r>
    </w:p>
    <w:p>
      <w:pPr>
        <w:pStyle w:val="Normal"/>
        <w:keepNext w:val="true"/>
        <w:widowControl w:val="false"/>
        <w:numPr>
          <w:ilvl w:val="0"/>
          <w:numId w:val="6"/>
        </w:numPr>
        <w:suppressAutoHyphens w:val="true"/>
        <w:autoSpaceDE w:val="false"/>
        <w:spacing w:lineRule="auto" w:line="360"/>
        <w:ind w:left="0" w:firstLine="709"/>
        <w:jc w:val="both"/>
        <w:rPr>
          <w:sz w:val="28"/>
          <w:szCs w:val="28"/>
        </w:rPr>
      </w:pPr>
      <w:r>
        <w:rPr>
          <w:sz w:val="28"/>
          <w:szCs w:val="28"/>
        </w:rPr>
        <w:t>работа с заемщиком, изучение перспектив погашения кредита;</w:t>
      </w:r>
    </w:p>
    <w:p>
      <w:pPr>
        <w:pStyle w:val="Normal"/>
        <w:keepNext w:val="true"/>
        <w:widowControl w:val="false"/>
        <w:numPr>
          <w:ilvl w:val="0"/>
          <w:numId w:val="6"/>
        </w:numPr>
        <w:suppressAutoHyphens w:val="true"/>
        <w:autoSpaceDE w:val="false"/>
        <w:spacing w:lineRule="auto" w:line="360"/>
        <w:ind w:left="0" w:firstLine="709"/>
        <w:jc w:val="both"/>
        <w:rPr>
          <w:sz w:val="28"/>
          <w:szCs w:val="28"/>
        </w:rPr>
      </w:pPr>
      <w:r>
        <w:rPr>
          <w:sz w:val="28"/>
          <w:szCs w:val="28"/>
        </w:rPr>
        <w:t>санкционирование выдачи и реструктуризации кредита;</w:t>
      </w:r>
    </w:p>
    <w:p>
      <w:pPr>
        <w:pStyle w:val="Normal"/>
        <w:keepNext w:val="true"/>
        <w:widowControl w:val="false"/>
        <w:numPr>
          <w:ilvl w:val="0"/>
          <w:numId w:val="6"/>
        </w:numPr>
        <w:suppressAutoHyphens w:val="true"/>
        <w:autoSpaceDE w:val="false"/>
        <w:spacing w:lineRule="auto" w:line="360"/>
        <w:ind w:left="0" w:firstLine="709"/>
        <w:jc w:val="both"/>
        <w:rPr>
          <w:sz w:val="28"/>
          <w:szCs w:val="28"/>
        </w:rPr>
      </w:pPr>
      <w:r>
        <w:rPr>
          <w:sz w:val="28"/>
          <w:szCs w:val="28"/>
        </w:rPr>
        <w:t>отражение в учете кредитных операций;</w:t>
      </w:r>
    </w:p>
    <w:p>
      <w:pPr>
        <w:pStyle w:val="Normal"/>
        <w:keepNext w:val="true"/>
        <w:widowControl w:val="false"/>
        <w:numPr>
          <w:ilvl w:val="0"/>
          <w:numId w:val="6"/>
        </w:numPr>
        <w:suppressAutoHyphens w:val="true"/>
        <w:autoSpaceDE w:val="false"/>
        <w:spacing w:lineRule="auto" w:line="360"/>
        <w:ind w:left="0" w:firstLine="709"/>
        <w:jc w:val="both"/>
        <w:rPr>
          <w:sz w:val="28"/>
          <w:szCs w:val="28"/>
        </w:rPr>
      </w:pPr>
      <w:r>
        <w:rPr>
          <w:sz w:val="28"/>
          <w:szCs w:val="28"/>
        </w:rPr>
        <w:t>контроль за состоянием ссудной задолжен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Система бухгалтерского учета включает правила и принципы ведения бухгалтерского учета и ведения учетных регистров, установленных для идентификации, сбора, анализа, классификации, отражения в учете и отчетности совершенных опер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цедуры контроля - это специальные проверки, проводимые персоналом банка, направленные на предотвращение, выявление и исправление ошибок и искажений информации в системе бухгалтерского учета. Они предполагают наличие эффективных процедур санкционирования, документирование, фактический контроль за кредитами и осуществление независимых проверок.</w:t>
      </w:r>
    </w:p>
    <w:p>
      <w:pPr>
        <w:pStyle w:val="Normal"/>
        <w:keepNext w:val="true"/>
        <w:widowControl w:val="false"/>
        <w:suppressAutoHyphens w:val="true"/>
        <w:autoSpaceDE w:val="false"/>
        <w:spacing w:lineRule="auto" w:line="360"/>
        <w:ind w:firstLine="709"/>
        <w:jc w:val="both"/>
        <w:rPr>
          <w:sz w:val="28"/>
          <w:szCs w:val="28"/>
        </w:rPr>
      </w:pPr>
      <w:r>
        <w:rPr>
          <w:sz w:val="28"/>
          <w:szCs w:val="28"/>
        </w:rPr>
        <w:t>Оценка системы внутреннего контроля на этапе планирования предусматривает два этапа:</w:t>
      </w:r>
    </w:p>
    <w:p>
      <w:pPr>
        <w:pStyle w:val="Normal"/>
        <w:keepNext w:val="true"/>
        <w:widowControl w:val="false"/>
        <w:numPr>
          <w:ilvl w:val="0"/>
          <w:numId w:val="2"/>
        </w:numPr>
        <w:suppressAutoHyphens w:val="true"/>
        <w:autoSpaceDE w:val="false"/>
        <w:spacing w:lineRule="auto" w:line="360"/>
        <w:ind w:left="0" w:firstLine="709"/>
        <w:jc w:val="both"/>
        <w:rPr>
          <w:sz w:val="28"/>
          <w:szCs w:val="28"/>
        </w:rPr>
      </w:pPr>
      <w:r>
        <w:rPr>
          <w:sz w:val="28"/>
          <w:szCs w:val="28"/>
        </w:rPr>
        <w:t>общее знакомство с системой внутреннего контроля;</w:t>
      </w:r>
    </w:p>
    <w:p>
      <w:pPr>
        <w:pStyle w:val="Normal"/>
        <w:keepNext w:val="true"/>
        <w:widowControl w:val="false"/>
        <w:numPr>
          <w:ilvl w:val="0"/>
          <w:numId w:val="2"/>
        </w:numPr>
        <w:suppressAutoHyphens w:val="true"/>
        <w:autoSpaceDE w:val="false"/>
        <w:spacing w:lineRule="auto" w:line="360"/>
        <w:ind w:left="0" w:firstLine="709"/>
        <w:jc w:val="both"/>
        <w:rPr>
          <w:sz w:val="28"/>
          <w:szCs w:val="28"/>
        </w:rPr>
      </w:pPr>
      <w:r>
        <w:rPr>
          <w:sz w:val="28"/>
          <w:szCs w:val="28"/>
        </w:rPr>
        <w:t>выполнение первичной оценки надежности системы внутреннего контроля.</w:t>
      </w:r>
    </w:p>
    <w:p>
      <w:pPr>
        <w:pStyle w:val="Normal"/>
        <w:keepNext w:val="true"/>
        <w:widowControl w:val="false"/>
        <w:suppressAutoHyphens w:val="true"/>
        <w:autoSpaceDE w:val="false"/>
        <w:spacing w:lineRule="auto" w:line="360"/>
        <w:ind w:firstLine="709"/>
        <w:jc w:val="both"/>
        <w:rPr>
          <w:sz w:val="28"/>
          <w:szCs w:val="28"/>
        </w:rPr>
      </w:pPr>
      <w:r>
        <w:rPr>
          <w:sz w:val="28"/>
          <w:szCs w:val="28"/>
        </w:rPr>
        <w:t>На первом этапе аудитор должен получить общее представление о подходах руководства к организации внутреннего контроля за кредитными операциями,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ресурсам и кредитной документации, функциях внутренних аудиторов, возможных видах ошибок. Полученную информацию о системе внутреннего контроля целесообразно документировать в виде блок-схемы, содержащей информацию о разделении обязанностей, санкционировании операций, процедурах учета и контроля. Документирование системы внутреннего контроля позволяет аудитору предварительно установить сильные и слабые стороны контроля, что является важным для дальнейшего исследова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первичная оценка ее надежности.</w:t>
      </w:r>
    </w:p>
    <w:p>
      <w:pPr>
        <w:pStyle w:val="Normal"/>
        <w:keepNext w:val="true"/>
        <w:widowControl w:val="false"/>
        <w:suppressAutoHyphens w:val="true"/>
        <w:autoSpaceDE w:val="false"/>
        <w:spacing w:lineRule="auto" w:line="360"/>
        <w:ind w:firstLine="709"/>
        <w:jc w:val="both"/>
        <w:rPr/>
      </w:pPr>
      <w:r>
        <w:rPr>
          <w:sz w:val="28"/>
          <w:szCs w:val="28"/>
        </w:rPr>
        <w:t>В задачу первичной оценки надежности системы внутреннего контроля входит выяснение того, что предпринимается в банке для предотвращения, выявления и исправления ошибок и искажений информации. Предлагаемая методика первичной оценки надежности системы внутреннего контроля основана на тестировании. Вопросы теста представлены в пяти разделах (Приложение А). Каждому положительному ответу соответствует 1 балл, отрицательному - 0 баллов.</w:t>
      </w:r>
    </w:p>
    <w:p>
      <w:pPr>
        <w:pStyle w:val="Normal"/>
        <w:keepNext w:val="true"/>
        <w:widowControl w:val="false"/>
        <w:suppressAutoHyphens w:val="true"/>
        <w:autoSpaceDE w:val="false"/>
        <w:spacing w:lineRule="auto" w:line="360"/>
        <w:ind w:firstLine="709"/>
        <w:jc w:val="both"/>
        <w:rPr/>
      </w:pPr>
      <w:r>
        <w:rPr>
          <w:sz w:val="28"/>
          <w:szCs w:val="28"/>
        </w:rPr>
        <w:t>Общий итог подводится по всем разделам. Ориентируясь на рекомендуемые параметры оценки надежности системы внутреннего контроля (табл. 1) и сумму баллов, полученную по итогам тестирования, оценка может быть определена как "низкая", "средняя" или "высокая".</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Cs w:val="28"/>
        </w:rPr>
        <w:drawing>
          <wp:inline distT="0" distB="0" distL="0" distR="0">
            <wp:extent cx="4157980" cy="450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57980" cy="450786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Если по итогам первичной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Normal"/>
        <w:keepNext w:val="true"/>
        <w:widowControl w:val="false"/>
        <w:suppressAutoHyphens w:val="true"/>
        <w:autoSpaceDE w:val="false"/>
        <w:spacing w:lineRule="auto" w:line="360"/>
        <w:ind w:firstLine="709"/>
        <w:jc w:val="both"/>
        <w:rPr/>
      </w:pPr>
      <w:r>
        <w:rPr>
          <w:sz w:val="28"/>
          <w:szCs w:val="28"/>
        </w:rPr>
        <w:t>В данном случае полученный итог по результатам тестирования (21 балл) позволяет дать высокую первичную оценку надежности системы внутреннего контроля.</w:t>
      </w:r>
    </w:p>
    <w:p>
      <w:pPr>
        <w:pStyle w:val="Normal"/>
        <w:keepNext w:val="true"/>
        <w:widowControl w:val="false"/>
        <w:suppressAutoHyphens w:val="true"/>
        <w:autoSpaceDE w:val="false"/>
        <w:spacing w:lineRule="auto" w:line="360"/>
        <w:ind w:firstLine="709"/>
        <w:jc w:val="both"/>
        <w:rPr>
          <w:sz w:val="28"/>
          <w:szCs w:val="28"/>
        </w:rPr>
      </w:pPr>
      <w:r>
        <w:rPr>
          <w:sz w:val="28"/>
          <w:szCs w:val="28"/>
        </w:rPr>
        <w:t>Этап первичной оценки надежности системы внутреннего контроля может считаться завершенным, если аудитор выявил вероятность того, что существующие в банке политика и процедуры внутрибанковского контроля помогут или не помогут обнаружить существенные искажения информации. В связи с тем что риск неэффективности системы внутреннего контроля затруднительно выразить количественно, аудитор должен отразить в рабочих документах описание вероятности такого риска и использовать ее в дальнейшем как оценочный показатель.</w:t>
      </w:r>
    </w:p>
    <w:p>
      <w:pPr>
        <w:pStyle w:val="Normal"/>
        <w:keepNext w:val="true"/>
        <w:widowControl w:val="false"/>
        <w:suppressAutoHyphens w:val="true"/>
        <w:autoSpaceDE w:val="false"/>
        <w:spacing w:lineRule="auto" w:line="360"/>
        <w:ind w:firstLine="709"/>
        <w:jc w:val="both"/>
        <w:rPr>
          <w:sz w:val="28"/>
          <w:szCs w:val="28"/>
        </w:rPr>
      </w:pPr>
      <w:r>
        <w:rPr>
          <w:sz w:val="28"/>
          <w:szCs w:val="28"/>
        </w:rPr>
        <w:t>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 проверку арифметических расчетов, соблюдения правил учета операций, прослеживание, наблюдение, проверку документов. Важным методом получения информации должно стать непосредственное наблюдение за сотрудниками, которые выполняют учетную и контрольную работу.</w:t>
      </w:r>
    </w:p>
    <w:p>
      <w:pPr>
        <w:pStyle w:val="Normal"/>
        <w:keepNext w:val="true"/>
        <w:widowControl w:val="false"/>
        <w:suppressAutoHyphens w:val="true"/>
        <w:autoSpaceDE w:val="false"/>
        <w:spacing w:lineRule="auto" w:line="360"/>
        <w:ind w:firstLine="709"/>
        <w:jc w:val="both"/>
        <w:rPr>
          <w:sz w:val="28"/>
          <w:szCs w:val="28"/>
        </w:rPr>
      </w:pPr>
      <w:r>
        <w:rPr>
          <w:sz w:val="28"/>
          <w:szCs w:val="28"/>
        </w:rPr>
        <w:t>Установление уровня существенности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расчета уровня существенности выбирается базовая величина и доля ее (в %), которая соответствует величине максимально допустимой ошибке. В аудите кредитных операций коммерческого банка для установления уровня существенности целесообразно выбирать в качестве базовой величины общую стоимость активов или доход коммерческого банка. Долю для расчета уровня существенности предлагается установить в размере 0,5 - 1% стоимости активов или 0,5 - 3% величины дохода.</w:t>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ко при установлении уровня существенности аудитор должен учитывать и качественный фактор. Кредитная операция, противоречащая законодательству и внутрибанковским нормам, является существенной вследствие своей неправомерности. Выявленная ошибка может не быть существенной с позиций подтверждения годового отчета в целом, но в случае тематической проверки кредитных операций она будет рассматриваться как существенная.</w:t>
      </w:r>
    </w:p>
    <w:p>
      <w:pPr>
        <w:pStyle w:val="Normal"/>
        <w:keepNext w:val="true"/>
        <w:widowControl w:val="false"/>
        <w:suppressAutoHyphens w:val="true"/>
        <w:autoSpaceDE w:val="false"/>
        <w:spacing w:lineRule="auto" w:line="360"/>
        <w:ind w:firstLine="709"/>
        <w:jc w:val="both"/>
        <w:rPr>
          <w:sz w:val="28"/>
          <w:szCs w:val="28"/>
        </w:rPr>
      </w:pPr>
      <w:r>
        <w:rPr>
          <w:sz w:val="28"/>
          <w:szCs w:val="28"/>
        </w:rPr>
        <w:t>Установив допустимый уровень существенности, аудитор может приступать к построению аудиторской выборки. Ниже приведена схема построения аудиторской выборки, которая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keepNext w:val="true"/>
        <w:widowControl w:val="false"/>
        <w:suppressAutoHyphens w:val="true"/>
        <w:autoSpaceDE w:val="false"/>
        <w:spacing w:lineRule="auto" w:line="360"/>
        <w:ind w:firstLine="709"/>
        <w:jc w:val="both"/>
        <w:rPr/>
      </w:pPr>
      <w:r>
        <w:rPr>
          <w:sz w:val="28"/>
          <w:szCs w:val="28"/>
        </w:rPr>
        <w:t>Автором предлагаются следующие правила построения аудиторской выборки в аудите кредитных операций коммерческого банка [ ].</w:t>
      </w:r>
    </w:p>
    <w:p>
      <w:pPr>
        <w:pStyle w:val="Normal"/>
        <w:keepNext w:val="true"/>
        <w:widowControl w:val="false"/>
        <w:suppressAutoHyphens w:val="true"/>
        <w:autoSpaceDE w:val="false"/>
        <w:spacing w:lineRule="auto" w:line="360"/>
        <w:ind w:firstLine="709"/>
        <w:jc w:val="both"/>
        <w:rPr>
          <w:sz w:val="28"/>
          <w:szCs w:val="28"/>
        </w:rPr>
      </w:pPr>
      <w:r>
        <w:rPr>
          <w:sz w:val="28"/>
          <w:szCs w:val="28"/>
        </w:rPr>
        <w:t>1. В качестве генеральной совокупности следует рассматривать весь объем ссудной и приравненной к ней задолженности, отраженной на балансе и за балансом на дату подтверждения достоверности бухгалтерского от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2. Для проведения стратификации с целью снижения разброса данных генеральная совокупность разбивается на: межбанковские кредиты; кредиты, выданные предприятиям разных форм собственности; кредиты, выданные физическим лицам-предпринимателям; потребительские кредиты; учтенные векселя; операции лизинга, факторинга и форфейтинга; гарантийные операции с векселями.</w:t>
      </w:r>
    </w:p>
    <w:p>
      <w:pPr>
        <w:pStyle w:val="Normal"/>
        <w:keepNext w:val="true"/>
        <w:widowControl w:val="false"/>
        <w:suppressAutoHyphens w:val="true"/>
        <w:autoSpaceDE w:val="false"/>
        <w:spacing w:lineRule="auto" w:line="360"/>
        <w:ind w:firstLine="709"/>
        <w:jc w:val="both"/>
        <w:rPr>
          <w:sz w:val="28"/>
          <w:szCs w:val="28"/>
        </w:rPr>
      </w:pPr>
      <w:r>
        <w:rPr>
          <w:sz w:val="28"/>
          <w:szCs w:val="28"/>
        </w:rPr>
        <w:t>3. Внутри каждой группы выделяются так называемые "крупные" ссуды. Критерии, в соответствии с которыми кредит может быть отнесен к "крупному", определяет Банк России. Точка отсечения устанавливается в процентах от основного капитала банка. На основании данных бухгалтерского учета следует удостовериться, не превышает ли сумма нескольких "некрупных" кредитов, выданных одному заемщику (или группе связанных заемщиков), выбранную точку отсечения. Все обязательства, превышающие эту границу, должны подвергаться тщательному изучению.</w:t>
      </w:r>
    </w:p>
    <w:p>
      <w:pPr>
        <w:pStyle w:val="Normal"/>
        <w:keepNext w:val="true"/>
        <w:widowControl w:val="false"/>
        <w:suppressAutoHyphens w:val="true"/>
        <w:autoSpaceDE w:val="false"/>
        <w:spacing w:lineRule="auto" w:line="360"/>
        <w:ind w:firstLine="709"/>
        <w:jc w:val="both"/>
        <w:rPr>
          <w:sz w:val="28"/>
          <w:szCs w:val="28"/>
        </w:rPr>
      </w:pPr>
      <w:r>
        <w:rPr>
          <w:sz w:val="28"/>
          <w:szCs w:val="28"/>
        </w:rPr>
        <w:t>4. Путем сопоставления данных балансового и внебалансового учета выявляются кредиты, не имеющие обеспечения. Они должны быть подвергнуты сплошной проверке.</w:t>
      </w:r>
    </w:p>
    <w:p>
      <w:pPr>
        <w:pStyle w:val="Normal"/>
        <w:keepNext w:val="true"/>
        <w:widowControl w:val="false"/>
        <w:suppressAutoHyphens w:val="true"/>
        <w:autoSpaceDE w:val="false"/>
        <w:spacing w:lineRule="auto" w:line="360"/>
        <w:ind w:firstLine="709"/>
        <w:jc w:val="both"/>
        <w:rPr>
          <w:sz w:val="28"/>
          <w:szCs w:val="28"/>
        </w:rPr>
      </w:pPr>
      <w:r>
        <w:rPr>
          <w:sz w:val="28"/>
          <w:szCs w:val="28"/>
        </w:rPr>
        <w:t>5. Подвергаются сплошной проверке кредиты:</w:t>
      </w:r>
    </w:p>
    <w:p>
      <w:pPr>
        <w:pStyle w:val="Normal"/>
        <w:keepNext w:val="true"/>
        <w:widowControl w:val="false"/>
        <w:numPr>
          <w:ilvl w:val="0"/>
          <w:numId w:val="3"/>
        </w:numPr>
        <w:suppressAutoHyphens w:val="true"/>
        <w:autoSpaceDE w:val="false"/>
        <w:spacing w:lineRule="auto" w:line="360"/>
        <w:ind w:left="0" w:firstLine="709"/>
        <w:jc w:val="both"/>
        <w:rPr>
          <w:sz w:val="28"/>
          <w:szCs w:val="28"/>
        </w:rPr>
      </w:pPr>
      <w:r>
        <w:rPr>
          <w:sz w:val="28"/>
          <w:szCs w:val="28"/>
        </w:rPr>
        <w:t>учтенные на счетах просроченной ссудной задолженности;</w:t>
      </w:r>
    </w:p>
    <w:p>
      <w:pPr>
        <w:pStyle w:val="Normal"/>
        <w:keepNext w:val="true"/>
        <w:widowControl w:val="false"/>
        <w:numPr>
          <w:ilvl w:val="0"/>
          <w:numId w:val="3"/>
        </w:numPr>
        <w:suppressAutoHyphens w:val="true"/>
        <w:autoSpaceDE w:val="false"/>
        <w:spacing w:lineRule="auto" w:line="360"/>
        <w:ind w:left="0" w:firstLine="709"/>
        <w:jc w:val="both"/>
        <w:rPr>
          <w:sz w:val="28"/>
          <w:szCs w:val="28"/>
        </w:rPr>
      </w:pPr>
      <w:r>
        <w:rPr>
          <w:sz w:val="28"/>
          <w:szCs w:val="28"/>
        </w:rPr>
        <w:t>вынесенные в отчетном периоде за баланс из-за невозможности взыскания;</w:t>
      </w:r>
    </w:p>
    <w:p>
      <w:pPr>
        <w:pStyle w:val="Normal"/>
        <w:keepNext w:val="true"/>
        <w:widowControl w:val="false"/>
        <w:numPr>
          <w:ilvl w:val="0"/>
          <w:numId w:val="3"/>
        </w:numPr>
        <w:suppressAutoHyphens w:val="true"/>
        <w:autoSpaceDE w:val="false"/>
        <w:spacing w:lineRule="auto" w:line="360"/>
        <w:ind w:left="0" w:firstLine="709"/>
        <w:jc w:val="both"/>
        <w:rPr>
          <w:sz w:val="28"/>
          <w:szCs w:val="28"/>
        </w:rPr>
      </w:pPr>
      <w:r>
        <w:rPr>
          <w:sz w:val="28"/>
          <w:szCs w:val="28"/>
        </w:rPr>
        <w:t>классифицированные самим банком как проблемные (по данным внутренней отчетности);</w:t>
      </w:r>
    </w:p>
    <w:p>
      <w:pPr>
        <w:pStyle w:val="Normal"/>
        <w:keepNext w:val="true"/>
        <w:widowControl w:val="false"/>
        <w:numPr>
          <w:ilvl w:val="0"/>
          <w:numId w:val="3"/>
        </w:numPr>
        <w:suppressAutoHyphens w:val="true"/>
        <w:autoSpaceDE w:val="false"/>
        <w:spacing w:lineRule="auto" w:line="360"/>
        <w:ind w:left="0" w:firstLine="709"/>
        <w:jc w:val="both"/>
        <w:rPr>
          <w:sz w:val="28"/>
          <w:szCs w:val="28"/>
        </w:rPr>
      </w:pPr>
      <w:r>
        <w:rPr>
          <w:sz w:val="28"/>
          <w:szCs w:val="28"/>
        </w:rPr>
        <w:t>инсайдерам, руководству банка, акционерам и персоналу.</w:t>
      </w:r>
    </w:p>
    <w:p>
      <w:pPr>
        <w:pStyle w:val="Normal"/>
        <w:keepNext w:val="true"/>
        <w:widowControl w:val="false"/>
        <w:suppressAutoHyphens w:val="true"/>
        <w:autoSpaceDE w:val="false"/>
        <w:spacing w:lineRule="auto" w:line="360"/>
        <w:ind w:firstLine="709"/>
        <w:jc w:val="both"/>
        <w:rPr>
          <w:sz w:val="28"/>
          <w:szCs w:val="28"/>
        </w:rPr>
      </w:pPr>
      <w:r>
        <w:rPr>
          <w:sz w:val="28"/>
          <w:szCs w:val="28"/>
        </w:rPr>
        <w:t>6. Для банков, имеющих большое количество выданных ссуд незначительного объема, выборка может быть уменьшена в случае, если аудитор сочтет возможным положиться на достоверность отчетов службы внутреннего контроля (или внутреннего аудита) по проверке состояния данных креди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7. Для классификации остальных заемщиков следует применять либо случайный, либо систематический отбор. При использовании случайного отбора каждый элемент генеральной совокупности обозначается номером. Дальнейший отбор производится с использованием таблицы случайных чисел. При использовании метода систематического отбора выбирается случайный исходный элемент, а затем отбирается каждый k-й элемент (k - шаг выборки).</w:t>
      </w:r>
    </w:p>
    <w:p>
      <w:pPr>
        <w:pStyle w:val="Normal"/>
        <w:keepNext w:val="true"/>
        <w:widowControl w:val="false"/>
        <w:suppressAutoHyphens w:val="true"/>
        <w:autoSpaceDE w:val="false"/>
        <w:spacing w:lineRule="auto" w:line="360"/>
        <w:ind w:firstLine="709"/>
        <w:jc w:val="both"/>
        <w:rPr>
          <w:sz w:val="28"/>
          <w:szCs w:val="28"/>
        </w:rPr>
      </w:pPr>
      <w:r>
        <w:rPr>
          <w:sz w:val="28"/>
          <w:szCs w:val="28"/>
        </w:rPr>
        <w:t>8. Общий объем аудиторской выборки должен составлять не менее 70 - 80% общей суммы обязательств заемщиков перед банком на дату подтверждения бухгалтерск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9. В отдельных случаях может применяться субъективный отбор должников, например если осуществлялся пересмотр процентной ставки, указанной изначально в кредитном договоре, в сторону ее уменьшения или если значительные суммы кредитов представлялись мелким компаниям.</w:t>
      </w:r>
    </w:p>
    <w:p>
      <w:pPr>
        <w:pStyle w:val="Normal"/>
        <w:keepNext w:val="true"/>
        <w:widowControl w:val="false"/>
        <w:suppressAutoHyphens w:val="true"/>
        <w:autoSpaceDE w:val="false"/>
        <w:spacing w:lineRule="auto" w:line="360"/>
        <w:ind w:firstLine="709"/>
        <w:jc w:val="both"/>
        <w:rPr>
          <w:sz w:val="28"/>
          <w:szCs w:val="28"/>
        </w:rPr>
      </w:pPr>
      <w:r>
        <w:rPr>
          <w:sz w:val="28"/>
          <w:szCs w:val="28"/>
        </w:rPr>
        <w:t>Завершающей стадией планирования является подготовка общего плана и программы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грамма аудита кредитных операций коммерческого банка представляет собой детальный перечень содержания аудиторских процедур для сбора аудиторских доказательств. Общую программу аудита кредитных операций коммерческого банка целесообразно составить в виде четырех взаимосвязанных разделов. Цель первого раздела программы заключается в проведении всесторонней оценки системы управления кредитными рисками. Второй раздел программы предполагает анализ качества кредитного портфеля. Два последних раздела составлены в виде тестов средств контроля и программы аудиторских процедур по существу. 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 Аудиторские процедуры по существу предполагают детальную проверку верности отражения в бухгалтерском учете оборотов и сальдо по счетам. Цель двух последних разделов общей программы аудита кредитных операций - собрать достаточный объем аудиторских доказательств для формулирования профессионального мнения о соответствии бухгалтерского учета кредитных операций требованиям действующего законодательства и достоверности во всех существенных аспектах бухгалтерской отчетности в части отраженных в ней кредитных опер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кредитных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кредитных операций коммерческого банка. В рамках годового аудита при незначительном объеме кредитных операций в состав рабочей группы достаточно включить двух-трех аудиторов (специалистов в кредитной сфере). Аудиторы должны иметь достаточную теоретическую подготовку в области правовых и экономических основ кредитных операций, механизма их проведения и бухгалтерского учета, а также иметь практический опыт работы в банке или в сфере банковского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Обязанность подбора и распределения по участкам проверки аудиторов, ассистентов и иных специалистов, привлекаемых к проверке, должна быть возложена на руководителя аудиторской проверки. В необходимых случаях к выполнению отдельных этапов аудита кредитных операций могут быть привлечены эксперты, например для проведения оценки уровня и эффективности постановки исковой работы или для анализа кредитного портфеля. Работа эксперта и использование предоставленных им материалов регламентированы стандартом аудиторской деятельности "Использование работы эксперта".</w:t>
      </w:r>
    </w:p>
    <w:p>
      <w:pPr>
        <w:pStyle w:val="Normal"/>
        <w:keepNext w:val="true"/>
        <w:widowControl w:val="false"/>
        <w:suppressAutoHyphens w:val="true"/>
        <w:autoSpaceDE w:val="false"/>
        <w:spacing w:lineRule="auto" w:line="360"/>
        <w:ind w:firstLine="709"/>
        <w:jc w:val="both"/>
        <w:rPr>
          <w:sz w:val="28"/>
          <w:szCs w:val="28"/>
        </w:rPr>
      </w:pPr>
      <w:r>
        <w:rPr>
          <w:sz w:val="28"/>
          <w:szCs w:val="28"/>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keepNext w:val="true"/>
        <w:widowControl w:val="false"/>
        <w:suppressAutoHyphens w:val="true"/>
        <w:autoSpaceDE w:val="false"/>
        <w:spacing w:lineRule="auto" w:line="360"/>
        <w:ind w:firstLine="709"/>
        <w:jc w:val="both"/>
        <w:rPr>
          <w:sz w:val="28"/>
          <w:szCs w:val="28"/>
        </w:rPr>
      </w:pPr>
      <w:r>
        <w:rPr>
          <w:sz w:val="28"/>
          <w:szCs w:val="28"/>
        </w:rPr>
        <w:t>Практика аудита российских коммерческих банков и последующий контроль за результатами их деятельности показали, что предлагаемая схема планирования аудита кредитных операций способствует подготовке аудитором качественной основы для эффективного проведения проверки. С помощью схемы возможно при значительном сокращении затрат рабочего времени собрать достаточный объем аудиторских доказательств для высказывания профессионального мнения как о достоверности отражения в бухгалтерской отчетности кредитных операций, так и о качестве кредитной работы в банке и способности руководства осуществлять управление кредитными рисками.</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Внутренние стандарты аудиторской деятельности в области банковского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Сложность при разработке и изучении методики проведения аудита любого вида деятельности состоит в том, что в настоящий момент нет законодательно закрепленной формы отчетности, представляемой аудиторской фирмой, и формы представления аудиторского заключения, не определен объем информации, содержащийся в аудиторском заключении. Разработанные стандарты аудиторской деятельности, рекомендованные Комиссией по аудиторской деятельности при Президенте Российской Федерации к применению, не закреплены законодательно, следовательно, не являются обязательными для выполнения, несмотря на то, что в стандартах указывается на обязательность их применения в случае проведения обязательного аудита. Некоторые вопросы касаются разработки и применения внутренних стандартов аудита, которые разработаны самими аудитор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вязи с этим у аудиторов возникают сложности не только практического, но и теоретического характера.</w:t>
      </w:r>
    </w:p>
    <w:p>
      <w:pPr>
        <w:pStyle w:val="Normal"/>
        <w:keepNext w:val="true"/>
        <w:widowControl w:val="false"/>
        <w:suppressAutoHyphens w:val="true"/>
        <w:autoSpaceDE w:val="false"/>
        <w:spacing w:lineRule="auto" w:line="360"/>
        <w:ind w:firstLine="709"/>
        <w:jc w:val="both"/>
        <w:rPr>
          <w:sz w:val="28"/>
          <w:szCs w:val="28"/>
        </w:rPr>
      </w:pPr>
      <w:r>
        <w:rPr>
          <w:sz w:val="28"/>
          <w:szCs w:val="28"/>
        </w:rPr>
        <w:t>Начиная с отчетности за 1995 г. представление аудиторского заключения формализовано. Установлены жесткие сроки, нарушение которых влечет штрафные санкции в размере до 0,1% минимального уставного капитала банков. Это во многом облегчает работу аудиторских фирм именно в сфере банковского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В 1997 г. Банком России предложена форма приложения к аудиторскому заключению, в которой предлагается указывать дату и вид нарушения, а также дату внесения исправлений, что весьма существенно, поскольку это обязывает субъекта вносить исправления непосредственно в момент проведения аудиторской проверки или после ее окончания, но до момента выдачи аудиторского заключения. В этом случае у аудитора не возникает необходимости проверять внесение изменений в бухгалтерскую отчетность по итогам предыдущей аудиторской проверки. Подобный контроль с точки зрения аудита возможен только в банках, поскольку банки составляют ежедневный баланс.</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лучае подготовки условно-положительного заключения аудитор, как правило, просит предъявить исправительные мемориальные ордера, копии которых остаются у аудитора и становятся архивной информацией аудитора. Всю эту операцию можно осуществить непосредственно в процессе проведения провер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о выхода стандартов аудиторской деятельности обязательность детализированного отчета, представляемого аудиторской организацией проверяемому субъекту, а также его форма определялись рамками договора между банком и аудиторской организацией. Поэтому Банку России, который принимает активное участие в лицензировании аудиторских организаций и принимает отчеты о деятельности аудиторских фирм, было трудно оценить качество проведенной аудиторской проверки, имея в качестве отчетной формы только аудиторское заключение. Согласно приказу ЦБ РФ от 23.12.97 г. N 10-П (с разъяснениями на 9.02.98 г.) "О порядке составления и представления в Банк России аудиторского заключения по результатам проверки деятельности кредитной организации за год" за Банком России закреплено право запрашивать детализированный отчет о результатах аудиторской проверки у кредитной организации. Ведь именно отчет дает информацию об объемах и формах проведенной аудиторской проверки. Составление отчета требует от аудитора профессиональных знаний и постоянного повышения квалификации. В отчете должны быть представлены полная информация об объектах аудита, объемах и видах выборок, обстоятельствах, влияющих на мнение аудитора, а также аудиторские доказатель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оответствии с Приказом Банка России при подготовке аудиторского заключения и проведении самой проверки аудиторские фирмы обязаны следовать стандартам аудиторской деятельности. Приказ вышел в конце декабря 1997 г. Аудиторские проверки были начаты после подготовки годового отчета в банках уже в конце января 1998 г. Те аудиторские фирмы, которые следят и принимают к исполнению все рекомендации ЦАЛАК, начали проводить разработку внутренних стандартов уже после первых публикаций стандартов аудита и оказались более подготовлены к составлению детализированного от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ко соблюдение общих принципов проведения аудиторской проверки, изложенных в стандарте, не может быть достаточным для выражения мнения аудитора о достоверности бухгалтерской отчетности. При подготовке аудиторского заключения важным становятся требования внутренних стандар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орская фирма может подготовить 5 видов заключения:</w:t>
      </w:r>
    </w:p>
    <w:p>
      <w:pPr>
        <w:pStyle w:val="Normal"/>
        <w:keepNext w:val="true"/>
        <w:widowControl w:val="false"/>
        <w:numPr>
          <w:ilvl w:val="0"/>
          <w:numId w:val="4"/>
        </w:numPr>
        <w:suppressAutoHyphens w:val="true"/>
        <w:autoSpaceDE w:val="false"/>
        <w:spacing w:lineRule="auto" w:line="360"/>
        <w:ind w:left="0" w:firstLine="709"/>
        <w:jc w:val="both"/>
        <w:rPr>
          <w:sz w:val="28"/>
          <w:szCs w:val="28"/>
        </w:rPr>
      </w:pPr>
      <w:r>
        <w:rPr>
          <w:sz w:val="28"/>
          <w:szCs w:val="28"/>
        </w:rPr>
        <w:t>безусловно положительное;</w:t>
      </w:r>
    </w:p>
    <w:p>
      <w:pPr>
        <w:pStyle w:val="Normal"/>
        <w:keepNext w:val="true"/>
        <w:widowControl w:val="false"/>
        <w:numPr>
          <w:ilvl w:val="0"/>
          <w:numId w:val="4"/>
        </w:numPr>
        <w:suppressAutoHyphens w:val="true"/>
        <w:autoSpaceDE w:val="false"/>
        <w:spacing w:lineRule="auto" w:line="360"/>
        <w:ind w:left="0" w:firstLine="709"/>
        <w:jc w:val="both"/>
        <w:rPr>
          <w:sz w:val="28"/>
          <w:szCs w:val="28"/>
        </w:rPr>
      </w:pPr>
      <w:r>
        <w:rPr>
          <w:sz w:val="28"/>
          <w:szCs w:val="28"/>
        </w:rPr>
        <w:t>безусловно положительное заключение при наличии серьезного сомнения о возможности экономического субъекта продолжить деятельность и исполнять свои обязательства в течение, как минимум, 12 месяцев, следующих за отчетным периодом;</w:t>
      </w:r>
    </w:p>
    <w:p>
      <w:pPr>
        <w:pStyle w:val="Normal"/>
        <w:keepNext w:val="true"/>
        <w:widowControl w:val="false"/>
        <w:numPr>
          <w:ilvl w:val="0"/>
          <w:numId w:val="4"/>
        </w:numPr>
        <w:suppressAutoHyphens w:val="true"/>
        <w:autoSpaceDE w:val="false"/>
        <w:spacing w:lineRule="auto" w:line="360"/>
        <w:ind w:left="0" w:firstLine="709"/>
        <w:jc w:val="both"/>
        <w:rPr>
          <w:sz w:val="28"/>
          <w:szCs w:val="28"/>
        </w:rPr>
      </w:pPr>
      <w:r>
        <w:rPr>
          <w:sz w:val="28"/>
          <w:szCs w:val="28"/>
        </w:rPr>
        <w:t>условно-положительное;</w:t>
      </w:r>
    </w:p>
    <w:p>
      <w:pPr>
        <w:pStyle w:val="Normal"/>
        <w:keepNext w:val="true"/>
        <w:widowControl w:val="false"/>
        <w:numPr>
          <w:ilvl w:val="0"/>
          <w:numId w:val="4"/>
        </w:numPr>
        <w:suppressAutoHyphens w:val="true"/>
        <w:autoSpaceDE w:val="false"/>
        <w:spacing w:lineRule="auto" w:line="360"/>
        <w:ind w:left="0" w:firstLine="709"/>
        <w:jc w:val="both"/>
        <w:rPr>
          <w:sz w:val="28"/>
          <w:szCs w:val="28"/>
        </w:rPr>
      </w:pPr>
      <w:r>
        <w:rPr>
          <w:sz w:val="28"/>
          <w:szCs w:val="28"/>
        </w:rPr>
        <w:t>отрицательное;</w:t>
      </w:r>
    </w:p>
    <w:p>
      <w:pPr>
        <w:pStyle w:val="Normal"/>
        <w:keepNext w:val="true"/>
        <w:widowControl w:val="false"/>
        <w:numPr>
          <w:ilvl w:val="0"/>
          <w:numId w:val="4"/>
        </w:numPr>
        <w:suppressAutoHyphens w:val="true"/>
        <w:autoSpaceDE w:val="false"/>
        <w:spacing w:lineRule="auto" w:line="360"/>
        <w:ind w:left="0" w:firstLine="709"/>
        <w:jc w:val="both"/>
        <w:rPr>
          <w:sz w:val="28"/>
          <w:szCs w:val="28"/>
        </w:rPr>
      </w:pPr>
      <w:r>
        <w:rPr>
          <w:sz w:val="28"/>
          <w:szCs w:val="28"/>
        </w:rPr>
        <w:t>аудиторское заключение с отказом от выражения мнения о достоверности бухгалтерск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Основным критерием при подготовке заключения того или иного вида является степень существенности выявленных обстоятельств. Каждая аудиторская фирма должна определить, что понимать под степенью существенности, а также иметь критерии, которыми она руководствуется при определении вида подготавливаемого заключения. При проведении аудиторской проверки одна и та же ошибочно проведенная операция в различных банках по степени существенности будет классифицирована по-разному. В п. 2.4 Приказа предусмотрено, что "в аудиторском заключении должны быть изложены все существенные обстоятельства, установленные при проведении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Существенными признаются обстоятельства, значительно влияющие на достоверность отчетности кредитной организации.</w:t>
      </w:r>
    </w:p>
    <w:p>
      <w:pPr>
        <w:pStyle w:val="Normal"/>
        <w:keepNext w:val="true"/>
        <w:widowControl w:val="false"/>
        <w:suppressAutoHyphens w:val="true"/>
        <w:autoSpaceDE w:val="false"/>
        <w:spacing w:lineRule="auto" w:line="360"/>
        <w:ind w:firstLine="709"/>
        <w:jc w:val="both"/>
        <w:rPr/>
      </w:pPr>
      <w:r>
        <w:rPr>
          <w:sz w:val="28"/>
          <w:szCs w:val="28"/>
        </w:rPr>
        <w:t>Для определения уровня существенности при планировании и проведении аудита аудиторская фирма (аудитор) должна основываться на внутрифирменных стандартах, если законодательством и нормативными актами, регулирующими банковский аудит, не установлены более жесткие требования" [ ].</w:t>
      </w:r>
    </w:p>
    <w:p>
      <w:pPr>
        <w:pStyle w:val="Normal"/>
        <w:keepNext w:val="true"/>
        <w:widowControl w:val="false"/>
        <w:suppressAutoHyphens w:val="true"/>
        <w:autoSpaceDE w:val="false"/>
        <w:spacing w:lineRule="auto" w:line="360"/>
        <w:ind w:firstLine="709"/>
        <w:jc w:val="both"/>
        <w:rPr/>
      </w:pPr>
      <w:r>
        <w:rPr>
          <w:sz w:val="28"/>
          <w:szCs w:val="28"/>
        </w:rPr>
        <w:t>В соответствии с правилом (стандартом) аудиторской деятельности "Существенность и аудиторский риск", одобренным Комиссией по аудиторской деятельности при Президенте Российской Федерации 22 января 1998 г.,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 [ ].</w:t>
      </w:r>
    </w:p>
    <w:p>
      <w:pPr>
        <w:pStyle w:val="Normal"/>
        <w:keepNext w:val="true"/>
        <w:widowControl w:val="false"/>
        <w:suppressAutoHyphens w:val="true"/>
        <w:autoSpaceDE w:val="false"/>
        <w:spacing w:lineRule="auto" w:line="360"/>
        <w:ind w:firstLine="709"/>
        <w:jc w:val="both"/>
        <w:rPr>
          <w:sz w:val="28"/>
          <w:szCs w:val="28"/>
        </w:rPr>
      </w:pPr>
      <w:r>
        <w:rPr>
          <w:sz w:val="28"/>
          <w:szCs w:val="28"/>
        </w:rPr>
        <w:t>Очевидно, что аудиторская организация для каждого вида аудита должна иметь отдельный внутренний стандарт, поскольку виды деятельности и базовые показатели для различных субъектов будут различны.</w:t>
      </w:r>
    </w:p>
    <w:p>
      <w:pPr>
        <w:pStyle w:val="Normal"/>
        <w:keepNext w:val="true"/>
        <w:widowControl w:val="false"/>
        <w:suppressAutoHyphens w:val="true"/>
        <w:autoSpaceDE w:val="false"/>
        <w:spacing w:lineRule="auto" w:line="360"/>
        <w:ind w:firstLine="709"/>
        <w:jc w:val="both"/>
        <w:rPr>
          <w:sz w:val="28"/>
          <w:szCs w:val="28"/>
        </w:rPr>
      </w:pPr>
      <w:r>
        <w:rPr>
          <w:sz w:val="28"/>
          <w:szCs w:val="28"/>
        </w:rPr>
        <w:t>По окончании проверки на основании выборок аудитор производит оценку существенности обнаруженных отклонений и ошибок в ведении бухгалтерского учета. Если степень существенности превышает установленный процент, аудиторская фирма готовит условно-положительное заключение, если не превышает, - безусловно положительное заключение. Если процент существенности составляет, например, более 50 -60%, готовится отрицательное аудиторское заключение. В случае если исходя из накопленного опыта выявленные обстоятельства не позволяют аудитору сделать вывод и подготовить отрицательное заключение, он может отказаться от выражения своего мнения.</w:t>
      </w:r>
    </w:p>
    <w:p>
      <w:pPr>
        <w:pStyle w:val="Normal"/>
        <w:keepNext w:val="true"/>
        <w:widowControl w:val="false"/>
        <w:suppressAutoHyphens w:val="true"/>
        <w:autoSpaceDE w:val="false"/>
        <w:spacing w:lineRule="auto" w:line="360"/>
        <w:ind w:firstLine="709"/>
        <w:jc w:val="both"/>
        <w:rPr/>
      </w:pPr>
      <w:r>
        <w:rPr>
          <w:sz w:val="28"/>
          <w:szCs w:val="28"/>
        </w:rPr>
        <w:t>Для выполнения требований аудиторского стандарта существенности при проведении аудита кредитной организации таким-то предложены следующие этапы работы [ ]:</w:t>
      </w:r>
    </w:p>
    <w:p>
      <w:pPr>
        <w:pStyle w:val="Normal"/>
        <w:keepNext w:val="true"/>
        <w:widowControl w:val="false"/>
        <w:suppressAutoHyphens w:val="true"/>
        <w:autoSpaceDE w:val="false"/>
        <w:spacing w:lineRule="auto" w:line="360"/>
        <w:ind w:firstLine="709"/>
        <w:jc w:val="both"/>
        <w:rPr>
          <w:sz w:val="28"/>
          <w:szCs w:val="28"/>
        </w:rPr>
      </w:pPr>
      <w:r>
        <w:rPr>
          <w:sz w:val="28"/>
          <w:szCs w:val="28"/>
        </w:rPr>
        <w:t>1. Классификация банка в зависимости от видов выполняемых операций:</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мелкий банк, выполняющий в основном кредитные операции, депозитные операции, некоторые операции с ценными бумагами;</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редний банк, выполняющий кредитные операции, операции с ценными бумагами различных видов, обращающимися на фондовом рынке, имеющий филиалы и сеть корреспондентских отношений;</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крупный банк, имеющий генеральную лицензию, многофилиальную структуру, предлагающий весь спектр банковских услуг.</w:t>
      </w:r>
    </w:p>
    <w:p>
      <w:pPr>
        <w:pStyle w:val="Normal"/>
        <w:keepNext w:val="true"/>
        <w:widowControl w:val="false"/>
        <w:suppressAutoHyphens w:val="true"/>
        <w:autoSpaceDE w:val="false"/>
        <w:spacing w:lineRule="auto" w:line="360"/>
        <w:ind w:firstLine="709"/>
        <w:jc w:val="both"/>
        <w:rPr>
          <w:sz w:val="28"/>
          <w:szCs w:val="28"/>
        </w:rPr>
      </w:pPr>
      <w:r>
        <w:rPr>
          <w:sz w:val="28"/>
          <w:szCs w:val="28"/>
        </w:rPr>
        <w:t>2. Выбор системы определения существенности в зависимости от вида банка и от объема выполняемых им опер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3. Выделение укрупненных статей баланса в зависимости от вида банка, не участвующих в определении существенности, поскольку вероятность недостоверного остатка на счете бесконечно мала, так как эти счета контролируются контрагентами коммерческого банка. К таким счетам могут относиться следующие:</w:t>
      </w:r>
    </w:p>
    <w:p>
      <w:pPr>
        <w:pStyle w:val="Normal"/>
        <w:keepNext w:val="true"/>
        <w:widowControl w:val="false"/>
        <w:suppressAutoHyphens w:val="true"/>
        <w:autoSpaceDE w:val="false"/>
        <w:spacing w:lineRule="auto" w:line="360"/>
        <w:ind w:firstLine="709"/>
        <w:jc w:val="both"/>
        <w:rPr>
          <w:sz w:val="28"/>
          <w:szCs w:val="28"/>
        </w:rPr>
      </w:pPr>
      <w:r>
        <w:rPr>
          <w:sz w:val="28"/>
          <w:szCs w:val="28"/>
        </w:rPr>
        <w:t>301 "Корреспондентские с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312 "Кредиты, полученные кредитными организациями от Банка России";</w:t>
      </w:r>
    </w:p>
    <w:p>
      <w:pPr>
        <w:pStyle w:val="Normal"/>
        <w:keepNext w:val="true"/>
        <w:widowControl w:val="false"/>
        <w:suppressAutoHyphens w:val="true"/>
        <w:autoSpaceDE w:val="false"/>
        <w:spacing w:lineRule="auto" w:line="360"/>
        <w:ind w:firstLine="709"/>
        <w:jc w:val="both"/>
        <w:rPr>
          <w:sz w:val="28"/>
          <w:szCs w:val="28"/>
        </w:rPr>
      </w:pPr>
      <w:r>
        <w:rPr>
          <w:sz w:val="28"/>
          <w:szCs w:val="28"/>
        </w:rPr>
        <w:t>313 "Кредиты, полученные кредитными организациями от кредитных организ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314 "Кредиты, полученные от банков-нерезид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315 "Депозиты и иные привлеченные средства банков";</w:t>
      </w:r>
    </w:p>
    <w:p>
      <w:pPr>
        <w:pStyle w:val="Normal"/>
        <w:keepNext w:val="true"/>
        <w:widowControl w:val="false"/>
        <w:suppressAutoHyphens w:val="true"/>
        <w:autoSpaceDE w:val="false"/>
        <w:spacing w:lineRule="auto" w:line="360"/>
        <w:ind w:firstLine="709"/>
        <w:jc w:val="both"/>
        <w:rPr>
          <w:sz w:val="28"/>
          <w:szCs w:val="28"/>
        </w:rPr>
      </w:pPr>
      <w:r>
        <w:rPr>
          <w:sz w:val="28"/>
          <w:szCs w:val="28"/>
        </w:rPr>
        <w:t>316 "Депозиты и иные привлеченные средства банков-нерезид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319 "Депозиты, размещенные в Банке России";</w:t>
      </w:r>
    </w:p>
    <w:p>
      <w:pPr>
        <w:pStyle w:val="Normal"/>
        <w:keepNext w:val="true"/>
        <w:widowControl w:val="false"/>
        <w:suppressAutoHyphens w:val="true"/>
        <w:autoSpaceDE w:val="false"/>
        <w:spacing w:lineRule="auto" w:line="360"/>
        <w:ind w:firstLine="709"/>
        <w:jc w:val="both"/>
        <w:rPr>
          <w:sz w:val="28"/>
          <w:szCs w:val="28"/>
        </w:rPr>
      </w:pPr>
      <w:r>
        <w:rPr>
          <w:sz w:val="28"/>
          <w:szCs w:val="28"/>
        </w:rPr>
        <w:t>322 "Депозиты и иные размещенные средства в кредитных организациях";</w:t>
      </w:r>
    </w:p>
    <w:p>
      <w:pPr>
        <w:pStyle w:val="Normal"/>
        <w:keepNext w:val="true"/>
        <w:widowControl w:val="false"/>
        <w:suppressAutoHyphens w:val="true"/>
        <w:autoSpaceDE w:val="false"/>
        <w:spacing w:lineRule="auto" w:line="360"/>
        <w:ind w:firstLine="709"/>
        <w:jc w:val="both"/>
        <w:rPr/>
      </w:pPr>
      <w:r>
        <w:rPr>
          <w:sz w:val="28"/>
          <w:szCs w:val="28"/>
        </w:rPr>
        <w:t>323 "Депозиты и иные размещенные средства в банках-нерезидентах" и др.</w:t>
      </w:r>
    </w:p>
    <w:p>
      <w:pPr>
        <w:pStyle w:val="Normal"/>
        <w:keepNext w:val="true"/>
        <w:widowControl w:val="false"/>
        <w:suppressAutoHyphens w:val="true"/>
        <w:autoSpaceDE w:val="false"/>
        <w:spacing w:lineRule="auto" w:line="360"/>
        <w:ind w:firstLine="709"/>
        <w:jc w:val="both"/>
        <w:rPr>
          <w:sz w:val="28"/>
          <w:szCs w:val="28"/>
        </w:rPr>
      </w:pPr>
      <w:r>
        <w:rPr>
          <w:sz w:val="28"/>
          <w:szCs w:val="28"/>
        </w:rPr>
        <w:t>Все счета отбираются по критериям, устанавливаемым аудиторской фирмой, исходя из накопленного опыта работы.</w:t>
      </w:r>
    </w:p>
    <w:p>
      <w:pPr>
        <w:pStyle w:val="Normal"/>
        <w:keepNext w:val="true"/>
        <w:widowControl w:val="false"/>
        <w:suppressAutoHyphens w:val="true"/>
        <w:autoSpaceDE w:val="false"/>
        <w:spacing w:lineRule="auto" w:line="360"/>
        <w:ind w:firstLine="709"/>
        <w:jc w:val="both"/>
        <w:rPr>
          <w:sz w:val="28"/>
          <w:szCs w:val="28"/>
        </w:rPr>
      </w:pPr>
      <w:r>
        <w:rPr>
          <w:sz w:val="28"/>
          <w:szCs w:val="28"/>
        </w:rPr>
        <w:t>4. Оценка структуры доходов и расходов банка, выделение наиболее значимых.</w:t>
      </w:r>
    </w:p>
    <w:p>
      <w:pPr>
        <w:pStyle w:val="Normal"/>
        <w:keepNext w:val="true"/>
        <w:widowControl w:val="false"/>
        <w:suppressAutoHyphens w:val="true"/>
        <w:autoSpaceDE w:val="false"/>
        <w:spacing w:lineRule="auto" w:line="360"/>
        <w:ind w:firstLine="709"/>
        <w:jc w:val="both"/>
        <w:rPr>
          <w:sz w:val="28"/>
          <w:szCs w:val="28"/>
        </w:rPr>
      </w:pPr>
      <w:r>
        <w:rPr>
          <w:sz w:val="28"/>
          <w:szCs w:val="28"/>
        </w:rPr>
        <w:t>5. Расчет значения существенности по отдельным статьям баланса и бухгалтерск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6. Определение объема, целей аудиторских выборок.</w:t>
      </w:r>
    </w:p>
    <w:p>
      <w:pPr>
        <w:pStyle w:val="Normal"/>
        <w:keepNext w:val="true"/>
        <w:widowControl w:val="false"/>
        <w:suppressAutoHyphens w:val="true"/>
        <w:autoSpaceDE w:val="false"/>
        <w:spacing w:lineRule="auto" w:line="360"/>
        <w:ind w:firstLine="709"/>
        <w:jc w:val="both"/>
        <w:rPr>
          <w:sz w:val="28"/>
          <w:szCs w:val="28"/>
        </w:rPr>
      </w:pPr>
      <w:r>
        <w:rPr>
          <w:sz w:val="28"/>
          <w:szCs w:val="28"/>
        </w:rPr>
        <w:t>7. Проведение аудита и оценка уровня существенности из полученных аудиторских выборок применительно к целям.</w:t>
      </w:r>
    </w:p>
    <w:p>
      <w:pPr>
        <w:pStyle w:val="Normal"/>
        <w:keepNext w:val="true"/>
        <w:widowControl w:val="false"/>
        <w:suppressAutoHyphens w:val="true"/>
        <w:autoSpaceDE w:val="false"/>
        <w:spacing w:lineRule="auto" w:line="360"/>
        <w:ind w:firstLine="709"/>
        <w:jc w:val="both"/>
        <w:rPr>
          <w:sz w:val="28"/>
          <w:szCs w:val="28"/>
        </w:rPr>
      </w:pPr>
      <w:r>
        <w:rPr>
          <w:sz w:val="28"/>
          <w:szCs w:val="28"/>
        </w:rPr>
        <w:t>8. Выбор и подготовка вида аудиторского заключения на основании оценки степени существен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Степень существенности может быть определена:</w:t>
      </w:r>
    </w:p>
    <w:p>
      <w:pPr>
        <w:pStyle w:val="Normal"/>
        <w:keepNext w:val="true"/>
        <w:widowControl w:val="false"/>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 отношению к валюте баланса;</w:t>
      </w:r>
    </w:p>
    <w:p>
      <w:pPr>
        <w:pStyle w:val="Normal"/>
        <w:keepNext w:val="true"/>
        <w:widowControl w:val="false"/>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 отношению к балансовым статьям;</w:t>
      </w:r>
    </w:p>
    <w:p>
      <w:pPr>
        <w:pStyle w:val="Normal"/>
        <w:keepNext w:val="true"/>
        <w:widowControl w:val="false"/>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 отношению к финансовому результату;</w:t>
      </w:r>
    </w:p>
    <w:p>
      <w:pPr>
        <w:pStyle w:val="Normal"/>
        <w:keepNext w:val="true"/>
        <w:widowControl w:val="false"/>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 отношению к отдельным разделам баланса;</w:t>
      </w:r>
    </w:p>
    <w:p>
      <w:pPr>
        <w:pStyle w:val="Normal"/>
        <w:keepNext w:val="true"/>
        <w:widowControl w:val="false"/>
        <w:numPr>
          <w:ilvl w:val="0"/>
          <w:numId w:val="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 использованием средних величин отклонений.</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роведении аудиторской выборки и документировании ее результатов аудитор получает абсолютные величины, которые могут иметь положительный знак, если изменения будут увеличивать валюту баланса, или отрицательный знак - если уменьшают валюту баланса. Суммирование показателей существенности производится с учетом знаков отклонений. Выявленные отклонения могут с одинаковой степенью вероятности как увеличивать, так и уменьшать валюту баланса.</w:t>
      </w:r>
    </w:p>
    <w:p>
      <w:pPr>
        <w:pStyle w:val="Normal"/>
        <w:keepNext w:val="true"/>
        <w:widowControl w:val="false"/>
        <w:suppressAutoHyphens w:val="true"/>
        <w:autoSpaceDE w:val="false"/>
        <w:spacing w:lineRule="auto" w:line="360"/>
        <w:ind w:firstLine="709"/>
        <w:jc w:val="both"/>
        <w:rPr>
          <w:sz w:val="28"/>
          <w:szCs w:val="28"/>
        </w:rPr>
      </w:pPr>
      <w:r>
        <w:rPr>
          <w:sz w:val="28"/>
          <w:szCs w:val="28"/>
        </w:rPr>
        <w:t>Если аудиторская организация использует в своей работе среднее значение существенности необходимость в итоговом показателе существенности отсутствует. В случае если аудитор примет решение готовить безусловно положительное заключение, основываясь на том, что суммарная существенность не превышает установленной, в аудиторском заключении не будут указаны никакие из вышеназванных обстоятельств, значения которых превысили бы внутренние показатели существенности. В этой ситуации внутрифирменный стандарт с постатейной разбивкой существенности также не требуется.</w:t>
      </w:r>
    </w:p>
    <w:p>
      <w:pPr>
        <w:pStyle w:val="Normal"/>
        <w:keepNext w:val="true"/>
        <w:widowControl w:val="false"/>
        <w:suppressAutoHyphens w:val="true"/>
        <w:autoSpaceDE w:val="false"/>
        <w:spacing w:lineRule="auto" w:line="360"/>
        <w:ind w:firstLine="709"/>
        <w:jc w:val="both"/>
        <w:rPr>
          <w:sz w:val="28"/>
          <w:szCs w:val="28"/>
        </w:rPr>
      </w:pPr>
      <w:r>
        <w:rPr>
          <w:sz w:val="28"/>
          <w:szCs w:val="28"/>
        </w:rPr>
        <w:t>Если аудиторская фирма имеет внутренний стандарт с указанием степени существенности по отдельным статьям баланса или группам статей, по мнению автора, существенными будут считаться обстоятельства, превысившие требования внутреннего стандарта по отдельным статьям. В данном случае аудитор должен приготовить условно-положительное заключение с указанием некоторых обстоятельств в аналитической части аудиторского заключения. Такая вариантность при выборе решений не является единственной. Наиболее важными при изучении могут быть те статьи баланса, которые оказывают непосредственное влияние на финансовые результаты деятельности банка, а также на его устойчивость. Для акционеров и участников банка таким показателем, безусловно, является чистая прибыль, оставшаяся в распоряжении после уплаты налогов и других обязательных платежей. Для клиентов банка немаловажно знать о финансовом положении банка и о состоянии собственных средств. Каждый пользователь информации выбирает то, что ему необходимо для принятия своих решений по отношению к этому банку.</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ор, изучая данные отдельных статей баланса на предмет их достоверности, обязан оценить законность сделок и общее состоянии учета, отчетности и контроля в банке. Для этого он должен осуществить (как правило, качественным путем) проверку:</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ильности формирования уставного фонда;</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ильности формирования резервного фонда;</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ильности формирования и использования фондов экономического стимулирования, направленных на производственное и социальное развитие;</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истемы управления и внутрибанковского контроля;</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ильности формирования юридических дел клиентов;</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ильности открытия и закрытия клиентских счетов;</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авильности формирования кредитных дел, оценки риска организации ссудного процесса в банке;</w:t>
      </w:r>
    </w:p>
    <w:p>
      <w:pPr>
        <w:pStyle w:val="Normal"/>
        <w:keepNext w:val="true"/>
        <w:widowControl w:val="false"/>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законности операций, совершаемых обменными пунктами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Например, если аудитор имеет возможность проверить все вновь сформированные дела, он может определить процент юридических дел, открытых с нарушениями действующего законодательства. В случае если объем юридических дел, подлежащий сплошной проверке, достаточно велик, аудитор должен сделать систематический отбор. Даже если каждое дело содержит определенные отклонения от действующих правил, аудитор не может утверждать, что бухгалтерская отчетность не достоверна, так как это не оказывает непосредственного влияния на данные счетов баланса и отчетности. Он должен указать на ведение бухгалтерского учета с нарушениями действующего законодательства, которые не влияют на достоверность значений бухгалтерск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В таком случае в аналитической части аудиторского заключения аудитор должен указать, что банк производит оформление юридических дел с нарушениями требований действующего законодательства. Решение о том, указывать обнаруженные обстоятельства в аудиторском заключении или не указывать, будет зависеть от оценки результатов выборки. При принятии решения аудитор должен учитывать последствия, которые могут возникнуть для банка со стороны контролирующих органов и других заинтересованных лиц.</w:t>
      </w:r>
    </w:p>
    <w:p>
      <w:pPr>
        <w:pStyle w:val="Normal"/>
        <w:keepNext w:val="true"/>
        <w:widowControl w:val="false"/>
        <w:suppressAutoHyphens w:val="true"/>
        <w:autoSpaceDE w:val="false"/>
        <w:spacing w:lineRule="auto" w:line="360"/>
        <w:ind w:firstLine="709"/>
        <w:jc w:val="both"/>
        <w:rPr>
          <w:sz w:val="28"/>
          <w:szCs w:val="28"/>
        </w:rPr>
      </w:pPr>
      <w:r>
        <w:rPr>
          <w:sz w:val="28"/>
          <w:szCs w:val="28"/>
        </w:rPr>
        <w:t>Все свои выводы аудитор включает в состав детализированного отчета (информация аудитора), представляемого субъекту. В отчете также могут содержаться предостережения о возможных ошибочных действиях на основании проведенного аудиторского исследова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Внутренний стандарт существенности тесно увязан с другими стандартами аудиторской деятельности и не может быть разработан без учета требований таких стандартов, как "Планирование аудита", "Письменная информация аудитора руководству экономического субъекта по результатам проведения аудита", "Порядок составления аудиторского заключения о бухгалтерской отчетности". В настоящее время сложность применения и разработки внутренних стандартов обусловлена постоянными изменениями действующего законодатель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Обязательность представления аудиторского заключения жестко контролируется в инвестиционных фондах, за финансовой устойчивостью которых наблюдает Федеральная комиссия по рынку ценных бумаг.</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Основные блоки проверки</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одить проверку целесообразно от простого к сложному, т.е. одно должно последовательно вытекать из другого. Сначала должны быть рассмотрены составные части какого-либо крупного блока и лишь затем следует анализ данного блока как единого целого.</w:t>
      </w:r>
    </w:p>
    <w:p>
      <w:pPr>
        <w:pStyle w:val="Normal"/>
        <w:keepNext w:val="true"/>
        <w:widowControl w:val="false"/>
        <w:suppressAutoHyphens w:val="true"/>
        <w:autoSpaceDE w:val="false"/>
        <w:spacing w:lineRule="auto" w:line="360"/>
        <w:ind w:firstLine="709"/>
        <w:jc w:val="both"/>
        <w:rPr>
          <w:sz w:val="28"/>
          <w:szCs w:val="28"/>
        </w:rPr>
      </w:pPr>
      <w:r>
        <w:rPr>
          <w:sz w:val="28"/>
          <w:szCs w:val="28"/>
        </w:rPr>
        <w:t>Целесообразно начать проверку с анализа учредительных документов, документов на увеличение уставного фонда, а именно: устава, учредительного договора, протоколов собраний акционеров, проспектов эмиссий, писем из ЦБ о регистрации итогов выпуска. При этом необходимо обратить внимание на учредительные документы, их соответствие действующему законодательству, законность внесений в них изменений, своевременность и полноту формирования уставного фонда, ознакомиться с протоколами собраний акционеров или пайщиков.</w:t>
      </w:r>
    </w:p>
    <w:p>
      <w:pPr>
        <w:pStyle w:val="Normal"/>
        <w:keepNext w:val="true"/>
        <w:widowControl w:val="false"/>
        <w:suppressAutoHyphens w:val="true"/>
        <w:autoSpaceDE w:val="false"/>
        <w:spacing w:lineRule="auto" w:line="360"/>
        <w:ind w:firstLine="709"/>
        <w:jc w:val="both"/>
        <w:rPr>
          <w:sz w:val="28"/>
          <w:szCs w:val="28"/>
        </w:rPr>
      </w:pPr>
      <w:r>
        <w:rPr>
          <w:sz w:val="28"/>
          <w:szCs w:val="28"/>
        </w:rPr>
        <w:t>Далее следует рассмотрение правильности оформления открытия расчетных, текущих и других счетов, ведение юридических дел, полноты их формирования. Данный этап проверки включает также проверку правильности взимания платы за расчетно-кассовое обслуживание и правильность списания средств со счетов кли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После этого следуют:</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кассовых операций, включающая анализ документального оформления данных операций, ведения бухгалтерского учета и обеспечения сохранности налич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Учет основных средств, нематериальных активов и МБП, их покупка, продажа, переоценка, начисление износа, ведение учетной документ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Правильность и своевременность начисления и выплаты зарплаты и взносов во внебюджетные фонды. При этом особое внимание будет обращено на правильность исчисления ФОТ, взносов во внебюджетные фонды и удержание подоходного налог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остальной внутренней документации, а именно авансовых отчетов, организации внутреннего документооборота, наличие должностных инструкций, распределение полномочий руководителей, выписки по корсче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Ведение кредитной работы в банке, соблюдение требований и рекомендаций ЦБ и других регулирующих органов. На данном этапе проверяются кредитные досье клиентов, правильность и своевременность взыскания процентов, ведение ссудных счетов клиентов и создание резервов на возможные потери по ссудам. Участие банка в операциях по МБК, документальное оформление, бухгалтерский учет.</w:t>
      </w:r>
    </w:p>
    <w:p>
      <w:pPr>
        <w:pStyle w:val="Normal"/>
        <w:keepNext w:val="true"/>
        <w:widowControl w:val="false"/>
        <w:suppressAutoHyphens w:val="true"/>
        <w:autoSpaceDE w:val="false"/>
        <w:spacing w:lineRule="auto" w:line="360"/>
        <w:ind w:firstLine="709"/>
        <w:jc w:val="both"/>
        <w:rPr>
          <w:sz w:val="28"/>
          <w:szCs w:val="28"/>
        </w:rPr>
      </w:pPr>
      <w:r>
        <w:rPr>
          <w:sz w:val="28"/>
          <w:szCs w:val="28"/>
        </w:rPr>
        <w:t>Операции с ценными бумагами. Данный раздел включает в себя операции как с государственными ценными бумагами (ГКО, ОФЗ ПК, ОВВГЗ, ОГСЗ), так и с корпоративными (акции, векселя, сертификаты). Активные операции требуют особого внимания, т.к. имеют ряд специфических требований относительно документального оформления, бухгалтерского учета, налогообложения и участия в формировании финансовых результа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Наряду с собственными средствами источником привлечения средств являются пассивные операции, а именно привлечение МБК, эмиссия собственных векселей и сертификатов, при этом необходимо обратить внимание на условия выпусков, оформление договоров и сертификатов, а также бухгалтерский учет.</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 операций по привлечению вкладов и депозитов ориентирован на рассмотрение договоров, механизма начисления и выплаты проц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 обменных пунктов банка предусматривает оценку правильности их функционирования с точки зрения документального оформления, бухгалтерского учета. Наибольшее внимание необходимо обратить на ведение реестров, справок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экспортно-импортного контроля предусматривает оценку сформированных досье, своевременности осуществления обязательной продажи части валютной выручки, правомерность осуществления платежей и зачисление валюты на счет.</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 ведения валютной позиции ориентирован на проверку правильности расчета ее размера, а также своевременности отчета перед ЦБ.</w:t>
      </w:r>
    </w:p>
    <w:p>
      <w:pPr>
        <w:pStyle w:val="Normal"/>
        <w:keepNext w:val="true"/>
        <w:widowControl w:val="false"/>
        <w:suppressAutoHyphens w:val="true"/>
        <w:autoSpaceDE w:val="false"/>
        <w:spacing w:lineRule="auto" w:line="360"/>
        <w:ind w:firstLine="709"/>
        <w:jc w:val="both"/>
        <w:rPr/>
      </w:pPr>
      <w:r>
        <w:rPr>
          <w:sz w:val="28"/>
          <w:szCs w:val="28"/>
        </w:rPr>
        <w:t>Проверка проведения переоценки предусматривает анализ ее периодичности, базы и бухгалтерского отражения, покупка валюты для клиента, кредиты в валюте, общие требования к ведению валютных операций и т.д., а также особенности оплаты услуг в валюте и постановки на баланс имущества, купленного за валюту.</w:t>
      </w:r>
    </w:p>
    <w:p>
      <w:pPr>
        <w:pStyle w:val="Normal"/>
        <w:keepNext w:val="true"/>
        <w:widowControl w:val="false"/>
        <w:suppressAutoHyphens w:val="true"/>
        <w:autoSpaceDE w:val="false"/>
        <w:spacing w:lineRule="auto" w:line="360"/>
        <w:ind w:firstLine="709"/>
        <w:jc w:val="both"/>
        <w:rPr>
          <w:sz w:val="28"/>
          <w:szCs w:val="28"/>
        </w:rPr>
      </w:pPr>
      <w:r>
        <w:rPr>
          <w:sz w:val="28"/>
          <w:szCs w:val="28"/>
        </w:rPr>
        <w:t>После рассмотрения основных операций банка необходимо проанализировать, как отражаются результаты их совершения, а именно доходы и расходы. И здесь целесообразно остановиться на своевременности формирования финансовых результатов, обоснованности отнесения расходов к затратам, уменьшающим налогооблагаемую базу, причем лучше всего совместить проверку финансовых результатов и налогооблож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На данном этапе необходимо проверить исчисление и своевременность уплаты НДС, налога на имущество, пользователей автодорог, содержание объектов жилищного фонда и социально-культурной сферы и т.д. А также провести проверку правильности бухгалтерского учета.</w:t>
      </w:r>
    </w:p>
    <w:p>
      <w:pPr>
        <w:pStyle w:val="Normal"/>
        <w:keepNext w:val="true"/>
        <w:widowControl w:val="false"/>
        <w:suppressAutoHyphens w:val="true"/>
        <w:autoSpaceDE w:val="false"/>
        <w:spacing w:lineRule="auto" w:line="360"/>
        <w:ind w:firstLine="709"/>
        <w:jc w:val="both"/>
        <w:rPr/>
      </w:pPr>
      <w:r>
        <w:rPr>
          <w:bCs/>
          <w:sz w:val="28"/>
          <w:szCs w:val="28"/>
        </w:rPr>
        <w:t>Аудит нормативов и фонда обязательных резервов</w:t>
      </w:r>
      <w:r>
        <w:rPr>
          <w:sz w:val="28"/>
          <w:szCs w:val="28"/>
        </w:rPr>
        <w:t xml:space="preserve"> является завершающим этапом и базируется на всех предыдущих, т.к. предусматривает правильное отражение всех операций и финансовых результатов, поскольку в противном случае расчет нормативов и размера фонда обязательных резервов будет неверен даже при условии применения верного алгоритма расчета. Кроме самого расчета нормативов проверка включает правильность заполнения отчетности в ЦБ.</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анализе расчетов размера фонда обязательных резервов необходимо проверить своевременность его корректировки и правильность составления отчета в ЦБ.</w:t>
      </w:r>
    </w:p>
    <w:p>
      <w:pPr>
        <w:pStyle w:val="Normal"/>
        <w:keepNext w:val="true"/>
        <w:widowControl w:val="false"/>
        <w:suppressAutoHyphens w:val="true"/>
        <w:autoSpaceDE w:val="false"/>
        <w:spacing w:lineRule="auto" w:line="360"/>
        <w:ind w:firstLine="709"/>
        <w:jc w:val="both"/>
        <w:rPr/>
      </w:pPr>
      <w:r>
        <w:rPr>
          <w:bCs/>
          <w:sz w:val="28"/>
          <w:szCs w:val="28"/>
        </w:rPr>
        <w:t>Проверка отчетности я</w:t>
      </w:r>
      <w:r>
        <w:rPr>
          <w:sz w:val="28"/>
          <w:szCs w:val="28"/>
        </w:rPr>
        <w:t>вляется прямым следствием из предыдущего пункта, т.к. предусматривает не рассмотрение процесса формирования финансовых результатов и статей баланса и осуществления налогообложения, а проверку составления отчетности на их основе и правильность заполнения форм, т.е. бухгалтерской отчетности.</w:t>
      </w:r>
    </w:p>
    <w:p>
      <w:pPr>
        <w:pStyle w:val="Normal"/>
        <w:keepNext w:val="true"/>
        <w:widowControl w:val="false"/>
        <w:suppressAutoHyphens w:val="true"/>
        <w:autoSpaceDE w:val="false"/>
        <w:spacing w:lineRule="auto" w:line="360"/>
        <w:ind w:firstLine="709"/>
        <w:jc w:val="both"/>
        <w:rPr/>
      </w:pPr>
      <w:r>
        <w:rPr>
          <w:bCs/>
          <w:sz w:val="28"/>
          <w:szCs w:val="28"/>
        </w:rPr>
        <w:t>Финансовый анализ</w:t>
      </w:r>
      <w:r>
        <w:rPr>
          <w:sz w:val="28"/>
          <w:szCs w:val="28"/>
        </w:rPr>
        <w:t xml:space="preserve"> ориентирован на общие подходы к анализу состояния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Итогом аудиторской проверки является отчет, где изложены проверенные операции и сферы деятельности банка, а также обнаруженные недостатки и ошибки с указанием нормативных актов, которые они нарушают, и рекомендации по их исправлению. Отчет является внутренним документом банка, поэтому необходимо обратить внимание на максимально полное освещение тех ошибок или "тонких" мест, которые являются, по мнению аудитора, сферой повышенной опасности и требуют особого внимания. Немаловажный момент - приведение рекомендаций аудитора, которые не только помогут исправить обнаруженные ошибки, но и помогут избежать их в последующей работе, а также развернутые результаты финансового анализа.</w:t>
      </w:r>
    </w:p>
    <w:p>
      <w:pPr>
        <w:pStyle w:val="Normal"/>
        <w:keepNext w:val="true"/>
        <w:widowControl w:val="false"/>
        <w:suppressAutoHyphens w:val="true"/>
        <w:autoSpaceDE w:val="false"/>
        <w:spacing w:lineRule="auto" w:line="360"/>
        <w:ind w:firstLine="709"/>
        <w:jc w:val="both"/>
        <w:rPr>
          <w:sz w:val="28"/>
          <w:szCs w:val="28"/>
        </w:rPr>
      </w:pPr>
      <w:r>
        <w:rPr>
          <w:sz w:val="28"/>
          <w:szCs w:val="28"/>
        </w:rPr>
        <w:t>Что касается заключения, то оно является документом внешнего пользования, т.е. представляется до установленной даты в ЦБ, обычно эта дата - 1 июля года, следующего за отчетным. В заключении освещаются моменты, которые по требованию ЦБ должны быть проверены аудитором в обязательном порядке, при этом перечисляются не только операции с выявленными ошибками, но и высказывается мнение о рискованности кредитной политики банка, качестве управления его деятельностью и, наконец, мнение относительно достоверности баланса и бухгалтерск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После написания отчета и заключения целесообразно представить их клиенту на рассмотрение, назначив обсуждение итогов проверки на более поздний срок. За это время руководство банка знакомится с отчетом и заключением и обычно требует от непосредственных исполнителей объяснительных записок о причинах ошибок и о принятых мерах по их исправлению. После этого аудитор и руководители банка встречаются для обсуждения итогов проверки. При этом многие ошибки будут исправлены, и задача аудитора состоит в том, чтобы проверить это. Клиентов не всегда удовлетворяет формулировка тех или иных утверждений, в этом случае необходимо провести обсуждение и во избежание разногласий привести отчет к форме, удовлетворяющей обе стороны. После того как возникшие разногласия будут устранены, следует оформление отчетов и заключений в форме, отвечающей требованиям ЦБ (т.е. прошиты, пронумерованы, скреплены печатью), а также подписание акта приема-сдачи работ. На этом аудиторская проверка считается завершенной.</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r>
        <w:br w:type="page"/>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орская проверка собственного капитала банка</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Показатель достаточности капитала банка отражает адекватность имеющихся собственных источников банка уровню рисков, принимаемых на себя банком в его повседневной деятельности. Этот показатель охватывает все наиболее важные стороны деятельности банка и является ориентиром для акционеров, инвесторов. Аудитору к показателю достаточности следует отнестись как к одному из индикаторов возможности функционирования банка.</w:t>
      </w:r>
    </w:p>
    <w:p>
      <w:pPr>
        <w:pStyle w:val="Normal"/>
        <w:keepNext w:val="true"/>
        <w:widowControl w:val="false"/>
        <w:suppressAutoHyphens w:val="true"/>
        <w:autoSpaceDE w:val="false"/>
        <w:spacing w:lineRule="auto" w:line="360"/>
        <w:ind w:firstLine="709"/>
        <w:jc w:val="both"/>
        <w:rPr/>
      </w:pPr>
      <w:r>
        <w:rPr>
          <w:sz w:val="28"/>
          <w:szCs w:val="28"/>
        </w:rPr>
        <w:t>Необходимость подтверждения значения норматива достаточности собственного капитала (HI) обозначена в правиле (стандарте) N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ном Экспертным комитетом при Банке России по банковскому аудиту 8 сентября 1998 г., протокол N 4. Пунктом 4.3 стандарта N 1 требуется подтверждение аудиторской организацией в том числе форм публикуемой отчетности. Публикации по результатам отчетного года подлежат сведения о выполнении кредитной организацией основных требований, установленных нормативными актами Банка России, в том числе фактическое значение показателя собственных средств (капитала).</w:t>
      </w:r>
    </w:p>
    <w:p>
      <w:pPr>
        <w:pStyle w:val="Normal"/>
        <w:keepNext w:val="true"/>
        <w:widowControl w:val="false"/>
        <w:suppressAutoHyphens w:val="true"/>
        <w:autoSpaceDE w:val="false"/>
        <w:spacing w:lineRule="auto" w:line="360"/>
        <w:ind w:firstLine="709"/>
        <w:jc w:val="both"/>
        <w:rPr>
          <w:sz w:val="28"/>
          <w:szCs w:val="28"/>
        </w:rPr>
      </w:pPr>
      <w:r>
        <w:rPr>
          <w:sz w:val="28"/>
          <w:szCs w:val="28"/>
        </w:rPr>
        <w:t>Анализируя требования Банка России, которые, хотя и носят рекомендательный характер, тем не менее выполняются всеми аудиторскими организациями, можно сделать вывод, что часть функций надзорного органа перекладывается на внешнего аудитора, в частности подтверждение выполнения кредитной организацией норматива HI. Перед проведением проверки расчета норматива HI аудиторы убеждаются в достоверности в существенных аспектах тех статей финансовой отчетности, которые они используют для расчета норматива. Кроме того, к моменту проведения аудита достаточности капитала обычно определены и согласованы с руководством кредитной организации основные корректировки, вносимые в публикуемую отчетность.</w:t>
      </w:r>
    </w:p>
    <w:p>
      <w:pPr>
        <w:pStyle w:val="Normal"/>
        <w:keepNext w:val="true"/>
        <w:widowControl w:val="false"/>
        <w:suppressAutoHyphens w:val="true"/>
        <w:autoSpaceDE w:val="false"/>
        <w:spacing w:lineRule="auto" w:line="360"/>
        <w:ind w:firstLine="709"/>
        <w:jc w:val="both"/>
        <w:rPr>
          <w:sz w:val="28"/>
          <w:szCs w:val="28"/>
        </w:rPr>
      </w:pPr>
      <w:r>
        <w:rPr>
          <w:sz w:val="28"/>
          <w:szCs w:val="28"/>
        </w:rPr>
        <w:t>Следовательно, цель, которую преследуют сегодня большинство аудиторских организаций при проведении аудита кредитных организаций по итогам года, - подтвердить соответствие расчета показателя достаточности собственных средств (капитала) банка существующему нормативному требованию Банка России.</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этого необходимо убедиться, что для расчета экономических нормативов используется достоверная в существенных аспектах информация; что расчет норматива HI осуществляется в соответствии с нормативными требованиями Банка России; что служба кредитной организации, занимающаяся расчетом норматива, формирует достаточное количество аналитической информации для этого расчета. В случае необходимости аудитору следует пересчитать значения норматива с учетом выявленных ошибок.</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цесс аудита достаточности капитала банка начинается с идентификации рисков, присущих данной области аудита. Согласно основам методологии аудита все риски, связанные с аудитом достаточности капитала банка, можно разделить на риски, непосредственно влияющие на показатель достаточности капитала, и риски, косвенно влияющие на значение показателя достаточности. К рискам, непосредственно влияющим на показатель достаточности капитала, относятся риск некорректного применения существующей методики оценки достаточности капитала при его расчете и риск необнаружения аудитором ошибок при подтверждении статей финансовой отчетности. После идентификации рисков аудитор проводит процедуры, направленные на их сниже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Вместе с тем следует отметить, что подтверждение аудиторской фирмой соответствия расчета нормам Банка России не свидетельствует об адекватности отражения коммерческим банком реальной достаточности его капитала. Согласно международным стандартам достоверность информации увязывается с возможностью дать полное и непредвзятое представление об истинном положении дел в организации. Так, согласно МСФО достоверное представление информации существенно зависит от степени раскрытия информации. С точки зрения российской практики достоверность отчетной информации связана с соблюдением требований нормативных актов, определяющих порядок ведения бухгалтерского учета и составления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Различия в понимании принципиальных требований к качественным характеристикам отчетности в отечественной практике и в международных стандартах вызывают значительные проблемы в случае адаптации зарубежного опыта составления отчетности и ее подтверждения аудиторами применительно к отечественной информационной базе. В этой связи особую актуальность приобретает задача адаптации российского учета, отчетности и аудита к международным стандар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Серьезным видом риска, который может повлиять на функционирование банка в дальнейшем (после даты проведения аудита) и который никак сегодня не влияет на аудиторское заключение, является риск неадекватности проводимых банком мероприятий, направленных на повышение уровня достаточности капитала, уровню рисков, принимаемых на себя банком при управлении портфелями активов. Причина возникновения данного риска состоит в природе показателя достаточности капитала банков. Регулирование уровня достаточности капитала влияет на возможности банков платить за источники финансирования как можно меньше.</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возникает вопрос, каким образом банк отрегулировал уровень достаточности капитала, если имеющийся не позволяет проведение определенных рисковых операций с активами (например, требующих 11% уровня покрытия капиталом). Если банк выбрал легальный способ регулирования уровня достаточности капитала (например, воспользовавшись возможностями, предоставляемыми законодательством, и повысив уровень достаточности за счет проведения переоценки основных средств), то аудитор должен определить, как произошло увеличение уровня достаточности и как это повлияет на деятельность банка в будущем.</w:t>
      </w:r>
    </w:p>
    <w:p>
      <w:pPr>
        <w:pStyle w:val="Normal"/>
        <w:keepNext w:val="true"/>
        <w:widowControl w:val="false"/>
        <w:suppressAutoHyphens w:val="true"/>
        <w:autoSpaceDE w:val="false"/>
        <w:spacing w:lineRule="auto" w:line="360"/>
        <w:ind w:firstLine="709"/>
        <w:jc w:val="both"/>
        <w:rPr>
          <w:sz w:val="28"/>
          <w:szCs w:val="28"/>
        </w:rPr>
      </w:pPr>
      <w:r>
        <w:rPr>
          <w:sz w:val="28"/>
          <w:szCs w:val="28"/>
        </w:rPr>
        <w:t>Увеличения показателя достаточности капитала можно достичь, во-первых, за счет увеличения размера основного капитала (дополнительная эмиссия обыкновенных акций, получение прибыли банком) и увеличения размера дополнительного капитала (привлечение синдицированного кредита, проведение переоценки основных средств банка). Во-вторых, можно списать кредиты с баланса за счет общего сокращения размера активов (например, списать кредиты с баланса за счет резервов на возможные потери по ссудам, за счет переведения активов из более высокой в более низкую группу риска и т.п.).</w:t>
      </w:r>
    </w:p>
    <w:p>
      <w:pPr>
        <w:pStyle w:val="Normal"/>
        <w:keepNext w:val="true"/>
        <w:widowControl w:val="false"/>
        <w:suppressAutoHyphens w:val="true"/>
        <w:autoSpaceDE w:val="false"/>
        <w:spacing w:lineRule="auto" w:line="360"/>
        <w:ind w:firstLine="709"/>
        <w:jc w:val="both"/>
        <w:rPr>
          <w:sz w:val="28"/>
          <w:szCs w:val="28"/>
        </w:rPr>
      </w:pPr>
      <w:r>
        <w:rPr>
          <w:sz w:val="28"/>
          <w:szCs w:val="28"/>
        </w:rPr>
        <w:t>Риск неадекватности проведения мероприятий по увеличению достаточности капитала уровню рисков, принимаемых на себя банком при управлении портфелем активов, проявляется на примере увеличения значения норматива HI за счет переоценки основных фондов. Переоценка - лишь запись на счетах, в то время как увеличение норматива HI позволяет банку расширить кредитование, в том числе выдавать высокорисковые кредиты. Данная ситуация может повлиять на финансовое состояние банка тем, что в случае выдачи высокорисковых кредитов, которые могут быть не возвращены, банк не сможет своевременно возместить их потери высоколиквидными активами, так как при увеличении показателя достаточности капитала за счет переоценки их создано не было.</w:t>
      </w:r>
    </w:p>
    <w:p>
      <w:pPr>
        <w:pStyle w:val="Normal"/>
        <w:keepNext w:val="true"/>
        <w:widowControl w:val="false"/>
        <w:suppressAutoHyphens w:val="true"/>
        <w:autoSpaceDE w:val="false"/>
        <w:spacing w:lineRule="auto" w:line="360"/>
        <w:ind w:firstLine="709"/>
        <w:jc w:val="both"/>
        <w:rPr>
          <w:sz w:val="28"/>
          <w:szCs w:val="28"/>
        </w:rPr>
      </w:pPr>
      <w:r>
        <w:rPr>
          <w:sz w:val="28"/>
          <w:szCs w:val="28"/>
        </w:rPr>
        <w:t>Еще один вид операций с капиталом спровоцирован несовершенством методики расчета норматива HI. Уровни степени риска по активам различаются достаточно сильно. Так, риск вложений в ценные бумаги для перепродажи составляет 70%, а риск по предоставлению кредитов негосударственным предприятиям и организациям, не имеющим соответствующего обеспечения, которое гарантировало бы кредитам другую группу риска, составляет 100%. Следовательно, банк может вместо предоставления ссуды предприятию купить у него ценные бумаги. Аудитору важно понимать, что на финансовую отчетность такие операции прямо не влияют, но маскируют реальный риск банка, который не выявляется значением норматива HI. Ведь данный риск при существующей практике аудита, когда достоверной отчетность считается, если она соответствует нормативным требованиям в области бухгалтерского учета, становится фактически неконтролируемым.</w:t>
      </w:r>
    </w:p>
    <w:p>
      <w:pPr>
        <w:pStyle w:val="Normal"/>
        <w:keepNext w:val="true"/>
        <w:widowControl w:val="false"/>
        <w:suppressAutoHyphens w:val="true"/>
        <w:autoSpaceDE w:val="false"/>
        <w:spacing w:lineRule="auto" w:line="360"/>
        <w:ind w:firstLine="709"/>
        <w:jc w:val="both"/>
        <w:rPr>
          <w:sz w:val="28"/>
          <w:szCs w:val="28"/>
        </w:rPr>
      </w:pPr>
      <w:r>
        <w:rPr>
          <w:sz w:val="28"/>
          <w:szCs w:val="28"/>
        </w:rPr>
        <w:t>Как известно, основная цель проведения аудита банка внешним аудитором состоит в предоставлении аудитору возможности выразить свое мнение о том, дает ли опубликованная финансовая отчетность банка "правдивое и достоверное" представление о финансовом положении банка и результатах его деятельности за период, отраженный в финансовой отчетности. Понятие "правдивое и достоверное" предполагает подтверждение реальности отражаемых в финансовой отчетности составляющих капитала. Это касается всех элементов капитала банка, в частности наиболее показательного элемента состояния банка - прибыли. Аудитору следует помнить об опасности оперирования только наименованиями статей бухгалтерской отчетности, поскольку фонды банка - это лишь запись на счетах, а суть проблемы в распределении прибыли.</w:t>
      </w:r>
    </w:p>
    <w:p>
      <w:pPr>
        <w:pStyle w:val="Normal"/>
        <w:keepNext w:val="true"/>
        <w:widowControl w:val="false"/>
        <w:suppressAutoHyphens w:val="true"/>
        <w:autoSpaceDE w:val="false"/>
        <w:spacing w:lineRule="auto" w:line="360"/>
        <w:ind w:firstLine="709"/>
        <w:jc w:val="both"/>
        <w:rPr>
          <w:sz w:val="28"/>
          <w:szCs w:val="28"/>
        </w:rPr>
      </w:pPr>
      <w:r>
        <w:rPr>
          <w:sz w:val="28"/>
          <w:szCs w:val="28"/>
        </w:rPr>
        <w:t>Учитывая изложенное, может быть предложена методика аудита собственных средств (капитала) банка. Представленная программа аудиторской проверки отличается развернутой характеристикой поэтапного плана действий для практикующего аудитора. Программа включает проверку основных этапов формирования и изменения собственного капитала, в ней выделены наиболее критические точки, влияющие на достоверность отражения собственного капитала в бухгалтерской отчетности. Виды выбранных аудиторских процедур преследуют цель подтверждения достоверности и реальности элементов собственного капитала кредитного учреждения. Источником аудиторских доказательств служит документация банка, подробно изложенная в предлагаемой методике. Именно изучение документов и записей, которое предполагает документальная проверка, позволяет проанализировать информацию для вынесения определенного заключения о состоянии дел в кредитном учреждении. По мере необходимости логично использование и других методов получения аудиторских доказательств, например экспертной оценки для определения денежного эквивалента активов, принятых в оплату уставного капитала, арифметического расчета и т.п.</w:t>
      </w:r>
    </w:p>
    <w:p>
      <w:pPr>
        <w:pStyle w:val="Normal"/>
        <w:keepNext w:val="true"/>
        <w:widowControl w:val="false"/>
        <w:suppressAutoHyphens w:val="true"/>
        <w:autoSpaceDE w:val="false"/>
        <w:spacing w:lineRule="auto" w:line="360"/>
        <w:ind w:firstLine="709"/>
        <w:jc w:val="both"/>
        <w:rPr>
          <w:sz w:val="28"/>
          <w:szCs w:val="28"/>
        </w:rPr>
      </w:pPr>
      <w:r>
        <w:rPr>
          <w:sz w:val="28"/>
          <w:szCs w:val="28"/>
        </w:rPr>
        <w:t>Методика аудиторской проверки собственных средств (капитала) банка в табличной форме позволяет наглядно отразить характер и виды аудиторских процедур, источники аудиторских доказательств и методы их получения (Приложение Б).</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открытия и ведения расчетных, текущих и других счетов</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 из важных функций банка - осуществление расчетно-кассового обслуживания народного хозяйства. В целях укрепления платежной и налоговой дисциплины установлен достаточно жесткий порядок открытия расчетных (текущих) счетов клиентам, чтобы не дать возможность неплательщикам налогов использовать незарегистрированные в государственных органах счета и, как следствие, - уходить от налогов и вести активную деятельность, даже если предприятие сидит на картотеке (т.е. имеет непроведенные платежи из-за недостатка средств на счете и задолженность перед бюджетом, а также иными контрагентами). Важный момент - это издание Указа Президента N 1006 и Инструкции Госбанка СССР N 28 "О расчетных, текущих и бюджетных счетах", где был разобран перечень необходимых для открытия счета документов, которые затем подшиваются в юридические дела. Аудит открытия и ведения расчетных, текущих и других счетов является наиболее простой и не требующей сложных тестов Часть проверки. Необходимым минимумом документов являются журнал открытых счетов, юридические дела клиентов банка, заказанные аудитором, акты проверок кассовой дисциплины, кассовые планы, установленные клиентам. На основе этих документов аудитор проверяет правомерность открытия счетов и правильность их 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проверки правильности открытия и ведения счетов необходимо рассмотрение не менее 15 - 20 юридических клиентов (желательно подойти к этому максимально дифференцировано, т.е. проверить юридические дела ИП, фермеров, госорганизаций, акционерных обществ и т.д.), обратив внимание на следующие мо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1. Прежде всего это полнота формирования юридического дела и наличие в нем необходимых документов, а именно: устав (копия), учредительный договор, заявление на открытие счета, копия свидетельства о регистрации, справка из ГНИ, фонда обязательного медицинского страхования, карточки образцов подписей, уведомления в ГНИ, ПФ. Собирают также справки из фонда занятости и социального страхования, однако это считается необязательным.</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обнаружении нарушений данных требований необходимо уведомить клиента о недостающих документах и потребовать их.</w:t>
      </w:r>
    </w:p>
    <w:p>
      <w:pPr>
        <w:pStyle w:val="Normal"/>
        <w:keepNext w:val="true"/>
        <w:widowControl w:val="false"/>
        <w:suppressAutoHyphens w:val="true"/>
        <w:autoSpaceDE w:val="false"/>
        <w:spacing w:lineRule="auto" w:line="360"/>
        <w:ind w:firstLine="709"/>
        <w:jc w:val="both"/>
        <w:rPr>
          <w:sz w:val="28"/>
          <w:szCs w:val="28"/>
        </w:rPr>
      </w:pPr>
      <w:r>
        <w:rPr>
          <w:sz w:val="28"/>
          <w:szCs w:val="28"/>
        </w:rPr>
        <w:t>2. Распространено оформление справок не на тот банк, в котором реально открыт счет, что неверно, т.к. для каждого нового счета должна оформляться новая справка.</w:t>
      </w:r>
    </w:p>
    <w:p>
      <w:pPr>
        <w:pStyle w:val="Normal"/>
        <w:keepNext w:val="true"/>
        <w:widowControl w:val="false"/>
        <w:suppressAutoHyphens w:val="true"/>
        <w:autoSpaceDE w:val="false"/>
        <w:spacing w:lineRule="auto" w:line="360"/>
        <w:ind w:firstLine="709"/>
        <w:jc w:val="both"/>
        <w:rPr>
          <w:sz w:val="28"/>
          <w:szCs w:val="28"/>
        </w:rPr>
      </w:pPr>
      <w:r>
        <w:rPr>
          <w:sz w:val="28"/>
          <w:szCs w:val="28"/>
        </w:rPr>
        <w:t>Необходимо переоформить справку на банк, в котором действительно открыт счет.</w:t>
      </w:r>
    </w:p>
    <w:p>
      <w:pPr>
        <w:pStyle w:val="Normal"/>
        <w:keepNext w:val="true"/>
        <w:widowControl w:val="false"/>
        <w:suppressAutoHyphens w:val="true"/>
        <w:autoSpaceDE w:val="false"/>
        <w:spacing w:lineRule="auto" w:line="360"/>
        <w:ind w:firstLine="709"/>
        <w:jc w:val="both"/>
        <w:rPr>
          <w:sz w:val="28"/>
          <w:szCs w:val="28"/>
        </w:rPr>
      </w:pPr>
      <w:r>
        <w:rPr>
          <w:sz w:val="28"/>
          <w:szCs w:val="28"/>
        </w:rPr>
        <w:t>3. Карточка образцов подписей должна быть оформлена надлежащим образом, т.е. заверена нотариусом (иногда банки ограничиваются заверением карточек юридической службы банка). При заполнении карточки возникают трудности, если у предприятия нет главного бухгалтера (иногда графу второй подписи вообще не заполняют или указывают в ней какого-либо другого работника банка). В этом случае в карточке должна указываться только подпись руководителя на основании заявления об отсутствии в штате счетного работника, во второй графе необходимо указать, что счетный работник в штате отсутствует. Если карточка оформлена неправильно, надо переоформить ее надлежащим образом и заверить.</w:t>
      </w:r>
    </w:p>
    <w:p>
      <w:pPr>
        <w:pStyle w:val="Normal"/>
        <w:keepNext w:val="true"/>
        <w:widowControl w:val="false"/>
        <w:suppressAutoHyphens w:val="true"/>
        <w:autoSpaceDE w:val="false"/>
        <w:spacing w:lineRule="auto" w:line="360"/>
        <w:ind w:firstLine="709"/>
        <w:jc w:val="both"/>
        <w:rPr>
          <w:sz w:val="28"/>
          <w:szCs w:val="28"/>
        </w:rPr>
      </w:pPr>
      <w:r>
        <w:rPr>
          <w:sz w:val="28"/>
          <w:szCs w:val="28"/>
        </w:rPr>
        <w:t>4. Распространенным нарушением является неотправка или несвоевременная отправка уведомления в ГНИ и ПФ о факте открытия счета. В соответствии с требованиями ЦБ уведомление должно быть отправлено в течение 5 дней с момента открытия счета, рекомендуется почтовую квитанцию об отправке подшивать к экземпляру справки. Кроме того, законодательством предусмотрено разблокирование обслуживающим банком вновь открытого счета и начало по нему операций только после информационного письма из ГНИ о получении уведомления об открытии с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5. Неоформление договоров на РКО является нарушением. На практике банки часто рассматривают заявление клиента на открытие счета, подписанное банком, как оферту с акцептом, однако это не отвечает требованиям законодательства, поэтому целесообразно оформлять отношения с клиентом договором, где будут раскрыты права и обязанности сторон, в том числе: ответственность банка перед клиентом за задержку налоговых платежей по причине отсутствия средств на коррсчете, возможность банка распоряжаться счетом клиента при определенных условиях (например, при списании долгов и т.д.), что определяет особенности режима ведения расчетного с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6. Имеет место использование счетов не по назначению, например открытие счетов предпринимателям на сч.407, а не на сч.408. Нужно перенести остатки по счетам клиентов на счета, имеющие в соответствии с Планом счетов необходимое назначе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7. Распространена такая операция, как овердрафт, т.е. проплата банком клиентских расходов при отсутствии средств на их счете. Как таковой овердрафт, т.е. дебетовый остаток на счете клиента, рассматривался лишь в Инструкции ВЭБ, однако многие банки его активно использовали, т.к. по сути он аналогичен кредиту, но не предусматривает представление справок. В документах ЦБ запрещено допускать дебетовый остаток по счетам клиентов, т.е. все расчетные операции совершаются в пределах остатков на счете. Однако многие банки продолжают проводить операции овердрафта, что приводит к применению штрафных санкций со стороны ЦБ, поэтому необходимо переоформить дебетовые остатки в ссудные с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8. В соответствии с Указом Президента от 23.05.94 г. N 1006 и Письмом ЦБ от 30.09.94 г. банк должен проводить проверки соблюдения клиентами платежной дисциплины за период не менее трех месяцев с выходом на место и составлением акта. Непроведение проверок соблюдения клиентами кассовой дисциплины является нарушением.</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исправления такого положения дел необходимо принять меры по проведению проверок и оформлению соответствующих ак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9. В конце года банк собирает подтверждение остатков на счетах клиентов, при этом суммы в данных подтверждениях должны соответствовать остаткам по балансу на 1 января.</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наличии расхождений необходимо урегулирование данного вопроса банком и клиентом, результатом чего должно быть подтверждение остатка на счете, соответствующее остатку по балансу на эту же дату. Если же подтверждение отсутствует, то необходимо разослать клиентам формы с остатками по счету с просьбой заверить их.</w:t>
      </w:r>
    </w:p>
    <w:p>
      <w:pPr>
        <w:pStyle w:val="Normal"/>
        <w:keepNext w:val="true"/>
        <w:widowControl w:val="false"/>
        <w:suppressAutoHyphens w:val="true"/>
        <w:autoSpaceDE w:val="false"/>
        <w:spacing w:lineRule="auto" w:line="360"/>
        <w:ind w:firstLine="709"/>
        <w:jc w:val="both"/>
        <w:rPr>
          <w:sz w:val="28"/>
          <w:szCs w:val="28"/>
        </w:rPr>
      </w:pPr>
      <w:r>
        <w:rPr>
          <w:sz w:val="28"/>
          <w:szCs w:val="28"/>
        </w:rPr>
        <w:t>10. Неотъемлемой частью работы с клиентами является установление остатков по кассе, сбор кассовых планов (государственные предприятия имеют смету доходов-расходов)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Если данная работа в банке не ведется, то необходимо, как и в п.9, уведомить клиентов о необходимости оформления кассовых планов на каждый квартал и установить лимит остатка по кассе, с последующим сбором указанных докум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кассовых операций</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Кассовая работа банка - достаточно трудоемкий процесс, требующий большой "бумажной" работы (т.е. оформления различных ордеров, ведомостей, пересчета купюр, пачкования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ход-расход наличных средств оформляется ордерами, объявлениями на взнос наличных и т.д. При этом важно правильное оформление первичных документов, т.е. соответствие сумм, написанных прописью и цифрами, наличие необходимых подписей руководителя и экономиста, а также ведение кассовой книги.</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оответствии с установленным Порядком ведения кассовых операций в кредитных организациях на территории РФ для кассовой работы банк должен иметь специальное помещение, оборудованное сигнализацией. При проверке кассы аудиторы работают непосредственно с "первичкой":</w:t>
      </w:r>
    </w:p>
    <w:p>
      <w:pPr>
        <w:pStyle w:val="Normal"/>
        <w:keepNext w:val="true"/>
        <w:widowControl w:val="false"/>
        <w:suppressAutoHyphens w:val="true"/>
        <w:autoSpaceDE w:val="false"/>
        <w:spacing w:lineRule="auto" w:line="360"/>
        <w:ind w:firstLine="709"/>
        <w:jc w:val="both"/>
        <w:rPr>
          <w:sz w:val="28"/>
          <w:szCs w:val="28"/>
        </w:rPr>
      </w:pPr>
      <w:r>
        <w:rPr>
          <w:sz w:val="28"/>
          <w:szCs w:val="28"/>
        </w:rPr>
        <w:t>- с договорами о полной материальной ответственности с кассир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 с актами внезапных ревизий кассы;</w:t>
      </w:r>
    </w:p>
    <w:p>
      <w:pPr>
        <w:pStyle w:val="Normal"/>
        <w:keepNext w:val="true"/>
        <w:widowControl w:val="false"/>
        <w:suppressAutoHyphens w:val="true"/>
        <w:autoSpaceDE w:val="false"/>
        <w:spacing w:lineRule="auto" w:line="360"/>
        <w:ind w:firstLine="709"/>
        <w:jc w:val="both"/>
        <w:rPr>
          <w:sz w:val="28"/>
          <w:szCs w:val="28"/>
        </w:rPr>
      </w:pPr>
      <w:r>
        <w:rPr>
          <w:sz w:val="28"/>
          <w:szCs w:val="28"/>
        </w:rPr>
        <w:t>- с папками с кассовыми документ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 с кассовой книгой;</w:t>
      </w:r>
    </w:p>
    <w:p>
      <w:pPr>
        <w:pStyle w:val="Normal"/>
        <w:keepNext w:val="true"/>
        <w:widowControl w:val="false"/>
        <w:suppressAutoHyphens w:val="true"/>
        <w:autoSpaceDE w:val="false"/>
        <w:spacing w:lineRule="auto" w:line="360"/>
        <w:ind w:firstLine="709"/>
        <w:jc w:val="both"/>
        <w:rPr>
          <w:sz w:val="28"/>
          <w:szCs w:val="28"/>
        </w:rPr>
      </w:pPr>
      <w:r>
        <w:rPr>
          <w:sz w:val="28"/>
          <w:szCs w:val="28"/>
        </w:rPr>
        <w:t>- с выписками по сч.202 за выбранный срок.</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 кассовых операций целесообразно построить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1. Проверка наличия необходимых документов, а также правильность их ведения. Проверяется наличие договоров о полной материальной ответственности, актов внезапной ревизии кассы, ведение папок с кассовыми документами, журналов по приходу и расходу.</w:t>
      </w:r>
    </w:p>
    <w:p>
      <w:pPr>
        <w:pStyle w:val="Normal"/>
        <w:keepNext w:val="true"/>
        <w:widowControl w:val="false"/>
        <w:suppressAutoHyphens w:val="true"/>
        <w:autoSpaceDE w:val="false"/>
        <w:spacing w:lineRule="auto" w:line="360"/>
        <w:ind w:firstLine="709"/>
        <w:jc w:val="both"/>
        <w:rPr>
          <w:sz w:val="28"/>
          <w:szCs w:val="28"/>
        </w:rPr>
      </w:pPr>
      <w:r>
        <w:rPr>
          <w:sz w:val="28"/>
          <w:szCs w:val="28"/>
        </w:rPr>
        <w:t>2. Проверка правильности заполнения и оформления первичных кассовых документов, а также кассовой книги.</w:t>
      </w:r>
    </w:p>
    <w:p>
      <w:pPr>
        <w:pStyle w:val="Normal"/>
        <w:keepNext w:val="true"/>
        <w:widowControl w:val="false"/>
        <w:suppressAutoHyphens w:val="true"/>
        <w:autoSpaceDE w:val="false"/>
        <w:spacing w:lineRule="auto" w:line="360"/>
        <w:ind w:firstLine="709"/>
        <w:jc w:val="both"/>
        <w:rPr>
          <w:sz w:val="28"/>
          <w:szCs w:val="28"/>
        </w:rPr>
      </w:pPr>
      <w:r>
        <w:rPr>
          <w:sz w:val="28"/>
          <w:szCs w:val="28"/>
        </w:rPr>
        <w:t>3. Проверка соответствия кассовой книги, первичных кассовых документов и баланса, т.е. выборочная выверка кассовых документов за выбранные дни. Данная выверка проводится как сверка сумм по первичным документам по расходу и приходу со сводными журналами, кассовой книгой, балансом.</w:t>
      </w:r>
    </w:p>
    <w:p>
      <w:pPr>
        <w:pStyle w:val="Normal"/>
        <w:keepNext w:val="true"/>
        <w:widowControl w:val="false"/>
        <w:suppressAutoHyphens w:val="true"/>
        <w:autoSpaceDE w:val="false"/>
        <w:spacing w:lineRule="auto" w:line="360"/>
        <w:ind w:firstLine="709"/>
        <w:jc w:val="both"/>
        <w:rPr>
          <w:sz w:val="28"/>
          <w:szCs w:val="28"/>
        </w:rPr>
      </w:pPr>
      <w:r>
        <w:rPr>
          <w:sz w:val="28"/>
          <w:szCs w:val="28"/>
        </w:rPr>
        <w:t>4. Проверка соблюдения лимитов, установленных ЦБ.</w:t>
      </w:r>
    </w:p>
    <w:p>
      <w:pPr>
        <w:pStyle w:val="Normal"/>
        <w:keepNext w:val="true"/>
        <w:widowControl w:val="false"/>
        <w:suppressAutoHyphens w:val="true"/>
        <w:autoSpaceDE w:val="false"/>
        <w:spacing w:lineRule="auto" w:line="360"/>
        <w:ind w:firstLine="709"/>
        <w:jc w:val="both"/>
        <w:rPr>
          <w:sz w:val="28"/>
          <w:szCs w:val="28"/>
        </w:rPr>
      </w:pPr>
      <w:r>
        <w:rPr>
          <w:sz w:val="28"/>
          <w:szCs w:val="28"/>
        </w:rPr>
        <w:t>5. Проверка работы операционных касс банка включает прежде всего анализ проводимых регистрационных документов операционных касс (уведомления), далее оценивается оформление первичных документов и перечень проводимых операций, а также своевременность инкассации и отражения операций оперкасс в балансе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Стоит обратить внимание на следующие мо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1. Имеют место случаи отсутствия договоров с кассирами о полной материальной ответственности, что является нарушением Правил ведения кассовых опер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Необходимо оформить данные договора, ознакомить с ними работников кассы и обеспечить их подписа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2. Зачастую не полностью заполняются приходно-расходные кассовые ордера, а именно: отсутствуют даты, номер, подписи руководителя и исполнителя, не соответствуют суммы, написанные прописью и цифрами. Кассовые документы, оформленные неправильно, необходимо дооформить или заменить.</w:t>
      </w:r>
    </w:p>
    <w:p>
      <w:pPr>
        <w:pStyle w:val="Normal"/>
        <w:keepNext w:val="true"/>
        <w:widowControl w:val="false"/>
        <w:suppressAutoHyphens w:val="true"/>
        <w:autoSpaceDE w:val="false"/>
        <w:spacing w:lineRule="auto" w:line="360"/>
        <w:ind w:firstLine="709"/>
        <w:jc w:val="both"/>
        <w:rPr>
          <w:sz w:val="28"/>
          <w:szCs w:val="28"/>
        </w:rPr>
      </w:pPr>
      <w:r>
        <w:rPr>
          <w:sz w:val="28"/>
          <w:szCs w:val="28"/>
        </w:rPr>
        <w:t>3. В соответствии с действующим законодательством не допускаются исправления в кассовых документах, поэтому их необходимо переоформить.</w:t>
      </w:r>
    </w:p>
    <w:p>
      <w:pPr>
        <w:pStyle w:val="Normal"/>
        <w:keepNext w:val="true"/>
        <w:widowControl w:val="false"/>
        <w:suppressAutoHyphens w:val="true"/>
        <w:autoSpaceDE w:val="false"/>
        <w:spacing w:lineRule="auto" w:line="360"/>
        <w:ind w:firstLine="709"/>
        <w:jc w:val="both"/>
        <w:rPr>
          <w:sz w:val="28"/>
          <w:szCs w:val="28"/>
        </w:rPr>
      </w:pPr>
      <w:r>
        <w:rPr>
          <w:sz w:val="28"/>
          <w:szCs w:val="28"/>
        </w:rPr>
        <w:t>4. Имеют место случаи, когда кассовая книга не заверяется каждый день подписями ответственных лиц (главный бухгалтер, кассир, контролер), что нарушает требования Правил ведения кассовых опер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исправления этого нарушения необходимо провести ежедневную сверку кассовой книги с балансом и подписать ее за каждый день.</w:t>
      </w:r>
    </w:p>
    <w:p>
      <w:pPr>
        <w:pStyle w:val="Normal"/>
        <w:keepNext w:val="true"/>
        <w:widowControl w:val="false"/>
        <w:suppressAutoHyphens w:val="true"/>
        <w:autoSpaceDE w:val="false"/>
        <w:spacing w:lineRule="auto" w:line="360"/>
        <w:ind w:firstLine="709"/>
        <w:jc w:val="both"/>
        <w:rPr>
          <w:sz w:val="28"/>
          <w:szCs w:val="28"/>
        </w:rPr>
      </w:pPr>
      <w:r>
        <w:rPr>
          <w:sz w:val="28"/>
          <w:szCs w:val="28"/>
        </w:rPr>
        <w:t>5. Остатки по кассовой книге не соответствуют остаткам по балансу на ту же дату, что является нарушением и свидетельствует о плохой контрольной работе в кассе. Поэтому необходимо переоформить кассовую книгу для того, чтобы остатки по ней соответствовали балансу и первичным докумен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6. Кассовая книга не прошита, не пронумерована, не скреплена печатью. Для исправления данного нарушения необходимо дооформить кассовую книгу.</w:t>
      </w:r>
    </w:p>
    <w:p>
      <w:pPr>
        <w:pStyle w:val="Normal"/>
        <w:keepNext w:val="true"/>
        <w:widowControl w:val="false"/>
        <w:suppressAutoHyphens w:val="true"/>
        <w:autoSpaceDE w:val="false"/>
        <w:spacing w:lineRule="auto" w:line="360"/>
        <w:ind w:firstLine="709"/>
        <w:jc w:val="both"/>
        <w:rPr>
          <w:sz w:val="28"/>
          <w:szCs w:val="28"/>
        </w:rPr>
      </w:pPr>
      <w:r>
        <w:rPr>
          <w:sz w:val="28"/>
          <w:szCs w:val="28"/>
        </w:rPr>
        <w:t>7. Часто исправления в кассовой книге не заверены, несмотря на то, что этого требуют Правила, в таком случае необходимо еще раз выверить остатки по кассовой книге и заверить все выявленные исправл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8. Ошибкой является несоответствие сумм по первичным кассовым документам суммам по кассовой книге и балансу. В этом случае необходимо совместно с работниками банка выявить причины нарушения и либо дооформить недостающие кассовые документы, либо внести исправления в кассовую книгу и баланс, сделав исправительные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Особое внимание необходимо обратить на то, что под каждую кассовую операцию должен оформляться отдельный кассовый ордер.</w:t>
      </w:r>
    </w:p>
    <w:p>
      <w:pPr>
        <w:pStyle w:val="Normal"/>
        <w:keepNext w:val="true"/>
        <w:widowControl w:val="false"/>
        <w:suppressAutoHyphens w:val="true"/>
        <w:autoSpaceDE w:val="false"/>
        <w:spacing w:lineRule="auto" w:line="360"/>
        <w:ind w:firstLine="709"/>
        <w:jc w:val="both"/>
        <w:rPr>
          <w:sz w:val="28"/>
          <w:szCs w:val="28"/>
        </w:rPr>
      </w:pPr>
      <w:r>
        <w:rPr>
          <w:sz w:val="28"/>
          <w:szCs w:val="28"/>
        </w:rPr>
        <w:t>9. Не всегда соблюдается обязанность проведения актов внезапной ревизии кассы, что является нарушением действующего законодатель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исправления ошибки необходимо создать приказом по банку ревизионную комиссию, которая будет регулярно проводить ревизии кассы с оформлением акта установленной формы.</w:t>
      </w:r>
    </w:p>
    <w:p>
      <w:pPr>
        <w:pStyle w:val="Normal"/>
        <w:keepNext w:val="true"/>
        <w:widowControl w:val="false"/>
        <w:suppressAutoHyphens w:val="true"/>
        <w:autoSpaceDE w:val="false"/>
        <w:spacing w:lineRule="auto" w:line="360"/>
        <w:ind w:firstLine="709"/>
        <w:jc w:val="both"/>
        <w:rPr/>
      </w:pPr>
      <w:r>
        <w:rPr>
          <w:sz w:val="28"/>
          <w:szCs w:val="28"/>
        </w:rPr>
        <w:t>10. При проверке выдачи наличности по чекам необходимо обратить внимание на случаи, когда средства получены лицом, обладающим правом первой или второй подписи. Это является нарушением, т.к. руководитель или главный бухгалтер не является материально ответственным лицом и не должен выполнять функции кассира. Однако из этого правила есть исключения: когда в штате отсутствует кассир и его функции приказом по предприятию возложены на главного бухгалтера либо когда счетный работник отсутствует вообще и его функции выполняет руководитель.</w:t>
      </w:r>
    </w:p>
    <w:p>
      <w:pPr>
        <w:pStyle w:val="Normal"/>
        <w:keepNext w:val="true"/>
        <w:widowControl w:val="false"/>
        <w:suppressAutoHyphens w:val="true"/>
        <w:autoSpaceDE w:val="false"/>
        <w:spacing w:lineRule="auto" w:line="360"/>
        <w:ind w:firstLine="709"/>
        <w:jc w:val="both"/>
        <w:rPr>
          <w:sz w:val="28"/>
          <w:szCs w:val="28"/>
        </w:rPr>
      </w:pPr>
      <w:r>
        <w:rPr>
          <w:sz w:val="28"/>
          <w:szCs w:val="28"/>
        </w:rPr>
        <w:t>В любом случае в банк должны быть представлены соответствующие документы, подтверждающие выполнение функций кассира руководителем или главным бухгалтером.</w:t>
      </w:r>
    </w:p>
    <w:p>
      <w:pPr>
        <w:pStyle w:val="Normal"/>
        <w:keepNext w:val="true"/>
        <w:widowControl w:val="false"/>
        <w:suppressAutoHyphens w:val="true"/>
        <w:autoSpaceDE w:val="false"/>
        <w:spacing w:lineRule="auto" w:line="360"/>
        <w:ind w:firstLine="709"/>
        <w:jc w:val="both"/>
        <w:rPr>
          <w:sz w:val="28"/>
          <w:szCs w:val="28"/>
        </w:rPr>
      </w:pPr>
      <w:r>
        <w:rPr>
          <w:sz w:val="28"/>
          <w:szCs w:val="28"/>
        </w:rPr>
        <w:t>11. Часто возникает вопрос, какие документы банк может потребовать с клиента при снятии наличности под хозяйственные договора. В частности, из Письма ЦБ от 16.03.95 г. следует, что юридические лица могут снять со своего счета наличные средства, основной вопрос - куда они будут потрачены. Именно это должен отследить банк.</w:t>
      </w:r>
    </w:p>
    <w:p>
      <w:pPr>
        <w:pStyle w:val="Normal"/>
        <w:keepNext w:val="true"/>
        <w:widowControl w:val="false"/>
        <w:suppressAutoHyphens w:val="true"/>
        <w:autoSpaceDE w:val="false"/>
        <w:spacing w:lineRule="auto" w:line="360"/>
        <w:ind w:firstLine="709"/>
        <w:jc w:val="both"/>
        <w:rPr>
          <w:sz w:val="28"/>
          <w:szCs w:val="28"/>
        </w:rPr>
      </w:pPr>
      <w:r>
        <w:rPr>
          <w:sz w:val="28"/>
          <w:szCs w:val="28"/>
        </w:rPr>
        <w:t>Без ограничений можно снимать средства для закупки сельскохозяйственной продукции у населения, но подобный вид деятельности должен быть оговорен в учредительных документах.</w:t>
      </w:r>
    </w:p>
    <w:p>
      <w:pPr>
        <w:pStyle w:val="Normal"/>
        <w:keepNext w:val="true"/>
        <w:widowControl w:val="false"/>
        <w:suppressAutoHyphens w:val="true"/>
        <w:autoSpaceDE w:val="false"/>
        <w:spacing w:lineRule="auto" w:line="360"/>
        <w:ind w:firstLine="709"/>
        <w:jc w:val="both"/>
        <w:rPr>
          <w:sz w:val="28"/>
          <w:szCs w:val="28"/>
        </w:rPr>
      </w:pPr>
      <w:r>
        <w:rPr>
          <w:sz w:val="28"/>
          <w:szCs w:val="28"/>
        </w:rPr>
        <w:t>Во всех других случаях банк может не требовать первичных договоров, но тогда он должен при проверке кассовой дисциплины обращать особое внимание на использование снятых наличных средств. Возможен вариант, когда при решении вопроса о выдаче наличных по чеку банк может запросить необходимые документы, например договора.</w:t>
      </w:r>
    </w:p>
    <w:p>
      <w:pPr>
        <w:pStyle w:val="Normal"/>
        <w:keepNext w:val="true"/>
        <w:widowControl w:val="false"/>
        <w:suppressAutoHyphens w:val="true"/>
        <w:autoSpaceDE w:val="false"/>
        <w:spacing w:lineRule="auto" w:line="360"/>
        <w:ind w:firstLine="709"/>
        <w:jc w:val="both"/>
        <w:rPr>
          <w:sz w:val="28"/>
          <w:szCs w:val="28"/>
        </w:rPr>
      </w:pPr>
      <w:r>
        <w:rPr>
          <w:sz w:val="28"/>
          <w:szCs w:val="28"/>
        </w:rPr>
        <w:t>12. Банк должен установить лимиты по кассе своим клиентам. Если предприятию не установлен лимит по кассе, то оно должно ежедневно сдавать наличность в банк, в противном случае она будет рассматриваться как сверхлимитный остаток. Исходя из этого, банку целесообразно разослать клиентам запросы и установить лимиты.</w:t>
      </w:r>
    </w:p>
    <w:p>
      <w:pPr>
        <w:pStyle w:val="Normal"/>
        <w:keepNext w:val="true"/>
        <w:widowControl w:val="false"/>
        <w:suppressAutoHyphens w:val="true"/>
        <w:autoSpaceDE w:val="false"/>
        <w:spacing w:lineRule="auto" w:line="360"/>
        <w:ind w:firstLine="709"/>
        <w:jc w:val="both"/>
        <w:rPr>
          <w:sz w:val="28"/>
          <w:szCs w:val="28"/>
        </w:rPr>
      </w:pPr>
      <w:r>
        <w:rPr>
          <w:sz w:val="28"/>
          <w:szCs w:val="28"/>
        </w:rPr>
        <w:t>13. Важно, что порядок ведения кассовых операций не распространяется на предпринимателей без образования юридического лица, контроль за которыми осуществляется ГНИ на основании Инструкции ГНС N 35 "О подоходном налоге с физических лиц", что необходимо учитывать в текущей работе с клиентами.</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основных средств, нематериальных активов и МБП</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Имущество банка состоит из товарно-материальных ценностей, зданий и сооружений, купленных банком за свой счет, внесенных учредителями в уставный капитал или полученных безвозмездно. Учет ТМЦ ведется на балансовых счетах 604 (920), 607 (930), 609 (925), 610 (940), 611 (942) в зависимости от их стоимости, срока службы и т.д. Для учета ТМЦ ведутся карточки регистрации и журналы. Основанием для постановки ТМЦ на баланс служат накладная или акт приема-передачи. По мере функционирования Часть стоимости основных средств и зданий переносится на себестоимость посредством амортизации, которая начисляется по нормам, установленным постановлением Совета Министров от 22.10.90 г. N 1072. В соответствии с Положением об амортизации от 29.12.90 г. начисление амортизации происходит ежемесячно, начиная со следующего месяца со времени ввода основных фондов в эксплуатацию.</w:t>
      </w:r>
    </w:p>
    <w:p>
      <w:pPr>
        <w:pStyle w:val="Normal"/>
        <w:keepNext w:val="true"/>
        <w:widowControl w:val="false"/>
        <w:suppressAutoHyphens w:val="true"/>
        <w:autoSpaceDE w:val="false"/>
        <w:spacing w:lineRule="auto" w:line="360"/>
        <w:ind w:firstLine="709"/>
        <w:jc w:val="both"/>
        <w:rPr>
          <w:sz w:val="28"/>
          <w:szCs w:val="28"/>
        </w:rPr>
      </w:pPr>
      <w:r>
        <w:rPr>
          <w:sz w:val="28"/>
          <w:szCs w:val="28"/>
        </w:rPr>
        <w:t>Что касается МБП, то на основании проводимой банком политики износ начисляется либо в размере 100% при вводе в эксплуатацию, либо 50% при вводе в эксплуатацию и 50% - при выбытии МБП.</w:t>
      </w:r>
    </w:p>
    <w:p>
      <w:pPr>
        <w:pStyle w:val="Normal"/>
        <w:keepNext w:val="true"/>
        <w:widowControl w:val="false"/>
        <w:suppressAutoHyphens w:val="true"/>
        <w:autoSpaceDE w:val="false"/>
        <w:spacing w:lineRule="auto" w:line="360"/>
        <w:ind w:firstLine="709"/>
        <w:jc w:val="both"/>
        <w:rPr>
          <w:sz w:val="28"/>
          <w:szCs w:val="28"/>
        </w:rPr>
      </w:pPr>
      <w:r>
        <w:rPr>
          <w:sz w:val="28"/>
          <w:szCs w:val="28"/>
        </w:rPr>
        <w:t>Ежегодно проводится переоценка основных фондов, находящихся на балансе банка. Условия переоценки приводятся в приказах Минфина и постановлениях Правительства. Проводится переоценка по коэффициентам, разрабатываемым Госкомстатом, или прямым пересчетом до рыночных цен. Подтверждением рыночной цены могут служить:</w:t>
      </w:r>
    </w:p>
    <w:p>
      <w:pPr>
        <w:pStyle w:val="Normal"/>
        <w:keepNext w:val="true"/>
        <w:widowControl w:val="false"/>
        <w:suppressAutoHyphens w:val="true"/>
        <w:autoSpaceDE w:val="false"/>
        <w:spacing w:lineRule="auto" w:line="360"/>
        <w:ind w:firstLine="709"/>
        <w:jc w:val="both"/>
        <w:rPr>
          <w:sz w:val="28"/>
          <w:szCs w:val="28"/>
        </w:rPr>
      </w:pPr>
      <w:r>
        <w:rPr>
          <w:sz w:val="28"/>
          <w:szCs w:val="28"/>
        </w:rPr>
        <w:t>- данные о ценах на аналогичную продукцию от предприятия-изготовителя;</w:t>
      </w:r>
    </w:p>
    <w:p>
      <w:pPr>
        <w:pStyle w:val="Normal"/>
        <w:keepNext w:val="true"/>
        <w:widowControl w:val="false"/>
        <w:suppressAutoHyphens w:val="true"/>
        <w:autoSpaceDE w:val="false"/>
        <w:spacing w:lineRule="auto" w:line="360"/>
        <w:ind w:firstLine="709"/>
        <w:jc w:val="both"/>
        <w:rPr>
          <w:sz w:val="28"/>
          <w:szCs w:val="28"/>
        </w:rPr>
      </w:pPr>
      <w:r>
        <w:rPr>
          <w:sz w:val="28"/>
          <w:szCs w:val="28"/>
        </w:rPr>
        <w:t>- сведения об уровне цен, полученные в органах ценообразования, госстатистики, торговых инспекциях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 сведения об уровне цен, опубликованные в печати;</w:t>
      </w:r>
    </w:p>
    <w:p>
      <w:pPr>
        <w:pStyle w:val="Normal"/>
        <w:keepNext w:val="true"/>
        <w:widowControl w:val="false"/>
        <w:suppressAutoHyphens w:val="true"/>
        <w:autoSpaceDE w:val="false"/>
        <w:spacing w:lineRule="auto" w:line="360"/>
        <w:ind w:firstLine="709"/>
        <w:jc w:val="both"/>
        <w:rPr>
          <w:sz w:val="28"/>
          <w:szCs w:val="28"/>
        </w:rPr>
      </w:pPr>
      <w:r>
        <w:rPr>
          <w:sz w:val="28"/>
          <w:szCs w:val="28"/>
        </w:rPr>
        <w:t>- экспертные заключения о рыночной цене основных средств.</w:t>
      </w:r>
    </w:p>
    <w:p>
      <w:pPr>
        <w:pStyle w:val="Normal"/>
        <w:keepNext w:val="true"/>
        <w:widowControl w:val="false"/>
        <w:suppressAutoHyphens w:val="true"/>
        <w:autoSpaceDE w:val="false"/>
        <w:spacing w:lineRule="auto" w:line="360"/>
        <w:ind w:firstLine="709"/>
        <w:jc w:val="both"/>
        <w:rPr>
          <w:sz w:val="28"/>
          <w:szCs w:val="28"/>
        </w:rPr>
      </w:pPr>
      <w:r>
        <w:rPr>
          <w:sz w:val="28"/>
          <w:szCs w:val="28"/>
        </w:rPr>
        <w:t>Начисляется переоценка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4 Кт 10601 - на сумму переоценки.</w:t>
      </w:r>
    </w:p>
    <w:p>
      <w:pPr>
        <w:pStyle w:val="Normal"/>
        <w:keepNext w:val="true"/>
        <w:widowControl w:val="false"/>
        <w:suppressAutoHyphens w:val="true"/>
        <w:autoSpaceDE w:val="false"/>
        <w:spacing w:lineRule="auto" w:line="360"/>
        <w:ind w:firstLine="709"/>
        <w:jc w:val="both"/>
        <w:rPr>
          <w:sz w:val="28"/>
          <w:szCs w:val="28"/>
        </w:rPr>
      </w:pPr>
      <w:r>
        <w:rPr>
          <w:sz w:val="28"/>
          <w:szCs w:val="28"/>
        </w:rPr>
        <w:t>В бухгалтерском учете покупка ОС отражает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11 Кт 30102 - перечисление средств на покупку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701 Кт 60311 - приобретение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4 Кт 60701 - оприходование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10702 Кт 10703 - отражение источника покупки ОС (данная проводка может не делаться, но в этом случае банк "проедает" средства уставного фонд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начислении амортизации делаются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2 Кт 606 - на сумму месячной амортиз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родаже ОС делаются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10601 Кт 604 - на сумму начисленной переоцен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6 Кт 604 - на сумму начисленного износа;</w:t>
      </w:r>
    </w:p>
    <w:p>
      <w:pPr>
        <w:pStyle w:val="Normal"/>
        <w:keepNext w:val="true"/>
        <w:widowControl w:val="false"/>
        <w:suppressAutoHyphens w:val="true"/>
        <w:autoSpaceDE w:val="false"/>
        <w:spacing w:lineRule="auto" w:line="360"/>
        <w:ind w:firstLine="709"/>
        <w:jc w:val="both"/>
        <w:rPr>
          <w:sz w:val="28"/>
          <w:szCs w:val="28"/>
        </w:rPr>
      </w:pPr>
      <w:r>
        <w:rPr>
          <w:sz w:val="28"/>
          <w:szCs w:val="28"/>
        </w:rPr>
        <w:t>Дт 30102 Кт 604 - на оставшуюся стоимость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30102 Кт 701 - отражение дохода;</w:t>
      </w:r>
    </w:p>
    <w:p>
      <w:pPr>
        <w:pStyle w:val="Normal"/>
        <w:keepNext w:val="true"/>
        <w:widowControl w:val="false"/>
        <w:suppressAutoHyphens w:val="true"/>
        <w:autoSpaceDE w:val="false"/>
        <w:spacing w:lineRule="auto" w:line="360"/>
        <w:ind w:firstLine="709"/>
        <w:jc w:val="both"/>
        <w:rPr>
          <w:sz w:val="28"/>
          <w:szCs w:val="28"/>
        </w:rPr>
      </w:pPr>
      <w:r>
        <w:rPr>
          <w:sz w:val="28"/>
          <w:szCs w:val="28"/>
        </w:rPr>
        <w:t>Дт 30102 Кт 603 - отражение НДС, подлежащего взносу в бюджет.</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выбытии не полностью доамортизированных ОС или продаже их ниже остаточной стоимости полученный убыток относится на чистую прибыль.</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проверки имущества банка необходимы:</w:t>
      </w:r>
    </w:p>
    <w:p>
      <w:pPr>
        <w:pStyle w:val="Normal"/>
        <w:keepNext w:val="true"/>
        <w:widowControl w:val="false"/>
        <w:suppressAutoHyphens w:val="true"/>
        <w:autoSpaceDE w:val="false"/>
        <w:spacing w:lineRule="auto" w:line="360"/>
        <w:ind w:firstLine="709"/>
        <w:jc w:val="both"/>
        <w:rPr>
          <w:sz w:val="28"/>
          <w:szCs w:val="28"/>
        </w:rPr>
      </w:pPr>
      <w:r>
        <w:rPr>
          <w:sz w:val="28"/>
          <w:szCs w:val="28"/>
        </w:rPr>
        <w:t>- акты ввода в эксплуатацию и выбытия;</w:t>
      </w:r>
    </w:p>
    <w:p>
      <w:pPr>
        <w:pStyle w:val="Normal"/>
        <w:keepNext w:val="true"/>
        <w:widowControl w:val="false"/>
        <w:suppressAutoHyphens w:val="true"/>
        <w:autoSpaceDE w:val="false"/>
        <w:spacing w:lineRule="auto" w:line="360"/>
        <w:ind w:firstLine="709"/>
        <w:jc w:val="both"/>
        <w:rPr>
          <w:sz w:val="28"/>
          <w:szCs w:val="28"/>
        </w:rPr>
      </w:pPr>
      <w:r>
        <w:rPr>
          <w:sz w:val="28"/>
          <w:szCs w:val="28"/>
        </w:rPr>
        <w:t>- регистрационные карточки и журнал у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 первичные документы (накладные, товарные чеки);</w:t>
      </w:r>
    </w:p>
    <w:p>
      <w:pPr>
        <w:pStyle w:val="Normal"/>
        <w:keepNext w:val="true"/>
        <w:widowControl w:val="false"/>
        <w:suppressAutoHyphens w:val="true"/>
        <w:autoSpaceDE w:val="false"/>
        <w:spacing w:lineRule="auto" w:line="360"/>
        <w:ind w:firstLine="709"/>
        <w:jc w:val="both"/>
        <w:rPr>
          <w:sz w:val="28"/>
          <w:szCs w:val="28"/>
        </w:rPr>
      </w:pPr>
      <w:r>
        <w:rPr>
          <w:sz w:val="28"/>
          <w:szCs w:val="28"/>
        </w:rPr>
        <w:t>- ведомости переоценки и амортиз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 договоры, сметы и прочие документы по капитальному строительству, ремонту;</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ч.604, 607, 608, 609, 611, 61103 (субсчета износа МБП и переоценки ОС), 606, 10702, 10703.</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у целесообразно построить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1. Анализ выписок по счетам учета имущества на предмет поступления или выбытия товарно-материальных ценностей.</w:t>
      </w:r>
    </w:p>
    <w:p>
      <w:pPr>
        <w:pStyle w:val="Normal"/>
        <w:keepNext w:val="true"/>
        <w:widowControl w:val="false"/>
        <w:suppressAutoHyphens w:val="true"/>
        <w:autoSpaceDE w:val="false"/>
        <w:spacing w:lineRule="auto" w:line="360"/>
        <w:ind w:firstLine="709"/>
        <w:jc w:val="both"/>
        <w:rPr>
          <w:sz w:val="28"/>
          <w:szCs w:val="28"/>
        </w:rPr>
      </w:pPr>
      <w:r>
        <w:rPr>
          <w:sz w:val="28"/>
          <w:szCs w:val="28"/>
        </w:rPr>
        <w:t>2. Ведение аналитического учета имущества, т.е. карточек и журналов. Проверка на отчетную дату соответствия аналитического и синтетического у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3. Правильность проведения переоценки ОС. Выверяются ведомости переоценки с выписками по соответствующим счетам, проверяется правомерность применения тех или иных коэффициентов переоценки.</w:t>
      </w:r>
    </w:p>
    <w:p>
      <w:pPr>
        <w:pStyle w:val="Normal"/>
        <w:keepNext w:val="true"/>
        <w:widowControl w:val="false"/>
        <w:suppressAutoHyphens w:val="true"/>
        <w:autoSpaceDE w:val="false"/>
        <w:spacing w:lineRule="auto" w:line="360"/>
        <w:ind w:firstLine="709"/>
        <w:jc w:val="both"/>
        <w:rPr>
          <w:sz w:val="28"/>
          <w:szCs w:val="28"/>
        </w:rPr>
      </w:pPr>
      <w:r>
        <w:rPr>
          <w:sz w:val="28"/>
          <w:szCs w:val="28"/>
        </w:rPr>
        <w:t>4. Своевременность и полнота начисления амортизации ОС, НА и износа по МБП. Бухгалтерское оформление данных операций, правильность ведения ведомостей начисления износа.</w:t>
      </w:r>
    </w:p>
    <w:p>
      <w:pPr>
        <w:pStyle w:val="Normal"/>
        <w:keepNext w:val="true"/>
        <w:widowControl w:val="false"/>
        <w:suppressAutoHyphens w:val="true"/>
        <w:autoSpaceDE w:val="false"/>
        <w:spacing w:lineRule="auto" w:line="360"/>
        <w:ind w:firstLine="709"/>
        <w:jc w:val="both"/>
        <w:rPr>
          <w:sz w:val="28"/>
          <w:szCs w:val="28"/>
        </w:rPr>
      </w:pPr>
      <w:r>
        <w:rPr>
          <w:sz w:val="28"/>
          <w:szCs w:val="28"/>
        </w:rPr>
        <w:t>5. Проверка правильности учета капитального строительства и ремонта (в т.ч. арендованного имущества) на основе хозяйственных договоров, смет, актов ввода в эксплуатацию, выписок по сче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6. Лизинговые операции проверяются только на основе договоров и выписок по сч.608 и субсчету сч.701 ("Доходы по лизинговым операциям").</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роверке следует обратить внимание на следующие мо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1. Прежде всего это классификация ТМЦ на ОС и МБП, которая производится исходя из срока функционирования и стоимости. Если проверка выявила нарушение установленной классификации, то необходимо перенести ТМЦ на соответствующие счета. Например, если МБП учтено на счетах основных средств, то делаются следующие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11 Кт 604 - на стоимость ТМЦ;</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6 Кт 61103 - на сумму начисленной амортиз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2 Кт 61103 - доначисление износа МБП.</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ошибочном отражении ОС на сч.611 делаются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4 Кт 611 - на стоимость ТМЦ;</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1103 Кт 606 - на сумму амортизации, которая была бы начислена при верном отражении ТМЦ;</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1103 Кт 702 - сторнировка на сумму переначисленного износа при ошибочном учете ОС на сч.611.</w:t>
      </w:r>
    </w:p>
    <w:p>
      <w:pPr>
        <w:pStyle w:val="Normal"/>
        <w:keepNext w:val="true"/>
        <w:widowControl w:val="false"/>
        <w:suppressAutoHyphens w:val="true"/>
        <w:autoSpaceDE w:val="false"/>
        <w:spacing w:lineRule="auto" w:line="360"/>
        <w:ind w:firstLine="709"/>
        <w:jc w:val="both"/>
        <w:rPr>
          <w:sz w:val="28"/>
          <w:szCs w:val="28"/>
        </w:rPr>
      </w:pPr>
      <w:r>
        <w:rPr>
          <w:sz w:val="28"/>
          <w:szCs w:val="28"/>
        </w:rPr>
        <w:t>2. Распространены случаи учета ТМЦ стоимостью менее 1/20 стоимости ОС на сч.611, тогда как они должны учитываться внесистемно и списываться на расходы при вводе в эксплуатацию. Поэтому необходимо сделать следующие сторнировочные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1103 Кт 611 - на стоимость ТМЦ, если был начислен износ 100%,</w:t>
      </w:r>
    </w:p>
    <w:p>
      <w:pPr>
        <w:pStyle w:val="Normal"/>
        <w:keepNext w:val="true"/>
        <w:widowControl w:val="false"/>
        <w:suppressAutoHyphens w:val="true"/>
        <w:autoSpaceDE w:val="false"/>
        <w:spacing w:lineRule="auto" w:line="360"/>
        <w:ind w:firstLine="709"/>
        <w:jc w:val="both"/>
        <w:rPr>
          <w:sz w:val="28"/>
          <w:szCs w:val="28"/>
        </w:rPr>
      </w:pPr>
      <w:r>
        <w:rPr>
          <w:sz w:val="28"/>
          <w:szCs w:val="28"/>
        </w:rPr>
        <w:t>ил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1103 Кт 611 - на сумму износа 50%;</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2 Кт 611 - на оставшуюся стоимость МБП (при начислении износа по 50%).</w:t>
      </w:r>
    </w:p>
    <w:p>
      <w:pPr>
        <w:pStyle w:val="Normal"/>
        <w:keepNext w:val="true"/>
        <w:widowControl w:val="false"/>
        <w:suppressAutoHyphens w:val="true"/>
        <w:autoSpaceDE w:val="false"/>
        <w:spacing w:lineRule="auto" w:line="360"/>
        <w:ind w:firstLine="709"/>
        <w:jc w:val="both"/>
        <w:rPr>
          <w:sz w:val="28"/>
          <w:szCs w:val="28"/>
        </w:rPr>
      </w:pPr>
      <w:r>
        <w:rPr>
          <w:sz w:val="28"/>
          <w:szCs w:val="28"/>
        </w:rPr>
        <w:t>3. При исчислении амортизации также часто допускают ошибки, в основном по причине того, что в Указе N 1027 по оборудованию, в т.ч. по вычислительной технике, нормы даны исходя из двухсменного режима работы, т.е. банк завышает свои расходы. В этом случае по оборудованию, которое действительно может быть использовано в две смены, например модем, компьютер, настроенный на "Рейтер", и т.д., издается приказ, обосновывающий применение удвоенной ставки амортизации. По остальному оборудованию в случае переначисления амортизации по причине применения неверных ставок необходимо провести сторно: Дт 606 Кт 604.</w:t>
      </w:r>
    </w:p>
    <w:p>
      <w:pPr>
        <w:pStyle w:val="Normal"/>
        <w:keepNext w:val="true"/>
        <w:widowControl w:val="false"/>
        <w:suppressAutoHyphens w:val="true"/>
        <w:autoSpaceDE w:val="false"/>
        <w:spacing w:lineRule="auto" w:line="360"/>
        <w:ind w:firstLine="709"/>
        <w:jc w:val="both"/>
        <w:rPr>
          <w:sz w:val="28"/>
          <w:szCs w:val="28"/>
        </w:rPr>
      </w:pPr>
      <w:r>
        <w:rPr>
          <w:sz w:val="28"/>
          <w:szCs w:val="28"/>
        </w:rPr>
        <w:t>4. Каждый год банк проводит переоценку. При этом допускаются ошибки не только при определении размера переоценки (т.е. применение неверных коэффициентов или ошибки в расчете рыночной цены при прямом пересчете), но и при определении базы для переоценки (т.е. проводится переоценка нематериальных активов, МБП и т.д., что не предусмотрено законодательств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исправления ошибки необходимо откорректировать сч.10601 обратными проводками, а также отсторнировать переоценку МБП и нематериальных активов проводками: Дт 10601 Кт 611 или 609.</w:t>
      </w:r>
    </w:p>
    <w:p>
      <w:pPr>
        <w:pStyle w:val="Normal"/>
        <w:keepNext w:val="true"/>
        <w:widowControl w:val="false"/>
        <w:suppressAutoHyphens w:val="true"/>
        <w:autoSpaceDE w:val="false"/>
        <w:spacing w:lineRule="auto" w:line="360"/>
        <w:ind w:firstLine="709"/>
        <w:jc w:val="both"/>
        <w:rPr>
          <w:sz w:val="28"/>
          <w:szCs w:val="28"/>
        </w:rPr>
      </w:pPr>
      <w:r>
        <w:rPr>
          <w:sz w:val="28"/>
          <w:szCs w:val="28"/>
        </w:rPr>
        <w:t>5. При проведении переоценки, ориентируясь на рыночную цену, банк может снизить балансовую стоимость ОС при падении его рыночной цены. Но в этом случае отнести отрицательную переоценку в Дт 10601 и Кт 604 он может только в пределах сумм переоценки данного ОС, проведенной в прошлом году. Если же такого остатка на сч.10601 нет, то балансовая стоимость не снижается. При излишнем начислении отрицательной переоценки на сч.10601 необходимо отсторнировать проводкой: Дт 604 Кт 10601 - на сумму ошибочно начисленной отрицательной переоценки.</w:t>
      </w:r>
    </w:p>
    <w:p>
      <w:pPr>
        <w:pStyle w:val="Normal"/>
        <w:keepNext w:val="true"/>
        <w:widowControl w:val="false"/>
        <w:suppressAutoHyphens w:val="true"/>
        <w:autoSpaceDE w:val="false"/>
        <w:spacing w:lineRule="auto" w:line="360"/>
        <w:ind w:firstLine="709"/>
        <w:jc w:val="both"/>
        <w:rPr>
          <w:sz w:val="28"/>
          <w:szCs w:val="28"/>
        </w:rPr>
      </w:pPr>
      <w:r>
        <w:rPr>
          <w:sz w:val="28"/>
          <w:szCs w:val="28"/>
        </w:rPr>
        <w:t>6. Зачастую при переоценке ОС износ, начисленный на сч.606, не переоценивается или же переоценивается по коэффициентам, отличным от переоценки ОС, что противоречит Письму ЦБ от 01.02.96 г., в соответствии с которым износ переоценивается проводкой: Дт 10601 Кт 606 по тем же коэффициентам, что и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исправления ошибки необходимо довести размер износа до необходимого размера, доначислив его проводками Дт 10601 Кт 606 или, наоборот, уменьшив обратной проводкой.</w:t>
      </w:r>
    </w:p>
    <w:p>
      <w:pPr>
        <w:pStyle w:val="Normal"/>
        <w:keepNext w:val="true"/>
        <w:widowControl w:val="false"/>
        <w:suppressAutoHyphens w:val="true"/>
        <w:autoSpaceDE w:val="false"/>
        <w:spacing w:lineRule="auto" w:line="360"/>
        <w:ind w:firstLine="709"/>
        <w:jc w:val="both"/>
        <w:rPr>
          <w:sz w:val="28"/>
          <w:szCs w:val="28"/>
        </w:rPr>
      </w:pPr>
      <w:r>
        <w:rPr>
          <w:sz w:val="28"/>
          <w:szCs w:val="28"/>
        </w:rPr>
        <w:t>7. При проверке ОС необходимо обратить внимание на наличие первичных документов, а именно: накладных, актов приема-передачи, актов ввода в эксплуатацию, актов выбытия.</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их отсутствии накладные необходимо получить у продавца, а акты оформить надлежа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8. На конец года (или квартала) целесообразно проверить соответствие журналов, карточек регистрации и баланса. Могут обнаружиться расхождения по причине ошибочного повторного оприходования ТМЦ, также возможен вариант, когда поступившие в конце отчетного периода ТМЦ поставлены на учет в журнал, но не учтены в балансе и т.д. Для устранения расхождений необходимо привести в соответствие аналитический и синтетический учет.</w:t>
      </w:r>
    </w:p>
    <w:p>
      <w:pPr>
        <w:pStyle w:val="Normal"/>
        <w:keepNext w:val="true"/>
        <w:widowControl w:val="false"/>
        <w:suppressAutoHyphens w:val="true"/>
        <w:autoSpaceDE w:val="false"/>
        <w:spacing w:lineRule="auto" w:line="360"/>
        <w:ind w:firstLine="709"/>
        <w:jc w:val="both"/>
        <w:rPr/>
      </w:pPr>
      <w:r>
        <w:rPr>
          <w:sz w:val="28"/>
          <w:szCs w:val="28"/>
        </w:rPr>
        <w:t>9. Важный момент проверки ОС - это выбытие недоамортизированных ОС, поскольку банки зачастую относят недоамортизированную стоимость ОС на себестоимость, что неправомерно, т.к. она должна относиться на чистый убыток.</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заработной платы</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pPr>
      <w:r>
        <w:rPr>
          <w:sz w:val="28"/>
          <w:szCs w:val="28"/>
        </w:rPr>
        <w:t>Проверка заработной платы представляет собой достаточно ответственный этап, т.к. это - сфера повышенного внимания со стороны ПФ и других фондов, а также ГНИ в части отнесения на себестоимость и уплаты взносов во внебюджетные фонды. Проверку заработной платы можно условно подразделить на две части: начисление заработной платы и удержание из нее 1% в ПФ, а также подоходного налога и вторая часть - проверка формирования ФОР и уплаты взносов во внебюджетные фонды.</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Необходимые доку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 штатное расписа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 карточки лицевого у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 ведомости начисления и выплаты заработной пл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документы по иждивенчеству;</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иказы по премиям, прочим единовременным выпла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оответствующим субсчетам сч.603 (начисление зарплаты, удержание взносов в ПФ, подоходного налога, взносов во внебюджетные фонды).</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Последовательность проверки:</w:t>
      </w:r>
    </w:p>
    <w:p>
      <w:pPr>
        <w:pStyle w:val="Normal"/>
        <w:keepNext w:val="true"/>
        <w:widowControl w:val="false"/>
        <w:suppressAutoHyphens w:val="true"/>
        <w:autoSpaceDE w:val="false"/>
        <w:spacing w:lineRule="auto" w:line="360"/>
        <w:ind w:firstLine="709"/>
        <w:jc w:val="both"/>
        <w:rPr>
          <w:sz w:val="28"/>
          <w:szCs w:val="28"/>
        </w:rPr>
      </w:pPr>
      <w:r>
        <w:rPr>
          <w:sz w:val="28"/>
          <w:szCs w:val="28"/>
        </w:rPr>
        <w:t>1. Проверка правильности начисления и выплаты зарплаты носит выборочный характер. Однако желательно проверить, как участвуют в расчете взносов в ПФ и подоходного налога такие выплаты, как больничные листы, премии, подарки, оплата обучения сотрудников, компенсационные выплаты и т.д. (т.е. исходя из этого надо формировать объект проверки).</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необходимо проверить как штатных сотрудников банка, так и работающих по договорам гражданско-правового характера.</w:t>
      </w:r>
    </w:p>
    <w:p>
      <w:pPr>
        <w:pStyle w:val="Normal"/>
        <w:keepNext w:val="true"/>
        <w:widowControl w:val="false"/>
        <w:suppressAutoHyphens w:val="true"/>
        <w:autoSpaceDE w:val="false"/>
        <w:spacing w:lineRule="auto" w:line="360"/>
        <w:ind w:firstLine="709"/>
        <w:jc w:val="both"/>
        <w:rPr>
          <w:sz w:val="28"/>
          <w:szCs w:val="28"/>
        </w:rPr>
      </w:pPr>
      <w:r>
        <w:rPr>
          <w:sz w:val="28"/>
          <w:szCs w:val="28"/>
        </w:rPr>
        <w:t>Опираясь на данные проверки авансовых отчетов (командировочные сверх норм), приказы на выплату премий, выдачу подарков, выписки по субсчетам сч.10702, 705, 702 (расходы на обучение, премии, подарки и т.д.), договора на обучение и т.д., аудитор должен выборочно проверить, верно ли указанные выплаты были учтены при расчете размеров заработной платы и отчислений в ПФ и подоходного налога. Для этого анализируются лицевые карточки и ведомости начисления и выплаты зарплаты, при этом делаются контрольные расчеты.</w:t>
      </w:r>
    </w:p>
    <w:p>
      <w:pPr>
        <w:pStyle w:val="Normal"/>
        <w:keepNext w:val="true"/>
        <w:widowControl w:val="false"/>
        <w:suppressAutoHyphens w:val="true"/>
        <w:autoSpaceDE w:val="false"/>
        <w:spacing w:lineRule="auto" w:line="360"/>
        <w:ind w:firstLine="709"/>
        <w:jc w:val="both"/>
        <w:rPr>
          <w:sz w:val="28"/>
          <w:szCs w:val="28"/>
        </w:rPr>
      </w:pPr>
      <w:r>
        <w:rPr>
          <w:sz w:val="28"/>
          <w:szCs w:val="28"/>
        </w:rPr>
        <w:t>2. Проверка полноты и правильности оформления пакета документов по иждивенчеству.</w:t>
      </w:r>
    </w:p>
    <w:p>
      <w:pPr>
        <w:pStyle w:val="Normal"/>
        <w:keepNext w:val="true"/>
        <w:widowControl w:val="false"/>
        <w:suppressAutoHyphens w:val="true"/>
        <w:autoSpaceDE w:val="false"/>
        <w:spacing w:lineRule="auto" w:line="360"/>
        <w:ind w:firstLine="709"/>
        <w:jc w:val="both"/>
        <w:rPr>
          <w:sz w:val="28"/>
          <w:szCs w:val="28"/>
        </w:rPr>
      </w:pPr>
      <w:r>
        <w:rPr>
          <w:sz w:val="28"/>
          <w:szCs w:val="28"/>
        </w:rPr>
        <w:t>3. Выборочная проверка правильности начисления взносов во внебюджетные фонды.</w:t>
      </w:r>
    </w:p>
    <w:p>
      <w:pPr>
        <w:pStyle w:val="Normal"/>
        <w:keepNext w:val="true"/>
        <w:widowControl w:val="false"/>
        <w:suppressAutoHyphens w:val="true"/>
        <w:autoSpaceDE w:val="false"/>
        <w:spacing w:lineRule="auto" w:line="360"/>
        <w:ind w:firstLine="709"/>
        <w:jc w:val="both"/>
        <w:rPr>
          <w:sz w:val="28"/>
          <w:szCs w:val="28"/>
        </w:rPr>
      </w:pPr>
      <w:r>
        <w:rPr>
          <w:sz w:val="28"/>
          <w:szCs w:val="28"/>
        </w:rPr>
        <w:t>4. Проверка своевременности и полноты уплаты взносов во внебюджетные фонды и подоходного налога. Проводится посредством сопоставления срока выдачи заработной платы и перечисления взносов во внебюджетные фонды и бюджет.</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внутрибанковской документации</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pPr>
      <w:r>
        <w:rPr>
          <w:b/>
          <w:bCs/>
          <w:sz w:val="28"/>
          <w:szCs w:val="28"/>
        </w:rPr>
        <w:t>Хозяйственные договоры.</w:t>
      </w:r>
      <w:r>
        <w:rPr>
          <w:sz w:val="28"/>
          <w:szCs w:val="28"/>
        </w:rPr>
        <w:t xml:space="preserve"> Эту часть проверки выделить в отдельный блок можно с большой натяжкой, т.к. она плотно связана прежде всего с аудитом имущества банка и финансовых результа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Необходимые доку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 хозяйственные договоры, акты приема-передачи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 авансовые отчеты (АО).</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Последовательность анализа:</w:t>
      </w:r>
    </w:p>
    <w:p>
      <w:pPr>
        <w:pStyle w:val="Normal"/>
        <w:keepNext w:val="true"/>
        <w:widowControl w:val="false"/>
        <w:suppressAutoHyphens w:val="true"/>
        <w:autoSpaceDE w:val="false"/>
        <w:spacing w:lineRule="auto" w:line="360"/>
        <w:ind w:firstLine="709"/>
        <w:jc w:val="both"/>
        <w:rPr>
          <w:sz w:val="28"/>
          <w:szCs w:val="28"/>
        </w:rPr>
      </w:pPr>
      <w:r>
        <w:rPr>
          <w:sz w:val="28"/>
          <w:szCs w:val="28"/>
        </w:rPr>
        <w:t>1. Анализ хозяйственных договоров.</w:t>
      </w:r>
    </w:p>
    <w:p>
      <w:pPr>
        <w:pStyle w:val="Normal"/>
        <w:keepNext w:val="true"/>
        <w:widowControl w:val="false"/>
        <w:suppressAutoHyphens w:val="true"/>
        <w:autoSpaceDE w:val="false"/>
        <w:spacing w:lineRule="auto" w:line="360"/>
        <w:ind w:firstLine="709"/>
        <w:jc w:val="both"/>
        <w:rPr>
          <w:sz w:val="28"/>
          <w:szCs w:val="28"/>
        </w:rPr>
      </w:pPr>
      <w:r>
        <w:rPr>
          <w:sz w:val="28"/>
          <w:szCs w:val="28"/>
        </w:rPr>
        <w:t>Прежде всего необходимо выделить договоры на ремонт, строительство, оказание банку различных услуг, т.к. они относятся к аудиту имущества или формированию финансовых результатов и налогообложению. Особое внимание надо обратить на нестандартные договоры, например оплата обучения сотрудников, оплата различных благ, предоставляемых сотрудникам, и т.д. Итоги данного анализа являются вспомогательным материалом для аудита ряда других областей деятельности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2. Анализ авансовых отчетов и наличных расходов на хозяйственные нужды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В ходе своей деятельности банк не только оказывает услуги клиентам, но и сам активно пользуется услугами сторонних организаций. В частности, банк закупает имущество, проводит его ремонт, заключает договоры на размещение рекламы на информационное обслуживание. Рассмотрение хозяйственных договоров направлено прежде всего на проверку правильности документального оформления и учета в балансе.</w:t>
      </w:r>
    </w:p>
    <w:p>
      <w:pPr>
        <w:pStyle w:val="Normal"/>
        <w:keepNext w:val="true"/>
        <w:widowControl w:val="false"/>
        <w:suppressAutoHyphens w:val="true"/>
        <w:autoSpaceDE w:val="false"/>
        <w:spacing w:lineRule="auto" w:line="360"/>
        <w:ind w:firstLine="709"/>
        <w:jc w:val="both"/>
        <w:rPr>
          <w:sz w:val="28"/>
          <w:szCs w:val="28"/>
        </w:rPr>
      </w:pPr>
      <w:r>
        <w:rPr>
          <w:sz w:val="28"/>
          <w:szCs w:val="28"/>
        </w:rPr>
        <w:t>Из документов необходимы сами договоры, акты приема-передачи, различные сметы и т.д., а также выписки по счетам учета расходов и имуще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Наиболее распространенные ошибки:</w:t>
      </w:r>
    </w:p>
    <w:p>
      <w:pPr>
        <w:pStyle w:val="Normal"/>
        <w:keepNext w:val="true"/>
        <w:widowControl w:val="false"/>
        <w:suppressAutoHyphens w:val="true"/>
        <w:autoSpaceDE w:val="false"/>
        <w:spacing w:lineRule="auto" w:line="360"/>
        <w:ind w:firstLine="709"/>
        <w:jc w:val="both"/>
        <w:rPr>
          <w:sz w:val="28"/>
          <w:szCs w:val="28"/>
        </w:rPr>
      </w:pPr>
      <w:r>
        <w:rPr>
          <w:sz w:val="28"/>
          <w:szCs w:val="28"/>
        </w:rPr>
        <w:t>1. Затраты по договорам относятся на сч.702 до оформления актов сдачи-приемки или вообще без их оформл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2. Капитальные затраты по арендованным ОС относятся на сч.607 и по окончании срока аренды относятся на себестоимость, что неправомерно, т.к. они должны по окончании срока аренды передаваться по акту арендодателю.</w:t>
      </w:r>
    </w:p>
    <w:p>
      <w:pPr>
        <w:pStyle w:val="Normal"/>
        <w:keepNext w:val="true"/>
        <w:widowControl w:val="false"/>
        <w:suppressAutoHyphens w:val="true"/>
        <w:autoSpaceDE w:val="false"/>
        <w:spacing w:lineRule="auto" w:line="360"/>
        <w:ind w:firstLine="709"/>
        <w:jc w:val="both"/>
        <w:rPr>
          <w:sz w:val="28"/>
          <w:szCs w:val="28"/>
        </w:rPr>
      </w:pPr>
      <w:r>
        <w:rPr>
          <w:sz w:val="28"/>
          <w:szCs w:val="28"/>
        </w:rPr>
        <w:t>3. Необходимо обратить внимание на то, кто подписывает договоры, и если это не руководитель, то необходимо наличие доверен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исправления подобных ошибок надо переделать договор или оформить доверенность, указав при этом в самом договоре, что лицо, подписывающее договор от имени банка, действует на основании доверен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4. Необходимо обратить внимание на корректность составления договоров банка, например имеют место случаи, когда в качестве предмета договора о совместной деятельности указываются обязательства по внесению в уставный фонд банка каких-либо ценностей и т.д. Однако это не отвечает определению совместной деятельности и процедуре увеличения уставного фонда. Если действительно имеет место совместная деятельность, то надо переоформить договор, определить ответственного за ведение отдельного баланса и т.д. Если же осуществляются взносы в уставный фонд, то подобные договоры должны быть расторгнуты как недействительные.</w:t>
      </w:r>
    </w:p>
    <w:p>
      <w:pPr>
        <w:pStyle w:val="Normal"/>
        <w:keepNext w:val="true"/>
        <w:widowControl w:val="false"/>
        <w:suppressAutoHyphens w:val="true"/>
        <w:autoSpaceDE w:val="false"/>
        <w:spacing w:lineRule="auto" w:line="360"/>
        <w:ind w:firstLine="709"/>
        <w:jc w:val="both"/>
        <w:rPr>
          <w:sz w:val="28"/>
          <w:szCs w:val="28"/>
        </w:rPr>
      </w:pPr>
      <w:r>
        <w:rPr>
          <w:sz w:val="28"/>
          <w:szCs w:val="28"/>
        </w:rPr>
        <w:t>5. Законодательством банкам запрещено заниматься торгово-закупочной деятельностью, поэтому договоры соответствующего содержания должны быть признаны недействительными.</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кредитных операций банка</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 из наиболее важных функций банковской системы - распределение ресурсов. Здесь важным механизмом является кредитование организаций, предприятий, а также МБК. В соответствии с рекомендациями ЦБ важно кредитование реальных контрактов и целевые принципы.</w:t>
      </w:r>
    </w:p>
    <w:p>
      <w:pPr>
        <w:pStyle w:val="Normal"/>
        <w:keepNext w:val="true"/>
        <w:widowControl w:val="false"/>
        <w:suppressAutoHyphens w:val="true"/>
        <w:autoSpaceDE w:val="false"/>
        <w:spacing w:lineRule="auto" w:line="360"/>
        <w:ind w:firstLine="709"/>
        <w:jc w:val="both"/>
        <w:rPr>
          <w:sz w:val="28"/>
          <w:szCs w:val="28"/>
        </w:rPr>
      </w:pPr>
      <w:r>
        <w:rPr>
          <w:sz w:val="28"/>
          <w:szCs w:val="28"/>
        </w:rPr>
        <w:t>Поэтому при заключении кредитной сделки клиентами представляется ряд документов, из которых формируется кредитное досье, куда наряду с кредитным договором, справкой из ГНИ, из ПФ (с декабря 1995 г.), заявлением на открытие счета (обязательный минимум) входит ряд других, рекомендуемых ЦБ, документов, а именно:</w:t>
      </w:r>
    </w:p>
    <w:p>
      <w:pPr>
        <w:pStyle w:val="Normal"/>
        <w:keepNext w:val="true"/>
        <w:widowControl w:val="false"/>
        <w:suppressAutoHyphens w:val="true"/>
        <w:autoSpaceDE w:val="false"/>
        <w:spacing w:lineRule="auto" w:line="360"/>
        <w:ind w:firstLine="709"/>
        <w:jc w:val="both"/>
        <w:rPr>
          <w:sz w:val="28"/>
          <w:szCs w:val="28"/>
        </w:rPr>
      </w:pPr>
      <w:r>
        <w:rPr>
          <w:sz w:val="28"/>
          <w:szCs w:val="28"/>
        </w:rPr>
        <w:t>- ТЭО;</w:t>
      </w:r>
    </w:p>
    <w:p>
      <w:pPr>
        <w:pStyle w:val="Normal"/>
        <w:keepNext w:val="true"/>
        <w:widowControl w:val="false"/>
        <w:suppressAutoHyphens w:val="true"/>
        <w:autoSpaceDE w:val="false"/>
        <w:spacing w:lineRule="auto" w:line="360"/>
        <w:ind w:firstLine="709"/>
        <w:jc w:val="both"/>
        <w:rPr>
          <w:sz w:val="28"/>
          <w:szCs w:val="28"/>
        </w:rPr>
      </w:pPr>
      <w:r>
        <w:rPr>
          <w:sz w:val="28"/>
          <w:szCs w:val="28"/>
        </w:rPr>
        <w:t>- контракты, подтверждающие целевое использование креди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балансы предприятия за последние отчетные периоды;</w:t>
      </w:r>
    </w:p>
    <w:p>
      <w:pPr>
        <w:pStyle w:val="Normal"/>
        <w:keepNext w:val="true"/>
        <w:widowControl w:val="false"/>
        <w:suppressAutoHyphens w:val="true"/>
        <w:autoSpaceDE w:val="false"/>
        <w:spacing w:lineRule="auto" w:line="360"/>
        <w:ind w:firstLine="709"/>
        <w:jc w:val="both"/>
        <w:rPr>
          <w:sz w:val="28"/>
          <w:szCs w:val="28"/>
        </w:rPr>
      </w:pPr>
      <w:r>
        <w:rPr>
          <w:sz w:val="28"/>
          <w:szCs w:val="28"/>
        </w:rPr>
        <w:t>- акты проверок специалистом банка целевого использования кре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омимо самой выдачи кредита банк должен регулярно проверять целевое использование средств, соблюдение графика погашения процентов и основной суммы, анализ финансового состояния заемщика. При неосторожной кредитной политике возможно появление просроченных кредитов и процентов по ним, которые переносятся со ссудных счетов на счета просрочки.</w:t>
      </w:r>
    </w:p>
    <w:p>
      <w:pPr>
        <w:pStyle w:val="Normal"/>
        <w:keepNext w:val="true"/>
        <w:widowControl w:val="false"/>
        <w:suppressAutoHyphens w:val="true"/>
        <w:autoSpaceDE w:val="false"/>
        <w:spacing w:lineRule="auto" w:line="360"/>
        <w:ind w:firstLine="709"/>
        <w:jc w:val="both"/>
        <w:rPr>
          <w:sz w:val="28"/>
          <w:szCs w:val="28"/>
        </w:rPr>
      </w:pPr>
      <w:r>
        <w:rPr>
          <w:sz w:val="28"/>
          <w:szCs w:val="28"/>
        </w:rPr>
        <w:t>В целях поддержания стабильности банков и защиты интересов вкладчиков в банке создаются резервы на возможные потери по ссудам, которые учитываются на сч.32010 и при соблюдении определенных условий могут быть направлены на покрытие просроченной задолженности. Ссудная задолженность безнадежная и/или признанная нереальной для взыскания по решению совета директоров или наблюдательного совета банка списывается с баланса банка за счет резерва на возможные потери по ссудам, а при его недостатке списывается на убытки отчетного года с отнесением на балансовый счет 70209 "Другие расходы".</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w:t>
      </w:r>
    </w:p>
    <w:p>
      <w:pPr>
        <w:pStyle w:val="Normal"/>
        <w:keepNext w:val="true"/>
        <w:widowControl w:val="false"/>
        <w:suppressAutoHyphens w:val="true"/>
        <w:autoSpaceDE w:val="false"/>
        <w:spacing w:lineRule="auto" w:line="360"/>
        <w:ind w:firstLine="709"/>
        <w:jc w:val="both"/>
        <w:rPr>
          <w:sz w:val="28"/>
          <w:szCs w:val="28"/>
        </w:rPr>
      </w:pPr>
      <w:r>
        <w:rPr>
          <w:sz w:val="28"/>
          <w:szCs w:val="28"/>
        </w:rPr>
        <w:t>Решение о выдаче крупных кредитов должно в обязательном порядке приниматься правлением банка либо его кредитным комитетом с учетом заключения кредитного отдела банка. При этом решение о выдаче должно быть оформлено соответствующими документ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Таким образом, необходимыми являются следующие доку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оборотно-сальдовая ведомость по ссудным счетам (с разбивкой по субсче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судным счетам, счетам просроченных задолженностей и проц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ч.32010, 61404;</w:t>
      </w:r>
    </w:p>
    <w:p>
      <w:pPr>
        <w:pStyle w:val="Normal"/>
        <w:keepNext w:val="true"/>
        <w:widowControl w:val="false"/>
        <w:suppressAutoHyphens w:val="true"/>
        <w:autoSpaceDE w:val="false"/>
        <w:spacing w:lineRule="auto" w:line="360"/>
        <w:ind w:firstLine="709"/>
        <w:jc w:val="both"/>
        <w:rPr>
          <w:sz w:val="28"/>
          <w:szCs w:val="28"/>
        </w:rPr>
      </w:pPr>
      <w:r>
        <w:rPr>
          <w:sz w:val="28"/>
          <w:szCs w:val="28"/>
        </w:rPr>
        <w:t>- кредитные досье;</w:t>
      </w:r>
    </w:p>
    <w:p>
      <w:pPr>
        <w:pStyle w:val="Normal"/>
        <w:keepNext w:val="true"/>
        <w:widowControl w:val="false"/>
        <w:suppressAutoHyphens w:val="true"/>
        <w:autoSpaceDE w:val="false"/>
        <w:spacing w:lineRule="auto" w:line="360"/>
        <w:ind w:firstLine="709"/>
        <w:jc w:val="both"/>
        <w:rPr>
          <w:sz w:val="28"/>
          <w:szCs w:val="28"/>
        </w:rPr>
      </w:pPr>
      <w:r>
        <w:rPr>
          <w:sz w:val="28"/>
          <w:szCs w:val="28"/>
        </w:rPr>
        <w:t>- генеральные соглашения о сотрудничестве на рынке МБК, дополнительные соглашения, прочие документы, полученные от контраг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отоколы собраний кредитного комитета.</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Последовательность проверки:</w:t>
      </w:r>
    </w:p>
    <w:p>
      <w:pPr>
        <w:pStyle w:val="Normal"/>
        <w:keepNext w:val="true"/>
        <w:widowControl w:val="false"/>
        <w:suppressAutoHyphens w:val="true"/>
        <w:autoSpaceDE w:val="false"/>
        <w:spacing w:lineRule="auto" w:line="360"/>
        <w:ind w:firstLine="709"/>
        <w:jc w:val="both"/>
        <w:rPr>
          <w:sz w:val="28"/>
          <w:szCs w:val="28"/>
        </w:rPr>
      </w:pPr>
      <w:r>
        <w:rPr>
          <w:sz w:val="28"/>
          <w:szCs w:val="28"/>
        </w:rPr>
        <w:t>1. Анализ открытых лицевых ссудных счетов и оборотов по ним.</w:t>
      </w:r>
    </w:p>
    <w:p>
      <w:pPr>
        <w:pStyle w:val="Normal"/>
        <w:keepNext w:val="true"/>
        <w:widowControl w:val="false"/>
        <w:suppressAutoHyphens w:val="true"/>
        <w:autoSpaceDE w:val="false"/>
        <w:spacing w:lineRule="auto" w:line="360"/>
        <w:ind w:firstLine="709"/>
        <w:jc w:val="both"/>
        <w:rPr>
          <w:sz w:val="28"/>
          <w:szCs w:val="28"/>
        </w:rPr>
      </w:pPr>
      <w:r>
        <w:rPr>
          <w:sz w:val="28"/>
          <w:szCs w:val="28"/>
        </w:rPr>
        <w:t>2. После того как объект проверки сформирован, аудитор должен потребовать выписки по ссудным лицевым счетам выбранных заемщиков, по соответствующим субсчетам сч.32010, а также заказать кредитные досье и документацию по контрагентам банка на рынке МБК.</w:t>
      </w:r>
    </w:p>
    <w:p>
      <w:pPr>
        <w:pStyle w:val="Normal"/>
        <w:keepNext w:val="true"/>
        <w:widowControl w:val="false"/>
        <w:suppressAutoHyphens w:val="true"/>
        <w:autoSpaceDE w:val="false"/>
        <w:spacing w:lineRule="auto" w:line="360"/>
        <w:ind w:firstLine="709"/>
        <w:jc w:val="both"/>
        <w:rPr>
          <w:sz w:val="28"/>
          <w:szCs w:val="28"/>
        </w:rPr>
      </w:pPr>
      <w:r>
        <w:rPr>
          <w:sz w:val="28"/>
          <w:szCs w:val="28"/>
        </w:rPr>
        <w:t>3. После проверки документальной части кредитных операций банка аудитор переходит к проверке отражения данных операций в балансе.</w:t>
      </w:r>
    </w:p>
    <w:p>
      <w:pPr>
        <w:pStyle w:val="Normal"/>
        <w:keepNext w:val="true"/>
        <w:widowControl w:val="false"/>
        <w:suppressAutoHyphens w:val="true"/>
        <w:autoSpaceDE w:val="false"/>
        <w:spacing w:lineRule="auto" w:line="360"/>
        <w:ind w:firstLine="709"/>
        <w:jc w:val="both"/>
        <w:rPr>
          <w:sz w:val="28"/>
          <w:szCs w:val="28"/>
        </w:rPr>
      </w:pPr>
      <w:r>
        <w:rPr>
          <w:sz w:val="28"/>
          <w:szCs w:val="28"/>
        </w:rPr>
        <w:t>4. Проверка просроченной задолжен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Привлечение средств во вклады и депозиты, МБК</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pPr>
      <w:r>
        <w:rPr>
          <w:sz w:val="28"/>
          <w:szCs w:val="28"/>
        </w:rPr>
        <w:t>Данный способ привлечения средств наиболее распространен, т.к. имеет довольно простой и отработанный механизм. Он позволяет работать со средствами не только юридических, но и физических лиц, которым для открытия депозитного счета не требуется никаких справок или документов, кроме паспорта. Кроме того, оперируя сроком вклада или депозита, можно значительно снизить размер ФОРа. Учет данных пассивных операций ведется на сч.410-440 для физических лиц в зависимости от вкладчика (физическое лицо или военнослужащий) и срока вклада, а также сч.410-440 в зависимости от типа вкладчика и срока депоз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Из документов необходимо рассмотреть:</w:t>
      </w:r>
    </w:p>
    <w:p>
      <w:pPr>
        <w:pStyle w:val="Normal"/>
        <w:keepNext w:val="true"/>
        <w:widowControl w:val="false"/>
        <w:suppressAutoHyphens w:val="true"/>
        <w:autoSpaceDE w:val="false"/>
        <w:spacing w:lineRule="auto" w:line="360"/>
        <w:ind w:firstLine="709"/>
        <w:jc w:val="both"/>
        <w:rPr>
          <w:sz w:val="28"/>
          <w:szCs w:val="28"/>
        </w:rPr>
      </w:pPr>
      <w:r>
        <w:rPr>
          <w:sz w:val="28"/>
          <w:szCs w:val="28"/>
        </w:rPr>
        <w:t>- договоры вкладов и депози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справки из ГНИ и ПФ, представленные юридическими лиц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оответствующим счетам вкла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оверке прежде всего необходимо обратить внимание на документальную сторону оформления вкладов и депозитов, отражение в бухучете, а также правильность начисления процентов.</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Основные моменты:</w:t>
      </w:r>
    </w:p>
    <w:p>
      <w:pPr>
        <w:pStyle w:val="Normal"/>
        <w:keepNext w:val="true"/>
        <w:widowControl w:val="false"/>
        <w:suppressAutoHyphens w:val="true"/>
        <w:autoSpaceDE w:val="false"/>
        <w:spacing w:lineRule="auto" w:line="360"/>
        <w:ind w:firstLine="709"/>
        <w:jc w:val="both"/>
        <w:rPr/>
      </w:pPr>
      <w:r>
        <w:rPr>
          <w:sz w:val="28"/>
          <w:szCs w:val="28"/>
        </w:rPr>
        <w:t>1. Распространена ошибка, когда банковский вклад ничем не удостоверяется, т.е. нет договора и т.д. Несоблюдение данного условия может привести к признанию сделки ничтожной в соответствии со ст.836 Гражданского кодекса РФ. Для исправления нарушения законодательства рекомендуется оформлять договоры в обязательном порядке.</w:t>
      </w:r>
    </w:p>
    <w:p>
      <w:pPr>
        <w:pStyle w:val="Normal"/>
        <w:keepNext w:val="true"/>
        <w:widowControl w:val="false"/>
        <w:suppressAutoHyphens w:val="true"/>
        <w:autoSpaceDE w:val="false"/>
        <w:spacing w:lineRule="auto" w:line="360"/>
        <w:ind w:firstLine="709"/>
        <w:jc w:val="both"/>
        <w:rPr/>
      </w:pPr>
      <w:r>
        <w:rPr>
          <w:sz w:val="28"/>
          <w:szCs w:val="28"/>
        </w:rPr>
        <w:t>2. Часто имеет место неверный расчет процентов по вкладам, в частности день принятия средств во вклад и день его выдачи принимаются в расчет процентов, что завышает их размер и противоречит ст.839 Гражданского кодекса. Необходимо не учитывать дни приема-выдачи вклада при расчете процентов и оговаривать механизм начисления в договорах более детально.</w:t>
      </w:r>
    </w:p>
    <w:p>
      <w:pPr>
        <w:pStyle w:val="Normal"/>
        <w:keepNext w:val="true"/>
        <w:widowControl w:val="false"/>
        <w:suppressAutoHyphens w:val="true"/>
        <w:autoSpaceDE w:val="false"/>
        <w:spacing w:lineRule="auto" w:line="360"/>
        <w:ind w:firstLine="709"/>
        <w:jc w:val="both"/>
        <w:rPr/>
      </w:pPr>
      <w:r>
        <w:rPr>
          <w:sz w:val="28"/>
          <w:szCs w:val="28"/>
        </w:rPr>
        <w:t>3. Зачастую ведется неверный учет вкладов по срокам и видам вкладчиков на счетах баланса, что может исказить размер ФОРа. Поэтому необходимо перенести остатки по счетам вкладов на соответствующие счета и внести коррективы в расчет ФОР.</w:t>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формирования доходов, расходов</w:t>
      </w:r>
      <w:r>
        <w:rPr>
          <w:i/>
          <w:sz w:val="28"/>
          <w:szCs w:val="28"/>
        </w:rPr>
        <w:t xml:space="preserve"> </w:t>
      </w:r>
      <w:r>
        <w:rPr>
          <w:b/>
          <w:bCs/>
          <w:i/>
          <w:sz w:val="28"/>
          <w:szCs w:val="28"/>
        </w:rPr>
        <w:t>и налога на прибыль</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собенностью данного этапа является то, что он вбирает в себя результаты всех предыдущих блоков проверки. Кроме того, процесс проверки расчета налога на прибыль фактически совпадает с проверкой правильности формирования финансовых результатов, т.к. правильность расчета налога на прибыль банка зависит в первую очередь от формирования финансовых результатов, т.е. от учета доходов и расхо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Бухгалтерский учет налога на прибыль осуществляет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3 Кт 603 - начисление налога;</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 Кт 30102 - перечисление налога в бюджет.</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проверки формирования доходно-расходной части баланса и правильности расчета налога используются:</w:t>
      </w:r>
    </w:p>
    <w:p>
      <w:pPr>
        <w:pStyle w:val="Normal"/>
        <w:keepNext w:val="true"/>
        <w:widowControl w:val="false"/>
        <w:suppressAutoHyphens w:val="true"/>
        <w:autoSpaceDE w:val="false"/>
        <w:spacing w:lineRule="auto" w:line="360"/>
        <w:ind w:firstLine="709"/>
        <w:jc w:val="both"/>
        <w:rPr>
          <w:sz w:val="28"/>
          <w:szCs w:val="28"/>
        </w:rPr>
      </w:pPr>
      <w:r>
        <w:rPr>
          <w:sz w:val="28"/>
          <w:szCs w:val="28"/>
        </w:rPr>
        <w:t>- отчеты в ГНИ, где расписаны размер валовой прибыли, льготы, авансовые взносы;</w:t>
      </w:r>
    </w:p>
    <w:p>
      <w:pPr>
        <w:pStyle w:val="Normal"/>
        <w:keepNext w:val="true"/>
        <w:widowControl w:val="false"/>
        <w:suppressAutoHyphens w:val="true"/>
        <w:autoSpaceDE w:val="false"/>
        <w:spacing w:lineRule="auto" w:line="360"/>
        <w:ind w:firstLine="709"/>
        <w:jc w:val="both"/>
        <w:rPr>
          <w:sz w:val="28"/>
          <w:szCs w:val="28"/>
        </w:rPr>
      </w:pPr>
      <w:r>
        <w:rPr>
          <w:sz w:val="28"/>
          <w:szCs w:val="28"/>
        </w:rPr>
        <w:t>- форма N 2;</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убсчетам доходов и расходов (сч.701, 702, 603) за проверяемый период.</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состоит из трех основных блоков. Это прежде всего:</w:t>
      </w:r>
    </w:p>
    <w:p>
      <w:pPr>
        <w:pStyle w:val="Normal"/>
        <w:keepNext w:val="true"/>
        <w:widowControl w:val="false"/>
        <w:suppressAutoHyphens w:val="true"/>
        <w:autoSpaceDE w:val="false"/>
        <w:spacing w:lineRule="auto" w:line="360"/>
        <w:ind w:firstLine="709"/>
        <w:jc w:val="both"/>
        <w:rPr>
          <w:sz w:val="28"/>
          <w:szCs w:val="28"/>
        </w:rPr>
      </w:pPr>
      <w:r>
        <w:rPr>
          <w:sz w:val="28"/>
          <w:szCs w:val="28"/>
        </w:rPr>
        <w:t>1. Анализ формирования статей доходов и особенно расходов на основе выписок, документов дня, АУРа и прочих первичных документов. Особое внимание необходимо уделить анализу таких статей расходов, как "Прочие расходы", "Маркетинговые исследования", "Обучение сотрудников", "Представительские расходы", "Ремонт" и другие, т.е. такие статьи расходов, которые, возможно, не относятся на себестоимость.</w:t>
      </w:r>
    </w:p>
    <w:p>
      <w:pPr>
        <w:pStyle w:val="Normal"/>
        <w:keepNext w:val="true"/>
        <w:widowControl w:val="false"/>
        <w:suppressAutoHyphens w:val="true"/>
        <w:autoSpaceDE w:val="false"/>
        <w:spacing w:lineRule="auto" w:line="360"/>
        <w:ind w:firstLine="709"/>
        <w:jc w:val="both"/>
        <w:rPr>
          <w:sz w:val="28"/>
          <w:szCs w:val="28"/>
        </w:rPr>
      </w:pPr>
      <w:r>
        <w:rPr>
          <w:sz w:val="28"/>
          <w:szCs w:val="28"/>
        </w:rPr>
        <w:t>2. Анализ отчетности в ГНИ, проверка правильности расчета налогооблагаемой базы. Проводится через самостоятельный вывод налогооблагаемой базы, исходя из балансовой и данных статей расходов и дохо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3. Проверка своевременности и полноты перечисления средств в бюджет.</w:t>
      </w:r>
    </w:p>
    <w:p>
      <w:pPr>
        <w:pStyle w:val="Normal"/>
        <w:keepNext w:val="true"/>
        <w:widowControl w:val="false"/>
        <w:suppressAutoHyphens w:val="true"/>
        <w:autoSpaceDE w:val="false"/>
        <w:spacing w:lineRule="auto" w:line="360"/>
        <w:ind w:firstLine="709"/>
        <w:jc w:val="both"/>
        <w:rPr>
          <w:sz w:val="28"/>
          <w:szCs w:val="28"/>
        </w:rPr>
      </w:pPr>
      <w:r>
        <w:rPr>
          <w:sz w:val="28"/>
          <w:szCs w:val="28"/>
        </w:rPr>
        <w:t>Цель проверки - выявить, насколько верно формируются финансовые результаты, своевременно ли делаются авансовые взносы (ежемесячно до 15-го числа в течение квартала, исходя из предполагаемого размера прибыли; в конце квартала в течение 5 дней после сдачи квартального отчета проводится окончательный расчет по налогу на прибыль), насколько верно составлен отчет перед ГНИ.</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валютных операций</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Если раньше банков с валютной лицензией было немного, то теперь каждый банк либо ее уже получил, либо рассматривает это как ближайшую перспективу. Кроме того, теперь лицензии банков делятся не по признакам - рублевые или валютные, а как дающие право на работу со средствами физических лиц или нет. Таким образом, право работы с валютой для вновь открываемых банков подразумевается само собой.</w:t>
      </w:r>
    </w:p>
    <w:p>
      <w:pPr>
        <w:pStyle w:val="Normal"/>
        <w:keepNext w:val="true"/>
        <w:widowControl w:val="false"/>
        <w:suppressAutoHyphens w:val="true"/>
        <w:autoSpaceDE w:val="false"/>
        <w:spacing w:lineRule="auto" w:line="360"/>
        <w:ind w:firstLine="709"/>
        <w:jc w:val="both"/>
        <w:rPr>
          <w:sz w:val="28"/>
          <w:szCs w:val="28"/>
        </w:rPr>
      </w:pPr>
      <w:r>
        <w:rPr>
          <w:sz w:val="28"/>
          <w:szCs w:val="28"/>
        </w:rPr>
        <w:t>В этом нет ничего удивительного - конкуренция на рынке банковских услуг очень высока и без валютной лицензии банк автоматически теряет целый сегмент рынка. Кроме того, при наличии квалифицированного персонала в банке валютный рынок может быть очень прибыльной сферой вложений средств.</w:t>
      </w:r>
    </w:p>
    <w:p>
      <w:pPr>
        <w:pStyle w:val="Normal"/>
        <w:keepNext w:val="true"/>
        <w:widowControl w:val="false"/>
        <w:suppressAutoHyphens w:val="true"/>
        <w:autoSpaceDE w:val="false"/>
        <w:spacing w:lineRule="auto" w:line="360"/>
        <w:ind w:firstLine="709"/>
        <w:jc w:val="both"/>
        <w:rPr>
          <w:sz w:val="28"/>
          <w:szCs w:val="28"/>
        </w:rPr>
      </w:pPr>
      <w:r>
        <w:rPr>
          <w:sz w:val="28"/>
          <w:szCs w:val="28"/>
        </w:rPr>
        <w:t>Перед тем как начать непосредственно проверку бухгалтерских документов по валютным операциям, необходимо ознакомиться с самой валютной лицензией, обратив внимание на перечень разрешенных операций, а также на дату выдачи.</w:t>
      </w:r>
    </w:p>
    <w:p>
      <w:pPr>
        <w:pStyle w:val="Normal"/>
        <w:keepNext w:val="true"/>
        <w:widowControl w:val="false"/>
        <w:suppressAutoHyphens w:val="true"/>
        <w:autoSpaceDE w:val="false"/>
        <w:spacing w:lineRule="auto" w:line="360"/>
        <w:ind w:firstLine="709"/>
        <w:jc w:val="both"/>
        <w:rPr>
          <w:sz w:val="28"/>
          <w:szCs w:val="28"/>
        </w:rPr>
      </w:pPr>
      <w:r>
        <w:rPr>
          <w:sz w:val="28"/>
          <w:szCs w:val="28"/>
        </w:rPr>
        <w:t>Наличие обменных пунктов в банке, имеющем валютную лицензию, объективно обусловлено, т.к. на данный вид банковских услуг со стороны физических лиц имеется стабильный спрос. По этой причине проверка деятельности обменных пунктов банка является обязательным атрибутом аудита, с которого целесообразно начать блок проверки валютных операций.</w:t>
      </w:r>
    </w:p>
    <w:p>
      <w:pPr>
        <w:pStyle w:val="Normal"/>
        <w:keepNext w:val="true"/>
        <w:widowControl w:val="false"/>
        <w:suppressAutoHyphens w:val="true"/>
        <w:autoSpaceDE w:val="false"/>
        <w:spacing w:lineRule="auto" w:line="360"/>
        <w:ind w:firstLine="709"/>
        <w:jc w:val="both"/>
        <w:rPr>
          <w:sz w:val="28"/>
          <w:szCs w:val="28"/>
        </w:rPr>
      </w:pPr>
      <w:r>
        <w:rPr>
          <w:sz w:val="28"/>
          <w:szCs w:val="28"/>
        </w:rPr>
        <w:t>Курс купли-продажи иностранной валюты устанавливается приказом по банку отдельно для каждого ОП, при этом допускается наличие разных курсов для каждого ОП, а также изменение курса в течение операционного дня (с обязательным указанием даты и времени смены курса, а также регистрации в журнале передачи информации о курсе в ОП).</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каждого ОП приказом по банку устанавливается лимит авансов наличности, при этом общая сумма лимитов не должна превышать лимита операционной кассы банка, установленного ГУ ЦБ.</w:t>
      </w:r>
    </w:p>
    <w:p>
      <w:pPr>
        <w:pStyle w:val="Normal"/>
        <w:keepNext w:val="true"/>
        <w:widowControl w:val="false"/>
        <w:suppressAutoHyphens w:val="true"/>
        <w:autoSpaceDE w:val="false"/>
        <w:spacing w:lineRule="auto" w:line="360"/>
        <w:ind w:firstLine="709"/>
        <w:jc w:val="both"/>
        <w:rPr>
          <w:sz w:val="28"/>
          <w:szCs w:val="28"/>
        </w:rPr>
      </w:pPr>
      <w:r>
        <w:rPr>
          <w:sz w:val="28"/>
          <w:szCs w:val="28"/>
        </w:rPr>
        <w:t>Обеспечение ОП авансами в валюте, рублях, а также справками ф.0406007 осуществляется инкассаторскими службами банка или специализированными организациями. Если ОП находится в здании банка, то аванс получает непосредственно кассир ОП. Выдача авансов происходит на основании расходных кассовых и внебалансовых ордеров, третьи экземпляры которых являются одновременно приходными для ОП, а также описей (доставка аванса инкассатором) или заявок (при получении аванса непосредственно кассиром ОП).</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совершении валютообменных операций через ОП сделки оформляются справками ф.0406007, за исключением операций по размену валюты, замене неплатежных банкнот и покупке неплатежных денежных знаков, когда ф.0406007 не оформляется, а также реестрами сделок, которые заводятся под каждый новый обменный курс и содержат описание всех проведенных сделок.</w:t>
      </w:r>
    </w:p>
    <w:p>
      <w:pPr>
        <w:pStyle w:val="Normal"/>
        <w:keepNext w:val="true"/>
        <w:widowControl w:val="false"/>
        <w:suppressAutoHyphens w:val="true"/>
        <w:autoSpaceDE w:val="false"/>
        <w:spacing w:lineRule="auto" w:line="360"/>
        <w:ind w:firstLine="709"/>
        <w:jc w:val="both"/>
        <w:rPr>
          <w:sz w:val="28"/>
          <w:szCs w:val="28"/>
        </w:rPr>
      </w:pPr>
      <w:r>
        <w:rPr>
          <w:sz w:val="28"/>
          <w:szCs w:val="28"/>
        </w:rPr>
        <w:t>Учет справок ф.0406007 ведется в книге учета бланков строгой отчетности "Справка ф.0406007".</w:t>
      </w:r>
    </w:p>
    <w:p>
      <w:pPr>
        <w:pStyle w:val="Normal"/>
        <w:keepNext w:val="true"/>
        <w:widowControl w:val="false"/>
        <w:suppressAutoHyphens w:val="true"/>
        <w:autoSpaceDE w:val="false"/>
        <w:spacing w:lineRule="auto" w:line="360"/>
        <w:ind w:firstLine="709"/>
        <w:jc w:val="both"/>
        <w:rPr>
          <w:sz w:val="28"/>
          <w:szCs w:val="28"/>
        </w:rPr>
      </w:pPr>
      <w:r>
        <w:rPr>
          <w:sz w:val="28"/>
          <w:szCs w:val="28"/>
        </w:rPr>
        <w:t>Бухгалтерский учет обменных операций осуществляется на сч.20206 (062) (валюта в консолидированном балансе отражается в рублях, исходя из курса ЦБ) и сч.20206 (035). В частности, выдача аванса проводит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20206 (035) Кт 20202 (031) - на сумму аванса в рублях;</w:t>
      </w:r>
    </w:p>
    <w:p>
      <w:pPr>
        <w:pStyle w:val="Normal"/>
        <w:keepNext w:val="true"/>
        <w:widowControl w:val="false"/>
        <w:suppressAutoHyphens w:val="true"/>
        <w:autoSpaceDE w:val="false"/>
        <w:spacing w:lineRule="auto" w:line="360"/>
        <w:ind w:firstLine="709"/>
        <w:jc w:val="both"/>
        <w:rPr>
          <w:sz w:val="28"/>
          <w:szCs w:val="28"/>
        </w:rPr>
      </w:pPr>
      <w:r>
        <w:rPr>
          <w:sz w:val="28"/>
          <w:szCs w:val="28"/>
        </w:rPr>
        <w:t>Дт 20206 (062) Кт 20202 (060) - на сумму аванса в валюте.</w:t>
      </w:r>
    </w:p>
    <w:p>
      <w:pPr>
        <w:pStyle w:val="Normal"/>
        <w:keepNext w:val="true"/>
        <w:widowControl w:val="false"/>
        <w:suppressAutoHyphens w:val="true"/>
        <w:autoSpaceDE w:val="false"/>
        <w:spacing w:lineRule="auto" w:line="360"/>
        <w:ind w:firstLine="709"/>
        <w:jc w:val="both"/>
        <w:rPr>
          <w:b/>
          <w:b/>
          <w:bCs/>
          <w:i/>
          <w:i/>
          <w:sz w:val="28"/>
          <w:szCs w:val="28"/>
        </w:rPr>
      </w:pPr>
      <w:r>
        <w:rPr>
          <w:b/>
          <w:bCs/>
          <w:i/>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бухгалтерской отчетности</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Завершающим этапом является проверка правильности составления и своевременности предоставления отчетов в ЦБ, а также того, насколько выявленные ошибки исказили их данные.</w:t>
      </w:r>
    </w:p>
    <w:p>
      <w:pPr>
        <w:pStyle w:val="Normal"/>
        <w:keepNext w:val="true"/>
        <w:widowControl w:val="false"/>
        <w:suppressAutoHyphens w:val="true"/>
        <w:autoSpaceDE w:val="false"/>
        <w:spacing w:lineRule="auto" w:line="360"/>
        <w:ind w:firstLine="709"/>
        <w:jc w:val="both"/>
        <w:rPr>
          <w:sz w:val="28"/>
          <w:szCs w:val="28"/>
        </w:rPr>
      </w:pPr>
      <w:r>
        <w:rPr>
          <w:sz w:val="28"/>
          <w:szCs w:val="28"/>
        </w:rPr>
        <w:t>Порядок составления бухгалтерских отчетов банков определяется письмами ЦБ, выходящими в конце отчетного года, в частности отчетность за 1995 г. составляется в соответствии с Письмом ЦБ от 26 декабря 1995 г. N 218 "О годовом бухгалтерском отчете по коммерческим банкам за 1995 г.". По нему все банки, имеющие лицензию ЦБ, составляют бухгалтерский отчет за 1995 г. в соответствии с указаниями ЦБ России от 16.12.94 г. N 129 "О годовом бухгалтерском отчете по коммерческим банкам за 1994 г." с учетом некоторых особенностей.</w:t>
      </w:r>
    </w:p>
    <w:p>
      <w:pPr>
        <w:pStyle w:val="Normal"/>
        <w:keepNext w:val="true"/>
        <w:widowControl w:val="false"/>
        <w:suppressAutoHyphens w:val="true"/>
        <w:autoSpaceDE w:val="false"/>
        <w:spacing w:lineRule="auto" w:line="360"/>
        <w:ind w:firstLine="709"/>
        <w:jc w:val="both"/>
        <w:rPr>
          <w:sz w:val="28"/>
          <w:szCs w:val="28"/>
        </w:rPr>
      </w:pPr>
      <w:r>
        <w:rPr>
          <w:sz w:val="28"/>
          <w:szCs w:val="28"/>
        </w:rPr>
        <w:t>Бухгалтерский отчет банками составляется в следующем виде:</w:t>
      </w:r>
    </w:p>
    <w:p>
      <w:pPr>
        <w:pStyle w:val="Normal"/>
        <w:keepNext w:val="true"/>
        <w:widowControl w:val="false"/>
        <w:suppressAutoHyphens w:val="true"/>
        <w:autoSpaceDE w:val="false"/>
        <w:spacing w:lineRule="auto" w:line="360"/>
        <w:ind w:firstLine="709"/>
        <w:jc w:val="both"/>
        <w:rPr>
          <w:sz w:val="28"/>
          <w:szCs w:val="28"/>
        </w:rPr>
      </w:pPr>
      <w:r>
        <w:rPr>
          <w:sz w:val="28"/>
          <w:szCs w:val="28"/>
        </w:rPr>
        <w:t>- годовой баланс (форма N 1) по остаткам на конец года с учетом заключительных оборо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отчет о прибылях и убытках (форма N 2);</w:t>
      </w:r>
    </w:p>
    <w:p>
      <w:pPr>
        <w:pStyle w:val="Normal"/>
        <w:keepNext w:val="true"/>
        <w:widowControl w:val="false"/>
        <w:suppressAutoHyphens w:val="true"/>
        <w:autoSpaceDE w:val="false"/>
        <w:spacing w:lineRule="auto" w:line="360"/>
        <w:ind w:firstLine="709"/>
        <w:jc w:val="both"/>
        <w:rPr>
          <w:sz w:val="28"/>
          <w:szCs w:val="28"/>
        </w:rPr>
      </w:pPr>
      <w:r>
        <w:rPr>
          <w:sz w:val="28"/>
          <w:szCs w:val="28"/>
        </w:rPr>
        <w:t>- отчет об использовании прибыли (форма N 3);</w:t>
      </w:r>
    </w:p>
    <w:p>
      <w:pPr>
        <w:pStyle w:val="Normal"/>
        <w:keepNext w:val="true"/>
        <w:widowControl w:val="false"/>
        <w:suppressAutoHyphens w:val="true"/>
        <w:autoSpaceDE w:val="false"/>
        <w:spacing w:lineRule="auto" w:line="360"/>
        <w:ind w:firstLine="709"/>
        <w:jc w:val="both"/>
        <w:rPr>
          <w:sz w:val="28"/>
          <w:szCs w:val="28"/>
        </w:rPr>
      </w:pPr>
      <w:r>
        <w:rPr>
          <w:sz w:val="28"/>
          <w:szCs w:val="28"/>
        </w:rPr>
        <w:t>- справка о составе фондов банка, разных средств и фондов специального назначения (форма N 5);</w:t>
      </w:r>
    </w:p>
    <w:p>
      <w:pPr>
        <w:pStyle w:val="Normal"/>
        <w:keepNext w:val="true"/>
        <w:widowControl w:val="false"/>
        <w:suppressAutoHyphens w:val="true"/>
        <w:autoSpaceDE w:val="false"/>
        <w:spacing w:lineRule="auto" w:line="360"/>
        <w:ind w:firstLine="709"/>
        <w:jc w:val="both"/>
        <w:rPr>
          <w:sz w:val="28"/>
          <w:szCs w:val="28"/>
        </w:rPr>
      </w:pPr>
      <w:r>
        <w:rPr>
          <w:sz w:val="28"/>
          <w:szCs w:val="28"/>
        </w:rPr>
        <w:t>- справка об остатках средств на корсчетах;</w:t>
      </w:r>
    </w:p>
    <w:p>
      <w:pPr>
        <w:pStyle w:val="Normal"/>
        <w:keepNext w:val="true"/>
        <w:widowControl w:val="false"/>
        <w:suppressAutoHyphens w:val="true"/>
        <w:autoSpaceDE w:val="false"/>
        <w:spacing w:lineRule="auto" w:line="360"/>
        <w:ind w:firstLine="709"/>
        <w:jc w:val="both"/>
        <w:rPr>
          <w:sz w:val="28"/>
          <w:szCs w:val="28"/>
        </w:rPr>
      </w:pPr>
      <w:r>
        <w:rPr>
          <w:sz w:val="28"/>
          <w:szCs w:val="28"/>
        </w:rPr>
        <w:t>- объяснительная записка.</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Годовой баланс.</w:t>
      </w:r>
    </w:p>
    <w:p>
      <w:pPr>
        <w:pStyle w:val="Normal"/>
        <w:keepNext w:val="true"/>
        <w:widowControl w:val="false"/>
        <w:suppressAutoHyphens w:val="true"/>
        <w:autoSpaceDE w:val="false"/>
        <w:spacing w:lineRule="auto" w:line="360"/>
        <w:ind w:firstLine="709"/>
        <w:jc w:val="both"/>
        <w:rPr>
          <w:sz w:val="28"/>
          <w:szCs w:val="28"/>
        </w:rPr>
      </w:pPr>
      <w:r>
        <w:rPr>
          <w:sz w:val="28"/>
          <w:szCs w:val="28"/>
        </w:rPr>
        <w:t>Основное требование к годовому балансу - это соответствие Плану счетов и Указаниям ЦБ от 28.11.94 г. N 204-94.</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допускаются некоторые неточ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1. Ошибкой является наличие в балансе на 1 января сч.40906 (729), 701 (960), 702 (970), т.к. сч.40906 (729) переносится на сч.202 (031), а счета доходов и расходов закрываются на счет прибыль.</w:t>
      </w:r>
    </w:p>
    <w:p>
      <w:pPr>
        <w:pStyle w:val="Normal"/>
        <w:keepNext w:val="true"/>
        <w:widowControl w:val="false"/>
        <w:suppressAutoHyphens w:val="true"/>
        <w:autoSpaceDE w:val="false"/>
        <w:spacing w:lineRule="auto" w:line="360"/>
        <w:ind w:firstLine="709"/>
        <w:jc w:val="both"/>
        <w:rPr>
          <w:sz w:val="28"/>
          <w:szCs w:val="28"/>
        </w:rPr>
      </w:pPr>
      <w:r>
        <w:rPr>
          <w:sz w:val="28"/>
          <w:szCs w:val="28"/>
        </w:rPr>
        <w:t>Эту неточность необходимо исправить, свернув остатки по указанным сче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2. По причине переплаты налогов в бюджет по балансу могут образоваться убытки и занижение балансовой прибыли, которое банки часто не корректируют, что является нарушением.</w:t>
      </w:r>
    </w:p>
    <w:p>
      <w:pPr>
        <w:pStyle w:val="Normal"/>
        <w:keepNext w:val="true"/>
        <w:widowControl w:val="false"/>
        <w:suppressAutoHyphens w:val="true"/>
        <w:autoSpaceDE w:val="false"/>
        <w:spacing w:lineRule="auto" w:line="360"/>
        <w:ind w:firstLine="709"/>
        <w:jc w:val="both"/>
        <w:rPr>
          <w:sz w:val="28"/>
          <w:szCs w:val="28"/>
        </w:rPr>
      </w:pPr>
      <w:r>
        <w:rPr>
          <w:sz w:val="28"/>
          <w:szCs w:val="28"/>
        </w:rPr>
        <w:t>Поэтому превышение активных остатков по использованию прибыли над пассивным остатком по сч.70301 (980) и 70302 (981), возникшее вследствие переплаты налогов в бюджет, должно быть отнесено на сч.603 (904), если до заключительных оборотов средства не будут возвращены.</w:t>
      </w:r>
    </w:p>
    <w:p>
      <w:pPr>
        <w:pStyle w:val="Normal"/>
        <w:keepNext w:val="true"/>
        <w:widowControl w:val="false"/>
        <w:suppressAutoHyphens w:val="true"/>
        <w:autoSpaceDE w:val="false"/>
        <w:spacing w:lineRule="auto" w:line="360"/>
        <w:ind w:firstLine="709"/>
        <w:jc w:val="both"/>
        <w:rPr>
          <w:sz w:val="28"/>
          <w:szCs w:val="28"/>
        </w:rPr>
      </w:pPr>
      <w:r>
        <w:rPr>
          <w:sz w:val="28"/>
          <w:szCs w:val="28"/>
        </w:rPr>
        <w:t>Многие ошибки, выявленные в процессе аудиторской проверки, искажают данные баланса, поэтому их необходимо исправлять до заключительных оборотов, т.к. после них исправления возможны лишь следующим годом. Это может привести к тому, что аудиторы сочтут искажения баланса и бухгалтерской отчетности значительными и в заключении не подтвердят достоверность данных баланса и бухгалтерской отчетности.</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Отчет о прибылях и убытках коммерческого банка (</w:t>
      </w:r>
      <w:r>
        <w:rPr>
          <w:sz w:val="28"/>
          <w:szCs w:val="28"/>
        </w:rPr>
        <w:t>форма N 2</w:t>
      </w:r>
      <w:r>
        <w:rPr>
          <w:b/>
          <w:bCs/>
          <w:sz w:val="28"/>
          <w:szCs w:val="28"/>
        </w:rPr>
        <w:t>).</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заполнении формы N 2 наиболее вероятны следующие ошибки:</w:t>
      </w:r>
    </w:p>
    <w:p>
      <w:pPr>
        <w:pStyle w:val="Normal"/>
        <w:keepNext w:val="true"/>
        <w:widowControl w:val="false"/>
        <w:suppressAutoHyphens w:val="true"/>
        <w:autoSpaceDE w:val="false"/>
        <w:spacing w:lineRule="auto" w:line="360"/>
        <w:ind w:firstLine="709"/>
        <w:jc w:val="both"/>
        <w:rPr>
          <w:sz w:val="28"/>
          <w:szCs w:val="28"/>
        </w:rPr>
      </w:pPr>
      <w:r>
        <w:rPr>
          <w:sz w:val="28"/>
          <w:szCs w:val="28"/>
        </w:rPr>
        <w:t>1. Под символами 460 и 450 ошибочно понимают финансовые результаты и учитывают по ним те статьи доходов, которые отражаются в третьем разделе, например процентные доходы по векселям, дивиденды и т.д.</w:t>
      </w:r>
    </w:p>
    <w:p>
      <w:pPr>
        <w:pStyle w:val="Normal"/>
        <w:keepNext w:val="true"/>
        <w:widowControl w:val="false"/>
        <w:suppressAutoHyphens w:val="true"/>
        <w:autoSpaceDE w:val="false"/>
        <w:spacing w:lineRule="auto" w:line="360"/>
        <w:ind w:firstLine="709"/>
        <w:jc w:val="both"/>
        <w:rPr/>
      </w:pPr>
      <w:r>
        <w:rPr>
          <w:sz w:val="28"/>
          <w:szCs w:val="28"/>
        </w:rPr>
        <w:t>2. Часто расходы, относимые на себестоимость только в пределах определенных норм, учитываются по статьям расхода в форме N 2 только в пределах норм, что неверно.</w:t>
      </w:r>
    </w:p>
    <w:p>
      <w:pPr>
        <w:pStyle w:val="Normal"/>
        <w:keepNext w:val="true"/>
        <w:widowControl w:val="false"/>
        <w:suppressAutoHyphens w:val="true"/>
        <w:autoSpaceDE w:val="false"/>
        <w:spacing w:lineRule="auto" w:line="360"/>
        <w:ind w:firstLine="709"/>
        <w:jc w:val="both"/>
        <w:rPr>
          <w:sz w:val="28"/>
          <w:szCs w:val="28"/>
        </w:rPr>
      </w:pPr>
      <w:r>
        <w:rPr>
          <w:sz w:val="28"/>
          <w:szCs w:val="28"/>
        </w:rPr>
        <w:t>4. Для многих доходов и расходов, учитываемых на сч.96 и 97, в форме N 2 не предусмотрены специальные статьи, например для доходов и расходов по резерву на возможные потери по ссудам, поэтому банки иногда ошибочно относят их к произвольным группам доходов, тогда как для них предусмотрены графы "Прочие доходы" и "Прочие расходы".</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Отчет об использовании прибыли (</w:t>
      </w:r>
      <w:r>
        <w:rPr>
          <w:sz w:val="28"/>
          <w:szCs w:val="28"/>
        </w:rPr>
        <w:t>форма N 3</w:t>
      </w:r>
      <w:r>
        <w:rPr>
          <w:b/>
          <w:bCs/>
          <w:sz w:val="28"/>
          <w:szCs w:val="28"/>
        </w:rPr>
        <w:t>).</w:t>
      </w:r>
    </w:p>
    <w:p>
      <w:pPr>
        <w:pStyle w:val="Normal"/>
        <w:keepNext w:val="true"/>
        <w:widowControl w:val="false"/>
        <w:suppressAutoHyphens w:val="true"/>
        <w:autoSpaceDE w:val="false"/>
        <w:spacing w:lineRule="auto" w:line="360"/>
        <w:ind w:firstLine="709"/>
        <w:jc w:val="both"/>
        <w:rPr>
          <w:sz w:val="28"/>
          <w:szCs w:val="28"/>
        </w:rPr>
      </w:pPr>
      <w:r>
        <w:rPr>
          <w:sz w:val="28"/>
          <w:szCs w:val="28"/>
        </w:rPr>
        <w:t>Аналогично форме N 2 данный отчет должен быть составлен на основе баланса и соответствовать ему в части движения по сч.950.</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Справка о составе фондов банка, разных средств и фондов специального назначения (</w:t>
      </w:r>
      <w:r>
        <w:rPr>
          <w:sz w:val="28"/>
          <w:szCs w:val="28"/>
        </w:rPr>
        <w:t>форма N 5</w:t>
      </w:r>
      <w:r>
        <w:rPr>
          <w:b/>
          <w:bCs/>
          <w:sz w:val="28"/>
          <w:szCs w:val="28"/>
        </w:rPr>
        <w:t>).</w:t>
      </w:r>
    </w:p>
    <w:p>
      <w:pPr>
        <w:pStyle w:val="Normal"/>
        <w:keepNext w:val="true"/>
        <w:widowControl w:val="false"/>
        <w:suppressAutoHyphens w:val="true"/>
        <w:autoSpaceDE w:val="false"/>
        <w:spacing w:lineRule="auto" w:line="360"/>
        <w:ind w:firstLine="709"/>
        <w:jc w:val="both"/>
        <w:rPr>
          <w:sz w:val="28"/>
          <w:szCs w:val="28"/>
        </w:rPr>
      </w:pPr>
      <w:r>
        <w:rPr>
          <w:sz w:val="28"/>
          <w:szCs w:val="28"/>
        </w:rPr>
        <w:t>Данные справки о составе фондов банка должны быть увязаны с отчетными данными об использовании прибыли (форма N 3), в части направления чистой прибыли банка в указанные фонды, и данным статей баланса, а именно выписке за период по счетам фондов.</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Справка об остатках на корсчетах.</w:t>
      </w:r>
    </w:p>
    <w:p>
      <w:pPr>
        <w:pStyle w:val="Normal"/>
        <w:keepNext w:val="true"/>
        <w:widowControl w:val="false"/>
        <w:suppressAutoHyphens w:val="true"/>
        <w:autoSpaceDE w:val="false"/>
        <w:spacing w:lineRule="auto" w:line="360"/>
        <w:ind w:firstLine="709"/>
        <w:jc w:val="both"/>
        <w:rPr>
          <w:sz w:val="28"/>
          <w:szCs w:val="28"/>
        </w:rPr>
      </w:pPr>
      <w:r>
        <w:rPr>
          <w:sz w:val="28"/>
          <w:szCs w:val="28"/>
        </w:rPr>
        <w:t>Справка составляется на основе баланса, однако имеют место случаи, когда на конец года остаток по сч.161 не сходится с данными выписки из РКЦ. При обнаружении данной ошибки необходимо выяснить ее причину, которая обычно заключается в несвоевременном проведении сумм по балансу, и представить в ЦБ объяснительную записку. Аналогичным образом проводится выверка остатков по сч.072, 080, 082 и 167, которые должны соответствовать данным Справки о корсчетах и выпискам из банков-корреспондентов.</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Написание отчета и заключения</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На данном этапе необходимо ориентироваться на Письмо ЦБ от 16.02.96 г. N 239 "О порядке составления заключения по результатам аудиторской проверки, а также составления и представления в ЦБ России публикуемой отчетности кредитных организаций за 1995 г.". В соответствии с требованиями данного Письма аудиторское заключение должно состоять из трех частей - вводной, аналитической и итоговой.</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1. Вводная часть включает общие с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 об аудиторской фирме (название фирмы, юридический адрес и телефон; номер, дата выдачи лицензии и срок ее действия; номер свидетельства о государственной регистрации; номер расчетного счета; фамилии, имена и отчества руководителей аудиторской фирмы и всех аудиторов, принимавших участие в данной аудиторской проверке; продолжительность аудиторской проверки, с указанием конкретных дат ее проведения); об аудиторе, работающем самостоятельно (фамилия, имя, отчество; номер, дата выдачи лицензии и срок ее действия; номер свидетельства о государственной регистрации в качестве предпринимателя, действующего без образования юридического лица; номер расчетного счета; продолжительность аудиторской проверки, с указанием конкретных дат ее про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 о проверяемом клиенте (наименование кредитной организации, ее организационно-правовая форма; номер и дата выдачи Центральным банком Российской Федерации лицензии на право проведения банковских операций, количество филиалов).</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2. Аналитическая часть включает следующую информацию:</w:t>
      </w:r>
    </w:p>
    <w:p>
      <w:pPr>
        <w:pStyle w:val="Normal"/>
        <w:keepNext w:val="true"/>
        <w:widowControl w:val="false"/>
        <w:suppressAutoHyphens w:val="true"/>
        <w:autoSpaceDE w:val="false"/>
        <w:spacing w:lineRule="auto" w:line="360"/>
        <w:ind w:firstLine="709"/>
        <w:jc w:val="both"/>
        <w:rPr>
          <w:sz w:val="28"/>
          <w:szCs w:val="28"/>
        </w:rPr>
      </w:pPr>
      <w:r>
        <w:rPr>
          <w:sz w:val="28"/>
          <w:szCs w:val="28"/>
        </w:rPr>
        <w:t>2.1. Объем работы, выполненной в ходе аудита, а также типы аудиторской проверки (выборочная или сплошная), которые применялись в процессе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если выборочная проверка проводилась по отдельным объектам учета (операциям кредитной организации), необходимо указать, какие объекты подвергались выборочной проверке, а какие - сплошной.</w:t>
      </w:r>
    </w:p>
    <w:p>
      <w:pPr>
        <w:pStyle w:val="Normal"/>
        <w:keepNext w:val="true"/>
        <w:widowControl w:val="false"/>
        <w:suppressAutoHyphens w:val="true"/>
        <w:autoSpaceDE w:val="false"/>
        <w:spacing w:lineRule="auto" w:line="360"/>
        <w:ind w:firstLine="709"/>
        <w:jc w:val="both"/>
        <w:rPr>
          <w:sz w:val="28"/>
          <w:szCs w:val="28"/>
        </w:rPr>
      </w:pPr>
      <w:r>
        <w:rPr>
          <w:sz w:val="28"/>
          <w:szCs w:val="28"/>
        </w:rPr>
        <w:t>2.2. Описание следующих основных вопросов:</w:t>
      </w:r>
    </w:p>
    <w:p>
      <w:pPr>
        <w:pStyle w:val="Normal"/>
        <w:keepNext w:val="true"/>
        <w:widowControl w:val="false"/>
        <w:suppressAutoHyphens w:val="true"/>
        <w:autoSpaceDE w:val="false"/>
        <w:spacing w:lineRule="auto" w:line="360"/>
        <w:ind w:firstLine="709"/>
        <w:jc w:val="both"/>
        <w:rPr>
          <w:sz w:val="28"/>
          <w:szCs w:val="28"/>
        </w:rPr>
      </w:pPr>
      <w:r>
        <w:rPr>
          <w:sz w:val="28"/>
          <w:szCs w:val="28"/>
        </w:rPr>
        <w:t>- соблюдение действующего законодательства по совершаемым кредитной организацией операциям;</w:t>
      </w:r>
    </w:p>
    <w:p>
      <w:pPr>
        <w:pStyle w:val="Normal"/>
        <w:keepNext w:val="true"/>
        <w:widowControl w:val="false"/>
        <w:suppressAutoHyphens w:val="true"/>
        <w:autoSpaceDE w:val="false"/>
        <w:spacing w:lineRule="auto" w:line="360"/>
        <w:ind w:firstLine="709"/>
        <w:jc w:val="both"/>
        <w:rPr>
          <w:sz w:val="28"/>
          <w:szCs w:val="28"/>
        </w:rPr>
      </w:pPr>
      <w:r>
        <w:rPr>
          <w:sz w:val="28"/>
          <w:szCs w:val="28"/>
        </w:rPr>
        <w:t>- состояние бухгалтерского учета и отчетности, соответствие аналитического учета синтетическому;</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ильность составления бухгалтерской и финансов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 соблюдение установленных ЦБ России обязательных экономических норматив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омерность формирования уставного, резервного и других фон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законность открытия расчетных, текущих, валютных и других счетов клиентов, корреспондентских счетов (субсчетов) кредитным организациям (филиалам);</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омерность и правильность проведения активно-пассивных операций (ссудных, депозитных, валютных, операций с ценными бумагами, переоценки балансовых счетов в иностранной валюте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 состояние кредитно-экономической рабо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олнение функций агента валютного контроля;</w:t>
      </w:r>
    </w:p>
    <w:p>
      <w:pPr>
        <w:pStyle w:val="Normal"/>
        <w:keepNext w:val="true"/>
        <w:widowControl w:val="false"/>
        <w:suppressAutoHyphens w:val="true"/>
        <w:autoSpaceDE w:val="false"/>
        <w:spacing w:lineRule="auto" w:line="360"/>
        <w:ind w:firstLine="709"/>
        <w:jc w:val="both"/>
        <w:rPr>
          <w:sz w:val="28"/>
          <w:szCs w:val="28"/>
        </w:rPr>
      </w:pPr>
      <w:r>
        <w:rPr>
          <w:sz w:val="28"/>
          <w:szCs w:val="28"/>
        </w:rPr>
        <w:t>- своевременное и полное депонирование средств в фонде обязательных резервов и создание резервов на возможные потери по ссудам и под обесценение ценных бумаг;</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олнение предписаний Центрального банка Российской Фед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 обеспечение сохранности денежных средств, ценных бумаг и материальных ценностей;</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ильность начисления и полноты взыскания (уплаты) процентов и других доходов (расхо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качество управления кредитной организацией;</w:t>
      </w:r>
    </w:p>
    <w:p>
      <w:pPr>
        <w:pStyle w:val="Normal"/>
        <w:keepNext w:val="true"/>
        <w:widowControl w:val="false"/>
        <w:suppressAutoHyphens w:val="true"/>
        <w:autoSpaceDE w:val="false"/>
        <w:spacing w:lineRule="auto" w:line="360"/>
        <w:ind w:firstLine="709"/>
        <w:jc w:val="both"/>
        <w:rPr>
          <w:sz w:val="28"/>
          <w:szCs w:val="28"/>
        </w:rPr>
      </w:pPr>
      <w:r>
        <w:rPr>
          <w:sz w:val="28"/>
          <w:szCs w:val="28"/>
        </w:rPr>
        <w:t>- состояние системы внутреннего контроля (при этом подразумевается, что ответственность за состояние контроля несет руководство кредитной организации и его оценка производится с целью определения объема работы, которую необходимо выполнить в ходе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олнение рекомендаций предыдущей аудиторской проверки.</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3. Итоговая часть содержит следующую информацию:</w:t>
      </w:r>
    </w:p>
    <w:p>
      <w:pPr>
        <w:pStyle w:val="Normal"/>
        <w:keepNext w:val="true"/>
        <w:widowControl w:val="false"/>
        <w:suppressAutoHyphens w:val="true"/>
        <w:autoSpaceDE w:val="false"/>
        <w:spacing w:lineRule="auto" w:line="360"/>
        <w:ind w:firstLine="709"/>
        <w:jc w:val="both"/>
        <w:rPr>
          <w:sz w:val="28"/>
          <w:szCs w:val="28"/>
        </w:rPr>
      </w:pPr>
      <w:r>
        <w:rPr>
          <w:sz w:val="28"/>
          <w:szCs w:val="28"/>
        </w:rPr>
        <w:t>3.1. Аудит проводился в соответствии с Временными правилами аудиторской деятельности в Российской Федерации, утвержденными Указом Президента Российской Федерации, от 22.12.93 г. N 2263 "Об аудиторской деятельности в Российской Фед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3.2. Бухгалтерская отчетность (сводный баланс и отчет о прибылях и убытках) составлена кредитной организацией на основе Плана счетов бухгалтерского учета, установленного Центральным банком Российской Фед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3.3. Распределение ответственности между клиентом и аудиторской фирмой должно быть определено при заключении договора между ними (клиент несет ответственность за достоверность представленных аудиторской фирме данных аналитического и синтетического учета, а также бухгалтерских форм отчетности; аудиторская фирма несет ответственность за данное заключение о достоверности бухгалтерской отчетности на основе проведенного ею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отсутствии замечаний по представленным для аудиторской проверки формам отчетности аудиторская фирма заверяет своей печатью и подписью каждый лист баланса и отчета о прибылях и убытках кредитной организации, с отметкой о представлении их ранее ГУ ЦБ.</w:t>
      </w:r>
    </w:p>
    <w:p>
      <w:pPr>
        <w:pStyle w:val="Normal"/>
        <w:keepNext w:val="true"/>
        <w:widowControl w:val="false"/>
        <w:suppressAutoHyphens w:val="true"/>
        <w:autoSpaceDE w:val="false"/>
        <w:spacing w:lineRule="auto" w:line="360"/>
        <w:ind w:firstLine="709"/>
        <w:jc w:val="both"/>
        <w:rPr>
          <w:sz w:val="28"/>
          <w:szCs w:val="28"/>
        </w:rPr>
      </w:pPr>
      <w:r>
        <w:rPr>
          <w:sz w:val="28"/>
          <w:szCs w:val="28"/>
        </w:rPr>
        <w:t>На основе заверенных аудиторской фирмой баланса и отчета о прибылях и убытках (форма N 2) кредитной организацией составляется публикуемая отчетность по утвержденным ЦБ формам, которые также заверяются печатью и подписью аудиторской фирмы с текстом следующего содержания: "Достоверность данного баланса и отчета о прибылях и убытках подтверждена аудиторской фирмой (указать название фирмы, номер и дату выдачи ей лицензии, фамилию, имя, отчество руководителя)".</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лучае выявления в ходе аудиторской проверки ошибок ведения бухгалтерского учета, приведших к серьезному искажению баланса и отчета о прибылях и убытках (формы N 1 и 2), представленных в ГУ ЦБ, они подлежат исправлению в отчетности, составляемой в текущем периоде. О характере выявленных ошибок и причинах, их обусловивших, а также о номерах балансовых счетов, по которым вносились исправления с указанием сумм, необходимо сообщить в аудиторском заключении.</w:t>
      </w:r>
    </w:p>
    <w:p>
      <w:pPr>
        <w:pStyle w:val="Normal"/>
        <w:keepNext w:val="true"/>
        <w:widowControl w:val="false"/>
        <w:suppressAutoHyphens w:val="true"/>
        <w:autoSpaceDE w:val="false"/>
        <w:spacing w:lineRule="auto" w:line="360"/>
        <w:ind w:firstLine="709"/>
        <w:jc w:val="both"/>
        <w:rPr>
          <w:sz w:val="28"/>
          <w:szCs w:val="28"/>
        </w:rPr>
      </w:pPr>
      <w:r>
        <w:rPr>
          <w:sz w:val="28"/>
          <w:szCs w:val="28"/>
        </w:rPr>
        <w:t>С учетом этого аудиторской фирмой высказывается мнение о достоверности данных баланса и отчета о прибылях и убытках, представленных кредитной организацией в ГУ ЦБ. Если аудиторы считают, что эти ошибки повлекли серьезные искажения данных баланса и формы N 2, а также могут привести к нанесению ущерба вкладчикам и государству, данные не подтверждаются и об этом факте сообщается в ГУ ЦБ с указанием причин неподтверждения. При этом публикуемые формы отчетности составляются банками с учетом внесенных в ходе аудиторской проверки исправлений и заверяются печатью и подписью аудиторской фирмы с текстом следующего содержания: "Достоверность данного баланса и (или) отчета о прибылях и убытках подтверждена аудиторской фирмой (указать название фирмы, номер и дату выдачи ей лицензии, фамилию, имя, отчество руководителя) с учетом внесенных в ходе аудиторской проверки исправлений".</w:t>
      </w:r>
    </w:p>
    <w:p>
      <w:pPr>
        <w:pStyle w:val="Normal"/>
        <w:keepNext w:val="true"/>
        <w:widowControl w:val="false"/>
        <w:suppressAutoHyphens w:val="true"/>
        <w:autoSpaceDE w:val="false"/>
        <w:spacing w:lineRule="auto" w:line="360"/>
        <w:ind w:firstLine="709"/>
        <w:jc w:val="both"/>
        <w:rPr>
          <w:sz w:val="28"/>
          <w:szCs w:val="28"/>
        </w:rPr>
      </w:pPr>
      <w:r>
        <w:rPr>
          <w:sz w:val="28"/>
          <w:szCs w:val="28"/>
        </w:rPr>
        <w:t>По завершении проверки составленное аудиторской фирмой заключение подписывается руководителем фирмы или уполномоченным им лицом (заместителем руководителя или специалистом фирмы, имеющим квалификационный аттестат ЦБ России на право осуществления аудиторской деятельности в области банковского аудита), заверяется печатью аудиторской фирмы (дата обязательна).</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орское заключение в обязательном порядке должно быть прошито. На последней странице делается запись "прошнуровано, пронумеровано и скреплено печатью _____ страниц".</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нарушении требований ЦБ к заключению по факту аудиторской проверки могут возникнуть нарекания со стороны Управления лицензирования и аттестации банковского аудита Департамента банковского надзора, т.к. один экземпляр ГУ ЦБ направляет туда.</w:t>
      </w:r>
    </w:p>
    <w:p>
      <w:pPr>
        <w:pStyle w:val="Normal"/>
        <w:keepNext w:val="true"/>
        <w:widowControl w:val="false"/>
        <w:suppressAutoHyphens w:val="true"/>
        <w:autoSpaceDE w:val="false"/>
        <w:spacing w:lineRule="auto" w:line="360"/>
        <w:ind w:firstLine="709"/>
        <w:jc w:val="both"/>
        <w:rPr>
          <w:sz w:val="28"/>
          <w:szCs w:val="28"/>
        </w:rPr>
      </w:pPr>
      <w:r>
        <w:rPr>
          <w:sz w:val="28"/>
          <w:szCs w:val="28"/>
        </w:rPr>
        <w:t>Что касается подтверждения достоверности данных баланса и отчетности, то здесь дело не в количестве выявленных ошибок, а в том, насколько полно они уже исправлены, насколько они исказили баланс и форму N 2, привели ли к нанесению ущерба государству или клиентам (или могут его нанести) или нет, носили они систематический или преднамеренный характер. На основании всего этого аудитор формирует свое мне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Как уже было сказано, итогом проверки является отчет и заключение, при этом отчет является внутренним документом банка, и в нем целесообразно максимально полно перечислить даже самые незначительные ошибки, а самое главное - рекомендации по исправлению и изменению порядка ведения операций. Это позволит не только избежать ошибок в дальнейшем, но и сделает учет операций в банке более рациональным, систематизированным и удобным для анализа.</w:t>
      </w:r>
    </w:p>
    <w:p>
      <w:pPr>
        <w:pStyle w:val="Normal"/>
        <w:keepNext w:val="true"/>
        <w:widowControl w:val="false"/>
        <w:suppressAutoHyphens w:val="true"/>
        <w:autoSpaceDE w:val="false"/>
        <w:spacing w:lineRule="auto" w:line="360"/>
        <w:ind w:firstLine="709"/>
        <w:jc w:val="both"/>
        <w:rPr>
          <w:sz w:val="28"/>
          <w:szCs w:val="28"/>
        </w:rPr>
      </w:pPr>
      <w:r>
        <w:rPr>
          <w:sz w:val="28"/>
          <w:szCs w:val="28"/>
        </w:rPr>
        <w:t>Кроме того, целесообразно включать в отчет некоторые показатели активности и эффективности операций банка в динамике в течение проверяемого периода. Это, безусловно, ближе к финансовому анализу, однако в небольшом объеме оптимально дополнит отчет, придав ему более глубокий смысл.</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орские фирмы все глубже проникают в банковскую систему, и это выражается не только в проведении обязательных проверок. Все более внедряются системы сопровождения, т.е. абонементного обслуживания, консультирование, разработки управленческих структур, маркетинговые исследова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ко основной сферой деятельности остаются именно проверка достоверности данных бухгалтерской отчетности, что напрямую вытекает из определения аудиторской деятельности. И от того, насколько качественно оказывает услуги аудиторская фирма на данном сегменте рынка, зависит успех ее деятель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Деятельность любого банка начинается с формирования уставного капитала, под которым в соответствии со ст.99 Гражданского кодекса понимается имущество, гарантирующее интересы его кредиторов. В последнее время условия жесткой конкуренции подталкивают СибОВК к увеличению уставного капитала, т.к. иначе невозможно активно работать на рынке.</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цесс формирования и увеличения уставного капитала банка жестко зарегулирован такими документами, как Инструкция ЦБ РФ "О правилах выпуска и регистрации ценных бумаг кредитными организациями на территории РФ", Инструкция "О порядке регистрации кредитных организаций и лицензировании банковской деятельности", Законы РФ "Об акционерных обществах", "Об обществах с ограниченной ответственностью", "О банках и банковской деятель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Поэтому при проверке уставного капитала СибОВК основное внимание аудиторы уделяют такому аспекту, как увеличение размера уставного капитала. Для чего проверяются:</w:t>
      </w:r>
    </w:p>
    <w:p>
      <w:pPr>
        <w:pStyle w:val="Normal"/>
        <w:keepNext w:val="true"/>
        <w:widowControl w:val="false"/>
        <w:suppressAutoHyphens w:val="true"/>
        <w:autoSpaceDE w:val="false"/>
        <w:spacing w:lineRule="auto" w:line="360"/>
        <w:ind w:firstLine="709"/>
        <w:jc w:val="both"/>
        <w:rPr>
          <w:sz w:val="28"/>
          <w:szCs w:val="28"/>
        </w:rPr>
      </w:pPr>
      <w:r>
        <w:rPr>
          <w:sz w:val="28"/>
          <w:szCs w:val="28"/>
        </w:rPr>
        <w:t>устав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токолы собраний пайщиков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документы по регистрации изменений уставного капитала паевого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выписки по сч.104 "Уставный капитал неакционерных банков" (сч.010), сч.105 "Собственные доли (акции), выкупленные у акционеров" (сч.034).</w:t>
      </w:r>
    </w:p>
    <w:p>
      <w:pPr>
        <w:pStyle w:val="Normal"/>
        <w:keepNext w:val="true"/>
        <w:widowControl w:val="false"/>
        <w:suppressAutoHyphens w:val="true"/>
        <w:autoSpaceDE w:val="false"/>
        <w:spacing w:lineRule="auto" w:line="360"/>
        <w:ind w:firstLine="709"/>
        <w:jc w:val="both"/>
        <w:rPr>
          <w:sz w:val="28"/>
          <w:szCs w:val="28"/>
        </w:rPr>
      </w:pPr>
      <w:r>
        <w:rPr>
          <w:sz w:val="28"/>
          <w:szCs w:val="28"/>
        </w:rPr>
        <w:t>Исходя из этого, процесс проверки уставного капитала строит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а) Аудит увеличения уставного капитала.</w:t>
      </w:r>
    </w:p>
    <w:p>
      <w:pPr>
        <w:pStyle w:val="Normal"/>
        <w:keepNext w:val="true"/>
        <w:widowControl w:val="false"/>
        <w:suppressAutoHyphens w:val="true"/>
        <w:autoSpaceDE w:val="false"/>
        <w:spacing w:lineRule="auto" w:line="360"/>
        <w:ind w:firstLine="709"/>
        <w:jc w:val="both"/>
        <w:rPr>
          <w:sz w:val="28"/>
          <w:szCs w:val="28"/>
        </w:rPr>
      </w:pPr>
      <w:r>
        <w:rPr>
          <w:sz w:val="28"/>
          <w:szCs w:val="28"/>
        </w:rPr>
        <w:t>1. Прежде всего, анализируются выписки по субсчетам сч.102, 103, 104 с принятыми решениями.</w:t>
      </w:r>
    </w:p>
    <w:p>
      <w:pPr>
        <w:pStyle w:val="Normal"/>
        <w:keepNext w:val="true"/>
        <w:widowControl w:val="false"/>
        <w:suppressAutoHyphens w:val="true"/>
        <w:autoSpaceDE w:val="false"/>
        <w:spacing w:lineRule="auto" w:line="360"/>
        <w:ind w:firstLine="709"/>
        <w:jc w:val="both"/>
        <w:rPr>
          <w:sz w:val="28"/>
          <w:szCs w:val="28"/>
        </w:rPr>
      </w:pPr>
      <w:r>
        <w:rPr>
          <w:sz w:val="28"/>
          <w:szCs w:val="28"/>
        </w:rPr>
        <w:t>2. Далее аудитор знакомится с решением об увеличении уставного капитала, которое должно быть принято соответствующим компетентным органом, а также прочими эмиссионными документами.</w:t>
      </w:r>
    </w:p>
    <w:p>
      <w:pPr>
        <w:pStyle w:val="Normal"/>
        <w:keepNext w:val="true"/>
        <w:widowControl w:val="false"/>
        <w:suppressAutoHyphens w:val="true"/>
        <w:autoSpaceDE w:val="false"/>
        <w:spacing w:lineRule="auto" w:line="360"/>
        <w:ind w:firstLine="709"/>
        <w:jc w:val="both"/>
        <w:rPr/>
      </w:pPr>
      <w:r>
        <w:rPr>
          <w:sz w:val="28"/>
          <w:szCs w:val="28"/>
        </w:rPr>
        <w:t>3. Аудитор выборочно проверяет соответствие лиц, оговоренных в эмиссионных документах и реально внесших деньги, а также соответствие оплаченных долей заявленным в указанных документах, проверяется соответствие размеров внесенных долей решениям собрания пайщиков (т.е. выверяются выписки), а также проверяется достоверность данных, переданных в ЦБ (например, на предмет сокрытия фактов внесения в уставный фонд заемных средств, ценных бумаг, нематериальных активов, приобретения крупных долей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4. Аудитор обращает внимание на прямое зачисление средств проводкой Дт 451 (477) Кт 104 (010) либо на случаи выдачи клиенту кредита и близкое по времени внесение им же средств в уставный капитал (но даже при выявлении подобных ситуаций нет явного нарушения, аудитор может лишь высказать предположение, что в уставный капитал внесены заемные сред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5. Последний этап - выверка остатков по счетам уставного капитала и последнего отчета в ЦБ на предмет недовзноса или, наоборот, превышения фактически оплаченного уставного капитала СибОВК зарегистрированным.</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б) Дивиденды.</w:t>
      </w:r>
    </w:p>
    <w:p>
      <w:pPr>
        <w:pStyle w:val="Normal"/>
        <w:keepNext w:val="true"/>
        <w:widowControl w:val="false"/>
        <w:suppressAutoHyphens w:val="true"/>
        <w:autoSpaceDE w:val="false"/>
        <w:spacing w:lineRule="auto" w:line="360"/>
        <w:ind w:firstLine="709"/>
        <w:jc w:val="both"/>
        <w:rPr>
          <w:sz w:val="28"/>
          <w:szCs w:val="28"/>
        </w:rPr>
      </w:pPr>
      <w:r>
        <w:rPr>
          <w:sz w:val="28"/>
          <w:szCs w:val="28"/>
        </w:rPr>
        <w:t>1. Анализируется решение о начислении дивидендов. Особое внимание аудитор обращает на установленный размер дивиден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2. Бухгалтерское оформление начисления дивидендов. Кроме выписок аудитор анализирует учредительные документы, т.к. многие вопросы начисления и выплаты дивидендов регламентируются в них.</w:t>
      </w:r>
    </w:p>
    <w:p>
      <w:pPr>
        <w:pStyle w:val="Normal"/>
        <w:keepNext w:val="true"/>
        <w:widowControl w:val="false"/>
        <w:suppressAutoHyphens w:val="true"/>
        <w:autoSpaceDE w:val="false"/>
        <w:spacing w:lineRule="auto" w:line="360"/>
        <w:ind w:firstLine="709"/>
        <w:jc w:val="both"/>
        <w:rPr>
          <w:sz w:val="28"/>
          <w:szCs w:val="28"/>
        </w:rPr>
      </w:pPr>
      <w:r>
        <w:rPr>
          <w:sz w:val="28"/>
          <w:szCs w:val="28"/>
        </w:rPr>
        <w:t>Также проверяется, чтобы выплата дивидендов СибОВК проводилась за счет собственных средств, а именно чистой прибыли, чтобы прибыль распределялась пропорционально доле в уставном капитале.</w:t>
      </w:r>
    </w:p>
    <w:p>
      <w:pPr>
        <w:pStyle w:val="Normal"/>
        <w:keepNext w:val="true"/>
        <w:widowControl w:val="false"/>
        <w:suppressAutoHyphens w:val="true"/>
        <w:autoSpaceDE w:val="false"/>
        <w:spacing w:lineRule="auto" w:line="360"/>
        <w:ind w:firstLine="709"/>
        <w:jc w:val="both"/>
        <w:rPr>
          <w:sz w:val="28"/>
          <w:szCs w:val="28"/>
        </w:rPr>
      </w:pPr>
      <w:r>
        <w:rPr>
          <w:sz w:val="28"/>
          <w:szCs w:val="28"/>
        </w:rPr>
        <w:t>Таким образом должны быть оформлены следующие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5 (950) Кт 60322 (904) - начисление дивиден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22 (904) Кт 30102 (161) - перечисление налога на доходы по ставке 15%;</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22 (904) Кт 30102 (161) - перечисление чистого дохода.</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в) Фонды банка.</w:t>
      </w:r>
    </w:p>
    <w:p>
      <w:pPr>
        <w:pStyle w:val="Normal"/>
        <w:keepNext w:val="true"/>
        <w:widowControl w:val="false"/>
        <w:suppressAutoHyphens w:val="true"/>
        <w:autoSpaceDE w:val="false"/>
        <w:spacing w:lineRule="auto" w:line="360"/>
        <w:ind w:firstLine="709"/>
        <w:jc w:val="both"/>
        <w:rPr>
          <w:sz w:val="28"/>
          <w:szCs w:val="28"/>
        </w:rPr>
      </w:pPr>
      <w:r>
        <w:rPr>
          <w:sz w:val="28"/>
          <w:szCs w:val="28"/>
        </w:rPr>
        <w:t>1. Проверяют размер резервного фонда, который не должен быть менее 15% уставного фонда.</w:t>
      </w:r>
    </w:p>
    <w:p>
      <w:pPr>
        <w:pStyle w:val="Normal"/>
        <w:keepNext w:val="true"/>
        <w:widowControl w:val="false"/>
        <w:suppressAutoHyphens w:val="true"/>
        <w:autoSpaceDE w:val="false"/>
        <w:spacing w:lineRule="auto" w:line="360"/>
        <w:ind w:firstLine="709"/>
        <w:jc w:val="both"/>
        <w:rPr>
          <w:sz w:val="28"/>
          <w:szCs w:val="28"/>
        </w:rPr>
      </w:pPr>
      <w:r>
        <w:rPr>
          <w:sz w:val="28"/>
          <w:szCs w:val="28"/>
        </w:rPr>
        <w:t>2. Проверяют полноты отчислений на доведение размеров резервного фонда до необходимых размеров. В соответствии с Законом РФ "Об акционерных обществах" до достижения величины резервного фонда 15% ежегодные отчисления от чистой прибыли банка должны быть не менее 5%.</w:t>
      </w:r>
    </w:p>
    <w:p>
      <w:pPr>
        <w:pStyle w:val="Normal"/>
        <w:keepNext w:val="true"/>
        <w:widowControl w:val="false"/>
        <w:suppressAutoHyphens w:val="true"/>
        <w:autoSpaceDE w:val="false"/>
        <w:spacing w:lineRule="auto" w:line="360"/>
        <w:ind w:firstLine="709"/>
        <w:jc w:val="both"/>
        <w:rPr>
          <w:sz w:val="28"/>
          <w:szCs w:val="28"/>
        </w:rPr>
      </w:pPr>
      <w:r>
        <w:rPr>
          <w:sz w:val="28"/>
          <w:szCs w:val="28"/>
        </w:rPr>
        <w:t>3. Использование резервного фонда. Анализируются выписки по сч.10701 (011), направление использования и решения собраний пайщиков.</w:t>
      </w:r>
    </w:p>
    <w:p>
      <w:pPr>
        <w:pStyle w:val="Normal"/>
        <w:keepNext w:val="true"/>
        <w:widowControl w:val="false"/>
        <w:suppressAutoHyphens w:val="true"/>
        <w:autoSpaceDE w:val="false"/>
        <w:spacing w:lineRule="auto" w:line="360"/>
        <w:ind w:firstLine="709"/>
        <w:jc w:val="both"/>
        <w:rPr>
          <w:sz w:val="28"/>
          <w:szCs w:val="28"/>
        </w:rPr>
      </w:pPr>
      <w:r>
        <w:rPr>
          <w:sz w:val="28"/>
          <w:szCs w:val="28"/>
        </w:rPr>
        <w:t>4. Источники формирования резервного фонда СибОВК. В соответствии с указанным Законом "Об акционерных обществах" источником является чистая прибыль.</w:t>
      </w:r>
    </w:p>
    <w:p>
      <w:pPr>
        <w:pStyle w:val="Normal"/>
        <w:keepNext w:val="true"/>
        <w:widowControl w:val="false"/>
        <w:suppressAutoHyphens w:val="true"/>
        <w:autoSpaceDE w:val="false"/>
        <w:spacing w:lineRule="auto" w:line="360"/>
        <w:ind w:firstLine="709"/>
        <w:jc w:val="both"/>
        <w:rPr>
          <w:sz w:val="28"/>
          <w:szCs w:val="28"/>
        </w:rPr>
      </w:pPr>
      <w:r>
        <w:rPr>
          <w:sz w:val="28"/>
          <w:szCs w:val="28"/>
        </w:rPr>
        <w:t>В 2004 году имели место следующие проводки:</w:t>
      </w:r>
    </w:p>
    <w:p>
      <w:pPr>
        <w:pStyle w:val="Normal"/>
        <w:keepNext w:val="true"/>
        <w:widowControl w:val="false"/>
        <w:suppressAutoHyphens w:val="true"/>
        <w:autoSpaceDE w:val="false"/>
        <w:spacing w:lineRule="auto" w:line="360"/>
        <w:ind w:firstLine="709"/>
        <w:jc w:val="both"/>
        <w:rPr/>
      </w:pPr>
      <w:r>
        <w:rPr>
          <w:sz w:val="28"/>
          <w:szCs w:val="28"/>
        </w:rPr>
        <w:t>Дт 30102 Кт 701 – 120 000</w:t>
      </w:r>
    </w:p>
    <w:p>
      <w:pPr>
        <w:pStyle w:val="Normal"/>
        <w:keepNext w:val="true"/>
        <w:widowControl w:val="false"/>
        <w:suppressAutoHyphens w:val="true"/>
        <w:autoSpaceDE w:val="false"/>
        <w:spacing w:lineRule="auto" w:line="360"/>
        <w:ind w:firstLine="709"/>
        <w:jc w:val="both"/>
        <w:rPr/>
      </w:pPr>
      <w:r>
        <w:rPr>
          <w:sz w:val="28"/>
          <w:szCs w:val="28"/>
        </w:rPr>
        <w:t>Дт 705 Кт 10701 – 120 000,</w:t>
      </w:r>
    </w:p>
    <w:p>
      <w:pPr>
        <w:pStyle w:val="Normal"/>
        <w:keepNext w:val="true"/>
        <w:widowControl w:val="false"/>
        <w:suppressAutoHyphens w:val="true"/>
        <w:autoSpaceDE w:val="false"/>
        <w:spacing w:lineRule="auto" w:line="360"/>
        <w:ind w:firstLine="709"/>
        <w:jc w:val="both"/>
        <w:rPr/>
      </w:pPr>
      <w:r>
        <w:rPr>
          <w:sz w:val="28"/>
          <w:szCs w:val="28"/>
        </w:rPr>
        <w:t>то есть в резервный фонд средства внесли третьи лица.</w:t>
      </w:r>
    </w:p>
    <w:p>
      <w:pPr>
        <w:pStyle w:val="Normal"/>
        <w:keepNext w:val="true"/>
        <w:widowControl w:val="false"/>
        <w:suppressAutoHyphens w:val="true"/>
        <w:autoSpaceDE w:val="false"/>
        <w:spacing w:lineRule="auto" w:line="360"/>
        <w:ind w:firstLine="709"/>
        <w:jc w:val="both"/>
        <w:rPr>
          <w:sz w:val="28"/>
          <w:szCs w:val="28"/>
        </w:rPr>
      </w:pPr>
      <w:r>
        <w:rPr>
          <w:sz w:val="28"/>
          <w:szCs w:val="28"/>
        </w:rPr>
        <w:t>В 2004 году аудиторами была обнаружена ошибка: СибОВК в период между регистрацией проспекта эмиссии и полной оплатой уставного капитала объявлялись и выплачивались дивиденды по ранее выпущенным паям. Таким образом, сделанное объявление должно быть признано недействительным, а уже выплаченные дивиденды либо возвращены, либо оформлены как безвозмездная финансовая помощь.</w:t>
      </w:r>
    </w:p>
    <w:p>
      <w:pPr>
        <w:pStyle w:val="Normal"/>
        <w:keepNext w:val="true"/>
        <w:widowControl w:val="false"/>
        <w:suppressAutoHyphens w:val="true"/>
        <w:autoSpaceDE w:val="false"/>
        <w:spacing w:lineRule="auto" w:line="360"/>
        <w:ind w:firstLine="709"/>
        <w:jc w:val="both"/>
        <w:rPr>
          <w:sz w:val="28"/>
          <w:szCs w:val="28"/>
        </w:rPr>
      </w:pPr>
      <w:r>
        <w:rPr>
          <w:sz w:val="28"/>
          <w:szCs w:val="28"/>
        </w:rPr>
        <w:t>Также в этом году было неправильно отражено выкуп паев у пайщиков для их последующей реализации. В частности, была сделана проводка:</w:t>
      </w:r>
    </w:p>
    <w:p>
      <w:pPr>
        <w:pStyle w:val="Normal"/>
        <w:keepNext w:val="true"/>
        <w:widowControl w:val="false"/>
        <w:suppressAutoHyphens w:val="true"/>
        <w:autoSpaceDE w:val="false"/>
        <w:spacing w:lineRule="auto" w:line="360"/>
        <w:ind w:firstLine="709"/>
        <w:jc w:val="both"/>
        <w:rPr/>
      </w:pPr>
      <w:r>
        <w:rPr>
          <w:sz w:val="28"/>
          <w:szCs w:val="28"/>
        </w:rPr>
        <w:t>Дт 104 Кт 30102 – 12 000 - возврат средств пайщикам, что неверно.</w:t>
      </w:r>
    </w:p>
    <w:p>
      <w:pPr>
        <w:pStyle w:val="Normal"/>
        <w:keepNext w:val="true"/>
        <w:widowControl w:val="false"/>
        <w:suppressAutoHyphens w:val="true"/>
        <w:autoSpaceDE w:val="false"/>
        <w:spacing w:lineRule="auto" w:line="360"/>
        <w:ind w:firstLine="709"/>
        <w:jc w:val="both"/>
        <w:rPr>
          <w:sz w:val="28"/>
          <w:szCs w:val="28"/>
        </w:rPr>
      </w:pPr>
      <w:r>
        <w:rPr>
          <w:sz w:val="28"/>
          <w:szCs w:val="28"/>
        </w:rPr>
        <w:t>Учет выкупа паев целесообразно отражать следующим образом:</w:t>
      </w:r>
    </w:p>
    <w:p>
      <w:pPr>
        <w:pStyle w:val="Normal"/>
        <w:keepNext w:val="true"/>
        <w:widowControl w:val="false"/>
        <w:suppressAutoHyphens w:val="true"/>
        <w:autoSpaceDE w:val="false"/>
        <w:spacing w:lineRule="auto" w:line="360"/>
        <w:ind w:firstLine="709"/>
        <w:jc w:val="both"/>
        <w:rPr/>
      </w:pPr>
      <w:r>
        <w:rPr>
          <w:sz w:val="28"/>
          <w:szCs w:val="28"/>
        </w:rPr>
        <w:t>Дт 105 Кт 30102 - на суммы выкупной стоим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Последующая реализация отражается:</w:t>
      </w:r>
    </w:p>
    <w:p>
      <w:pPr>
        <w:pStyle w:val="Normal"/>
        <w:keepNext w:val="true"/>
        <w:widowControl w:val="false"/>
        <w:suppressAutoHyphens w:val="true"/>
        <w:autoSpaceDE w:val="false"/>
        <w:spacing w:lineRule="auto" w:line="360"/>
        <w:ind w:firstLine="709"/>
        <w:jc w:val="both"/>
        <w:rPr/>
      </w:pPr>
      <w:r>
        <w:rPr>
          <w:sz w:val="28"/>
          <w:szCs w:val="28"/>
        </w:rPr>
        <w:t>Дт 30102 Кт 105 - на цену выкупа;</w:t>
      </w:r>
    </w:p>
    <w:p>
      <w:pPr>
        <w:pStyle w:val="Normal"/>
        <w:keepNext w:val="true"/>
        <w:widowControl w:val="false"/>
        <w:suppressAutoHyphens w:val="true"/>
        <w:autoSpaceDE w:val="false"/>
        <w:spacing w:lineRule="auto" w:line="360"/>
        <w:ind w:firstLine="709"/>
        <w:jc w:val="both"/>
        <w:rPr/>
      </w:pPr>
      <w:r>
        <w:rPr>
          <w:sz w:val="28"/>
          <w:szCs w:val="28"/>
        </w:rPr>
        <w:t>Дт 30102 Кт 701 - на разницу продажной и выкупной цены паев.</w:t>
      </w:r>
    </w:p>
    <w:p>
      <w:pPr>
        <w:pStyle w:val="Normal"/>
        <w:keepNext w:val="true"/>
        <w:widowControl w:val="false"/>
        <w:suppressAutoHyphens w:val="true"/>
        <w:autoSpaceDE w:val="false"/>
        <w:spacing w:lineRule="auto" w:line="360"/>
        <w:ind w:firstLine="709"/>
        <w:jc w:val="both"/>
        <w:rPr/>
      </w:pPr>
      <w:r>
        <w:rPr>
          <w:sz w:val="28"/>
          <w:szCs w:val="28"/>
        </w:rPr>
        <w:t>Соответственно, при реализации паев ниже цены их выкупа возникают убытки, отражаемые на сч.702 и не уменьшающие облагаемую базу при расчете налога на прибыль. Если выкупленные паи решено не размещать в дальнейшем, а аннулировать, то делаются проводки: Дт 104 Кт 105 - на номинал паев. Если паи были выкуплены выше номинала, то разница между этой ценой и номиналом будет закрыта на убытки. Обратная ситуация - когда аннулируемые паи выкупаются ниже номинала, СибОВК получит прибыль.</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Аудит открытия и ведения расчетных, текущих и других счетов в СибОВК</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 из важных функций СибОВК - осуществление расчетно-кассового обслуживания народного хозяйства. В целях укрепления платежной и налоговой дисциплины установлен достаточно жесткий порядок открытия расчетных (текущих) счетов клиентам, чтобы не дать возможность неплательщикам налогов использовать незарегистрированные в государственных органах счета и, как следствие, - уходить от налогов и вести активную деятельность, даже если предприятие сидит на картотеке (т.е. имеет непроведенные платежи из-за недостатка средств на счете и задолженность перед бюджетом, а также иными контрагентами). Аудит открытия и ведения расчетных, текущих и других счетов является наиболее простой и не требующей сложных тестов часть проверки. Необходимым минимумом документов являются журнал открытых счетов, юридические дела клиентов банка, заказанные аудитором, акты проверок кассовой дисциплины, кассовые планы, установленные клиентам. На основе этих документов аудитор проверяет правомерность открытия счетов и правильность их 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проверки правильности открытия и ведения счетов аудитору необходимо рассмотрение не менее 15 - 20 юридических клиентов (желательно подойти к этому максимально дифференцировано, т.е. проверить юридические дела ИЧП, фермеров, госорганизаций, акционерных обществ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Прежде всего проверяется полнота формирования юридического дела и наличие в нем необходимых документов, а именно: устав (копия), учредительный договор, заявление на открытие счета, копия свидетельства о регистрации, справка из ГНИ, фонда обязательного медицинского страхования, карточки образцов подписей, уведомления в ГНИ, ПФ.</w:t>
      </w:r>
    </w:p>
    <w:p>
      <w:pPr>
        <w:pStyle w:val="Normal"/>
        <w:keepNext w:val="true"/>
        <w:widowControl w:val="false"/>
        <w:suppressAutoHyphens w:val="true"/>
        <w:autoSpaceDE w:val="false"/>
        <w:spacing w:lineRule="auto" w:line="360"/>
        <w:ind w:firstLine="709"/>
        <w:jc w:val="both"/>
        <w:rPr>
          <w:sz w:val="28"/>
          <w:szCs w:val="28"/>
        </w:rPr>
      </w:pPr>
      <w:r>
        <w:rPr>
          <w:sz w:val="28"/>
          <w:szCs w:val="28"/>
        </w:rPr>
        <w:t>В конце года СибОВК собирает подтверждение остатков на счетах клиентов, при этом суммы в данных подтверждениях должны соответствовать остаткам по балансу на 1 января.</w:t>
      </w:r>
    </w:p>
    <w:p>
      <w:pPr>
        <w:pStyle w:val="Normal"/>
        <w:keepNext w:val="true"/>
        <w:widowControl w:val="false"/>
        <w:suppressAutoHyphens w:val="true"/>
        <w:autoSpaceDE w:val="false"/>
        <w:spacing w:lineRule="auto" w:line="360"/>
        <w:ind w:firstLine="709"/>
        <w:jc w:val="both"/>
        <w:rPr>
          <w:sz w:val="28"/>
          <w:szCs w:val="28"/>
        </w:rPr>
      </w:pPr>
      <w:r>
        <w:rPr>
          <w:sz w:val="28"/>
          <w:szCs w:val="28"/>
        </w:rPr>
        <w:t>В практике СибОВК бывают расхождения. Поэтому часто происходит урегулирование данного вопроса СибОВК и клиентом, результатом чего служит подтверждение остатка на счете, соответствующее остатку по балансу на эту же дату.</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кассовых операций СибОВК</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Кассовая работа банка - достаточно трудоемкий процесс, требующий большой "бумажной" работы (т.е. оформления различных ордеров, ведомостей, пересчета купюр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ход-расход наличных средств оформляется ордерами, объявлениями на взнос наличных и т.д. При этом важно правильное оформление первичных документов, т.е. соответствие сумм, написанных прописью и цифрами, наличие необходимых подписей руководителя и экономиста, а также ведение кассовой книги.</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оответствии с установленным Порядком ведения кассовых операций в кредитных организациях на территории РФ для кассовой работы банк должен иметь специальное помещение, оборудованное сигнализацией. При проверке кассы аудиторы работают непосредственно с "первичкой":</w:t>
      </w:r>
    </w:p>
    <w:p>
      <w:pPr>
        <w:pStyle w:val="Normal"/>
        <w:keepNext w:val="true"/>
        <w:widowControl w:val="false"/>
        <w:suppressAutoHyphens w:val="true"/>
        <w:autoSpaceDE w:val="false"/>
        <w:spacing w:lineRule="auto" w:line="360"/>
        <w:ind w:firstLine="709"/>
        <w:jc w:val="both"/>
        <w:rPr>
          <w:sz w:val="28"/>
          <w:szCs w:val="28"/>
        </w:rPr>
      </w:pPr>
      <w:r>
        <w:rPr>
          <w:sz w:val="28"/>
          <w:szCs w:val="28"/>
        </w:rPr>
        <w:t>- с договорами о полной материальной ответственности с кассир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 с актами внезапных ревизий кассы;</w:t>
      </w:r>
    </w:p>
    <w:p>
      <w:pPr>
        <w:pStyle w:val="Normal"/>
        <w:keepNext w:val="true"/>
        <w:widowControl w:val="false"/>
        <w:suppressAutoHyphens w:val="true"/>
        <w:autoSpaceDE w:val="false"/>
        <w:spacing w:lineRule="auto" w:line="360"/>
        <w:ind w:firstLine="709"/>
        <w:jc w:val="both"/>
        <w:rPr>
          <w:sz w:val="28"/>
          <w:szCs w:val="28"/>
        </w:rPr>
      </w:pPr>
      <w:r>
        <w:rPr>
          <w:sz w:val="28"/>
          <w:szCs w:val="28"/>
        </w:rPr>
        <w:t>- с папками с кассовыми документ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 с кассовой книгой;</w:t>
      </w:r>
    </w:p>
    <w:p>
      <w:pPr>
        <w:pStyle w:val="Normal"/>
        <w:keepNext w:val="true"/>
        <w:widowControl w:val="false"/>
        <w:suppressAutoHyphens w:val="true"/>
        <w:autoSpaceDE w:val="false"/>
        <w:spacing w:lineRule="auto" w:line="360"/>
        <w:ind w:firstLine="709"/>
        <w:jc w:val="both"/>
        <w:rPr>
          <w:sz w:val="28"/>
          <w:szCs w:val="28"/>
        </w:rPr>
      </w:pPr>
      <w:r>
        <w:rPr>
          <w:sz w:val="28"/>
          <w:szCs w:val="28"/>
        </w:rPr>
        <w:t>- с выписками по сч.202 за выбранный срок.</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роверке СибОВК были выявлены случаи, когда средства были получены лицом, обладающим правом первой или второй подписи. Это является нарушением, т.к. руководитель или главный бухгалтер не является материально ответственным лицом и не должен выполнять функции кассира. В любом случае в банк должны быть представлены соответствующие документы, подтверждающие выполнение функций кассира руководителем или главным бухгалтером.</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основных средств, нематериальных активов и МБП</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Имущество СибОВК состоит из товарно-материальных ценностей, здания, купленных банком за свой счет, внесенных учредителями в уставный капитал. Учет ТМЦ ведется на балансовых счетах 604 (920), 607 (930), 609 (925), 610 (940), 611 (942) в зависимости от их стоимости, срока службы и т.д. Для учета ТМЦ ведутся карточки регистрации и журналы. Основанием для постановки ТМЦ на баланс служат накладная или акт приема-передачи.</w:t>
      </w:r>
    </w:p>
    <w:p>
      <w:pPr>
        <w:pStyle w:val="Normal"/>
        <w:keepNext w:val="true"/>
        <w:widowControl w:val="false"/>
        <w:suppressAutoHyphens w:val="true"/>
        <w:autoSpaceDE w:val="false"/>
        <w:spacing w:lineRule="auto" w:line="360"/>
        <w:ind w:firstLine="709"/>
        <w:jc w:val="both"/>
        <w:rPr>
          <w:sz w:val="28"/>
          <w:szCs w:val="28"/>
        </w:rPr>
      </w:pPr>
      <w:r>
        <w:rPr>
          <w:sz w:val="28"/>
          <w:szCs w:val="28"/>
        </w:rPr>
        <w:t>Ежегодно проводится переоценка основных фондов, находящихся на балансе банка. Проводится переоценка по коэффициентам, разрабатываемым Госкомстатом.</w:t>
      </w:r>
    </w:p>
    <w:p>
      <w:pPr>
        <w:pStyle w:val="Normal"/>
        <w:keepNext w:val="true"/>
        <w:widowControl w:val="false"/>
        <w:suppressAutoHyphens w:val="true"/>
        <w:autoSpaceDE w:val="false"/>
        <w:spacing w:lineRule="auto" w:line="360"/>
        <w:ind w:firstLine="709"/>
        <w:jc w:val="both"/>
        <w:rPr>
          <w:sz w:val="28"/>
          <w:szCs w:val="28"/>
        </w:rPr>
      </w:pPr>
      <w:r>
        <w:rPr>
          <w:sz w:val="28"/>
          <w:szCs w:val="28"/>
        </w:rPr>
        <w:t>Начисляется переоценка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4 Кт 10601 - на сумму переоценки.</w:t>
      </w:r>
    </w:p>
    <w:p>
      <w:pPr>
        <w:pStyle w:val="Normal"/>
        <w:keepNext w:val="true"/>
        <w:widowControl w:val="false"/>
        <w:suppressAutoHyphens w:val="true"/>
        <w:autoSpaceDE w:val="false"/>
        <w:spacing w:lineRule="auto" w:line="360"/>
        <w:ind w:firstLine="709"/>
        <w:jc w:val="both"/>
        <w:rPr>
          <w:sz w:val="28"/>
          <w:szCs w:val="28"/>
        </w:rPr>
      </w:pPr>
      <w:r>
        <w:rPr>
          <w:sz w:val="28"/>
          <w:szCs w:val="28"/>
        </w:rPr>
        <w:t>В бухгалтерском учете покупка ОС отражает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11 Кт 30102 - перечисление средств на покупку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701 Кт 60311 - приобретение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4 Кт 60701 - оприходование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10702 Кт 10703 - отражение источника покупки ОС (данная проводка может не делаться, но в этом случае банк "проедает" средства уставного фонд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начислении амортизации делаются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2 Кт 606 - на сумму месячной амортиз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родаже ОС делаются провод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10601 Кт 604 - на сумму начисленной переоценки;</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6 Кт 604 - на сумму начисленного износа;</w:t>
      </w:r>
    </w:p>
    <w:p>
      <w:pPr>
        <w:pStyle w:val="Normal"/>
        <w:keepNext w:val="true"/>
        <w:widowControl w:val="false"/>
        <w:suppressAutoHyphens w:val="true"/>
        <w:autoSpaceDE w:val="false"/>
        <w:spacing w:lineRule="auto" w:line="360"/>
        <w:ind w:firstLine="709"/>
        <w:jc w:val="both"/>
        <w:rPr>
          <w:sz w:val="28"/>
          <w:szCs w:val="28"/>
        </w:rPr>
      </w:pPr>
      <w:r>
        <w:rPr>
          <w:sz w:val="28"/>
          <w:szCs w:val="28"/>
        </w:rPr>
        <w:t>Дт 30102 Кт 604 - на оставшуюся стоимость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Дт 30102 Кт 701 - отражение дохода;</w:t>
      </w:r>
    </w:p>
    <w:p>
      <w:pPr>
        <w:pStyle w:val="Normal"/>
        <w:keepNext w:val="true"/>
        <w:widowControl w:val="false"/>
        <w:suppressAutoHyphens w:val="true"/>
        <w:autoSpaceDE w:val="false"/>
        <w:spacing w:lineRule="auto" w:line="360"/>
        <w:ind w:firstLine="709"/>
        <w:jc w:val="both"/>
        <w:rPr>
          <w:sz w:val="28"/>
          <w:szCs w:val="28"/>
        </w:rPr>
      </w:pPr>
      <w:r>
        <w:rPr>
          <w:sz w:val="28"/>
          <w:szCs w:val="28"/>
        </w:rPr>
        <w:t>Дт 30102 Кт 603 - отражение НДС, подлежащего взносу в бюджет.</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выбытии не полностью доамортизированных ОС или продаже их ниже остаточной стоимости полученный убыток относится на чистую прибыль.</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проверки имущества банка аудитор проверяет:</w:t>
      </w:r>
    </w:p>
    <w:p>
      <w:pPr>
        <w:pStyle w:val="Normal"/>
        <w:keepNext w:val="true"/>
        <w:widowControl w:val="false"/>
        <w:suppressAutoHyphens w:val="true"/>
        <w:autoSpaceDE w:val="false"/>
        <w:spacing w:lineRule="auto" w:line="360"/>
        <w:ind w:firstLine="709"/>
        <w:jc w:val="both"/>
        <w:rPr>
          <w:sz w:val="28"/>
          <w:szCs w:val="28"/>
        </w:rPr>
      </w:pPr>
      <w:r>
        <w:rPr>
          <w:sz w:val="28"/>
          <w:szCs w:val="28"/>
        </w:rPr>
        <w:t>- акты ввода в эксплуатацию и выбытия;</w:t>
      </w:r>
    </w:p>
    <w:p>
      <w:pPr>
        <w:pStyle w:val="Normal"/>
        <w:keepNext w:val="true"/>
        <w:widowControl w:val="false"/>
        <w:suppressAutoHyphens w:val="true"/>
        <w:autoSpaceDE w:val="false"/>
        <w:spacing w:lineRule="auto" w:line="360"/>
        <w:ind w:firstLine="709"/>
        <w:jc w:val="both"/>
        <w:rPr>
          <w:sz w:val="28"/>
          <w:szCs w:val="28"/>
        </w:rPr>
      </w:pPr>
      <w:r>
        <w:rPr>
          <w:sz w:val="28"/>
          <w:szCs w:val="28"/>
        </w:rPr>
        <w:t>- регистрационные карточки и журнал у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 первичные документы (накладные, товарные чеки);</w:t>
      </w:r>
    </w:p>
    <w:p>
      <w:pPr>
        <w:pStyle w:val="Normal"/>
        <w:keepNext w:val="true"/>
        <w:widowControl w:val="false"/>
        <w:suppressAutoHyphens w:val="true"/>
        <w:autoSpaceDE w:val="false"/>
        <w:spacing w:lineRule="auto" w:line="360"/>
        <w:ind w:firstLine="709"/>
        <w:jc w:val="both"/>
        <w:rPr>
          <w:sz w:val="28"/>
          <w:szCs w:val="28"/>
        </w:rPr>
      </w:pPr>
      <w:r>
        <w:rPr>
          <w:sz w:val="28"/>
          <w:szCs w:val="28"/>
        </w:rPr>
        <w:t>- ведомости переоценки и амортиз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 договоры, сметы и прочие документы по капитальному строительству, ремонту;</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ч.604, 607, 608, 609, 611, 61103 (субсчета износа МБП и переоценки ОС), 606, 10702, 10703.</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аудиторской проверке СибОВК в 2004 году выявлено, что имеет место отнесение расходов на ремонт на увеличение стоимости ОС, то есть необходимо будет сделать сторно:</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2 Кт 604 - на сумму затрат, ошибочно присоединенных к стоимости ОС,</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необходимо пересчитать размер амортизации с учетом уменьшения сч.604, сделав проводку</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6 Кт 702.</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заработной платы</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заработной платы представляет собой достаточно ответственный этап, т.к. это - сфера повышенного внимания со стороны ПФ и других фондов, а также ГНИ в части отнесения на себестоимость и уплаты взносов во внебюджетные фонды. Проверку заработной платы можно условно подразделить на две части: начисление заработной платы и удержание из нее 1% в ПФ, а также подоходного налога и вторая часть - проверка формирования ФОР и уплаты взносов во внебюджетные фонды.</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Необходимые доку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 штатное расписа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 карточки лицевого у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 ведомости начисления и выплаты заработной пл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документы по иждивенчеству;</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иказы по премиям, прочим единовременным выпла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оответствующим субсчетам сч.603 (начисление зарплаты, удержание взносов в ПФ, подоходного налога, взносов во внебюджетные фонды).</w:t>
      </w:r>
    </w:p>
    <w:p>
      <w:pPr>
        <w:pStyle w:val="Normal"/>
        <w:keepNext w:val="true"/>
        <w:widowControl w:val="false"/>
        <w:suppressAutoHyphens w:val="true"/>
        <w:autoSpaceDE w:val="false"/>
        <w:spacing w:lineRule="auto" w:line="360"/>
        <w:ind w:firstLine="709"/>
        <w:jc w:val="both"/>
        <w:rPr>
          <w:sz w:val="28"/>
          <w:szCs w:val="28"/>
        </w:rPr>
      </w:pPr>
      <w:r>
        <w:rPr>
          <w:sz w:val="28"/>
          <w:szCs w:val="28"/>
        </w:rPr>
        <w:t>Начисление подоходного налога в 2004 году происходило с нарушением Инструкции от 29.06.95 г. N 35, т.к. банк СибОВК не учел некоторые тонкие моменты, а именно: работник был направлен на консультационный семинар банком, но с него удержали подоходный налог, что не предусмотрено законодательством.</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активных операций банка</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 из наиболее важных функций банковской системы - распределение ресурсов. Здесь важным механизмом является кредитование организаций, предприятий, а также МБК. В соответствии с рекомендациями ЦБ важно кредитование реальных контрактов и целевые принципы.</w:t>
      </w:r>
    </w:p>
    <w:p>
      <w:pPr>
        <w:pStyle w:val="Normal"/>
        <w:keepNext w:val="true"/>
        <w:widowControl w:val="false"/>
        <w:suppressAutoHyphens w:val="true"/>
        <w:autoSpaceDE w:val="false"/>
        <w:spacing w:lineRule="auto" w:line="360"/>
        <w:ind w:firstLine="709"/>
        <w:jc w:val="both"/>
        <w:rPr>
          <w:sz w:val="28"/>
          <w:szCs w:val="28"/>
        </w:rPr>
      </w:pPr>
      <w:r>
        <w:rPr>
          <w:sz w:val="28"/>
          <w:szCs w:val="28"/>
        </w:rPr>
        <w:t>Поэтому при заключении кредитной сделки клиентами представляется ряд документов, из которых формируется кредитное досье, куда наряду с кредитным договором, справкой из ГНИ, из ПФ, заявлением на открытие счета (обязательный минимум) входит ряд других, рекомендуемых ЦБ, документов, а именно:</w:t>
      </w:r>
    </w:p>
    <w:p>
      <w:pPr>
        <w:pStyle w:val="Normal"/>
        <w:keepNext w:val="true"/>
        <w:widowControl w:val="false"/>
        <w:suppressAutoHyphens w:val="true"/>
        <w:autoSpaceDE w:val="false"/>
        <w:spacing w:lineRule="auto" w:line="360"/>
        <w:ind w:firstLine="709"/>
        <w:jc w:val="both"/>
        <w:rPr>
          <w:sz w:val="28"/>
          <w:szCs w:val="28"/>
        </w:rPr>
      </w:pPr>
      <w:r>
        <w:rPr>
          <w:sz w:val="28"/>
          <w:szCs w:val="28"/>
        </w:rPr>
        <w:t>- ТЭО;</w:t>
      </w:r>
    </w:p>
    <w:p>
      <w:pPr>
        <w:pStyle w:val="Normal"/>
        <w:keepNext w:val="true"/>
        <w:widowControl w:val="false"/>
        <w:suppressAutoHyphens w:val="true"/>
        <w:autoSpaceDE w:val="false"/>
        <w:spacing w:lineRule="auto" w:line="360"/>
        <w:ind w:firstLine="709"/>
        <w:jc w:val="both"/>
        <w:rPr>
          <w:sz w:val="28"/>
          <w:szCs w:val="28"/>
        </w:rPr>
      </w:pPr>
      <w:r>
        <w:rPr>
          <w:sz w:val="28"/>
          <w:szCs w:val="28"/>
        </w:rPr>
        <w:t>- контракты, подтверждающие целевое использование креди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балансы предприятия за последние отчетные периоды;</w:t>
      </w:r>
    </w:p>
    <w:p>
      <w:pPr>
        <w:pStyle w:val="Normal"/>
        <w:keepNext w:val="true"/>
        <w:widowControl w:val="false"/>
        <w:suppressAutoHyphens w:val="true"/>
        <w:autoSpaceDE w:val="false"/>
        <w:spacing w:lineRule="auto" w:line="360"/>
        <w:ind w:firstLine="709"/>
        <w:jc w:val="both"/>
        <w:rPr>
          <w:sz w:val="28"/>
          <w:szCs w:val="28"/>
        </w:rPr>
      </w:pPr>
      <w:r>
        <w:rPr>
          <w:sz w:val="28"/>
          <w:szCs w:val="28"/>
        </w:rPr>
        <w:t>- акты проверок специалистом банка целевого использования кре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омимо самой выдачи кредита банк должен регулярно проверять целевое использование средств, соблюдение графика погашения процентов и основной суммы, анализ финансового состояния заемщика. При неосторожной кредитной политике возможно появление просроченных кредитов и процентов по ним, которые переносятся со ссудных счетов на счета просрочки.</w:t>
      </w:r>
    </w:p>
    <w:p>
      <w:pPr>
        <w:pStyle w:val="Normal"/>
        <w:keepNext w:val="true"/>
        <w:widowControl w:val="false"/>
        <w:suppressAutoHyphens w:val="true"/>
        <w:autoSpaceDE w:val="false"/>
        <w:spacing w:lineRule="auto" w:line="360"/>
        <w:ind w:firstLine="709"/>
        <w:jc w:val="both"/>
        <w:rPr>
          <w:sz w:val="28"/>
          <w:szCs w:val="28"/>
        </w:rPr>
      </w:pPr>
      <w:r>
        <w:rPr>
          <w:sz w:val="28"/>
          <w:szCs w:val="28"/>
        </w:rPr>
        <w:t>В целях поддержания стабильности банков и защиты интересов вкладчиков в банке создаются резервы на возможные потери по ссудам, которые учитываются на сч.32010 и при соблюдении определенных условий могут быть направлены на покрытие просроченной задолженности. Ссудная задолженность безнадежная и/или признанная нереальной для взыскания по решению совета директоров или наблюдательного совета банка списывается с баланса банка за счет резерва на возможные потери по ссудам, а при его недостатке списывается на убытки отчетного года с отнесением на балансовый счет 70209 "Другие расходы".</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w:t>
      </w:r>
    </w:p>
    <w:p>
      <w:pPr>
        <w:pStyle w:val="Normal"/>
        <w:keepNext w:val="true"/>
        <w:widowControl w:val="false"/>
        <w:suppressAutoHyphens w:val="true"/>
        <w:autoSpaceDE w:val="false"/>
        <w:spacing w:lineRule="auto" w:line="360"/>
        <w:ind w:firstLine="709"/>
        <w:jc w:val="both"/>
        <w:rPr>
          <w:sz w:val="28"/>
          <w:szCs w:val="28"/>
        </w:rPr>
      </w:pPr>
      <w:r>
        <w:rPr>
          <w:sz w:val="28"/>
          <w:szCs w:val="28"/>
        </w:rPr>
        <w:t>Решение о выдаче крупных кредитов должно в обязательном порядке приниматься правлением банка либо его кредитным комитетом с учетом заключения кредитного отдела банка. При этом решение о выдаче должно быть оформлено соответствующими документ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Таким образом, необходимыми будут являться следующие докумен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оборотно - сальдовая ведомость по ссудным счетам (с разбивкой по субсче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судным счетам, счетам просроченных задолженностей и проц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ч.32010, 61404;</w:t>
      </w:r>
    </w:p>
    <w:p>
      <w:pPr>
        <w:pStyle w:val="Normal"/>
        <w:keepNext w:val="true"/>
        <w:widowControl w:val="false"/>
        <w:suppressAutoHyphens w:val="true"/>
        <w:autoSpaceDE w:val="false"/>
        <w:spacing w:lineRule="auto" w:line="360"/>
        <w:ind w:firstLine="709"/>
        <w:jc w:val="both"/>
        <w:rPr>
          <w:sz w:val="28"/>
          <w:szCs w:val="28"/>
        </w:rPr>
      </w:pPr>
      <w:r>
        <w:rPr>
          <w:sz w:val="28"/>
          <w:szCs w:val="28"/>
        </w:rPr>
        <w:t>- кредитные досье;</w:t>
      </w:r>
    </w:p>
    <w:p>
      <w:pPr>
        <w:pStyle w:val="Normal"/>
        <w:keepNext w:val="true"/>
        <w:widowControl w:val="false"/>
        <w:suppressAutoHyphens w:val="true"/>
        <w:autoSpaceDE w:val="false"/>
        <w:spacing w:lineRule="auto" w:line="360"/>
        <w:ind w:firstLine="709"/>
        <w:jc w:val="both"/>
        <w:rPr>
          <w:sz w:val="28"/>
          <w:szCs w:val="28"/>
        </w:rPr>
      </w:pPr>
      <w:r>
        <w:rPr>
          <w:sz w:val="28"/>
          <w:szCs w:val="28"/>
        </w:rPr>
        <w:t>- генеральные соглашения о сотрудничестве на рынке МБК, дополнительные соглашения, прочие документы, полученные от контраг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отоколы собраний кредитного комитета.</w:t>
      </w:r>
    </w:p>
    <w:p>
      <w:pPr>
        <w:pStyle w:val="Normal"/>
        <w:keepNext w:val="true"/>
        <w:widowControl w:val="false"/>
        <w:suppressAutoHyphens w:val="true"/>
        <w:autoSpaceDE w:val="false"/>
        <w:spacing w:lineRule="auto" w:line="360"/>
        <w:ind w:firstLine="709"/>
        <w:jc w:val="both"/>
        <w:rPr/>
      </w:pPr>
      <w:r>
        <w:rPr>
          <w:bCs/>
          <w:sz w:val="28"/>
          <w:szCs w:val="28"/>
        </w:rPr>
        <w:t xml:space="preserve">При проведении проверки был определен </w:t>
      </w:r>
      <w:r>
        <w:rPr>
          <w:sz w:val="28"/>
          <w:szCs w:val="28"/>
        </w:rPr>
        <w:t>размер выборки, т.е. определено, какие именно кредиты необходимо проверить. В данном случае особое внимание было обращено на крупных пайщиков банка, являющихся его заемщиками, а также заемщиков, имеющих по ссудным счетам наибольшие обороты в проверяемом периоде. Пакет просроченной задолженности проверялся полностью.</w:t>
      </w:r>
    </w:p>
    <w:p>
      <w:pPr>
        <w:pStyle w:val="Normal"/>
        <w:keepNext w:val="true"/>
        <w:widowControl w:val="false"/>
        <w:suppressAutoHyphens w:val="true"/>
        <w:autoSpaceDE w:val="false"/>
        <w:spacing w:lineRule="auto" w:line="360"/>
        <w:ind w:firstLine="709"/>
        <w:jc w:val="both"/>
        <w:rPr>
          <w:sz w:val="28"/>
          <w:szCs w:val="28"/>
        </w:rPr>
      </w:pPr>
      <w:r>
        <w:rPr>
          <w:sz w:val="28"/>
          <w:szCs w:val="28"/>
        </w:rPr>
        <w:t>После проверки документальной части кредитных операций банка проверялось отражение данных операций в балансе.</w:t>
      </w:r>
    </w:p>
    <w:p>
      <w:pPr>
        <w:pStyle w:val="Normal"/>
        <w:keepNext w:val="true"/>
        <w:widowControl w:val="false"/>
        <w:suppressAutoHyphens w:val="true"/>
        <w:autoSpaceDE w:val="false"/>
        <w:spacing w:lineRule="auto" w:line="360"/>
        <w:ind w:firstLine="709"/>
        <w:jc w:val="both"/>
        <w:rPr>
          <w:sz w:val="28"/>
          <w:szCs w:val="28"/>
        </w:rPr>
      </w:pPr>
      <w:r>
        <w:rPr>
          <w:sz w:val="28"/>
          <w:szCs w:val="28"/>
        </w:rPr>
        <w:t>Прежде всего это проверка правильности открытия балансовых счетов, т.е. исходя из категории заемщика для него должен открываться субсчет соответствующего сче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соответствия кредитных операций условиям кредитных договоров - сопоставление суммы, зачисленной на ссудный счет, и суммы кредита по договору.</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соблюдения графика погашения основной суммы и процентов за пользование кредитом. Сопоставлялось движение по кредиту ссудных счетов условиям гашения кредита, оговоренным в договоре.</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правильности и своевременности уплаты заемщиками процентов за пользование кредитом на основе анализа соответствующего субсчета сч. 701.</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источников погашения кре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оверка работы банка с крупными кредит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Банки в обязательном порядке должны формировать резерв на возможные потери по сумме основного долга по всем ссудам по следующим нормативам:</w:t>
      </w:r>
    </w:p>
    <w:p>
      <w:pPr>
        <w:pStyle w:val="Normal"/>
        <w:keepNext w:val="true"/>
        <w:widowControl w:val="false"/>
        <w:suppressAutoHyphens w:val="true"/>
        <w:autoSpaceDE w:val="false"/>
        <w:spacing w:lineRule="auto" w:line="360"/>
        <w:ind w:firstLine="709"/>
        <w:jc w:val="both"/>
        <w:rPr/>
      </w:pPr>
      <w:r>
        <w:rPr>
          <w:sz w:val="28"/>
          <w:szCs w:val="28"/>
        </w:rPr>
        <w:t>Размер отчислений (в %) от суммы основного долга 1 20 50 100</w:t>
      </w:r>
    </w:p>
    <w:p>
      <w:pPr>
        <w:pStyle w:val="Normal"/>
        <w:keepNext w:val="true"/>
        <w:widowControl w:val="false"/>
        <w:suppressAutoHyphens w:val="true"/>
        <w:autoSpaceDE w:val="false"/>
        <w:spacing w:lineRule="auto" w:line="360"/>
        <w:ind w:firstLine="709"/>
        <w:jc w:val="both"/>
        <w:rPr>
          <w:sz w:val="28"/>
          <w:szCs w:val="28"/>
        </w:rPr>
      </w:pPr>
      <w:r>
        <w:rPr>
          <w:sz w:val="28"/>
          <w:szCs w:val="28"/>
        </w:rPr>
        <w:t>В 2004 году была обнаружена несвоевременная корректировка резерва.</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пассивных операций банка</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Привлечение средств во вклады и депозиты, МБК</w:t>
      </w:r>
    </w:p>
    <w:p>
      <w:pPr>
        <w:pStyle w:val="Normal"/>
        <w:keepNext w:val="true"/>
        <w:widowControl w:val="false"/>
        <w:suppressAutoHyphens w:val="true"/>
        <w:autoSpaceDE w:val="false"/>
        <w:spacing w:lineRule="auto" w:line="360"/>
        <w:ind w:firstLine="709"/>
        <w:jc w:val="both"/>
        <w:rPr>
          <w:sz w:val="28"/>
          <w:szCs w:val="28"/>
        </w:rPr>
      </w:pPr>
      <w:r>
        <w:rPr>
          <w:sz w:val="28"/>
          <w:szCs w:val="28"/>
        </w:rPr>
        <w:t>Данный способ привлечения средств наиболее распространен, т.к. имеет довольно простой и отработанный механизм. Он позволяет работать со средствами не только юридических, но и физических лиц, которым для открытия депозитного счета не требуется никаких справок или документов, кроме паспорта. Кроме того, оперируя сроком вклада или депозита, можно значительно снизить размер ФОРа.</w:t>
      </w:r>
    </w:p>
    <w:p>
      <w:pPr>
        <w:pStyle w:val="Normal"/>
        <w:keepNext w:val="true"/>
        <w:widowControl w:val="false"/>
        <w:suppressAutoHyphens w:val="true"/>
        <w:autoSpaceDE w:val="false"/>
        <w:spacing w:lineRule="auto" w:line="360"/>
        <w:ind w:firstLine="709"/>
        <w:jc w:val="both"/>
        <w:rPr>
          <w:sz w:val="28"/>
          <w:szCs w:val="28"/>
        </w:rPr>
      </w:pPr>
      <w:r>
        <w:rPr>
          <w:sz w:val="28"/>
          <w:szCs w:val="28"/>
        </w:rPr>
        <w:t>Учет данных пассивных операций ведется на сч.410-440 для физических лиц в зависимости от вкладчика (физическое лицо или военнослужащий) и срока вклада, а также сч.410-440 в зависимости от типа вкладчика и срока депоз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открытия депозитного счета юридическому лицу необходима справка из ГНИ и ПФ, а также заключение письменного договора, где оговариваются размер депозита, срок его действия, ставка процента и сроки их начисления. Как и в случае со ссудными счетами, банк обязан в пятидневный срок после открытия депозитного счета уведомить об этом ГНИ и ПФ. Что касается физических лиц, то для внесения вклада необходимо только оформить договор.</w:t>
      </w:r>
    </w:p>
    <w:p>
      <w:pPr>
        <w:pStyle w:val="Normal"/>
        <w:keepNext w:val="true"/>
        <w:widowControl w:val="false"/>
        <w:suppressAutoHyphens w:val="true"/>
        <w:autoSpaceDE w:val="false"/>
        <w:spacing w:lineRule="auto" w:line="360"/>
        <w:ind w:firstLine="709"/>
        <w:jc w:val="both"/>
        <w:rPr>
          <w:sz w:val="28"/>
          <w:szCs w:val="28"/>
        </w:rPr>
      </w:pPr>
      <w:r>
        <w:rPr>
          <w:sz w:val="28"/>
          <w:szCs w:val="28"/>
        </w:rPr>
        <w:t>Начисление процентов осуществляется в соответствии с условиями договора, исходя из 30 дней в месяце и 360 дней в году, что установлено Письмом ЦБ N 338. В бухгалтерском учете данная проводка должна отражать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2 Кт 603 - начисление процен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 Кт 30102 - выплата процентов юридическим и физическим лицам, кроме того, проценты могут быть присоединены к основной сумме вклада.</w:t>
      </w:r>
    </w:p>
    <w:p>
      <w:pPr>
        <w:pStyle w:val="Normal"/>
        <w:keepNext w:val="true"/>
        <w:widowControl w:val="false"/>
        <w:suppressAutoHyphens w:val="true"/>
        <w:autoSpaceDE w:val="false"/>
        <w:spacing w:lineRule="auto" w:line="360"/>
        <w:ind w:firstLine="709"/>
        <w:jc w:val="both"/>
        <w:rPr>
          <w:sz w:val="28"/>
          <w:szCs w:val="28"/>
        </w:rPr>
      </w:pPr>
      <w:r>
        <w:rPr>
          <w:sz w:val="28"/>
          <w:szCs w:val="28"/>
        </w:rPr>
        <w:t>Из документов рассматриваются:</w:t>
      </w:r>
    </w:p>
    <w:p>
      <w:pPr>
        <w:pStyle w:val="Normal"/>
        <w:keepNext w:val="true"/>
        <w:widowControl w:val="false"/>
        <w:suppressAutoHyphens w:val="true"/>
        <w:autoSpaceDE w:val="false"/>
        <w:spacing w:lineRule="auto" w:line="360"/>
        <w:ind w:firstLine="709"/>
        <w:jc w:val="both"/>
        <w:rPr>
          <w:sz w:val="28"/>
          <w:szCs w:val="28"/>
        </w:rPr>
      </w:pPr>
      <w:r>
        <w:rPr>
          <w:sz w:val="28"/>
          <w:szCs w:val="28"/>
        </w:rPr>
        <w:t>- договоры вкладов и депози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справки из ГНИ и ПФ, представленные юридическими лиц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оответствующим счетам вкла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поверке прежде всего обращают внимание на документальную сторону оформления вкладов и депозитов, отражение в бухучете, а также правильность начисления процентов.</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формирования доходов, расходов и налога на прибыль</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собенностью данного этапа является то, что он вбирает в себя результаты всех предыдущих блоков проверки. Кроме того, процесс проверки расчета налога на прибыль фактически совпадает с проверкой правильности формирования финансовых результатов, т.к. правильность расчета налога на прибыль банка зависит в первую очередь от формирования финансовых результатов, т.е. от учета доходов и расхо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Основными документами, используемыми для расчета налога на прибыль и проверки формирования финансовых результатов в банках, являются Положение N 490 "Об особенностях определения налогооблагаемой базы по налогу на прибыль" и Положение N 552 "О составе затрат, включаемых в себестоимость..." с последующими изменениями, дополнениями и разъяснениями, где расписаны все доходы и расходы, участвующие в процессе расчета налога на прибыль.</w:t>
      </w:r>
    </w:p>
    <w:p>
      <w:pPr>
        <w:pStyle w:val="Normal"/>
        <w:keepNext w:val="true"/>
        <w:widowControl w:val="false"/>
        <w:suppressAutoHyphens w:val="true"/>
        <w:autoSpaceDE w:val="false"/>
        <w:spacing w:lineRule="auto" w:line="360"/>
        <w:ind w:firstLine="709"/>
        <w:jc w:val="both"/>
        <w:rPr>
          <w:sz w:val="28"/>
          <w:szCs w:val="28"/>
        </w:rPr>
      </w:pPr>
      <w:r>
        <w:rPr>
          <w:sz w:val="28"/>
          <w:szCs w:val="28"/>
        </w:rPr>
        <w:t>Бухгалтерский учет налога на прибыль должен осуществляться следующим образом:</w:t>
      </w:r>
    </w:p>
    <w:p>
      <w:pPr>
        <w:pStyle w:val="Normal"/>
        <w:keepNext w:val="true"/>
        <w:widowControl w:val="false"/>
        <w:suppressAutoHyphens w:val="true"/>
        <w:autoSpaceDE w:val="false"/>
        <w:spacing w:lineRule="auto" w:line="360"/>
        <w:ind w:firstLine="709"/>
        <w:jc w:val="both"/>
        <w:rPr>
          <w:sz w:val="28"/>
          <w:szCs w:val="28"/>
        </w:rPr>
      </w:pPr>
      <w:r>
        <w:rPr>
          <w:sz w:val="28"/>
          <w:szCs w:val="28"/>
        </w:rPr>
        <w:t>Дт 703 Кт 603 - начисление налога;</w:t>
      </w:r>
    </w:p>
    <w:p>
      <w:pPr>
        <w:pStyle w:val="Normal"/>
        <w:keepNext w:val="true"/>
        <w:widowControl w:val="false"/>
        <w:suppressAutoHyphens w:val="true"/>
        <w:autoSpaceDE w:val="false"/>
        <w:spacing w:lineRule="auto" w:line="360"/>
        <w:ind w:firstLine="709"/>
        <w:jc w:val="both"/>
        <w:rPr>
          <w:sz w:val="28"/>
          <w:szCs w:val="28"/>
        </w:rPr>
      </w:pPr>
      <w:r>
        <w:rPr>
          <w:sz w:val="28"/>
          <w:szCs w:val="28"/>
        </w:rPr>
        <w:t>Дт 603 Кт 30102 - перечисление налога в бюджет.</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проверки формирования доходно-расходной части баланса и правильности расчета налога используются:</w:t>
      </w:r>
    </w:p>
    <w:p>
      <w:pPr>
        <w:pStyle w:val="Normal"/>
        <w:keepNext w:val="true"/>
        <w:widowControl w:val="false"/>
        <w:suppressAutoHyphens w:val="true"/>
        <w:autoSpaceDE w:val="false"/>
        <w:spacing w:lineRule="auto" w:line="360"/>
        <w:ind w:firstLine="709"/>
        <w:jc w:val="both"/>
        <w:rPr>
          <w:sz w:val="28"/>
          <w:szCs w:val="28"/>
        </w:rPr>
      </w:pPr>
      <w:r>
        <w:rPr>
          <w:sz w:val="28"/>
          <w:szCs w:val="28"/>
        </w:rPr>
        <w:t>- отчеты в ГНИ, где расписаны размер валовой прибыли, льготы, авансовые взносы;</w:t>
      </w:r>
    </w:p>
    <w:p>
      <w:pPr>
        <w:pStyle w:val="Normal"/>
        <w:keepNext w:val="true"/>
        <w:widowControl w:val="false"/>
        <w:suppressAutoHyphens w:val="true"/>
        <w:autoSpaceDE w:val="false"/>
        <w:spacing w:lineRule="auto" w:line="360"/>
        <w:ind w:firstLine="709"/>
        <w:jc w:val="both"/>
        <w:rPr>
          <w:sz w:val="28"/>
          <w:szCs w:val="28"/>
        </w:rPr>
      </w:pPr>
      <w:r>
        <w:rPr>
          <w:sz w:val="28"/>
          <w:szCs w:val="28"/>
        </w:rPr>
        <w:t>- форма N 2;</w:t>
      </w:r>
    </w:p>
    <w:p>
      <w:pPr>
        <w:pStyle w:val="Normal"/>
        <w:keepNext w:val="true"/>
        <w:widowControl w:val="false"/>
        <w:suppressAutoHyphens w:val="true"/>
        <w:autoSpaceDE w:val="false"/>
        <w:spacing w:lineRule="auto" w:line="360"/>
        <w:ind w:firstLine="709"/>
        <w:jc w:val="both"/>
        <w:rPr>
          <w:sz w:val="28"/>
          <w:szCs w:val="28"/>
        </w:rPr>
      </w:pPr>
      <w:r>
        <w:rPr>
          <w:sz w:val="28"/>
          <w:szCs w:val="28"/>
        </w:rPr>
        <w:t>- План сче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иски по субсчетам доходов и расходов (сч.701, 702, 603) за проверяемый период.</w:t>
      </w:r>
    </w:p>
    <w:p>
      <w:pPr>
        <w:pStyle w:val="Normal"/>
        <w:keepNext w:val="true"/>
        <w:widowControl w:val="false"/>
        <w:suppressAutoHyphens w:val="true"/>
        <w:autoSpaceDE w:val="false"/>
        <w:spacing w:lineRule="auto" w:line="360"/>
        <w:ind w:firstLine="709"/>
        <w:jc w:val="both"/>
        <w:rPr/>
      </w:pPr>
      <w:r>
        <w:rPr>
          <w:sz w:val="28"/>
          <w:szCs w:val="28"/>
        </w:rPr>
        <w:t>В 2004 году имело место отнесение расходов по содержанию службы инкассации на чистую прибыль, хотя они должны быть отнесены на себестоимость, что подтверждается Положением N 490.</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Налог на имущество</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Исчисляется данный налог на основании Закона "О налоге на имущество предприятий" от 13.12.91 г. и Инструкции ГНС от 08.06.95 г. N 33.</w:t>
      </w:r>
    </w:p>
    <w:p>
      <w:pPr>
        <w:pStyle w:val="Normal"/>
        <w:keepNext w:val="true"/>
        <w:widowControl w:val="false"/>
        <w:suppressAutoHyphens w:val="true"/>
        <w:autoSpaceDE w:val="false"/>
        <w:spacing w:lineRule="auto" w:line="360"/>
        <w:ind w:firstLine="709"/>
        <w:jc w:val="both"/>
        <w:rPr>
          <w:sz w:val="28"/>
          <w:szCs w:val="28"/>
        </w:rPr>
      </w:pPr>
      <w:r>
        <w:rPr>
          <w:sz w:val="28"/>
          <w:szCs w:val="28"/>
        </w:rPr>
        <w:t>Объектом являются ОС, НМА, запасы и затраты, находящиеся на балансе банка, при этом ОС и НМА берутся по остаточной стоим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целей налогообложения берется среднегодовая стоимость имущества банка, определяемая за отчетный период (квартал, полугодие, 9 месяцев, год) путем сложения 1/2 стоимости имущества на 1 января отчетного года и 1/2 - на первое число месяца, следующего за отчетным периодом, а также суммы стоимости имущества на каждое первое число всех остальных кварталов отчетного периода.</w:t>
      </w:r>
    </w:p>
    <w:p>
      <w:pPr>
        <w:pStyle w:val="Normal"/>
        <w:keepNext w:val="true"/>
        <w:widowControl w:val="false"/>
        <w:suppressAutoHyphens w:val="true"/>
        <w:autoSpaceDE w:val="false"/>
        <w:spacing w:lineRule="auto" w:line="360"/>
        <w:ind w:firstLine="709"/>
        <w:jc w:val="both"/>
        <w:rPr>
          <w:sz w:val="28"/>
          <w:szCs w:val="28"/>
        </w:rPr>
      </w:pPr>
      <w:r>
        <w:rPr>
          <w:sz w:val="28"/>
          <w:szCs w:val="28"/>
        </w:rPr>
        <w:t>Из документов необходимы выписки по счетам учета ТМЦ и т.д. на квартальные даты; отчет в ГНИ; выписки по сч.702, 603.</w:t>
      </w:r>
    </w:p>
    <w:p>
      <w:pPr>
        <w:pStyle w:val="Normal"/>
        <w:keepNext w:val="true"/>
        <w:widowControl w:val="false"/>
        <w:suppressAutoHyphens w:val="true"/>
        <w:autoSpaceDE w:val="false"/>
        <w:spacing w:lineRule="auto" w:line="360"/>
        <w:ind w:firstLine="709"/>
        <w:jc w:val="both"/>
        <w:rPr>
          <w:sz w:val="28"/>
          <w:szCs w:val="28"/>
        </w:rPr>
      </w:pPr>
      <w:r>
        <w:rPr>
          <w:sz w:val="28"/>
          <w:szCs w:val="28"/>
        </w:rPr>
        <w:t>В 2004 году ошибок не было обнаружено, но в предыдущем году СибОВК не было учтено счета износа, что завысило размер облагаемой базы по налогу на имущество.</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Налог на добавленную стоимость</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Этот налог имеет много "узких мест" и неоднозначных трактовок, несмотря на то что банки имеют лишь некоторые виды услуг, облагаемых НДС.</w:t>
      </w:r>
    </w:p>
    <w:p>
      <w:pPr>
        <w:pStyle w:val="Normal"/>
        <w:keepNext w:val="true"/>
        <w:widowControl w:val="false"/>
        <w:suppressAutoHyphens w:val="true"/>
        <w:autoSpaceDE w:val="false"/>
        <w:spacing w:lineRule="auto" w:line="360"/>
        <w:ind w:firstLine="709"/>
        <w:jc w:val="both"/>
        <w:rPr>
          <w:sz w:val="28"/>
          <w:szCs w:val="28"/>
        </w:rPr>
      </w:pPr>
      <w:r>
        <w:rPr>
          <w:sz w:val="28"/>
          <w:szCs w:val="28"/>
        </w:rPr>
        <w:t>Регулирование НДС осуществляется Инструкцией от 11.10.95 г. N 39 и Законом "О налоге на добавленную стоимость" от 06.12.91 г. N 1992-1.</w:t>
      </w:r>
    </w:p>
    <w:p>
      <w:pPr>
        <w:pStyle w:val="Normal"/>
        <w:keepNext w:val="true"/>
        <w:widowControl w:val="false"/>
        <w:suppressAutoHyphens w:val="true"/>
        <w:autoSpaceDE w:val="false"/>
        <w:spacing w:lineRule="auto" w:line="360"/>
        <w:ind w:firstLine="709"/>
        <w:jc w:val="both"/>
        <w:rPr>
          <w:sz w:val="28"/>
          <w:szCs w:val="28"/>
        </w:rPr>
      </w:pPr>
      <w:r>
        <w:rPr>
          <w:sz w:val="28"/>
          <w:szCs w:val="28"/>
        </w:rPr>
        <w:t>Подпадают под налогообложение следующие оп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дача поручительств и иных обязательств за третьих лиц (кроме банковских гарантий);</w:t>
      </w:r>
    </w:p>
    <w:p>
      <w:pPr>
        <w:pStyle w:val="Normal"/>
        <w:keepNext w:val="true"/>
        <w:widowControl w:val="false"/>
        <w:suppressAutoHyphens w:val="true"/>
        <w:autoSpaceDE w:val="false"/>
        <w:spacing w:lineRule="auto" w:line="360"/>
        <w:ind w:firstLine="709"/>
        <w:jc w:val="both"/>
        <w:rPr>
          <w:sz w:val="28"/>
          <w:szCs w:val="28"/>
        </w:rPr>
      </w:pPr>
      <w:r>
        <w:rPr>
          <w:sz w:val="28"/>
          <w:szCs w:val="28"/>
        </w:rPr>
        <w:t>- факторинг, форфейтинг, траст;</w:t>
      </w:r>
    </w:p>
    <w:p>
      <w:pPr>
        <w:pStyle w:val="Normal"/>
        <w:keepNext w:val="true"/>
        <w:widowControl w:val="false"/>
        <w:suppressAutoHyphens w:val="true"/>
        <w:autoSpaceDE w:val="false"/>
        <w:spacing w:lineRule="auto" w:line="360"/>
        <w:ind w:firstLine="709"/>
        <w:jc w:val="both"/>
        <w:rPr>
          <w:sz w:val="28"/>
          <w:szCs w:val="28"/>
        </w:rPr>
      </w:pPr>
      <w:r>
        <w:rPr>
          <w:sz w:val="28"/>
          <w:szCs w:val="28"/>
        </w:rPr>
        <w:t>- консультационные, информационные, экспертные, брокерские услуги;</w:t>
      </w:r>
    </w:p>
    <w:p>
      <w:pPr>
        <w:pStyle w:val="Normal"/>
        <w:keepNext w:val="true"/>
        <w:widowControl w:val="false"/>
        <w:suppressAutoHyphens w:val="true"/>
        <w:autoSpaceDE w:val="false"/>
        <w:spacing w:lineRule="auto" w:line="360"/>
        <w:ind w:firstLine="709"/>
        <w:jc w:val="both"/>
        <w:rPr>
          <w:sz w:val="28"/>
          <w:szCs w:val="28"/>
        </w:rPr>
      </w:pPr>
      <w:r>
        <w:rPr>
          <w:sz w:val="28"/>
          <w:szCs w:val="28"/>
        </w:rPr>
        <w:t>- сдача имущества в аренду, в т.ч. лизинг;</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едоставление сейфов для хранения ценностей;</w:t>
      </w:r>
    </w:p>
    <w:p>
      <w:pPr>
        <w:pStyle w:val="Normal"/>
        <w:keepNext w:val="true"/>
        <w:widowControl w:val="false"/>
        <w:suppressAutoHyphens w:val="true"/>
        <w:autoSpaceDE w:val="false"/>
        <w:spacing w:lineRule="auto" w:line="360"/>
        <w:ind w:firstLine="709"/>
        <w:jc w:val="both"/>
        <w:rPr>
          <w:sz w:val="28"/>
          <w:szCs w:val="28"/>
        </w:rPr>
      </w:pPr>
      <w:r>
        <w:rPr>
          <w:sz w:val="28"/>
          <w:szCs w:val="28"/>
        </w:rPr>
        <w:t>- инкассация.</w:t>
      </w:r>
    </w:p>
    <w:p>
      <w:pPr>
        <w:pStyle w:val="Normal"/>
        <w:keepNext w:val="true"/>
        <w:widowControl w:val="false"/>
        <w:suppressAutoHyphens w:val="true"/>
        <w:autoSpaceDE w:val="false"/>
        <w:spacing w:lineRule="auto" w:line="360"/>
        <w:ind w:firstLine="709"/>
        <w:jc w:val="both"/>
        <w:rPr>
          <w:sz w:val="28"/>
          <w:szCs w:val="28"/>
        </w:rPr>
      </w:pPr>
      <w:r>
        <w:rPr>
          <w:sz w:val="28"/>
          <w:szCs w:val="28"/>
        </w:rPr>
        <w:t>Объектом НДС являются обороты по реализации предметов залога, включая их передачу залогодержателю при неисполнении обеспеченного залогом обязательства. НДС при реализации заложенного имущества для банка не актуален, т.к. по сути это будет операция, связанная с торговой деятельностью.</w:t>
      </w:r>
    </w:p>
    <w:p>
      <w:pPr>
        <w:pStyle w:val="Normal"/>
        <w:keepNext w:val="true"/>
        <w:widowControl w:val="false"/>
        <w:suppressAutoHyphens w:val="true"/>
        <w:autoSpaceDE w:val="false"/>
        <w:spacing w:lineRule="auto" w:line="360"/>
        <w:ind w:firstLine="709"/>
        <w:jc w:val="both"/>
        <w:rPr>
          <w:sz w:val="28"/>
          <w:szCs w:val="28"/>
        </w:rPr>
      </w:pPr>
      <w:r>
        <w:rPr>
          <w:sz w:val="28"/>
          <w:szCs w:val="28"/>
        </w:rPr>
        <w:t>НДС уплачивается ежемесячно. (Критерием являются фактические обороты по реализации товаров (работ, услуг) за истекший календарный месяц.)</w:t>
      </w:r>
    </w:p>
    <w:p>
      <w:pPr>
        <w:pStyle w:val="Normal"/>
        <w:keepNext w:val="true"/>
        <w:widowControl w:val="false"/>
        <w:suppressAutoHyphens w:val="true"/>
        <w:autoSpaceDE w:val="false"/>
        <w:spacing w:lineRule="auto" w:line="360"/>
        <w:ind w:firstLine="709"/>
        <w:jc w:val="both"/>
        <w:rPr>
          <w:sz w:val="28"/>
          <w:szCs w:val="28"/>
        </w:rPr>
      </w:pPr>
      <w:r>
        <w:rPr>
          <w:sz w:val="28"/>
          <w:szCs w:val="28"/>
        </w:rPr>
        <w:t>а) Если среднемесячный платеж от 3 тыс.руб. до 10 тыс.руб., то НДС платится ежемесячно до 20-го числа следующего месяца.</w:t>
      </w:r>
    </w:p>
    <w:p>
      <w:pPr>
        <w:pStyle w:val="Normal"/>
        <w:keepNext w:val="true"/>
        <w:widowControl w:val="false"/>
        <w:suppressAutoHyphens w:val="true"/>
        <w:autoSpaceDE w:val="false"/>
        <w:spacing w:lineRule="auto" w:line="360"/>
        <w:ind w:firstLine="709"/>
        <w:jc w:val="both"/>
        <w:rPr>
          <w:sz w:val="28"/>
          <w:szCs w:val="28"/>
        </w:rPr>
      </w:pPr>
      <w:r>
        <w:rPr>
          <w:sz w:val="28"/>
          <w:szCs w:val="28"/>
        </w:rPr>
        <w:t>б) Если среднемесячный платеж более 10 тыс.руб., то - 15, 25 и 5-го числа месяца, следующего за отчетным.</w:t>
      </w:r>
    </w:p>
    <w:p>
      <w:pPr>
        <w:pStyle w:val="Normal"/>
        <w:keepNext w:val="true"/>
        <w:widowControl w:val="false"/>
        <w:suppressAutoHyphens w:val="true"/>
        <w:autoSpaceDE w:val="false"/>
        <w:spacing w:lineRule="auto" w:line="360"/>
        <w:ind w:firstLine="709"/>
        <w:jc w:val="both"/>
        <w:rPr>
          <w:sz w:val="28"/>
          <w:szCs w:val="28"/>
        </w:rPr>
      </w:pPr>
      <w:r>
        <w:rPr>
          <w:sz w:val="28"/>
          <w:szCs w:val="28"/>
        </w:rPr>
        <w:t>Сумма НДС в бюджет определяется как разница между суммой налогов, полученных по облагаемым операциям, и суммой НДС, уплаченного предприятиям по товарам (работам, услугам), стоимость которых включается в состав расходов (имеется в виду стоимость) банка по основной деятельности в часть, приходящейся на облагаемый оборот.</w:t>
      </w:r>
    </w:p>
    <w:p>
      <w:pPr>
        <w:pStyle w:val="Normal"/>
        <w:keepNext w:val="true"/>
        <w:widowControl w:val="false"/>
        <w:suppressAutoHyphens w:val="true"/>
        <w:autoSpaceDE w:val="false"/>
        <w:spacing w:lineRule="auto" w:line="360"/>
        <w:ind w:firstLine="709"/>
        <w:jc w:val="both"/>
        <w:rPr>
          <w:sz w:val="28"/>
          <w:szCs w:val="28"/>
        </w:rPr>
      </w:pPr>
      <w:r>
        <w:rPr>
          <w:sz w:val="28"/>
          <w:szCs w:val="28"/>
        </w:rPr>
        <w:t>Документами, необходимыми для проверки НДС, являются отчеты в ГНИ, план счетов, выписки по субсчетам доходов на конец месяца (или на конец квартала).</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фонда обязательного резерва</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Обязательные резервы - один из основных инструментов осуществления денежно-кредитной политики ЦБ. Они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ых мультипликаторов.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keepNext w:val="true"/>
        <w:widowControl w:val="false"/>
        <w:suppressAutoHyphens w:val="true"/>
        <w:autoSpaceDE w:val="false"/>
        <w:spacing w:lineRule="auto" w:line="360"/>
        <w:ind w:firstLine="709"/>
        <w:jc w:val="both"/>
        <w:rPr>
          <w:sz w:val="28"/>
          <w:szCs w:val="28"/>
        </w:rPr>
      </w:pPr>
      <w:r>
        <w:rPr>
          <w:sz w:val="28"/>
          <w:szCs w:val="28"/>
        </w:rPr>
        <w:t>Обязанность выполнения резервных требований возникает с момента получения лицензии ЦБ на право совершения банковских операций и является необходимым условием их осуществления. Банки несут ответственность за соблюдение порядка депонирования обязательных резервов в ЦБ. При этом обязательства банков перед третьими лицами не являются основанием для освобождения от обязанности депонирования фонда обязательных резервов.</w:t>
      </w:r>
    </w:p>
    <w:p>
      <w:pPr>
        <w:pStyle w:val="Normal"/>
        <w:keepNext w:val="true"/>
        <w:widowControl w:val="false"/>
        <w:suppressAutoHyphens w:val="true"/>
        <w:autoSpaceDE w:val="false"/>
        <w:spacing w:lineRule="auto" w:line="360"/>
        <w:ind w:firstLine="709"/>
        <w:jc w:val="both"/>
        <w:rPr>
          <w:sz w:val="28"/>
          <w:szCs w:val="28"/>
        </w:rPr>
      </w:pPr>
      <w:r>
        <w:rPr>
          <w:sz w:val="28"/>
          <w:szCs w:val="28"/>
        </w:rPr>
        <w:t>Нормы обязательных резерв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по привлеченным средствам юридических лиц в валюте РФ и привлеченным средствам юридических и физических лиц в иностранной валюте - 8,5%;</w:t>
      </w:r>
    </w:p>
    <w:p>
      <w:pPr>
        <w:pStyle w:val="Normal"/>
        <w:keepNext w:val="true"/>
        <w:widowControl w:val="false"/>
        <w:suppressAutoHyphens w:val="true"/>
        <w:autoSpaceDE w:val="false"/>
        <w:spacing w:lineRule="auto" w:line="360"/>
        <w:ind w:firstLine="709"/>
        <w:jc w:val="both"/>
        <w:rPr>
          <w:sz w:val="28"/>
          <w:szCs w:val="28"/>
        </w:rPr>
      </w:pPr>
      <w:r>
        <w:rPr>
          <w:sz w:val="28"/>
          <w:szCs w:val="28"/>
        </w:rPr>
        <w:t>- по денежным средствам физических лиц, привлеченным во вклады (депозиты), в валюте РФ - 5,5%.</w:t>
      </w:r>
    </w:p>
    <w:p>
      <w:pPr>
        <w:pStyle w:val="Normal"/>
        <w:keepNext w:val="true"/>
        <w:widowControl w:val="false"/>
        <w:suppressAutoHyphens w:val="true"/>
        <w:autoSpaceDE w:val="false"/>
        <w:spacing w:lineRule="auto" w:line="360"/>
        <w:ind w:firstLine="709"/>
        <w:jc w:val="both"/>
        <w:rPr>
          <w:sz w:val="28"/>
          <w:szCs w:val="28"/>
        </w:rPr>
      </w:pPr>
      <w:r>
        <w:rPr>
          <w:sz w:val="28"/>
          <w:szCs w:val="28"/>
        </w:rPr>
        <w:t>В 2004 году каких-либо ошибок в данных областях (Налог на имущество, ФОР) аудиторской проверкой обнаружено не было.</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Аудит бухгалтерской отчетности</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Завершающим этапом является проверка правильности составления и своевременности предоставления отчетов в ЦБ, а также того, насколько выявленные ошибки искази</w:t>
      </w:r>
    </w:p>
    <w:p>
      <w:pPr>
        <w:pStyle w:val="Normal"/>
        <w:keepNext w:val="true"/>
        <w:widowControl w:val="false"/>
        <w:suppressAutoHyphens w:val="true"/>
        <w:autoSpaceDE w:val="false"/>
        <w:spacing w:lineRule="auto" w:line="360"/>
        <w:ind w:firstLine="709"/>
        <w:jc w:val="both"/>
        <w:rPr>
          <w:sz w:val="28"/>
          <w:szCs w:val="28"/>
        </w:rPr>
      </w:pPr>
      <w:r>
        <w:rPr>
          <w:sz w:val="28"/>
          <w:szCs w:val="28"/>
        </w:rPr>
        <w:t>Бухгалтерский отчет за 2004 г. СибОВК составлен в следующем виде:</w:t>
      </w:r>
    </w:p>
    <w:p>
      <w:pPr>
        <w:pStyle w:val="Normal"/>
        <w:keepNext w:val="true"/>
        <w:widowControl w:val="false"/>
        <w:suppressAutoHyphens w:val="true"/>
        <w:autoSpaceDE w:val="false"/>
        <w:spacing w:lineRule="auto" w:line="360"/>
        <w:ind w:firstLine="709"/>
        <w:jc w:val="both"/>
        <w:rPr>
          <w:sz w:val="28"/>
          <w:szCs w:val="28"/>
        </w:rPr>
      </w:pPr>
      <w:r>
        <w:rPr>
          <w:sz w:val="28"/>
          <w:szCs w:val="28"/>
        </w:rPr>
        <w:t>- годовой баланс (форма N 1) по остаткам на конец года с учетом заключительных оборот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отчет о прибылях и убытках (форма N 2);</w:t>
      </w:r>
    </w:p>
    <w:p>
      <w:pPr>
        <w:pStyle w:val="Normal"/>
        <w:keepNext w:val="true"/>
        <w:widowControl w:val="false"/>
        <w:suppressAutoHyphens w:val="true"/>
        <w:autoSpaceDE w:val="false"/>
        <w:spacing w:lineRule="auto" w:line="360"/>
        <w:ind w:firstLine="709"/>
        <w:jc w:val="both"/>
        <w:rPr>
          <w:sz w:val="28"/>
          <w:szCs w:val="28"/>
        </w:rPr>
      </w:pPr>
      <w:r>
        <w:rPr>
          <w:sz w:val="28"/>
          <w:szCs w:val="28"/>
        </w:rPr>
        <w:t>- отчет об использовании прибыли (форма N 3);</w:t>
      </w:r>
    </w:p>
    <w:p>
      <w:pPr>
        <w:pStyle w:val="Normal"/>
        <w:keepNext w:val="true"/>
        <w:widowControl w:val="false"/>
        <w:suppressAutoHyphens w:val="true"/>
        <w:autoSpaceDE w:val="false"/>
        <w:spacing w:lineRule="auto" w:line="360"/>
        <w:ind w:firstLine="709"/>
        <w:jc w:val="both"/>
        <w:rPr>
          <w:sz w:val="28"/>
          <w:szCs w:val="28"/>
        </w:rPr>
      </w:pPr>
      <w:r>
        <w:rPr>
          <w:sz w:val="28"/>
          <w:szCs w:val="28"/>
        </w:rPr>
        <w:t>- справка о составе фондов банка, разных средств и фондов специального назначения (форма N 5);</w:t>
      </w:r>
    </w:p>
    <w:p>
      <w:pPr>
        <w:pStyle w:val="Normal"/>
        <w:keepNext w:val="true"/>
        <w:widowControl w:val="false"/>
        <w:suppressAutoHyphens w:val="true"/>
        <w:autoSpaceDE w:val="false"/>
        <w:spacing w:lineRule="auto" w:line="360"/>
        <w:ind w:firstLine="709"/>
        <w:jc w:val="both"/>
        <w:rPr>
          <w:sz w:val="28"/>
          <w:szCs w:val="28"/>
        </w:rPr>
      </w:pPr>
      <w:r>
        <w:rPr>
          <w:sz w:val="28"/>
          <w:szCs w:val="28"/>
        </w:rPr>
        <w:t>- справка об остатках средств на корсчетах;</w:t>
      </w:r>
    </w:p>
    <w:p>
      <w:pPr>
        <w:pStyle w:val="Normal"/>
        <w:keepNext w:val="true"/>
        <w:widowControl w:val="false"/>
        <w:suppressAutoHyphens w:val="true"/>
        <w:autoSpaceDE w:val="false"/>
        <w:spacing w:lineRule="auto" w:line="360"/>
        <w:ind w:firstLine="709"/>
        <w:jc w:val="both"/>
        <w:rPr>
          <w:sz w:val="28"/>
          <w:szCs w:val="28"/>
        </w:rPr>
      </w:pPr>
      <w:r>
        <w:rPr>
          <w:sz w:val="28"/>
          <w:szCs w:val="28"/>
        </w:rPr>
        <w:t>- объяснительная записка.</w:t>
      </w:r>
    </w:p>
    <w:p>
      <w:pPr>
        <w:pStyle w:val="Normal"/>
        <w:keepNext w:val="true"/>
        <w:widowControl w:val="false"/>
        <w:suppressAutoHyphens w:val="true"/>
        <w:autoSpaceDE w:val="false"/>
        <w:spacing w:lineRule="auto" w:line="360"/>
        <w:ind w:firstLine="709"/>
        <w:jc w:val="both"/>
        <w:rPr/>
      </w:pPr>
      <w:r>
        <w:rPr>
          <w:bCs/>
          <w:sz w:val="28"/>
          <w:szCs w:val="28"/>
        </w:rPr>
        <w:t>В годовом балансе была выявлена неточность:</w:t>
      </w:r>
      <w:r>
        <w:rPr>
          <w:sz w:val="28"/>
          <w:szCs w:val="28"/>
        </w:rPr>
        <w:t xml:space="preserve"> наличие в балансе на 1 января сч.40906 (729), 701 (960), 702 (970), т.к. сч.40906 (729) переносится на сч.202 (031), а счета доходов и расходов закрываются на счет прибыль.</w:t>
      </w:r>
    </w:p>
    <w:p>
      <w:pPr>
        <w:pStyle w:val="Normal"/>
        <w:keepNext w:val="true"/>
        <w:widowControl w:val="false"/>
        <w:suppressAutoHyphens w:val="true"/>
        <w:autoSpaceDE w:val="false"/>
        <w:spacing w:lineRule="auto" w:line="360"/>
        <w:ind w:firstLine="709"/>
        <w:jc w:val="both"/>
        <w:rPr>
          <w:sz w:val="28"/>
          <w:szCs w:val="28"/>
        </w:rPr>
      </w:pPr>
      <w:r>
        <w:rPr>
          <w:sz w:val="28"/>
          <w:szCs w:val="28"/>
        </w:rPr>
        <w:t>Мнение аудитора об эффективности и качестве деятельности банка в черновом варианте формируется непосредственно по итогам аудиторской проверки и затем корректируется результатами финансового анализа, однако окончательные выводы должны быть сделаны после "ручной" корректировки, т.е. соотнесения "сухих" цифр коэффициентов, нормативов, итогов самой аудиторской проверки и общеэкономической ситуации в экономике, в частности в банковском секторе, а также субъективных, "неэкономических" особенностей банка. Наиболее приемлем вариант, когда внутренние ревизионные службы банка регулярно анализируют деятельность банка, и эти данные эффективно дополнят анализ, проводимый аудитом. Полученные результаты анализа максимально развернуто показываются в отчете о проверке, а полученные выводы о качестве руководства банка, эффективности его деятельности и т.д. должны быть включены в заключение.</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i/>
          <w:i/>
          <w:sz w:val="28"/>
          <w:szCs w:val="28"/>
        </w:rPr>
      </w:pPr>
      <w:r>
        <w:rPr>
          <w:b/>
          <w:bCs/>
          <w:i/>
          <w:sz w:val="28"/>
          <w:szCs w:val="28"/>
        </w:rPr>
        <w:t>Написание отчета и заключения</w:t>
      </w:r>
    </w:p>
    <w:p>
      <w:pPr>
        <w:pStyle w:val="Normal"/>
        <w:keepNext w:val="true"/>
        <w:widowControl w:val="false"/>
        <w:suppressAutoHyphens w:val="true"/>
        <w:autoSpaceDE w:val="false"/>
        <w:spacing w:lineRule="auto" w:line="360"/>
        <w:ind w:firstLine="709"/>
        <w:jc w:val="both"/>
        <w:rPr>
          <w:i/>
          <w:i/>
          <w:sz w:val="28"/>
          <w:szCs w:val="28"/>
        </w:rPr>
      </w:pPr>
      <w:r>
        <w:rPr>
          <w:i/>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t>На данном этапе необходимо ориентироваться на Письмо ЦБ от 16.02.96 г. N 239 "О порядке составления заключения по результатам аудиторской проверки, а также составления и представления в ЦБ России публикуемой отчетности кредитных организаций за 1995 г.". В соответствии с требованиями данного Письма аудиторское заключение должно состоять из трех частей - вводной, аналитической и итоговой.</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1. Вводная часть включает общие с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 об аудиторской фирме (название фирмы, юридический адрес и телефон; номер, дата выдачи лицензии и срок ее действия; номер свидетельства о государственной регистрации; номер расчетного счета; фамилии, имена и отчества руководителей аудиторской фирмы и всех аудиторов, принимавших участие в данной аудиторской проверке; продолжительность аудиторской проверки, с указанием конкретных дат ее проведения); об аудиторе, работающем самостоятельно (фамилия, имя, отчество; номер, дата выдачи лицензии и срок ее действия; номер свидетельства о государственной регистрации в качестве предпринимателя, действующего без образования юридического лица; номер расчетного счета; продолжительность аудиторской проверки, с указанием конкретных дат ее провед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 о проверяемом клиенте (наименование кредитной организации, ее организационно-правовая форма; номер и дата выдачи Центральным банком Российской Федерации лицензии на право проведения банковских операций, количество филиалов).</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2. Аналитическая часть включает следующую информацию:</w:t>
      </w:r>
    </w:p>
    <w:p>
      <w:pPr>
        <w:pStyle w:val="Normal"/>
        <w:keepNext w:val="true"/>
        <w:widowControl w:val="false"/>
        <w:suppressAutoHyphens w:val="true"/>
        <w:autoSpaceDE w:val="false"/>
        <w:spacing w:lineRule="auto" w:line="360"/>
        <w:ind w:firstLine="709"/>
        <w:jc w:val="both"/>
        <w:rPr>
          <w:sz w:val="28"/>
          <w:szCs w:val="28"/>
        </w:rPr>
      </w:pPr>
      <w:r>
        <w:rPr>
          <w:sz w:val="28"/>
          <w:szCs w:val="28"/>
        </w:rPr>
        <w:t>2.1. Объем работы, выполненной в ходе аудита, а также типы аудиторской проверки (выборочная или сплошная), которые применялись в процессе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этом, если выборочная проверка проводилась по отдельным объектам учета (операциям кредитной организации), необходимо указать, какие объекты подвергались выборочной проверке, а какие - сплошной.</w:t>
      </w:r>
    </w:p>
    <w:p>
      <w:pPr>
        <w:pStyle w:val="Normal"/>
        <w:keepNext w:val="true"/>
        <w:widowControl w:val="false"/>
        <w:suppressAutoHyphens w:val="true"/>
        <w:autoSpaceDE w:val="false"/>
        <w:spacing w:lineRule="auto" w:line="360"/>
        <w:ind w:firstLine="709"/>
        <w:jc w:val="both"/>
        <w:rPr>
          <w:sz w:val="28"/>
          <w:szCs w:val="28"/>
        </w:rPr>
      </w:pPr>
      <w:r>
        <w:rPr>
          <w:sz w:val="28"/>
          <w:szCs w:val="28"/>
        </w:rPr>
        <w:t>2.2. Описание следующих основных вопросов:</w:t>
      </w:r>
    </w:p>
    <w:p>
      <w:pPr>
        <w:pStyle w:val="Normal"/>
        <w:keepNext w:val="true"/>
        <w:widowControl w:val="false"/>
        <w:suppressAutoHyphens w:val="true"/>
        <w:autoSpaceDE w:val="false"/>
        <w:spacing w:lineRule="auto" w:line="360"/>
        <w:ind w:firstLine="709"/>
        <w:jc w:val="both"/>
        <w:rPr>
          <w:sz w:val="28"/>
          <w:szCs w:val="28"/>
        </w:rPr>
      </w:pPr>
      <w:r>
        <w:rPr>
          <w:sz w:val="28"/>
          <w:szCs w:val="28"/>
        </w:rPr>
        <w:t>- соблюдение действующего законодательства по совершаемым кредитной организацией операциям;</w:t>
      </w:r>
    </w:p>
    <w:p>
      <w:pPr>
        <w:pStyle w:val="Normal"/>
        <w:keepNext w:val="true"/>
        <w:widowControl w:val="false"/>
        <w:suppressAutoHyphens w:val="true"/>
        <w:autoSpaceDE w:val="false"/>
        <w:spacing w:lineRule="auto" w:line="360"/>
        <w:ind w:firstLine="709"/>
        <w:jc w:val="both"/>
        <w:rPr>
          <w:sz w:val="28"/>
          <w:szCs w:val="28"/>
        </w:rPr>
      </w:pPr>
      <w:r>
        <w:rPr>
          <w:sz w:val="28"/>
          <w:szCs w:val="28"/>
        </w:rPr>
        <w:t>- состояние бухгалтерского учета и отчетности, соответствие аналитического учета синтетическому;</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ильность составления бухгалтерской и финансовой отчетн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 соблюдение установленных ЦБ России обязательных экономических норматив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омерность формирования уставного, резервного и других фон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законность открытия расчетных, текущих, валютных и других счетов клиентов, корреспондентских счетов (субсчетов) кредитным организациям (филиалам);</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омерность и правильность проведения активно-пассивных операций (ссудных, депозитных, валютных, операций с ценными бумагами, переоценки балансовых счетов в иностранной валюте и т.д.);</w:t>
      </w:r>
    </w:p>
    <w:p>
      <w:pPr>
        <w:pStyle w:val="Normal"/>
        <w:keepNext w:val="true"/>
        <w:widowControl w:val="false"/>
        <w:suppressAutoHyphens w:val="true"/>
        <w:autoSpaceDE w:val="false"/>
        <w:spacing w:lineRule="auto" w:line="360"/>
        <w:ind w:firstLine="709"/>
        <w:jc w:val="both"/>
        <w:rPr>
          <w:sz w:val="28"/>
          <w:szCs w:val="28"/>
        </w:rPr>
      </w:pPr>
      <w:r>
        <w:rPr>
          <w:sz w:val="28"/>
          <w:szCs w:val="28"/>
        </w:rPr>
        <w:t>- состояние кредитно-экономической рабо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олнение функций агента валютного контроля;</w:t>
      </w:r>
    </w:p>
    <w:p>
      <w:pPr>
        <w:pStyle w:val="Normal"/>
        <w:keepNext w:val="true"/>
        <w:widowControl w:val="false"/>
        <w:suppressAutoHyphens w:val="true"/>
        <w:autoSpaceDE w:val="false"/>
        <w:spacing w:lineRule="auto" w:line="360"/>
        <w:ind w:firstLine="709"/>
        <w:jc w:val="both"/>
        <w:rPr>
          <w:sz w:val="28"/>
          <w:szCs w:val="28"/>
        </w:rPr>
      </w:pPr>
      <w:r>
        <w:rPr>
          <w:sz w:val="28"/>
          <w:szCs w:val="28"/>
        </w:rPr>
        <w:t>- своевременное и полное депонирование средств в фонде обязательных резервов и создание резервов на возможные потери по ссудам и под обесценение ценных бумаг;</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олнение предписаний Центрального банка Российской Фед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 обеспечение сохранности денежных средств, ценных бумаг и материальных ценностей;</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авильность начисления и полноты взыскания (уплаты) процентов и других доходов (расходов);</w:t>
      </w:r>
    </w:p>
    <w:p>
      <w:pPr>
        <w:pStyle w:val="Normal"/>
        <w:keepNext w:val="true"/>
        <w:widowControl w:val="false"/>
        <w:suppressAutoHyphens w:val="true"/>
        <w:autoSpaceDE w:val="false"/>
        <w:spacing w:lineRule="auto" w:line="360"/>
        <w:ind w:firstLine="709"/>
        <w:jc w:val="both"/>
        <w:rPr>
          <w:sz w:val="28"/>
          <w:szCs w:val="28"/>
        </w:rPr>
      </w:pPr>
      <w:r>
        <w:rPr>
          <w:sz w:val="28"/>
          <w:szCs w:val="28"/>
        </w:rPr>
        <w:t>- качество управления кредитной организацией;</w:t>
      </w:r>
    </w:p>
    <w:p>
      <w:pPr>
        <w:pStyle w:val="Normal"/>
        <w:keepNext w:val="true"/>
        <w:widowControl w:val="false"/>
        <w:suppressAutoHyphens w:val="true"/>
        <w:autoSpaceDE w:val="false"/>
        <w:spacing w:lineRule="auto" w:line="360"/>
        <w:ind w:firstLine="709"/>
        <w:jc w:val="both"/>
        <w:rPr>
          <w:sz w:val="28"/>
          <w:szCs w:val="28"/>
        </w:rPr>
      </w:pPr>
      <w:r>
        <w:rPr>
          <w:sz w:val="28"/>
          <w:szCs w:val="28"/>
        </w:rPr>
        <w:t>- состояние системы внутреннего контроля (при этом подразумевается, что ответственность за состояние контроля несет руководство кредитной организации и его оценка производится с целью определения объема работы, которую необходимо выполнить в ходе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 выполнение рекомендаций предыдущей аудиторской проверки.</w:t>
      </w:r>
    </w:p>
    <w:p>
      <w:pPr>
        <w:pStyle w:val="Normal"/>
        <w:keepNext w:val="true"/>
        <w:widowControl w:val="false"/>
        <w:suppressAutoHyphens w:val="true"/>
        <w:autoSpaceDE w:val="false"/>
        <w:spacing w:lineRule="auto" w:line="360"/>
        <w:ind w:firstLine="709"/>
        <w:jc w:val="both"/>
        <w:rPr>
          <w:sz w:val="28"/>
          <w:szCs w:val="28"/>
        </w:rPr>
      </w:pPr>
      <w:r>
        <w:rPr>
          <w:b/>
          <w:bCs/>
          <w:sz w:val="28"/>
          <w:szCs w:val="28"/>
        </w:rPr>
        <w:t>3. Итоговая часть содержит следующую информацию:</w:t>
      </w:r>
    </w:p>
    <w:p>
      <w:pPr>
        <w:pStyle w:val="Normal"/>
        <w:keepNext w:val="true"/>
        <w:widowControl w:val="false"/>
        <w:suppressAutoHyphens w:val="true"/>
        <w:autoSpaceDE w:val="false"/>
        <w:spacing w:lineRule="auto" w:line="360"/>
        <w:ind w:firstLine="709"/>
        <w:jc w:val="both"/>
        <w:rPr>
          <w:sz w:val="28"/>
          <w:szCs w:val="28"/>
        </w:rPr>
      </w:pPr>
      <w:r>
        <w:rPr>
          <w:sz w:val="28"/>
          <w:szCs w:val="28"/>
        </w:rPr>
        <w:t>3.1. Аудит проводился в соответствии с Временными правилами аудиторской деятельности в Российской Федерации, утвержденными Указом Президента Российской Федерации, от 22.12.93 г. N 2263 "Об аудиторской деятельности в Российской Фед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3.2. Бухгалтерская отчетность (сводный баланс и отчет о прибылях и убытках) составлена кредитной организацией на основе Плана счетов бухгалтерского учета, установленного Центральным банком Российской Федера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3.3. Распределение ответственности между клиентом и аудиторской фирмой должно быть определено при заключении договора между ними (клиент несет ответственность за достоверность представленных аудиторской фирме данных аналитического и синтетического учета, а также бухгалтерских форм отчетности; аудиторская фирма несет ответственность за данное заключение о достоверности бухгалтерской отчетности на основе проведенного ею аудита).</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отсутствии замечаний по представленным для аудиторской проверки формам отчетности аудиторская фирма заверяет своей печатью и подписью каждый лист баланса и отчета о прибылях и убытках кредитной организации, с отметкой о представлении их ранее ГУ ЦБ.</w:t>
      </w:r>
    </w:p>
    <w:p>
      <w:pPr>
        <w:pStyle w:val="Normal"/>
        <w:keepNext w:val="true"/>
        <w:widowControl w:val="false"/>
        <w:suppressAutoHyphens w:val="true"/>
        <w:autoSpaceDE w:val="false"/>
        <w:spacing w:lineRule="auto" w:line="360"/>
        <w:ind w:firstLine="709"/>
        <w:jc w:val="both"/>
        <w:rPr>
          <w:sz w:val="28"/>
          <w:szCs w:val="28"/>
        </w:rPr>
      </w:pPr>
      <w:r>
        <w:rPr>
          <w:sz w:val="28"/>
          <w:szCs w:val="28"/>
        </w:rPr>
        <w:t>На основе заверенных аудиторской фирмой баланса и отчета о прибылях и убытках (форма N 2) кредитной организацией составляется публикуемая отчетность по утвержденным ЦБ формам, которые также заверяются печатью и подписью аудиторской фирмы с текстом следующего содержания: "Достоверность данного баланса и отчета о прибылях и убытках подтверждена аудиторской фирмой (указать название фирмы, номер и дату выдачи ей лицензии, фамилию, имя, отчество руководителя)".</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лучае выявления в ходе аудиторской проверки ошибок ведения бухгалтерского учета, приведших к серьезному искажению баланса и отчета о прибылях и убытках (формы N 1 и 2), представленных в ГУ ЦБ, они подлежат исправлению в отчетности, составляемой в текущем периоде. О характере выявленных ошибок и причинах, их обусловивших, а также о номерах балансовых счетов, по которым вносились исправления с указанием сумм, необходимо сообщить в аудиторском заключении.</w:t>
      </w:r>
    </w:p>
    <w:p>
      <w:pPr>
        <w:pStyle w:val="Normal"/>
        <w:keepNext w:val="true"/>
        <w:widowControl w:val="false"/>
        <w:suppressAutoHyphens w:val="true"/>
        <w:autoSpaceDE w:val="false"/>
        <w:spacing w:lineRule="auto" w:line="360"/>
        <w:ind w:firstLine="709"/>
        <w:jc w:val="both"/>
        <w:rPr>
          <w:sz w:val="28"/>
          <w:szCs w:val="28"/>
        </w:rPr>
      </w:pPr>
      <w:r>
        <w:rPr>
          <w:sz w:val="28"/>
          <w:szCs w:val="28"/>
        </w:rPr>
        <w:t>С учетом этого аудиторской фирмой высказывается мнение о достоверности данных баланса и отчета о прибылях и убытках, представленных кредитной организацией в ГУ ЦБ. Если аудиторы считают, что эти ошибки повлекли серьезные искажения данных баланса и формы N 2, а также могут привести к нанесению ущерба вкладчикам и государству, данные не подтверждаются и об этом факте сообщается в ГУ ЦБ с указанием причин неподтверждения. При этом публикуемые формы отчетности составляются банками с учетом внесенных в ходе аудиторской проверки исправлений и заверяются печатью и подписью аудиторской фирмы с текстом следующего содержания: "Достоверность данного баланса и (или) отчета о прибылях и убытках подтверждена аудиторской фирмой (указать название фирмы, номер и дату выдачи ей лицензии, фамилию, имя, отчество руководителя) с учетом внесенных в ходе аудиторской проверки исправлений".</w:t>
      </w:r>
    </w:p>
    <w:p>
      <w:pPr>
        <w:pStyle w:val="Normal"/>
        <w:keepNext w:val="true"/>
        <w:widowControl w:val="false"/>
        <w:suppressAutoHyphens w:val="true"/>
        <w:autoSpaceDE w:val="false"/>
        <w:spacing w:lineRule="auto" w:line="360"/>
        <w:ind w:firstLine="709"/>
        <w:jc w:val="both"/>
        <w:rPr>
          <w:sz w:val="28"/>
          <w:szCs w:val="28"/>
        </w:rPr>
      </w:pPr>
      <w:r>
        <w:rPr>
          <w:sz w:val="28"/>
          <w:szCs w:val="28"/>
        </w:rPr>
        <w:t>По завершении проверки составленное аудиторской фирмой заключение подписывается руководителем фирмы или уполномоченным им лицом (заместителем руководителя или специалистом фирмы, имеющим квалификационный аттестат ЦБ России на право осуществления аудиторской деятельности в области банковского аудита), заверяется печатью аудиторской фирмы (дата обязательна).</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орское заключение в обязательном порядке должно быть прошито. На последней странице делается запись "прошнуровано, пронумеровано и скреплено печатью _____ страниц".</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нарушении требований ЦБ к заключению по факту аудиторской проверки могут возникнуть нарекания со стороны Управления лицензирования и аттестации банковского аудита Департамента банковского надзора, т.к. один экземпляр ГУ ЦБ направляет туда.</w:t>
      </w:r>
    </w:p>
    <w:p>
      <w:pPr>
        <w:pStyle w:val="Normal"/>
        <w:keepNext w:val="true"/>
        <w:widowControl w:val="false"/>
        <w:suppressAutoHyphens w:val="true"/>
        <w:autoSpaceDE w:val="false"/>
        <w:spacing w:lineRule="auto" w:line="360"/>
        <w:ind w:firstLine="709"/>
        <w:jc w:val="both"/>
        <w:rPr>
          <w:sz w:val="28"/>
          <w:szCs w:val="28"/>
        </w:rPr>
      </w:pPr>
      <w:r>
        <w:rPr>
          <w:sz w:val="28"/>
          <w:szCs w:val="28"/>
        </w:rPr>
        <w:t>Что касается подтверждения достоверности данных баланса и отчетности, то здесь дело не в количестве выявленных ошибок, а в том, насколько полно они уже исправлены, насколько они исказили баланс и форму N 2, привели ли к нанесению ущерба государству или клиентам (или могут его нанести) или нет, носили они систематический или преднамеренный характер. На основании всего этого аудитор формирует свое мне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Как уже было сказано, итогом проверки является отчет и заключение, при этом отчет является внутренним документом банка, и в нем целесообразно максимально полно перечислить даже самые незначительные ошибки, а самое главное - рекомендации по исправлению и изменению порядка ведения операций. Это позволит не только избежать ошибок в дальнейшем, но и сделает учет операций в банке более рациональным, систематизированным и удобным для анализа.</w:t>
      </w:r>
    </w:p>
    <w:p>
      <w:pPr>
        <w:pStyle w:val="Normal"/>
        <w:keepNext w:val="true"/>
        <w:widowControl w:val="false"/>
        <w:suppressAutoHyphens w:val="true"/>
        <w:autoSpaceDE w:val="false"/>
        <w:spacing w:lineRule="auto" w:line="360"/>
        <w:ind w:firstLine="709"/>
        <w:jc w:val="both"/>
        <w:rPr>
          <w:sz w:val="28"/>
          <w:szCs w:val="28"/>
        </w:rPr>
      </w:pPr>
      <w:r>
        <w:rPr>
          <w:sz w:val="28"/>
          <w:szCs w:val="28"/>
        </w:rPr>
        <w:t>Кроме того, целесообразно включать в отчет некоторые показатели активности и эффективности операций банка в динамике в течение проверяемого периода. Это, безусловно, ближе к финансовому анализу, однако в небольшом объеме оптимально дополнит отчет, придав ему более глубокий смысл.</w:t>
      </w:r>
    </w:p>
    <w:p>
      <w:pPr>
        <w:pStyle w:val="Normal"/>
        <w:keepNext w:val="true"/>
        <w:widowControl w:val="false"/>
        <w:suppressAutoHyphens w:val="true"/>
        <w:autoSpaceDE w:val="false"/>
        <w:spacing w:lineRule="auto" w:line="360"/>
        <w:ind w:firstLine="709"/>
        <w:jc w:val="both"/>
        <w:rPr>
          <w:sz w:val="28"/>
          <w:szCs w:val="28"/>
        </w:rPr>
      </w:pPr>
      <w:r>
        <w:rPr>
          <w:sz w:val="28"/>
          <w:szCs w:val="28"/>
        </w:rPr>
        <w:t>Аудиторские фирмы все глубже проникают в банковскую систему, и это выражается не только в проведении обязательных проверок. Все более внедряются системы сопровождения, т.е. абонементного обслуживания, консультирование, разработки управленческих структур, маркетинговые исследова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Однако основной сферой деятельности остаются именно проверка достоверности данных бухгалтерской отчетности, что напрямую вытекает из определения аудиторской деятельности. И от того, насколько качественно оказывает услуги аудиторская фирма на данном сегменте рынка, зависит успех ее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4:00Z</dcterms:created>
  <dc:creator>Gorin</dc:creator>
  <dc:description/>
  <cp:keywords/>
  <dc:language>en-US</dc:language>
  <cp:lastModifiedBy>SYSTEM</cp:lastModifiedBy>
  <cp:lastPrinted>2005-04-06T14:15:00Z</cp:lastPrinted>
  <dcterms:modified xsi:type="dcterms:W3CDTF">2011-09-08T12:54:00Z</dcterms:modified>
  <cp:revision>2</cp:revision>
  <dc:subject/>
  <dc:title>Введение</dc:title>
</cp:coreProperties>
</file>