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8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tents1"/>
        <w:spacing w:lineRule="auto" w:line="360"/>
        <w:ind w:hanging="0"/>
        <w:jc w:val="both"/>
        <w:rPr>
          <w:rFonts w:cs="Times New Roman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rFonts w:cs="Times New Roman"/>
          <w:sz w:val="28"/>
          <w:szCs w:val="28"/>
          <w:lang w:val="en-US" w:eastAsia="en-US"/>
        </w:rPr>
        <w:tab/>
        <w:t>2</w:t>
      </w:r>
    </w:p>
    <w:p>
      <w:pPr>
        <w:pStyle w:val="Contents1"/>
        <w:spacing w:lineRule="auto" w:line="360"/>
        <w:ind w:hanging="0"/>
        <w:jc w:val="both"/>
        <w:rPr>
          <w:rFonts w:cs="Times New Roman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Формы бухгалтерского баланса в банках (приложение № 9 Правила ведения бухгалтерского учета).</w:t>
      </w:r>
      <w:r>
        <w:rPr>
          <w:rFonts w:cs="Times New Roman"/>
          <w:sz w:val="28"/>
          <w:szCs w:val="28"/>
          <w:lang w:val="en-US" w:eastAsia="en-US"/>
        </w:rPr>
        <w:tab/>
        <w:t>3</w:t>
      </w:r>
    </w:p>
    <w:p>
      <w:pPr>
        <w:pStyle w:val="Contents1"/>
        <w:spacing w:lineRule="auto" w:line="360"/>
        <w:ind w:hanging="0"/>
        <w:jc w:val="both"/>
        <w:rPr>
          <w:rFonts w:cs="Times New Roman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Принципы построения бухгалтерского баланса.</w:t>
      </w:r>
      <w:r>
        <w:rPr>
          <w:rFonts w:cs="Times New Roman"/>
          <w:sz w:val="28"/>
          <w:szCs w:val="28"/>
          <w:lang w:val="en-US" w:eastAsia="en-US"/>
        </w:rPr>
        <w:tab/>
        <w:t>11</w:t>
      </w:r>
    </w:p>
    <w:p>
      <w:pPr>
        <w:pStyle w:val="Contents1"/>
        <w:spacing w:lineRule="auto" w:line="360"/>
        <w:ind w:hanging="0"/>
        <w:jc w:val="both"/>
        <w:rPr>
          <w:rFonts w:cs="Times New Roman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Сроки и порядок предоставления</w:t>
      </w:r>
      <w:r>
        <w:rPr>
          <w:rFonts w:cs="Times New Roman"/>
          <w:sz w:val="28"/>
          <w:szCs w:val="28"/>
          <w:lang w:val="en-US" w:eastAsia="en-US"/>
        </w:rPr>
        <w:tab/>
        <w:t>17</w:t>
      </w:r>
    </w:p>
    <w:p>
      <w:pPr>
        <w:pStyle w:val="Contents1"/>
        <w:spacing w:lineRule="auto" w:line="360"/>
        <w:ind w:hanging="0"/>
        <w:jc w:val="both"/>
        <w:rPr>
          <w:rFonts w:cs="Times New Roman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4. Порядок и сроки составления еженедельного баланса</w:t>
      </w:r>
      <w:r>
        <w:rPr>
          <w:rFonts w:cs="Times New Roman"/>
          <w:sz w:val="28"/>
          <w:szCs w:val="28"/>
          <w:lang w:val="en-US" w:eastAsia="en-US"/>
        </w:rPr>
        <w:tab/>
        <w:t>19</w:t>
      </w:r>
    </w:p>
    <w:p>
      <w:pPr>
        <w:pStyle w:val="Contents1"/>
        <w:spacing w:lineRule="auto" w:line="360"/>
        <w:ind w:hanging="0"/>
        <w:jc w:val="both"/>
        <w:rPr>
          <w:rFonts w:cs="Times New Roman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5. Публикуемые формы баланса</w:t>
      </w:r>
      <w:r>
        <w:rPr>
          <w:rFonts w:cs="Times New Roman"/>
          <w:sz w:val="28"/>
          <w:szCs w:val="28"/>
          <w:lang w:val="en-US" w:eastAsia="en-US"/>
        </w:rPr>
        <w:tab/>
        <w:t>22</w:t>
      </w:r>
    </w:p>
    <w:p>
      <w:pPr>
        <w:pStyle w:val="Contents1"/>
        <w:spacing w:lineRule="auto" w:line="360"/>
        <w:ind w:hanging="0"/>
        <w:jc w:val="both"/>
        <w:rPr>
          <w:rFonts w:cs="Times New Roman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rFonts w:cs="Times New Roman"/>
          <w:sz w:val="28"/>
          <w:szCs w:val="28"/>
          <w:lang w:val="en-US" w:eastAsia="en-US"/>
        </w:rPr>
        <w:tab/>
        <w:t>30</w:t>
      </w:r>
    </w:p>
    <w:p>
      <w:pPr>
        <w:pStyle w:val="Contents1"/>
        <w:spacing w:lineRule="auto" w:line="360"/>
        <w:ind w:hanging="0"/>
        <w:jc w:val="both"/>
        <w:rPr>
          <w:rFonts w:cs="Times New Roman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использованной литературы</w:t>
      </w:r>
      <w:r>
        <w:rPr>
          <w:rFonts w:cs="Times New Roman"/>
          <w:sz w:val="28"/>
          <w:szCs w:val="28"/>
          <w:lang w:val="en-US" w:eastAsia="en-US"/>
        </w:rPr>
        <w:tab/>
        <w:t>32</w:t>
      </w:r>
    </w:p>
    <w:p>
      <w:pPr>
        <w:pStyle w:val="Normal"/>
        <w:spacing w:lineRule="auto" w:line="360"/>
        <w:ind w:firstLine="708"/>
        <w:rPr>
          <w:rFonts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ак бухгалтерское понятие слово баланс существует уже почти 600 лет. </w:t>
      </w:r>
      <w:r>
        <w:rPr>
          <w:rFonts w:cs="Times New Roman"/>
          <w:color w:val="000000"/>
          <w:sz w:val="28"/>
          <w:szCs w:val="28"/>
        </w:rPr>
        <w:t xml:space="preserve">Есть точка зрения, что это были генуэзские купцы, или, что вполне возможно, еще какие-то купцы, но их имена скрыты историей. А вот нам это стало известно по причине изобретения книгопечатного станка и благодаря трудам Луки Паччоли. Жил он около 1445-1517 г нашей эры. Он был крупнейшим европейским алгебраистом XV века. 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Самым важным трудом Луки Паччоли считается «Сумма знаний по арифметике, геометрии, отношениям и пропорциональностям» 1487 года. Однако нас интересует другой его нетленный труд – «Трактат о счетах и записях», в котором был описан способ «двойной записи» для учета торговых операций и определены основные принципы учета. На принципах остановимся чуть ниже, важно понять то, что придумано все было не карательной машиной - не было тогда еще ни Центробанка с его инструкциями, ни КРУ Минфина с его проверками. Не было даже налоговых инспекций в нашем текущем понимании этого слова, а были люди и у них были деньги, и придумано все было для собственного удобства. В это трудно сейчас поверить, но это так. В те далекие времена были только деньги и был учет. Контроль и отчетность появились позднее. 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вейцарский ученый И. Шер за основу учета брал баланс. Бухгалтерия начинается с баланса и заканчивается им. Баланс - писал он - представляет собой равенство между активом и пассивом, построенное в форме счетов в заключительный день операционного периода. Всякая бухгалтерия, которая не опирается на вступительный баланс, несовершенна и не соответствует хозяйственным и юридическим требованиям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Актуальность исследования темы настоящей работы обусловлена основными отличиями правил ведения бухгалтерского учета кредитными организациями от правил ведения бухгалтерского учета бюджетными и прочими организациями, а следовательно отличен и порядок отображения показателей в бухгалтерском балансе. Термин баланс происходит от латинских bis - дважды и lanx - чаша весов, буквально означает двучашие и употребляется как символ равновесия, равенства. 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бухгалтерском учете слово баланс имеет двоякое значение. Под ним подразумевается: 1) метод обобщения информации; 2) форма бухгалтерской (финансовой) отчетности. Бухгалтерский баланс банка – сводный итоговый документ на определенную дату, отражающий состояние собственных и привлеченных средств банка и их размещение в кредитные и другие активные операции. 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аким образом, целью данной работы является раскрытие темы: «Банковский баланс и принципы его построения». Поставленная цель потребовала решения следующих задач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оанализировать формы бухгалтерского баланса в банках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ыделить принципы построения бухгалтерского баланс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зучить порядок, сроки составления и предоставления бухгалтерского баланса в банках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Данная работа подготовлена на основе учебно – методической литературы, </w:t>
      </w:r>
      <w:r>
        <w:rPr>
          <w:rFonts w:cs="Times New Roman"/>
          <w:sz w:val="28"/>
          <w:szCs w:val="28"/>
        </w:rPr>
        <w:t>законодательных актов и нормативных документов, регулирующих банковскую деятельность и определяющих правовые и методологические основы организации и ведения бухгалтерского учёта в банках.</w:t>
      </w:r>
      <w:r>
        <w:br w:type="page"/>
      </w:r>
    </w:p>
    <w:p>
      <w:pPr>
        <w:pStyle w:val="Heading1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ормы бухгалтерского баланса в банках (приложение № 9 Правила ведения бухгалтерского учет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/>
          <w:sz w:val="28"/>
          <w:szCs w:val="28"/>
        </w:rPr>
        <w:t>Основным источником информации для аналитической работы является банковская отчетность. Центробанк России за минувшее время провел большой объем работ по приведению действующих российских норм и правил бухгалтерского учета в соответствие с Международными стандартами бухгалтерского учета (IAS)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rFonts w:cs="Times New Roman"/>
          <w:sz w:val="28"/>
          <w:szCs w:val="28"/>
        </w:rPr>
        <w:t xml:space="preserve">. Прямым следствием этого явилось существенное изменение банковской отчетности, представляемой коммерческими банками в Центробанк России. Информативность банковской отчетности, в первую очередь ее основного элемента – банковского баланса, повысилась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Банковский баланс – источник, содержащий синтезированные данные, которые характеризуют деятельность коммерческого банка. Баланс коммерческого банка – это бухгалтерский баланс, в котором отражено состояние собственных и привлеченных средств банка и их размещение в кредитные и другие активные операции. Анализ банковского баланса позволяет определить такие финансовые показатели, как ликвидность, доходность, степень риска отдельных операций банка и их источник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Балансы банков строятся по унифицированной форме. Степень детализации операций ограничена коммерческой тайной, характерной для практики коммерческих банков, которые работают в условиях конкуренции. Обычно в балансах не выделены сомнительные и убыточные операции, страховые резервы, используемые для покрытия этих операций. Одновременно должна быть обеспечена достоверность и наглядность баланса, чтобы не подорвать конкурентоспособность банков и доверие к ним. 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анковский баланс относится к средствам коммерческой информации. Он отвечает таким основным ее требованиям, как оперативность, конкретность и солидность. Оперативность банковского баланса проявляется в его ежедневном составлении. Баланс является источником конкретной информации о наличии денежных средств в банке и платежеспособности его клиентов, кредитных ресурсах и их размещении, надежности и устойчивости самого банка. Солидность баланса заключается в его достоверности, подтвержденной аудиторскими проверками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 целях единообразного отражения всеми кредитными орга</w:t>
        <w:softHyphen/>
        <w:t>низациями своих операций используется План счетов ведения бухгалтерского учета в кредитных организациях, утвержден</w:t>
        <w:softHyphen/>
        <w:t>ный Центральным банком Российской Федераци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лан счетов бухгалтерского учета в кредитных организаци</w:t>
        <w:softHyphen/>
        <w:t xml:space="preserve">ях Российской Федерации состоит из пяти основных частей: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А — балансовые счета (семь разделов, со счета 102 по счет 705);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Б — счета доверительного управления (со счета 801 по счет 855);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 — внебалансовые счета (шесть разделов (со второго разде</w:t>
        <w:softHyphen/>
        <w:t>ла по седьмой) со счета 906 по счет 918 и корреспондирующие счета в седьмом разделе 99998 и 99999);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Г — срочные операции (со счета 930 по счет 970); Д - счета депо (счет 980)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 соответствии с Планом счетов бухгалтерского учета все счета делятся на активные и пассивные. Балансовые счета второго порядка определены только как активные и только как пассивные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 аналитическом учете на счетах второго порядка открыва</w:t>
        <w:softHyphen/>
        <w:t>ются парные лицевые счета, определенные Списком парных счетов, по которым может изменяться сальдо на противополож</w:t>
        <w:softHyphen/>
        <w:t>ное. Допускается наличие остатка (сальдо) только на одном лицевом счете открытой пары — активном или пассивном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 начале операционного дня операции по парным счетам начинаются по лицевому счету, имеющему сальдо, а при отсут</w:t>
        <w:softHyphen/>
        <w:t>ствии остатка — со счета, соответствующего характеру опера</w:t>
        <w:softHyphen/>
        <w:t>ции. Если в конце рабочего дня на лицевом счете образуется сальдо противоположного признаку счета, т.е. на пассивном. счете — дебетовое или на активном — кредитовое, оно должно быть перенесено бухгалтерской проводкой на соответствую</w:t>
        <w:softHyphen/>
        <w:t>щий парный лицевой счет по учету средств на основании мемо</w:t>
        <w:softHyphen/>
        <w:t>риального ордера. Если по каким-либо причинам образовалось сальдо на обоих парных лицевых счетах, необходимо в конце рабочего дня на основании мемориального ордера перечислить бухгалтерской проводкой меньшее сальдо на счет с большим сальдо, так как на конец рабочего дня должно быть только одно сальдо: либо дебетовое, либо кредитовое на одном из парных счетов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е допускается в конце дня образование в учете дебетового сальдо по пассивному счету или кредитового по активному счету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ассивные счета используются для отражения собственных и привлеченных ресурсов, активные — для отражения объектов учета (хозяйственных средств)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Балансовые счета группируются по видам операций на осно</w:t>
        <w:softHyphen/>
        <w:t>ве однородности, ликвидности и срочности. Активы упорядоче</w:t>
        <w:softHyphen/>
        <w:t>ны по степени снижения ликвидности, пассивы — по уменьше</w:t>
        <w:softHyphen/>
        <w:t>нию степени востребованност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а внебалансовых счетах отражаются ценности и докумен</w:t>
        <w:softHyphen/>
        <w:t>ты, не влияющие на актив и пассив баланса (например, бланки строгой отчетности, инкассо, документы и ценности, принятые на хранение)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се счета подразделяются на счета первого порядка, которые принято называть синтетическими, и счета второго порядка, уточняющие синтетические счета. Последние принято назы</w:t>
        <w:softHyphen/>
        <w:t>вать аналитическими счетами. Обозначаются они трехзначным номером и включают счета от 102 до 705. Номер аналитического счета формируется прибавлением двух цифр справа к номеру счета первого порядк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В соответствии с Планом счетов бухгалтерского учета все </w:t>
      </w:r>
      <w:r>
        <w:rPr>
          <w:rFonts w:cs="Times New Roman"/>
          <w:bCs/>
          <w:color w:val="000000"/>
          <w:sz w:val="28"/>
          <w:szCs w:val="28"/>
        </w:rPr>
        <w:t xml:space="preserve">балансовые счета </w:t>
      </w:r>
      <w:r>
        <w:rPr>
          <w:rFonts w:cs="Times New Roman"/>
          <w:color w:val="000000"/>
          <w:sz w:val="28"/>
          <w:szCs w:val="28"/>
        </w:rPr>
        <w:t>сгруппированы в семи разделах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 xml:space="preserve">Раздел 1. Капитал и фонды. </w:t>
      </w:r>
      <w:r>
        <w:rPr>
          <w:rFonts w:cs="Times New Roman"/>
          <w:color w:val="000000"/>
          <w:sz w:val="28"/>
          <w:szCs w:val="28"/>
        </w:rPr>
        <w:t>Предназначен для учета устав</w:t>
        <w:softHyphen/>
        <w:t>ного капитала, фондов банка и добавочного капитала.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дел 2. Денежные средства н драгоценные металлы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назначен для учета наличных денежных средств и вложе</w:t>
        <w:softHyphen/>
        <w:t>ний в драгоценные металлы и камн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 xml:space="preserve">Раздел 3. Межбанковские операции. </w:t>
      </w:r>
      <w:r>
        <w:rPr>
          <w:rFonts w:cs="Times New Roman"/>
          <w:color w:val="000000"/>
          <w:sz w:val="28"/>
          <w:szCs w:val="28"/>
        </w:rPr>
        <w:t>Предназначен для от</w:t>
        <w:softHyphen/>
        <w:t>ражения межбанковских расчетов, кредитов и депозитов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 xml:space="preserve">Раздел 4. Операции с клиентами. </w:t>
      </w:r>
      <w:r>
        <w:rPr>
          <w:rFonts w:cs="Times New Roman"/>
          <w:color w:val="000000"/>
          <w:sz w:val="28"/>
          <w:szCs w:val="28"/>
        </w:rPr>
        <w:t>Предназначен для учета средств на счетах клиентов банка, депозитов, предоставленных кредитной организацией кредитов, других активов и пассивов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 xml:space="preserve">Раздел 5. Операции с ценными бумагами. </w:t>
      </w:r>
      <w:r>
        <w:rPr>
          <w:rFonts w:cs="Times New Roman"/>
          <w:color w:val="000000"/>
          <w:sz w:val="28"/>
          <w:szCs w:val="28"/>
        </w:rPr>
        <w:t>Предназначен для учета вложений банка в ценные бумага, а также для отра</w:t>
        <w:softHyphen/>
        <w:t>жения собственных ценных бумаг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 xml:space="preserve">Раздел 6. Средства и имущество. </w:t>
      </w:r>
      <w:r>
        <w:rPr>
          <w:rFonts w:cs="Times New Roman"/>
          <w:color w:val="000000"/>
          <w:sz w:val="28"/>
          <w:szCs w:val="28"/>
        </w:rPr>
        <w:t>Используется для учета основных средств, нематериальных активов, материальных за</w:t>
        <w:softHyphen/>
        <w:t>пасов, износа имущества, участия в деятельности дочерних и зависимых хозяйствующих субъектов и учета другого имуще</w:t>
        <w:softHyphen/>
        <w:t>ства. В этом деле отражаются также доходы и расходы будущих периодов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 xml:space="preserve">Раздел 7. Результаты деятельности. </w:t>
      </w:r>
      <w:r>
        <w:rPr>
          <w:rFonts w:cs="Times New Roman"/>
          <w:color w:val="000000"/>
          <w:sz w:val="28"/>
          <w:szCs w:val="28"/>
        </w:rPr>
        <w:t>Предназначен для от</w:t>
        <w:softHyphen/>
        <w:t>ражения доходов, расходов и финансовых результатов деятель</w:t>
        <w:softHyphen/>
        <w:t>ности кредитной организаци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осле балансовых счетов расположены счета доверительно</w:t>
        <w:softHyphen/>
        <w:t>го управления. Бухгалтерский учет операций по доверительно</w:t>
        <w:softHyphen/>
        <w:t>му управлению ведется на специально выделенных счетах (с 801 по 855). Все операции по доверительному управлению со</w:t>
        <w:softHyphen/>
        <w:t>вершаются только между этими счетами. По операциям довери</w:t>
        <w:softHyphen/>
        <w:t>тельного управления составляется отдельный баланс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rFonts w:cs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и присвоении номеров счетам используется трехзначная нумерация для первого порядка и пятизначная для второго по</w:t>
        <w:softHyphen/>
        <w:t>рядк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 xml:space="preserve">Внебалансовые счета </w:t>
      </w:r>
      <w:r>
        <w:rPr>
          <w:rFonts w:cs="Times New Roman"/>
          <w:color w:val="000000"/>
          <w:sz w:val="28"/>
          <w:szCs w:val="28"/>
        </w:rPr>
        <w:t>состоят из шести разделов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Раздел 2. Неоплаченный уставный капитал кредитных ор</w:t>
        <w:softHyphen/>
        <w:t>ганизаций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Раздел 3. Ценные бумаг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Раздел 4. Расчетные операции и документы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Раздел 5. Кредитные и лизинговые операци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Раздел 6. Задолженность, списанная и вынесенная за ба</w:t>
        <w:softHyphen/>
        <w:t>ланс из-за невозможности взыскания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Раздел 7. Корреспондирующие счета 99998 и 99999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rFonts w:cs="Times New Roman"/>
          <w:color w:val="000000"/>
          <w:sz w:val="28"/>
          <w:szCs w:val="28"/>
        </w:rPr>
        <w:t>По экономическому содержанию внебалансовые счета раз</w:t>
        <w:softHyphen/>
        <w:t xml:space="preserve">делены на активные и пассивные. В учете </w:t>
      </w:r>
      <w:r>
        <w:rPr>
          <w:rFonts w:cs="Times New Roman"/>
          <w:bCs/>
          <w:color w:val="000000"/>
          <w:sz w:val="28"/>
          <w:szCs w:val="28"/>
        </w:rPr>
        <w:t xml:space="preserve">операции </w:t>
      </w:r>
      <w:r>
        <w:rPr>
          <w:rFonts w:cs="Times New Roman"/>
          <w:color w:val="000000"/>
          <w:sz w:val="28"/>
          <w:szCs w:val="28"/>
        </w:rPr>
        <w:t>они отража</w:t>
        <w:softHyphen/>
        <w:t>ются методом двойной записи: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• </w:t>
      </w:r>
      <w:r>
        <w:rPr>
          <w:rFonts w:cs="Times New Roman"/>
          <w:color w:val="000000"/>
          <w:sz w:val="28"/>
          <w:szCs w:val="28"/>
        </w:rPr>
        <w:t>активные счета корреспондируют со счетом 99999;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• </w:t>
      </w:r>
      <w:r>
        <w:rPr>
          <w:rFonts w:cs="Times New Roman"/>
          <w:color w:val="000000"/>
          <w:sz w:val="28"/>
          <w:szCs w:val="28"/>
        </w:rPr>
        <w:t>пассивные — со счетом 99998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войная запись может производиться перечислением средств с одного внебалансового счета на другой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Баланс банка представляет совокупность счетов бухгалтер</w:t>
        <w:softHyphen/>
        <w:t>ского учет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Банковский баланс должен обеспечивать оперативность, конкретность и достоверность представляемой информации. Сумма активных счетов равна сумме пассивных. Эта сумма называется </w:t>
      </w:r>
      <w:r>
        <w:rPr>
          <w:rFonts w:cs="Times New Roman"/>
          <w:iCs/>
          <w:color w:val="000000"/>
          <w:sz w:val="28"/>
          <w:szCs w:val="28"/>
        </w:rPr>
        <w:t xml:space="preserve">валютой баланса. </w:t>
      </w:r>
      <w:r>
        <w:rPr>
          <w:rFonts w:cs="Times New Roman"/>
          <w:color w:val="000000"/>
          <w:sz w:val="28"/>
          <w:szCs w:val="28"/>
        </w:rPr>
        <w:t>Баланс составляется ежедневно и на определенную дату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8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ConsPlusNormal"/>
        <w:widowControl/>
        <w:spacing w:lineRule="auto" w:line="36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авилам ведения</w:t>
      </w:r>
    </w:p>
    <w:p>
      <w:pPr>
        <w:pStyle w:val="ConsPlusNormal"/>
        <w:widowControl/>
        <w:spacing w:lineRule="auto" w:line="36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ского учета</w:t>
      </w:r>
    </w:p>
    <w:p>
      <w:pPr>
        <w:pStyle w:val="ConsPlusNormal"/>
        <w:widowControl/>
        <w:spacing w:lineRule="auto" w:line="36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едитных организациях,</w:t>
      </w:r>
    </w:p>
    <w:p>
      <w:pPr>
        <w:pStyle w:val="ConsPlusNormal"/>
        <w:widowControl/>
        <w:spacing w:lineRule="auto" w:line="36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ых на территории</w:t>
      </w:r>
    </w:p>
    <w:p>
      <w:pPr>
        <w:pStyle w:val="ConsPlusNormal"/>
        <w:widowControl/>
        <w:spacing w:lineRule="auto" w:line="36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ConsPlusNormal"/>
        <w:widowControl/>
        <w:spacing w:lineRule="auto" w:line="36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ложение</w:t>
      </w:r>
    </w:p>
    <w:p>
      <w:pPr>
        <w:pStyle w:val="ConsPlusNormal"/>
        <w:widowControl/>
        <w:spacing w:lineRule="auto" w:line="36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Банка России</w:t>
      </w:r>
    </w:p>
    <w:p>
      <w:pPr>
        <w:pStyle w:val="ConsPlusNormal"/>
        <w:widowControl/>
        <w:spacing w:lineRule="auto" w:line="36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марта 2007 г. N 302-П</w:t>
      </w:r>
    </w:p>
    <w:p>
      <w:pPr>
        <w:pStyle w:val="ConsPlusNormal"/>
        <w:widowControl/>
        <w:spacing w:lineRule="auto" w:line="36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 правилах ведения</w:t>
      </w:r>
    </w:p>
    <w:p>
      <w:pPr>
        <w:pStyle w:val="ConsPlusNormal"/>
        <w:widowControl/>
        <w:spacing w:lineRule="auto" w:line="36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ского учета</w:t>
      </w:r>
    </w:p>
    <w:p>
      <w:pPr>
        <w:pStyle w:val="ConsPlusNormal"/>
        <w:widowControl/>
        <w:spacing w:lineRule="auto" w:line="36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едитных организациях,</w:t>
      </w:r>
    </w:p>
    <w:p>
      <w:pPr>
        <w:pStyle w:val="ConsPlusNormal"/>
        <w:widowControl/>
        <w:spacing w:lineRule="auto" w:line="36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ых на территории</w:t>
      </w:r>
    </w:p>
    <w:p>
      <w:pPr>
        <w:pStyle w:val="ConsPlusNormal"/>
        <w:widowControl/>
        <w:spacing w:lineRule="auto" w:line="36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")</w:t>
      </w:r>
    </w:p>
    <w:p>
      <w:pPr>
        <w:pStyle w:val="ConsPlusNormal"/>
        <w:widowControl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. Указания ЦБ РФ от 11.10.2007 N 1893-У)</w:t>
      </w:r>
    </w:p>
    <w:p>
      <w:pPr>
        <w:pStyle w:val="ConsPlusNonformat"/>
        <w:widowControl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</w:t>
      </w:r>
    </w:p>
    <w:p>
      <w:pPr>
        <w:pStyle w:val="ConsPlusNonformat"/>
        <w:widowControl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кредитной организации, ее филиала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ЛАНС</w:t>
      </w:r>
    </w:p>
    <w:p>
      <w:pPr>
        <w:pStyle w:val="ConsPlusNormal"/>
        <w:widowControl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ЕДИТНОЙ ОРГАНИЗАЦИИ РОССИЙСКОЙ ФЕДЕРАЦИИ</w:t>
      </w:r>
    </w:p>
    <w:p>
      <w:pPr>
        <w:pStyle w:val="ConsPlusNormal"/>
        <w:widowControl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___ ____ г.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 счета: А - актив, П - пассив.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нс составляется в рублях и копейках, так же составляется другая отчетность, прилагаемая к балансу.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нс печатается по всем определенным рабочим планом балансовым и внебалансовым счетам. При отсутствии остатков проставляется один ноль.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нс печатается по вертикали на стандартных листах бумаги - 297 мм.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 по счетам, разделам, балансу подсчитывается отдельно по активным и пассивным счетам второго порядка.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лонке 2 указаны строки в местах, где нет номеров счетов второго порядка.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четам, по которым названы сроки до определенного дня, включается этот день.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бухгалтерской отчетности кредитными организациями территориальным учреждениям Банка России и сводной бухгалтерской отчетности территориальными учреждениями Банка России Центральному банку Российской Федерации производится в соответствии с нормативными актами Банка России о порядке составления и представления соответствующей отчетности.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авильного отражения банковских операций бухгалтеру необходимо определить, что представляет собой объект учета и за счет каких источников он приобретен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4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4 Федерального закона «О Центральном банке Российской Федерации (Банке России)» и решением Совета директоров (протокол заседания Совета директоров от 26 марта 2007 года N 6) устанавливаются Правила ведения бухгалтерского учета в кредитных организациях, расположенных на территории Российской Федерации.</w:t>
      </w:r>
    </w:p>
    <w:p>
      <w:pPr>
        <w:pStyle w:val="Heading1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нципы построения бухгалтерского баланс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  <w:t>Баланс коммерческого банка - это бухгалтерский баланс, ко</w:t>
      </w:r>
      <w:r>
        <w:rPr>
          <w:rFonts w:cs="Times New Roman"/>
          <w:color w:val="000000"/>
          <w:spacing w:val="-5"/>
          <w:sz w:val="28"/>
          <w:szCs w:val="28"/>
        </w:rPr>
        <w:t xml:space="preserve">торый отражает состояние собственных и привлеченных средств банка </w:t>
      </w:r>
      <w:r>
        <w:rPr>
          <w:rFonts w:cs="Times New Roman"/>
          <w:color w:val="000000"/>
          <w:spacing w:val="-4"/>
          <w:sz w:val="28"/>
          <w:szCs w:val="28"/>
        </w:rPr>
        <w:t>и их размещение в кредитные и другие активные опера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  <w:t xml:space="preserve">Балансы банков строятся по унифицированной схеме, в соответствии </w:t>
      </w:r>
      <w:r>
        <w:rPr>
          <w:rFonts w:cs="Times New Roman"/>
          <w:color w:val="000000"/>
          <w:spacing w:val="-6"/>
          <w:sz w:val="28"/>
          <w:szCs w:val="28"/>
        </w:rPr>
        <w:t xml:space="preserve">с Планом счетов бухгалтерского учета в банках, который утверждается </w:t>
      </w:r>
      <w:r>
        <w:rPr>
          <w:rFonts w:cs="Times New Roman"/>
          <w:color w:val="000000"/>
          <w:spacing w:val="-5"/>
          <w:sz w:val="28"/>
          <w:szCs w:val="28"/>
        </w:rPr>
        <w:t>ЦБ РФ. Банковские балансы относятся к средствам, коммерческой ин</w:t>
      </w:r>
      <w:r>
        <w:rPr>
          <w:rFonts w:cs="Times New Roman"/>
          <w:color w:val="000000"/>
          <w:spacing w:val="-3"/>
          <w:sz w:val="28"/>
          <w:szCs w:val="28"/>
        </w:rPr>
        <w:t>формации и отвечают требованиям оперативности, конкретности, со</w:t>
      </w:r>
      <w:r>
        <w:rPr>
          <w:rFonts w:cs="Times New Roman"/>
          <w:color w:val="000000"/>
          <w:spacing w:val="-5"/>
          <w:sz w:val="28"/>
          <w:szCs w:val="28"/>
        </w:rPr>
        <w:t>лидности (достоверности). Оперативность банковского баланса прояв</w:t>
        <w:softHyphen/>
      </w:r>
      <w:r>
        <w:rPr>
          <w:rFonts w:cs="Times New Roman"/>
          <w:color w:val="000000"/>
          <w:spacing w:val="-4"/>
          <w:sz w:val="28"/>
          <w:szCs w:val="28"/>
        </w:rPr>
        <w:t xml:space="preserve">ляется в его ежедневном составлении, которое в значительной степени </w:t>
      </w:r>
      <w:r>
        <w:rPr>
          <w:rFonts w:cs="Times New Roman"/>
          <w:color w:val="000000"/>
          <w:spacing w:val="-5"/>
          <w:sz w:val="28"/>
          <w:szCs w:val="28"/>
        </w:rPr>
        <w:t>гарантирует правильность и достоверность бухгалтерского учета в бан</w:t>
      </w:r>
      <w:r>
        <w:rPr>
          <w:rFonts w:cs="Times New Roman"/>
          <w:color w:val="000000"/>
          <w:spacing w:val="-2"/>
          <w:sz w:val="28"/>
          <w:szCs w:val="28"/>
        </w:rPr>
        <w:t xml:space="preserve">ках и связано с ежедневной передачей клиентам вторых экземпляр </w:t>
      </w:r>
      <w:r>
        <w:rPr>
          <w:rFonts w:cs="Times New Roman"/>
          <w:color w:val="000000"/>
          <w:spacing w:val="-5"/>
          <w:sz w:val="28"/>
          <w:szCs w:val="28"/>
        </w:rPr>
        <w:t>(выписок) их лицевых счетов, в которых исключается наличие ошибоч</w:t>
      </w:r>
      <w:r>
        <w:rPr>
          <w:rFonts w:cs="Times New Roman"/>
          <w:color w:val="000000"/>
          <w:spacing w:val="-3"/>
          <w:sz w:val="28"/>
          <w:szCs w:val="28"/>
        </w:rPr>
        <w:t xml:space="preserve">ных записей. Действовавший до 1998 г. План счетов, который был </w:t>
      </w:r>
      <w:r>
        <w:rPr>
          <w:rFonts w:cs="Times New Roman"/>
          <w:color w:val="000000"/>
          <w:spacing w:val="-1"/>
          <w:sz w:val="28"/>
          <w:szCs w:val="28"/>
        </w:rPr>
        <w:t>ложен в основу построения банковских балансов, использовал прин</w:t>
      </w:r>
      <w:r>
        <w:rPr>
          <w:rFonts w:cs="Times New Roman"/>
          <w:color w:val="000000"/>
          <w:spacing w:val="-3"/>
          <w:sz w:val="28"/>
          <w:szCs w:val="28"/>
        </w:rPr>
        <w:t>цип группировки счетов по экономическим однородным признака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>Правило понижающейся ликвидности статей по активу и уменьше</w:t>
      </w:r>
      <w:r>
        <w:rPr>
          <w:rFonts w:cs="Times New Roman"/>
          <w:color w:val="000000"/>
          <w:spacing w:val="-6"/>
          <w:sz w:val="28"/>
          <w:szCs w:val="28"/>
        </w:rPr>
        <w:t xml:space="preserve">ния степени востребования средств по пассиву строго не соблюдается и </w:t>
      </w:r>
      <w:r>
        <w:rPr>
          <w:rFonts w:cs="Times New Roman"/>
          <w:color w:val="000000"/>
          <w:spacing w:val="-4"/>
          <w:sz w:val="28"/>
          <w:szCs w:val="28"/>
        </w:rPr>
        <w:t>прослеживается лишь в тенден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  <w:t>Счета номенклатуры баланса банков подразделяются на балансовые</w:t>
      </w:r>
      <w:r>
        <w:rPr>
          <w:rFonts w:cs="Times New Roman"/>
          <w:color w:val="000000"/>
          <w:spacing w:val="-4"/>
          <w:sz w:val="28"/>
          <w:szCs w:val="28"/>
        </w:rPr>
        <w:t xml:space="preserve"> и внебалансовые. Балансовые счета подразделяются на пассивные и активные. Пассивные счета предназначены для учета собственных и привлеченных ресурсов, активные - для их размещ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  <w:t>Внебалансовые счета используются для учета ценностей и докумен</w:t>
      </w:r>
      <w:r>
        <w:rPr>
          <w:rFonts w:cs="Times New Roman"/>
          <w:color w:val="000000"/>
          <w:spacing w:val="-4"/>
          <w:sz w:val="28"/>
          <w:szCs w:val="28"/>
        </w:rPr>
        <w:t xml:space="preserve">тов, не влияющих на актив и пассив баланса, поступающих в банки </w:t>
      </w:r>
      <w:r>
        <w:rPr>
          <w:rFonts w:cs="Times New Roman"/>
          <w:color w:val="000000"/>
          <w:spacing w:val="-2"/>
          <w:sz w:val="28"/>
          <w:szCs w:val="28"/>
        </w:rPr>
        <w:t xml:space="preserve">хранение, инкассо или комиссию, а также для учета бланков строгой </w:t>
      </w:r>
      <w:r>
        <w:rPr>
          <w:rFonts w:cs="Times New Roman"/>
          <w:color w:val="000000"/>
          <w:spacing w:val="-3"/>
          <w:sz w:val="28"/>
          <w:szCs w:val="28"/>
        </w:rPr>
        <w:t>отчетности, бланков акций, других документов и ценност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  <w:t xml:space="preserve">Все балансовые счета подразделяются на счета первого порядка - </w:t>
      </w:r>
      <w:r>
        <w:rPr>
          <w:rFonts w:cs="Times New Roman"/>
          <w:color w:val="000000"/>
          <w:spacing w:val="-5"/>
          <w:sz w:val="28"/>
          <w:szCs w:val="28"/>
        </w:rPr>
        <w:t>укрупненные, синтетические счета и счета второго порядка - детализи</w:t>
      </w:r>
      <w:r>
        <w:rPr>
          <w:rFonts w:cs="Times New Roman"/>
          <w:color w:val="000000"/>
          <w:sz w:val="28"/>
          <w:szCs w:val="28"/>
        </w:rPr>
        <w:t xml:space="preserve">рующие, аналитические счета. Счета первого порядка обозначают </w:t>
      </w:r>
      <w:r>
        <w:rPr>
          <w:rFonts w:cs="Times New Roman"/>
          <w:color w:val="000000"/>
          <w:spacing w:val="-5"/>
          <w:sz w:val="28"/>
          <w:szCs w:val="28"/>
        </w:rPr>
        <w:t xml:space="preserve">тремя цифрами от 102 до 705. Номер счета второго порядка состоит из </w:t>
      </w:r>
      <w:r>
        <w:rPr>
          <w:rFonts w:cs="Times New Roman"/>
          <w:color w:val="000000"/>
          <w:spacing w:val="-4"/>
          <w:sz w:val="28"/>
          <w:szCs w:val="28"/>
        </w:rPr>
        <w:t xml:space="preserve">пяти знаков и строится путем прибавления двух цифр справа к номеру </w:t>
      </w:r>
      <w:r>
        <w:rPr>
          <w:rFonts w:cs="Times New Roman"/>
          <w:color w:val="000000"/>
          <w:spacing w:val="-2"/>
          <w:sz w:val="28"/>
          <w:szCs w:val="28"/>
        </w:rPr>
        <w:t>счета первого порядка. Например, 102 - Уставный капитал акционер</w:t>
      </w:r>
      <w:r>
        <w:rPr>
          <w:rFonts w:cs="Times New Roman"/>
          <w:color w:val="000000"/>
          <w:spacing w:val="-1"/>
          <w:sz w:val="28"/>
          <w:szCs w:val="28"/>
        </w:rPr>
        <w:t xml:space="preserve">ных банков, сформированный за счет обыкновенных акций, 10201 </w:t>
      </w:r>
      <w:r>
        <w:rPr>
          <w:rFonts w:cs="Times New Roman"/>
          <w:color w:val="000000"/>
          <w:spacing w:val="-6"/>
          <w:sz w:val="28"/>
          <w:szCs w:val="28"/>
        </w:rPr>
        <w:t>Уставный капитал акционерных банков, сформированный за счет об</w:t>
      </w:r>
      <w:r>
        <w:rPr>
          <w:rFonts w:cs="Times New Roman"/>
          <w:color w:val="000000"/>
          <w:spacing w:val="-4"/>
          <w:sz w:val="28"/>
          <w:szCs w:val="28"/>
        </w:rPr>
        <w:t>новленных акций, принадлежащих Российской Федера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>Балансовые счета группируются в семи разделах по принципу экономически</w:t>
      </w:r>
      <w:r>
        <w:rPr>
          <w:rFonts w:cs="Times New Roman"/>
          <w:color w:val="000000"/>
          <w:spacing w:val="-1"/>
          <w:sz w:val="28"/>
          <w:szCs w:val="28"/>
        </w:rPr>
        <w:t xml:space="preserve"> однородного содержания и ликвидности. Номенклатура </w:t>
      </w:r>
      <w:r>
        <w:rPr>
          <w:rFonts w:cs="Times New Roman"/>
          <w:color w:val="000000"/>
          <w:spacing w:val="-4"/>
          <w:sz w:val="28"/>
          <w:szCs w:val="28"/>
        </w:rPr>
        <w:t>внебалансовых счетов - пятизначная. Внебалансовые счета сгруппированы также в семи раздела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8"/>
        <w:jc w:val="both"/>
        <w:rPr/>
      </w:pPr>
      <w:r>
        <w:rPr>
          <w:rFonts w:cs="Times New Roman"/>
          <w:color w:val="000000"/>
          <w:spacing w:val="-4"/>
          <w:sz w:val="28"/>
          <w:szCs w:val="28"/>
        </w:rPr>
        <w:t>С 1 января 1998 г. введен новый План счетов, разработанный на ос</w:t>
      </w:r>
      <w:r>
        <w:rPr>
          <w:rFonts w:cs="Times New Roman"/>
          <w:color w:val="000000"/>
          <w:spacing w:val="-8"/>
          <w:sz w:val="28"/>
          <w:szCs w:val="28"/>
        </w:rPr>
        <w:t xml:space="preserve">новании </w:t>
      </w:r>
      <w:r>
        <w:rPr>
          <w:rFonts w:cs="Times New Roman"/>
          <w:iCs/>
          <w:color w:val="000000"/>
          <w:spacing w:val="-8"/>
          <w:sz w:val="28"/>
          <w:szCs w:val="28"/>
        </w:rPr>
        <w:t>Гражданского кодекса Российской Федерации, Федеральных за</w:t>
      </w:r>
      <w:r>
        <w:rPr>
          <w:rFonts w:cs="Times New Roman"/>
          <w:iCs/>
          <w:color w:val="000000"/>
          <w:spacing w:val="-11"/>
          <w:sz w:val="28"/>
          <w:szCs w:val="28"/>
        </w:rPr>
        <w:t>конов Российской Федерации «О Центральном банке Российской Федера</w:t>
      </w:r>
      <w:r>
        <w:rPr>
          <w:rFonts w:cs="Times New Roman"/>
          <w:iCs/>
          <w:color w:val="000000"/>
          <w:spacing w:val="7"/>
          <w:sz w:val="28"/>
          <w:szCs w:val="28"/>
        </w:rPr>
        <w:t xml:space="preserve">ции (Банке России)», «О банках и банковской деятельности», </w:t>
      </w:r>
      <w:r>
        <w:rPr>
          <w:rFonts w:cs="Times New Roman"/>
          <w:color w:val="000000"/>
          <w:spacing w:val="-1"/>
          <w:sz w:val="28"/>
          <w:szCs w:val="28"/>
        </w:rPr>
        <w:t xml:space="preserve">использованием международных стандартов бухгалтерского учета </w:t>
      </w:r>
      <w:r>
        <w:rPr>
          <w:rFonts w:cs="Times New Roman"/>
          <w:color w:val="000000"/>
          <w:spacing w:val="-3"/>
          <w:sz w:val="28"/>
          <w:szCs w:val="28"/>
        </w:rPr>
        <w:t>банках, требований международных организаций в области финансо</w:t>
      </w:r>
      <w:r>
        <w:rPr>
          <w:rFonts w:cs="Times New Roman"/>
          <w:color w:val="000000"/>
          <w:spacing w:val="-4"/>
          <w:sz w:val="28"/>
          <w:szCs w:val="28"/>
        </w:rPr>
        <w:t>вой статистики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ведение нового Плана счетов вместе с совершенствованием прин</w:t>
        <w:softHyphen/>
        <w:t>ципов организации учета в банках практически означает реформу бан</w:t>
        <w:softHyphen/>
        <w:t>ковского бухгалтерского учета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Times New Roman"/>
          <w:color w:val="000000"/>
          <w:sz w:val="28"/>
          <w:szCs w:val="28"/>
        </w:rPr>
        <w:t>Новый План счетов строится на следующих международно признан</w:t>
        <w:softHyphen/>
        <w:t>ных принципах бухгалтерского учета: непрерывность деятельности кредитной организации; постоянство методов учета; незыблемость входящего баланса; приоритет содержа</w:t>
        <w:softHyphen/>
        <w:t>ния над формой; осторожность при совершении банковских операций; раздельное отражение остатков по активно-пассивным счетам; откры</w:t>
        <w:softHyphen/>
        <w:t>тость учета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Бухгалтерский баланс в полной мере должен отражать операции, проводимые банком, служить базой для принятия управленческих решений, отражать реально получаемую прибыль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и формировании нового Плана счетов учтены изменения, имев</w:t>
        <w:softHyphen/>
        <w:t>шие место в последние годы в основах экономической системы, прин</w:t>
        <w:softHyphen/>
        <w:t>ципах организации экономических отношений, расширение функций и увеличение числа проводимых банками операций. Изменены общая структура Плана счетов, которая теперь базируется на выделении в разделы однотипных по содержанию банковских операций (межбанковс</w:t>
        <w:softHyphen/>
        <w:t>кие операции, счета клиентуры, привлеченные и размещенные средства, операции с ценными бумагами)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В основу построения Плана счетов положены следующие базовые принципы: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Times New Roman"/>
          <w:bCs/>
          <w:color w:val="000000"/>
          <w:sz w:val="28"/>
          <w:szCs w:val="28"/>
        </w:rPr>
        <w:t>1. Разделение счетов на активные и пассивные, отказ от использования активно-пассивных счетов.</w:t>
      </w:r>
      <w:r>
        <w:rPr>
          <w:rFonts w:cs="Times New Roman"/>
          <w:color w:val="000000"/>
          <w:sz w:val="28"/>
          <w:szCs w:val="28"/>
        </w:rPr>
        <w:t xml:space="preserve"> Для отражения операций, по которым сальдо может быть либо дебетовое, либо кредитовое, предусматривает</w:t>
        <w:softHyphen/>
        <w:t>ся наличие парных счетов - активного и пассивного. В начале операци</w:t>
        <w:softHyphen/>
        <w:t>онного дня операции начинают отражаться по счету, имеющему сальдо (остаток) по результатам предыдущего дня. Если в конце дня на счете образуется противоположное сальдо, то оно переносится на соответству</w:t>
        <w:softHyphen/>
        <w:t>ющий парный счет. Не допускается наличие в балансе на конец дня дебе</w:t>
        <w:softHyphen/>
        <w:t>тового сальдо по пассивному счету или кредитового по активному счету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Times New Roman"/>
          <w:color w:val="000000"/>
          <w:sz w:val="28"/>
          <w:szCs w:val="28"/>
        </w:rPr>
        <w:t>Если в соответствии с договором с клиентом (банком-корреспон</w:t>
        <w:softHyphen/>
        <w:t xml:space="preserve">дентом) предусматривается возможность использования «овердрафта», т.е. проведения платежей при отсутствии средств на счете, то данная операция отражается как кредитная. Образовавшееся в этом случае по итогам дня дебетовое сальдо переносится на ссудные счета клиентов, </w:t>
      </w:r>
      <w:r>
        <w:rPr>
          <w:rFonts w:cs="Times New Roman"/>
          <w:iCs/>
          <w:color w:val="000000"/>
          <w:sz w:val="28"/>
          <w:szCs w:val="28"/>
        </w:rPr>
        <w:t>т.е.</w:t>
      </w:r>
      <w:r>
        <w:rPr>
          <w:rFonts w:cs="Times New Roman"/>
          <w:color w:val="000000"/>
          <w:sz w:val="28"/>
          <w:szCs w:val="28"/>
        </w:rPr>
        <w:t xml:space="preserve"> отражается как предоставленный кредит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и образовании кредитового сальдо в результате совершения бан</w:t>
        <w:softHyphen/>
        <w:t>ком в течение дня операций, отражаемых по активному счету, оно также в конце дня должно быть перенесено на парный пассивный сче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8"/>
        <w:jc w:val="both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2. Единообразное отражение операций, совершаемых в различных видах валют, отказ от «валютного раздела» баланса.</w:t>
      </w:r>
      <w:r>
        <w:rPr>
          <w:rFonts w:cs="Times New Roman"/>
          <w:color w:val="000000"/>
          <w:sz w:val="28"/>
          <w:szCs w:val="28"/>
        </w:rPr>
        <w:t xml:space="preserve"> Отражение банковских операций в счетах бухгалтерского баланса производится в зависимости от содержания операции, а не от вида валюты. Все совершаемые кредитными организациями банковские операции в иностранной валюте должны отражаться в ежедневном едином бухгалтерском ба</w:t>
        <w:softHyphen/>
        <w:t xml:space="preserve">лансе банка только в рублях. Для учета операций, совершаемых в различных </w:t>
      </w:r>
      <w:r>
        <w:rPr>
          <w:rFonts w:cs="Times New Roman"/>
          <w:color w:val="000000"/>
          <w:spacing w:val="1"/>
          <w:sz w:val="28"/>
          <w:szCs w:val="28"/>
        </w:rPr>
        <w:t xml:space="preserve">видах валют, на балансовых счетах открываются отдельные </w:t>
      </w:r>
      <w:r>
        <w:rPr>
          <w:rFonts w:cs="Times New Roman"/>
          <w:color w:val="000000"/>
          <w:spacing w:val="-4"/>
          <w:sz w:val="28"/>
          <w:szCs w:val="28"/>
        </w:rPr>
        <w:t>лицевые счета в соответствующей иностранной валюте. В номер лице</w:t>
        <w:softHyphen/>
      </w:r>
      <w:r>
        <w:rPr>
          <w:rFonts w:cs="Times New Roman"/>
          <w:color w:val="000000"/>
          <w:spacing w:val="-7"/>
          <w:sz w:val="28"/>
          <w:szCs w:val="28"/>
        </w:rPr>
        <w:t xml:space="preserve">вого счета аналитического учета включается трехзначный цифровой код </w:t>
      </w:r>
      <w:r>
        <w:rPr>
          <w:rFonts w:cs="Times New Roman"/>
          <w:color w:val="000000"/>
          <w:spacing w:val="1"/>
          <w:sz w:val="28"/>
          <w:szCs w:val="28"/>
        </w:rPr>
        <w:t xml:space="preserve">валюты. Таким образом, в сводном балансе на одном счете должны </w:t>
      </w:r>
      <w:r>
        <w:rPr>
          <w:rFonts w:cs="Times New Roman"/>
          <w:color w:val="000000"/>
          <w:spacing w:val="-3"/>
          <w:sz w:val="28"/>
          <w:szCs w:val="28"/>
        </w:rPr>
        <w:t xml:space="preserve">учитываться и отражаться операции во всех используемых валютах, и </w:t>
      </w:r>
      <w:r>
        <w:rPr>
          <w:rFonts w:cs="Times New Roman"/>
          <w:color w:val="000000"/>
          <w:spacing w:val="-4"/>
          <w:sz w:val="28"/>
          <w:szCs w:val="28"/>
        </w:rPr>
        <w:t xml:space="preserve">одновременно кредитные организации имеют возможность составлять </w:t>
      </w:r>
      <w:r>
        <w:rPr>
          <w:rFonts w:cs="Times New Roman"/>
          <w:color w:val="000000"/>
          <w:spacing w:val="-2"/>
          <w:sz w:val="28"/>
          <w:szCs w:val="28"/>
        </w:rPr>
        <w:t xml:space="preserve">аналогичные по структуре балансы по учету и отражению операций </w:t>
      </w:r>
      <w:r>
        <w:rPr>
          <w:rFonts w:cs="Times New Roman"/>
          <w:color w:val="000000"/>
          <w:spacing w:val="-5"/>
          <w:sz w:val="28"/>
          <w:szCs w:val="28"/>
        </w:rPr>
        <w:t xml:space="preserve">совершаемых в различных валютах. При этом совершение операций по </w:t>
      </w:r>
      <w:r>
        <w:rPr>
          <w:rFonts w:cs="Times New Roman"/>
          <w:color w:val="000000"/>
          <w:spacing w:val="-4"/>
          <w:sz w:val="28"/>
          <w:szCs w:val="28"/>
        </w:rPr>
        <w:t xml:space="preserve">счетам в иностранной валюте производится с соблюдением валютного </w:t>
      </w:r>
      <w:r>
        <w:rPr>
          <w:rFonts w:cs="Times New Roman"/>
          <w:color w:val="000000"/>
          <w:spacing w:val="-3"/>
          <w:sz w:val="28"/>
          <w:szCs w:val="28"/>
        </w:rPr>
        <w:t>законодательства, правил валютного контроля и в соответствии с нор</w:t>
      </w:r>
      <w:r>
        <w:rPr>
          <w:rFonts w:cs="Times New Roman"/>
          <w:color w:val="000000"/>
          <w:spacing w:val="-4"/>
          <w:sz w:val="28"/>
          <w:szCs w:val="28"/>
        </w:rPr>
        <w:t xml:space="preserve">мативными документами Центрального банка Российской Федерации </w:t>
      </w:r>
      <w:r>
        <w:rPr>
          <w:rFonts w:cs="Times New Roman"/>
          <w:color w:val="000000"/>
          <w:spacing w:val="-3"/>
          <w:sz w:val="28"/>
          <w:szCs w:val="28"/>
        </w:rPr>
        <w:t>по этим вопроса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Cs/>
          <w:color w:val="000000"/>
          <w:spacing w:val="-19"/>
          <w:sz w:val="28"/>
          <w:szCs w:val="28"/>
        </w:rPr>
        <w:t>3.</w:t>
      </w:r>
      <w:r>
        <w:rPr>
          <w:rFonts w:cs="Times New Roman"/>
          <w:bCs/>
          <w:color w:val="000000"/>
          <w:sz w:val="28"/>
          <w:szCs w:val="28"/>
        </w:rPr>
        <w:tab/>
      </w:r>
      <w:r>
        <w:rPr>
          <w:rFonts w:cs="Times New Roman"/>
          <w:bCs/>
          <w:color w:val="000000"/>
          <w:spacing w:val="-13"/>
          <w:sz w:val="28"/>
          <w:szCs w:val="28"/>
        </w:rPr>
        <w:t xml:space="preserve">Единая временная структура активных и пассивных операций. </w:t>
      </w:r>
      <w:r>
        <w:rPr>
          <w:rFonts w:cs="Times New Roman"/>
          <w:color w:val="000000"/>
          <w:spacing w:val="-13"/>
          <w:sz w:val="28"/>
          <w:szCs w:val="28"/>
        </w:rPr>
        <w:t>В</w:t>
      </w:r>
      <w:r>
        <w:rPr>
          <w:rFonts w:cs="Times New Roman"/>
          <w:color w:val="000000"/>
          <w:spacing w:val="-5"/>
          <w:sz w:val="28"/>
          <w:szCs w:val="28"/>
        </w:rPr>
        <w:br/>
        <w:t xml:space="preserve">целях адекватного отражения ликвидности баланса кредитных </w:t>
        <w:br/>
        <w:t>органи</w:t>
      </w:r>
      <w:r>
        <w:rPr>
          <w:rFonts w:cs="Times New Roman"/>
          <w:color w:val="000000"/>
          <w:spacing w:val="-7"/>
          <w:sz w:val="28"/>
          <w:szCs w:val="28"/>
        </w:rPr>
        <w:t>заций в активе и пассиве используется единая структура счетов второго</w:t>
        <w:br/>
      </w:r>
      <w:r>
        <w:rPr>
          <w:rFonts w:cs="Times New Roman"/>
          <w:color w:val="000000"/>
          <w:spacing w:val="-4"/>
          <w:sz w:val="28"/>
          <w:szCs w:val="28"/>
        </w:rPr>
        <w:t>порядка по срокам (где это требуется)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>до востребования: сроком на 1 день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pacing w:val="-4"/>
          <w:sz w:val="28"/>
          <w:szCs w:val="28"/>
        </w:rPr>
        <w:t>сроком на 7 дней: сроком до 30 дней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pacing w:val="-5"/>
          <w:sz w:val="28"/>
          <w:szCs w:val="28"/>
        </w:rPr>
        <w:t>сроком от 31 до 90 дней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pacing w:val="-5"/>
          <w:sz w:val="28"/>
          <w:szCs w:val="28"/>
        </w:rPr>
        <w:t>сроком от 91 до 180 дней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pacing w:val="-4"/>
          <w:sz w:val="28"/>
          <w:szCs w:val="28"/>
        </w:rPr>
        <w:t>сроком от 181 дня до 1 год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>сроком от 1 года до 3 лет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pacing w:val="-5"/>
          <w:sz w:val="28"/>
          <w:szCs w:val="28"/>
        </w:rPr>
        <w:t>сроком свыше 3 ле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8"/>
        <w:jc w:val="both"/>
        <w:rPr/>
      </w:pPr>
      <w:r>
        <w:rPr>
          <w:rFonts w:cs="Times New Roman"/>
          <w:color w:val="000000"/>
          <w:spacing w:val="-3"/>
          <w:sz w:val="28"/>
          <w:szCs w:val="28"/>
        </w:rPr>
        <w:t xml:space="preserve">Отражение в данном случае в балансе кредитной организации операций осуществляется по фактическому сроку до окончания данной </w:t>
      </w:r>
      <w:r>
        <w:rPr>
          <w:rFonts w:cs="Times New Roman"/>
          <w:color w:val="000000"/>
          <w:spacing w:val="-6"/>
          <w:sz w:val="28"/>
          <w:szCs w:val="28"/>
        </w:rPr>
        <w:t>операции, что подразумевает перевод с течением времени сумм опера</w:t>
      </w:r>
      <w:r>
        <w:rPr>
          <w:rFonts w:cs="Times New Roman"/>
          <w:color w:val="000000"/>
          <w:spacing w:val="-3"/>
          <w:sz w:val="28"/>
          <w:szCs w:val="28"/>
        </w:rPr>
        <w:t>ции с одного счета второго порядка на другой. Для учета полного сро</w:t>
      </w:r>
      <w:r>
        <w:rPr>
          <w:rFonts w:cs="Times New Roman"/>
          <w:color w:val="000000"/>
          <w:spacing w:val="-5"/>
          <w:sz w:val="28"/>
          <w:szCs w:val="28"/>
        </w:rPr>
        <w:t xml:space="preserve">ка операции в лицевом счете указываются дата начала операции и </w:t>
      </w:r>
      <w:r>
        <w:rPr>
          <w:rFonts w:cs="Times New Roman"/>
          <w:color w:val="000000"/>
          <w:spacing w:val="-4"/>
          <w:sz w:val="28"/>
          <w:szCs w:val="28"/>
        </w:rPr>
        <w:t>в днях до ее оконч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Cs/>
          <w:color w:val="000000"/>
          <w:spacing w:val="-15"/>
          <w:sz w:val="28"/>
          <w:szCs w:val="28"/>
        </w:rPr>
        <w:t>4.</w:t>
      </w:r>
      <w:r>
        <w:rPr>
          <w:rFonts w:cs="Times New Roman"/>
          <w:bCs/>
          <w:color w:val="000000"/>
          <w:sz w:val="28"/>
          <w:szCs w:val="28"/>
        </w:rPr>
        <w:tab/>
      </w:r>
      <w:r>
        <w:rPr>
          <w:rFonts w:cs="Times New Roman"/>
          <w:bCs/>
          <w:color w:val="000000"/>
          <w:spacing w:val="-16"/>
          <w:sz w:val="28"/>
          <w:szCs w:val="28"/>
        </w:rPr>
        <w:t>Разрешение банкам принимать решение об открытии дополнительных</w:t>
      </w:r>
      <w:r>
        <w:rPr>
          <w:rFonts w:cs="Times New Roman"/>
          <w:bCs/>
          <w:color w:val="000000"/>
          <w:spacing w:val="-17"/>
          <w:sz w:val="28"/>
          <w:szCs w:val="28"/>
        </w:rPr>
        <w:t xml:space="preserve"> счетов, необходимых для более точного отражения совершаемых опе</w:t>
      </w:r>
      <w:r>
        <w:rPr>
          <w:rFonts w:cs="Times New Roman"/>
          <w:bCs/>
          <w:color w:val="000000"/>
          <w:spacing w:val="-8"/>
          <w:sz w:val="28"/>
          <w:szCs w:val="28"/>
        </w:rPr>
        <w:t xml:space="preserve">раций. </w:t>
      </w:r>
      <w:r>
        <w:rPr>
          <w:rFonts w:cs="Times New Roman"/>
          <w:color w:val="000000"/>
          <w:spacing w:val="-8"/>
          <w:sz w:val="28"/>
          <w:szCs w:val="28"/>
        </w:rPr>
        <w:t>Кредитные организации имеют право открывать в соответствующих</w:t>
      </w:r>
      <w:r>
        <w:rPr>
          <w:rFonts w:cs="Times New Roman"/>
          <w:color w:val="000000"/>
          <w:spacing w:val="-1"/>
          <w:sz w:val="28"/>
          <w:szCs w:val="28"/>
        </w:rPr>
        <w:t xml:space="preserve"> разделах отдельные счета второго порядка для учета операций</w:t>
      </w:r>
      <w:r>
        <w:rPr>
          <w:rFonts w:cs="Times New Roman"/>
          <w:color w:val="000000"/>
          <w:spacing w:val="-8"/>
          <w:sz w:val="28"/>
          <w:szCs w:val="28"/>
        </w:rPr>
        <w:t>необходимых банку или клиенту, но с условием, что в балансе, представ</w:t>
      </w:r>
      <w:r>
        <w:rPr>
          <w:rFonts w:cs="Times New Roman"/>
          <w:color w:val="000000"/>
          <w:spacing w:val="-11"/>
          <w:sz w:val="28"/>
          <w:szCs w:val="28"/>
        </w:rPr>
        <w:t>ляемом Банку России, его учреждениям, эти счета должны быть включены</w:t>
      </w:r>
      <w:r>
        <w:rPr>
          <w:rFonts w:cs="Times New Roman"/>
          <w:color w:val="000000"/>
          <w:spacing w:val="-9"/>
          <w:sz w:val="28"/>
          <w:szCs w:val="28"/>
        </w:rPr>
        <w:t xml:space="preserve"> по экономическому содержанию в действующие счета того же раздела</w:t>
      </w:r>
      <w:r>
        <w:rPr>
          <w:rFonts w:cs="Times New Roman"/>
          <w:color w:val="000000"/>
          <w:spacing w:val="1"/>
          <w:sz w:val="28"/>
          <w:szCs w:val="28"/>
        </w:rPr>
        <w:t xml:space="preserve"> Плана счетов, утвержденного Центральным банком Российской </w:t>
      </w:r>
      <w:r>
        <w:rPr>
          <w:rFonts w:cs="Times New Roman"/>
          <w:color w:val="000000"/>
          <w:spacing w:val="-7"/>
          <w:sz w:val="28"/>
          <w:szCs w:val="28"/>
        </w:rPr>
        <w:t>Федера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>Для учета отдельных операций, где это необходимо, предусматри</w:t>
      </w:r>
      <w:r>
        <w:rPr>
          <w:rFonts w:cs="Times New Roman"/>
          <w:color w:val="000000"/>
          <w:spacing w:val="-4"/>
          <w:sz w:val="28"/>
          <w:szCs w:val="28"/>
        </w:rPr>
        <w:t>ваются специальные транзитные счет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8"/>
        <w:jc w:val="both"/>
        <w:rPr/>
      </w:pPr>
      <w:r>
        <w:rPr>
          <w:rFonts w:cs="Times New Roman"/>
          <w:color w:val="000000"/>
          <w:spacing w:val="-3"/>
          <w:sz w:val="28"/>
          <w:szCs w:val="28"/>
        </w:rPr>
        <w:t xml:space="preserve">Кредитные организации могут открывать клиентам на определенный срок накопительные счета для зачисления средств. Расходование </w:t>
      </w:r>
      <w:r>
        <w:rPr>
          <w:rFonts w:cs="Times New Roman"/>
          <w:color w:val="000000"/>
          <w:spacing w:val="-7"/>
          <w:sz w:val="28"/>
          <w:szCs w:val="28"/>
        </w:rPr>
        <w:t xml:space="preserve">средств с этих счетов не допускается. Средства с накопительных счетов </w:t>
      </w:r>
      <w:r>
        <w:rPr>
          <w:rFonts w:cs="Times New Roman"/>
          <w:color w:val="000000"/>
          <w:spacing w:val="-4"/>
          <w:sz w:val="28"/>
          <w:szCs w:val="28"/>
        </w:rPr>
        <w:t xml:space="preserve">по истечении срока перечисляются на оформленные в установленное </w:t>
      </w:r>
      <w:r>
        <w:rPr>
          <w:rFonts w:cs="Times New Roman"/>
          <w:color w:val="000000"/>
          <w:spacing w:val="-1"/>
          <w:sz w:val="28"/>
          <w:szCs w:val="28"/>
        </w:rPr>
        <w:t xml:space="preserve">порядке расчетные, текущие счета. Накопительные счета не должны </w:t>
      </w:r>
      <w:r>
        <w:rPr>
          <w:rFonts w:cs="Times New Roman"/>
          <w:color w:val="000000"/>
          <w:spacing w:val="-5"/>
          <w:sz w:val="28"/>
          <w:szCs w:val="28"/>
        </w:rPr>
        <w:t>использоваться для задержки расчетов и нарушения действующей оче</w:t>
        <w:softHyphen/>
        <w:t>редности платежей</w:t>
      </w:r>
      <w:r>
        <w:rPr>
          <w:rStyle w:val="FootnoteCharacters"/>
          <w:rStyle w:val="FootnoteAnchor"/>
          <w:color w:val="000000"/>
          <w:spacing w:val="-5"/>
          <w:sz w:val="28"/>
          <w:szCs w:val="28"/>
        </w:rPr>
        <w:footnoteReference w:id="5"/>
      </w:r>
      <w:r>
        <w:rPr>
          <w:rFonts w:cs="Times New Roman"/>
          <w:color w:val="000000"/>
          <w:spacing w:val="-5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  <w:t>5. Разделение счетов по типам клиентов. В Плане счетов предусматривается</w:t>
      </w:r>
      <w:r>
        <w:rPr>
          <w:rFonts w:cs="Times New Roman"/>
          <w:color w:val="000000"/>
          <w:spacing w:val="-2"/>
          <w:sz w:val="28"/>
          <w:szCs w:val="28"/>
        </w:rPr>
        <w:t xml:space="preserve"> использование единой классификации клиентов при отражении </w:t>
      </w:r>
      <w:r>
        <w:rPr>
          <w:rFonts w:cs="Times New Roman"/>
          <w:color w:val="000000"/>
          <w:spacing w:val="-7"/>
          <w:sz w:val="28"/>
          <w:szCs w:val="28"/>
        </w:rPr>
        <w:t>различных операций, основанной на выделении резидентства, формы со</w:t>
      </w:r>
      <w:r>
        <w:rPr>
          <w:rFonts w:cs="Times New Roman"/>
          <w:color w:val="000000"/>
          <w:spacing w:val="-5"/>
          <w:sz w:val="28"/>
          <w:szCs w:val="28"/>
        </w:rPr>
        <w:t>бственности и вида деятельности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8"/>
        <w:jc w:val="both"/>
        <w:rPr>
          <w:rFonts w:cs="Times New Roman"/>
          <w:iCs/>
          <w:color w:val="000000"/>
          <w:spacing w:val="-14"/>
          <w:sz w:val="28"/>
          <w:szCs w:val="28"/>
        </w:rPr>
      </w:pPr>
      <w:r>
        <w:rPr>
          <w:rFonts w:cs="Times New Roman"/>
          <w:iCs/>
          <w:color w:val="000000"/>
          <w:spacing w:val="-14"/>
          <w:sz w:val="28"/>
          <w:szCs w:val="28"/>
        </w:rPr>
        <w:t>резиденты, в том числе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- кредитные организации,</w:t>
      </w:r>
    </w:p>
    <w:p>
      <w:pPr>
        <w:pStyle w:val="Normal"/>
        <w:widowControl w:val="false"/>
        <w:shd w:fill="FFFFFF" w:val="clear"/>
        <w:tabs>
          <w:tab w:val="clear" w:pos="708"/>
          <w:tab w:val="left" w:pos="310" w:leader="none"/>
        </w:tabs>
        <w:autoSpaceDE w:val="false"/>
        <w:spacing w:lineRule="auto" w:line="360"/>
        <w:ind w:firstLine="708"/>
        <w:jc w:val="both"/>
        <w:rPr/>
      </w:pPr>
      <w:r>
        <w:rPr>
          <w:rFonts w:cs="Times New Roman"/>
          <w:color w:val="000000"/>
          <w:spacing w:val="-8"/>
          <w:sz w:val="28"/>
          <w:szCs w:val="28"/>
        </w:rPr>
        <w:t xml:space="preserve"> </w:t>
      </w:r>
      <w:r>
        <w:rPr>
          <w:rFonts w:cs="Times New Roman"/>
          <w:color w:val="000000"/>
          <w:spacing w:val="-8"/>
          <w:sz w:val="28"/>
          <w:szCs w:val="28"/>
        </w:rPr>
        <w:t xml:space="preserve">- предприятия и организации, находящиеся в федеральной собственности, </w:t>
      </w:r>
      <w:r>
        <w:rPr>
          <w:rFonts w:cs="Times New Roman"/>
          <w:color w:val="000000"/>
          <w:spacing w:val="-6"/>
          <w:sz w:val="28"/>
          <w:szCs w:val="28"/>
        </w:rPr>
        <w:t>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310" w:leader="none"/>
        </w:tabs>
        <w:autoSpaceDE w:val="false"/>
        <w:spacing w:lineRule="auto" w:line="360"/>
        <w:ind w:firstLine="708"/>
        <w:jc w:val="both"/>
        <w:rPr/>
      </w:pPr>
      <w:r>
        <w:rPr>
          <w:rFonts w:cs="Times New Roman"/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8"/>
          <w:sz w:val="28"/>
          <w:szCs w:val="28"/>
        </w:rPr>
        <w:t>финансовые,</w:t>
      </w:r>
    </w:p>
    <w:p>
      <w:pPr>
        <w:pStyle w:val="Normal"/>
        <w:widowControl w:val="false"/>
        <w:shd w:fill="FFFFFF" w:val="clear"/>
        <w:tabs>
          <w:tab w:val="clear" w:pos="708"/>
          <w:tab w:val="left" w:pos="310" w:leader="none"/>
        </w:tabs>
        <w:autoSpaceDE w:val="false"/>
        <w:spacing w:lineRule="auto" w:line="360"/>
        <w:ind w:firstLine="708"/>
        <w:jc w:val="both"/>
        <w:rPr/>
      </w:pPr>
      <w:r>
        <w:rPr>
          <w:rFonts w:cs="Times New Roman"/>
          <w:color w:val="000000"/>
          <w:spacing w:val="-8"/>
          <w:sz w:val="28"/>
          <w:szCs w:val="28"/>
        </w:rPr>
        <w:t xml:space="preserve"> </w:t>
      </w:r>
      <w:r>
        <w:rPr>
          <w:rFonts w:cs="Times New Roman"/>
          <w:color w:val="000000"/>
          <w:spacing w:val="-7"/>
          <w:sz w:val="28"/>
          <w:szCs w:val="28"/>
        </w:rPr>
        <w:t xml:space="preserve">коммерческие, </w:t>
      </w:r>
    </w:p>
    <w:p>
      <w:pPr>
        <w:pStyle w:val="Normal"/>
        <w:widowControl w:val="false"/>
        <w:shd w:fill="FFFFFF" w:val="clear"/>
        <w:tabs>
          <w:tab w:val="clear" w:pos="708"/>
          <w:tab w:val="left" w:pos="310" w:leader="none"/>
        </w:tabs>
        <w:autoSpaceDE w:val="false"/>
        <w:spacing w:lineRule="auto" w:line="360"/>
        <w:ind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  <w:t xml:space="preserve"> </w:t>
      </w:r>
      <w:r>
        <w:rPr>
          <w:rFonts w:cs="Times New Roman"/>
          <w:color w:val="000000"/>
          <w:spacing w:val="-7"/>
          <w:sz w:val="28"/>
          <w:szCs w:val="28"/>
        </w:rPr>
        <w:t>некоммерческие,</w:t>
      </w:r>
    </w:p>
    <w:p>
      <w:pPr>
        <w:pStyle w:val="Normal"/>
        <w:widowControl w:val="false"/>
        <w:shd w:fill="FFFFFF" w:val="clear"/>
        <w:tabs>
          <w:tab w:val="clear" w:pos="708"/>
          <w:tab w:val="left" w:pos="310" w:leader="none"/>
        </w:tabs>
        <w:autoSpaceDE w:val="false"/>
        <w:spacing w:lineRule="auto" w:line="360"/>
        <w:ind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- </w:t>
      </w:r>
      <w:r>
        <w:rPr>
          <w:rFonts w:cs="Times New Roman"/>
          <w:color w:val="000000"/>
          <w:spacing w:val="-5"/>
          <w:sz w:val="28"/>
          <w:szCs w:val="28"/>
        </w:rPr>
        <w:t>предприятия и организации, находящиеся в государственной собствен</w:t>
      </w:r>
      <w:r>
        <w:rPr>
          <w:rFonts w:cs="Times New Roman"/>
          <w:color w:val="000000"/>
          <w:spacing w:val="-4"/>
          <w:sz w:val="28"/>
          <w:szCs w:val="28"/>
        </w:rPr>
        <w:t>ности (кроме федеральной), в том числе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  <w:t xml:space="preserve">финансовые, </w:t>
      </w:r>
      <w:r>
        <w:rPr>
          <w:rFonts w:cs="Times New Roman"/>
          <w:color w:val="000000"/>
          <w:spacing w:val="8"/>
          <w:sz w:val="28"/>
          <w:szCs w:val="28"/>
        </w:rPr>
        <w:t xml:space="preserve">коммерческие, </w:t>
      </w:r>
      <w:r>
        <w:rPr>
          <w:rFonts w:cs="Times New Roman"/>
          <w:color w:val="000000"/>
          <w:spacing w:val="-6"/>
          <w:sz w:val="28"/>
          <w:szCs w:val="28"/>
        </w:rPr>
        <w:t>некоммерчески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8"/>
        <w:jc w:val="both"/>
        <w:rPr/>
      </w:pPr>
      <w:r>
        <w:rPr>
          <w:rFonts w:cs="Times New Roman"/>
          <w:color w:val="000000"/>
          <w:spacing w:val="-3"/>
          <w:sz w:val="28"/>
          <w:szCs w:val="28"/>
        </w:rPr>
        <w:t xml:space="preserve">- прочие предприятия и организации, в том числе: </w:t>
      </w:r>
      <w:r>
        <w:rPr>
          <w:rFonts w:cs="Times New Roman"/>
          <w:color w:val="000000"/>
          <w:spacing w:val="-5"/>
          <w:sz w:val="28"/>
          <w:szCs w:val="28"/>
        </w:rPr>
        <w:t>финансовые,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>коммерческие, некоммерческие,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8"/>
        <w:jc w:val="both"/>
        <w:rPr/>
      </w:pPr>
      <w:r>
        <w:rPr>
          <w:rFonts w:cs="Times New Roman"/>
          <w:color w:val="000000"/>
          <w:spacing w:val="-6"/>
          <w:sz w:val="28"/>
          <w:szCs w:val="28"/>
        </w:rPr>
        <w:t xml:space="preserve">- предприятия без образования юридических лиц: </w:t>
      </w:r>
      <w:r>
        <w:rPr>
          <w:rFonts w:cs="Times New Roman"/>
          <w:iCs/>
          <w:color w:val="000000"/>
          <w:spacing w:val="-9"/>
          <w:sz w:val="28"/>
          <w:szCs w:val="28"/>
        </w:rPr>
        <w:t xml:space="preserve">физические лица; </w:t>
      </w:r>
      <w:r>
        <w:rPr>
          <w:rFonts w:cs="Times New Roman"/>
          <w:iCs/>
          <w:color w:val="000000"/>
          <w:spacing w:val="-7"/>
          <w:sz w:val="28"/>
          <w:szCs w:val="28"/>
        </w:rPr>
        <w:t>нерезиденты,</w:t>
      </w:r>
      <w:r>
        <w:rPr>
          <w:rFonts w:cs="Times New Roman"/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rFonts w:cs="Times New Roman"/>
          <w:color w:val="000000"/>
          <w:spacing w:val="-7"/>
          <w:sz w:val="28"/>
          <w:szCs w:val="28"/>
        </w:rPr>
        <w:t xml:space="preserve">в том числе: </w:t>
      </w:r>
      <w:r>
        <w:rPr>
          <w:rFonts w:cs="Times New Roman"/>
          <w:color w:val="000000"/>
          <w:spacing w:val="-5"/>
          <w:sz w:val="28"/>
          <w:szCs w:val="28"/>
        </w:rPr>
        <w:t xml:space="preserve">кредитные организации, </w:t>
      </w:r>
      <w:r>
        <w:rPr>
          <w:rFonts w:cs="Times New Roman"/>
          <w:color w:val="000000"/>
          <w:spacing w:val="-6"/>
          <w:sz w:val="28"/>
          <w:szCs w:val="28"/>
        </w:rPr>
        <w:t xml:space="preserve">прочие юридические лица, </w:t>
      </w:r>
      <w:r>
        <w:rPr>
          <w:rFonts w:cs="Times New Roman"/>
          <w:color w:val="000000"/>
          <w:spacing w:val="-8"/>
          <w:sz w:val="28"/>
          <w:szCs w:val="28"/>
        </w:rPr>
        <w:t>физические лиц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8"/>
        <w:jc w:val="both"/>
        <w:rPr/>
      </w:pPr>
      <w:r>
        <w:rPr>
          <w:rFonts w:cs="Times New Roman"/>
          <w:color w:val="000000"/>
          <w:spacing w:val="-7"/>
          <w:sz w:val="28"/>
          <w:szCs w:val="28"/>
        </w:rPr>
        <w:t xml:space="preserve">6. Расчеты с филиалами. В Плане счетов сохранены счета для учета </w:t>
      </w:r>
      <w:r>
        <w:rPr>
          <w:rFonts w:cs="Times New Roman"/>
          <w:color w:val="000000"/>
          <w:spacing w:val="-4"/>
          <w:sz w:val="28"/>
          <w:szCs w:val="28"/>
        </w:rPr>
        <w:t>кредитных организаций со своими филиалами. При этом предусм</w:t>
      </w:r>
      <w:r>
        <w:rPr>
          <w:rFonts w:cs="Times New Roman"/>
          <w:color w:val="000000"/>
          <w:spacing w:val="-5"/>
          <w:sz w:val="28"/>
          <w:szCs w:val="28"/>
        </w:rPr>
        <w:t>атриваются отдельные счета для учета расчетов с филиалами, располож</w:t>
      </w:r>
      <w:r>
        <w:rPr>
          <w:rFonts w:cs="Times New Roman"/>
          <w:color w:val="000000"/>
          <w:spacing w:val="-6"/>
          <w:sz w:val="28"/>
          <w:szCs w:val="28"/>
        </w:rPr>
        <w:t>енными на территории Российской Федерации и за границей. Поряд</w:t>
      </w:r>
      <w:r>
        <w:rPr>
          <w:rFonts w:cs="Times New Roman"/>
          <w:color w:val="000000"/>
          <w:spacing w:val="-2"/>
          <w:sz w:val="28"/>
          <w:szCs w:val="28"/>
        </w:rPr>
        <w:t>ок расчетов между кредитными организациями и их филиалами опред</w:t>
      </w:r>
      <w:r>
        <w:rPr>
          <w:rFonts w:cs="Times New Roman"/>
          <w:color w:val="000000"/>
          <w:spacing w:val="-3"/>
          <w:sz w:val="28"/>
          <w:szCs w:val="28"/>
        </w:rPr>
        <w:t xml:space="preserve">еляют сами кредитные организации с отражением принципов и положений, определенных Банком России. При проведении и отражении в балансе внутрибанковских расчетов кредитные организации исходят </w:t>
      </w:r>
      <w:r>
        <w:rPr>
          <w:rFonts w:cs="Times New Roman"/>
          <w:color w:val="000000"/>
          <w:spacing w:val="-8"/>
          <w:sz w:val="28"/>
          <w:szCs w:val="28"/>
        </w:rPr>
        <w:t>из того, что они несут ответственность за риск и правильную организац</w:t>
      </w:r>
      <w:r>
        <w:rPr>
          <w:rFonts w:cs="Times New Roman"/>
          <w:color w:val="000000"/>
          <w:spacing w:val="-3"/>
          <w:sz w:val="28"/>
          <w:szCs w:val="28"/>
        </w:rPr>
        <w:t xml:space="preserve">ию внутрибанковских расчетов. </w:t>
      </w:r>
      <w:r>
        <w:rPr>
          <w:rFonts w:cs="Times New Roman"/>
          <w:color w:val="000000"/>
          <w:spacing w:val="-4"/>
          <w:sz w:val="28"/>
          <w:szCs w:val="28"/>
        </w:rPr>
        <w:t xml:space="preserve">Кредитная организация также самостоятельно определяет порядок учета и документооборота по однородным дополнительным офисам, не </w:t>
      </w:r>
      <w:r>
        <w:rPr>
          <w:rFonts w:cs="Times New Roman"/>
          <w:color w:val="000000"/>
          <w:spacing w:val="-5"/>
          <w:sz w:val="28"/>
          <w:szCs w:val="28"/>
        </w:rPr>
        <w:t xml:space="preserve">наделенным правами филиалов. Они должны функционировать на </w:t>
      </w:r>
      <w:r>
        <w:rPr>
          <w:rFonts w:cs="Times New Roman"/>
          <w:color w:val="000000"/>
          <w:spacing w:val="-7"/>
          <w:sz w:val="28"/>
          <w:szCs w:val="28"/>
        </w:rPr>
        <w:t xml:space="preserve">основании положений о них, утвержденных соответствующим органом </w:t>
      </w:r>
      <w:r>
        <w:rPr>
          <w:rFonts w:cs="Times New Roman"/>
          <w:color w:val="000000"/>
          <w:spacing w:val="-2"/>
          <w:sz w:val="28"/>
          <w:szCs w:val="28"/>
        </w:rPr>
        <w:t xml:space="preserve">кредитной организации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color w:val="000000"/>
          <w:spacing w:val="-11"/>
          <w:sz w:val="28"/>
          <w:szCs w:val="28"/>
        </w:rPr>
        <w:t xml:space="preserve">7. Финансирование капитальных вложений. Аналогично с Планом счетов </w:t>
      </w:r>
      <w:r>
        <w:rPr>
          <w:rFonts w:cs="Times New Roman"/>
          <w:color w:val="000000"/>
          <w:spacing w:val="-7"/>
          <w:sz w:val="28"/>
          <w:szCs w:val="28"/>
        </w:rPr>
        <w:t xml:space="preserve">бухгалтерского учета финансово-хозяйственной деятельности предприятий </w:t>
      </w:r>
      <w:r>
        <w:rPr>
          <w:rFonts w:cs="Times New Roman"/>
          <w:color w:val="000000"/>
          <w:spacing w:val="-5"/>
          <w:sz w:val="28"/>
          <w:szCs w:val="28"/>
        </w:rPr>
        <w:t xml:space="preserve">не предусматривается ведение обособленного «учета финансирования </w:t>
      </w:r>
      <w:r>
        <w:rPr>
          <w:rFonts w:cs="Times New Roman"/>
          <w:color w:val="000000"/>
          <w:spacing w:val="-7"/>
          <w:sz w:val="28"/>
          <w:szCs w:val="28"/>
        </w:rPr>
        <w:t xml:space="preserve">капитальных вложений» клиентов и в кредитных организациях. Если по просьбе клиента на договорных условиях кредитная организация </w:t>
      </w:r>
      <w:r>
        <w:rPr>
          <w:rFonts w:cs="Times New Roman"/>
          <w:color w:val="000000"/>
          <w:spacing w:val="-9"/>
          <w:sz w:val="28"/>
          <w:szCs w:val="28"/>
        </w:rPr>
        <w:t>возьмется обособленно учитывать операции по использованию клиентом</w:t>
      </w:r>
      <w:r>
        <w:rPr>
          <w:rFonts w:cs="Times New Roman"/>
          <w:color w:val="000000"/>
          <w:spacing w:val="-10"/>
          <w:sz w:val="28"/>
          <w:szCs w:val="28"/>
        </w:rPr>
        <w:t xml:space="preserve"> средств на капитальные вложения, то для этого на том же балансовом </w:t>
      </w:r>
      <w:r>
        <w:rPr>
          <w:rFonts w:cs="Times New Roman"/>
          <w:color w:val="000000"/>
          <w:spacing w:val="-3"/>
          <w:sz w:val="28"/>
          <w:szCs w:val="28"/>
        </w:rPr>
        <w:t xml:space="preserve">счете, где учитываются операции по расчетным, текущим счетам, </w:t>
      </w:r>
      <w:r>
        <w:rPr>
          <w:rFonts w:cs="Times New Roman"/>
          <w:color w:val="000000"/>
          <w:sz w:val="28"/>
          <w:szCs w:val="28"/>
        </w:rPr>
        <w:t>можно открывать в установленном порядке отдельные счета, с которых оплачиваются расчетные документы в пределах наличия на них средств. При этом контрольные функции кредитные организации осуществляют в пределах, определенных договорами. Средства на эти счета должны перечисляться с расчетных, текущих счетов. Если на капитальные вложения выделяются бюджетные средства, то эти операции совершаются в порядке, изложенном по ведению операций по счетам бюджета.</w:t>
      </w:r>
    </w:p>
    <w:p>
      <w:pPr>
        <w:pStyle w:val="Heading1"/>
        <w:spacing w:lineRule="auto" w:line="36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роки и порядок предоставления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На основании статьи 57 Федерального закона «О Центральном банке Российской Федерации (Банке России)». Банк России устанавливает формы отчетности кредитных организаций и порядок их составления и представления в Центральный банк Российской Федерации (приложение 1 к </w:t>
      </w:r>
      <w:r>
        <w:rPr>
          <w:rFonts w:cs="Times New Roman"/>
          <w:bCs/>
          <w:sz w:val="28"/>
          <w:szCs w:val="28"/>
        </w:rPr>
        <w:t>указанию Центрального банка Российской Федерации от 16 января 2004 г. № 1376-У</w:t>
      </w:r>
      <w:r>
        <w:rPr>
          <w:rFonts w:cs="Times New Roman"/>
          <w:sz w:val="28"/>
          <w:szCs w:val="28"/>
        </w:rPr>
        <w:t xml:space="preserve">), а также перечень форм отчетности и другой информации кредитных организаций, представляемой в Центральный банк Российской Федерации (приложение 2 к настоящему Указанию). 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орядок составления и представления отчетности по форме 0409802 «Консолидированный балансовый отчет» (в ред. Указания ЦБ РФ от 31.08.2007 N 1881-У) 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Отчетность по форме 0409802 «Консолидированный балансовый отчет» (далее - Отчет) составляется головными кредитными организациями банковских (консолидированных) групп в соответствии с Положением Банка России от 30 июля 2002 года N 191-П «О консолидированной отчетности», зарегистрированным Министерством юстиции Российской Федерации 11 октября 2002 года N 3857, 14 марта 2005 года N 6393, 23 июля 2007 года N 9876 («Вестник Банка России» от 31 октября 2002 года N 58, от 13 апреля 2005 года N 19, от 2 августа 2007 года N 44), и Положением Банка России от 5 января 2004 года N 246-П «О порядке составления головной кредитной организацией банковской (консолидированной) группы консолидированной отчетности», зарегистрированным Министерством юстиции Российской Федерации 29 января 2004 года N 5494, 17 марта 2005 года N 6408, 26 июля 2007 года N 9911 («Вестник Банка России» от 6 февраля 2004 года N 10, от 13 апреля 2005 года N 19, от 2 августа 2007 года N 44) (далее - Положение Банка России N 246-П).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При составлении Отчета головная кредитная организация банковской (консолидированной) группы может использовать при включении отчетных данных кредитных организаций - участников банковской (консолидированной) группы алгоритмы, приведенные в Порядке составления и представления отчетности по форме 0409806 «Бухгалтерский баланс (публикуемая форма)». При этом головная кредитная организация банковской (консолидированной) группы вправе осуществлять реклассификацию отдельных балансовых счетов в иные статьи Отчета, чем это определено порядком составления и представления указанной формы отчетности, используя принцип приоритета экономической сущности осуществленных операций над их юридической формой.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анные участников банковской (консолидированной) группы - некредитных организаций включаются в статьи Отчета в соответствии с порядком, установленным Положением Банка России N 246-П.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Отчет представляется в территориальные учреждения Банка России (без заполнения графы 11):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 состоянию на 1 апреля, 1 июля, 1 октября: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ловными кредитными организациями банковских (консолидированных) групп (за исключением головных кредитных организаций банковских (консолидированных) групп, являющихся крупными кредитными организациями с широкой сетью подразделений) - не позднее 1-го месяца квартала, следующего за отчетным;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ловными кредитными организациями банковских (консолидированных) групп, являющимися крупными кредитными организациями с широкой сетью подразделений, - не позднее 8-го рабочего дня второго месяца квартала, следующего за отчетным;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 состоянию на 1 января - в срок не более 2 месяцев после отчетной даты.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4. Отчет (графы 1, 2, 10, 11) публикуется и представляется головными кредитными организациями банковских (консолидированных) групп в территориальные учреждения Банка России по состоянию на 1 января года, следующего за отчетным, - в течение 3 рабочих дней после даты опубликования годовых отчетов.</w:t>
      </w:r>
    </w:p>
    <w:p>
      <w:pPr>
        <w:pStyle w:val="Heading1"/>
        <w:spacing w:lineRule="auto" w:line="36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рядок и сроки составления еженедельного баланса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/>
          <w:sz w:val="28"/>
          <w:szCs w:val="28"/>
        </w:rPr>
        <w:t>Порядок составления и представления отчетности по форме 0409301 «Отдельные показатели, характеризующие деятельность кредитной организации»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Отчетность по форме 0409301 «Отдельные показатели, характеризующие деятельность кредитной организации» (далее - Отчет) представляется кредитными организациями, перечень которых определяется и пересматривается Сводным экономическим департаментом Банка России.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Отчет представляется кредитными организациями (за исключением крупных кредитных организаций с широкой сетью подразделений) в территориальное учреждение Банка России по месту нахождения головного офиса кредитной организации по состоянию на начало рабочего дня 1, 5, 10, 15, 20, 25-го числа месяца - не позднее 13 часов 00 минут по московскому времени рабочего дня, следующего за отчетным.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рупные кредитные организации с широкой сетью подразделений представляют Отчет не позднее 14 часов 00 минут по московскому времени рабочего дня, следующего за отчетным.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лучае когда период нерабочих дней включает две и более отчетные даты, Отчет представляется по состоянию на первую отчетную дату.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п. 2 в ред. Указания ЦБ РФ от 07.12.2007 N 1948-У)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см. текст в предыдущей редакции)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Формирование и представление Отчета производится также в случае, если кредитной организацией не проводилось в отчетном периоде банковских операций.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 Отчет заполняется на основании ежедневных сводных балансов кредитных организаций, включая их филиалы.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анные округляются до целых миллионов рублей.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лучае изменения значений показателей в любой строке по любой из граф 3 - 6, 10 - 20 по сравнению с предыдущей отчетной датой более чем на 1 млрд. рублей кредитная организация представляет информацию о причинах этих изменений в свободной форме в сроки представления Отчетов.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 обнаружении ошибок исправленный Отчет может быть выслан повторно в течение месяца после представления первоначального Отчета.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 В графах 3 и 5 отражаются остатки средств на расчетных, текущих счетах и депозитах нефинансовых организаций, государственных и негосударственных финансовых организаций, за исключением средств органов государственного управления и местного самоуправления (остатков средств на счетах федерального бюджета, бюджетов субъектов Российской Федерации и местных бюджетов, депозитов и иных привлеченных средств Минфина России, финансовых органов субъектов Российской Федерации и органов местного самоуправления, государственных внебюджетных фондов и внебюджетных фондов субъектов Российской Федерации и органов местного самоуправления).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. В графах 4 и 6 отражаются срочные депозиты и депозиты до востребования физических лиц - резидентов.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7. В графе 7 отражаются остатки наличных денежных средств в валюте Российской Федерации на конец дня, предшествующего отчетном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/>
          <w:sz w:val="28"/>
          <w:szCs w:val="28"/>
        </w:rPr>
        <w:t>8. В графах 10 и 14 отражается задолженность по кредитам, предоставленным Правительству Российской Федерации, включая вложения в долговые обязательства Российской Федерации, за исключением свободных денежных средств, учтенных на депозитных счетах Правительства Российской Федерации.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9. В графах 11 и 15 отражается задолженность по кредитам, предоставленным субъектам Российской Федерации и органам местного самоуправления, включая вложения в долговые обязательства субъектов Российской Федерации и органов местного самоуправления, за исключением свободных денежных средств, учтенных на депозитных счетах бюджетов субъектов Российской Федерации и органов местного самоуправления.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0. В графах 12 и 16 отражается задолженность по кредитам, предоставленным государственным внебюджетным фондам, за исключением свободных денежных средств, учтенных на депозитных счетах государственных внебюджетных фондов.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1. В графах 13 и 17 отражается срочная и просроченная задолженность по кредитам (включая просроченные проценты), предоставленным физическим лицам и нефинансовым организациям всех форм собственности, за исключением задолженности по кредитам, учтенным по графам 10, 11, 12, 14, 15, 16.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2. В графе 18 отражаются остатки на счетах кредитных организаций по операциям с нерезидентами в иностранной валюте, валюте Российской Федерации и драгоценных металлах (средства на корреспондентских счетах, депозиты и иные размещенные средства в банках-нерезидентах, кредиты, предоставленные банкам-нерезидентам, юридическим и физическим лицам - нерезидентам, приобретенные долговые обязательства и векселя иностранных государств, банков-нерезидентов и иных нерезидентов, вложения в акции иностранных организаций), а также наличные денежные средства в иностранной валюте в кассах кредитных организаций.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3. В графе 19 отражаются средства, привлеченные кредитными организациями от нерезидентов: остатки на счетах «ЛОРО», полученные кредиты, депозиты, иные средства, привлеченные от банков-нерезидентов, физических и юридических лиц - нерезидентов в иностранной валюте, валюте Российской Федерации и драгоценных металлах.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4. В графу 20 включаются уставный и добавочный капитал, специальные, резервные и другие фонды, сформированные за счет прибыли, созданные резервы под возможные потери по активным операциям, результаты переоценки ценных бумаг, драгоценных металлов и средств в иностранной валюте, результаты финансовой деятельности текущего года, прибыли и убытки прошлых лет, а также вложения в акции других кредитных организаций.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убликуемые формы баланс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Годовая бухгалтерская отчетность является открытой для заинтересованных пользователей. Кредитные организации ежегодно публикуют в средствах массовой информации баланс и отчет о прибылях и убытках по установленной форме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бщая финансовая отчетность составляется в соответствии с Инструкцией Банка России о составлении финансовой отчет</w:t>
        <w:softHyphen/>
        <w:t>ности. Публикуемая отчетность составляется кредитными органи</w:t>
        <w:softHyphen/>
        <w:t>зациями в соответствии с требованиями Банка России и заве</w:t>
        <w:softHyphen/>
        <w:t>ряется аудиторской фирмой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аверенные аудиторской фирмой публикуемые формы от</w:t>
        <w:softHyphen/>
        <w:t>четности, а также баланс, включая остатки по внебалансовым счетам, счетам депо и баланс по счетам доверительного управ</w:t>
        <w:softHyphen/>
        <w:t xml:space="preserve">ления, отчет о прибылях и убытках, представляются кредитной организацией в территориальные учреждения Банка России в срок, устанавливаемый ЦБ </w:t>
      </w:r>
      <w:r>
        <w:rPr>
          <w:rFonts w:cs="Times New Roman"/>
          <w:bCs/>
          <w:color w:val="000000"/>
          <w:sz w:val="28"/>
          <w:szCs w:val="28"/>
        </w:rPr>
        <w:t xml:space="preserve">РФ. </w:t>
      </w:r>
      <w:r>
        <w:rPr>
          <w:rFonts w:cs="Times New Roman"/>
          <w:color w:val="000000"/>
          <w:sz w:val="28"/>
          <w:szCs w:val="28"/>
        </w:rPr>
        <w:t>Формы отчетности составляются в тысячах рублей без деся</w:t>
        <w:softHyphen/>
        <w:t>тичных знаков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101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5"/>
        <w:gridCol w:w="239"/>
        <w:gridCol w:w="239"/>
        <w:gridCol w:w="239"/>
      </w:tblGrid>
      <w:tr>
        <w:trPr>
          <w:trHeight w:val="264" w:hRule="atLeast"/>
        </w:trPr>
        <w:tc>
          <w:tcPr>
            <w:tcW w:w="945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БУХГАЛТЕРСКИЙ БАЛАН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(публикуемая форма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на "__" ________ ____ г.</w:t>
            </w:r>
          </w:p>
          <w:p>
            <w:pPr>
              <w:pStyle w:val="Normal"/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Кредитной организации 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(фирменное (полное официальное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и сокращенное наименование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Почтовый адрес 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Код формы 040980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Квартальная/Годова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┌──────┬─────────────────────────────────────────────┬──────────┬──────────────┐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</w:t>
            </w:r>
            <w:r>
              <w:rPr>
                <w:rFonts w:cs="Times New Roman"/>
              </w:rPr>
              <w:t>Номер │ Наименование статьи │Данные на │Данные на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│ </w:t>
            </w:r>
            <w:r>
              <w:rPr>
                <w:rFonts w:cs="Times New Roman"/>
              </w:rPr>
              <w:t>п/п │ │ отчетную │соответствую-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│ │ │ </w:t>
            </w:r>
            <w:r>
              <w:rPr>
                <w:rFonts w:cs="Times New Roman"/>
              </w:rPr>
              <w:t>дату │щую отчетную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 │ │</w:t>
            </w:r>
            <w:r>
              <w:rPr>
                <w:rFonts w:cs="Times New Roman"/>
              </w:rPr>
              <w:t>дату прошлого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 │ │</w:t>
            </w:r>
            <w:r>
              <w:rPr>
                <w:rFonts w:cs="Times New Roman"/>
              </w:rPr>
              <w:t>года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├──────┼─────────────────────────────────────────────┼──────────┼──────────────┤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│ </w:t>
            </w:r>
            <w:r>
              <w:rPr>
                <w:rFonts w:cs="Times New Roman"/>
              </w:rPr>
              <w:t>1 │ 2 │ 3 │ 4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├──────┴─────────────────────────────────────────────┴──────────┴──────────────┤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│ </w:t>
            </w:r>
            <w:r>
              <w:rPr>
                <w:rFonts w:cs="Times New Roman"/>
              </w:rPr>
              <w:t>I. АКТИВЫ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├──────┬─────────────────────────────────────────────┬──────────┬──────────────┤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│ </w:t>
            </w:r>
            <w:r>
              <w:rPr>
                <w:rFonts w:cs="Times New Roman"/>
              </w:rPr>
              <w:t>1 │Денежные средства │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├──────┼─────────────────────────────────────────────┼──────────┼──────────────┤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│ </w:t>
            </w:r>
            <w:r>
              <w:rPr>
                <w:rFonts w:cs="Times New Roman"/>
              </w:rPr>
              <w:t>2 │Средства кредитных организаций в Центральном │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</w:t>
            </w:r>
            <w:r>
              <w:rPr>
                <w:rFonts w:cs="Times New Roman"/>
              </w:rPr>
              <w:t>банке Российской Федерации │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├──────┼─────────────────────────────────────────────┼──────────┼──────────────┤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│ </w:t>
            </w:r>
            <w:r>
              <w:rPr>
                <w:rFonts w:cs="Times New Roman"/>
              </w:rPr>
              <w:t>2.1 │Обязательные резервы │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├──────┼─────────────────────────────────────────────┼──────────┼──────────────┤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│ </w:t>
            </w:r>
            <w:r>
              <w:rPr>
                <w:rFonts w:cs="Times New Roman"/>
              </w:rPr>
              <w:t>3 │Средства в кредитных организациях │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├──────┼─────────────────────────────────────────────┼──────────┼──────────────┤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│ </w:t>
            </w:r>
            <w:r>
              <w:rPr>
                <w:rFonts w:cs="Times New Roman"/>
              </w:rPr>
              <w:t>4 │Чистые вложения в ценные бумаги, оцениваемые │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</w:t>
            </w:r>
            <w:r>
              <w:rPr>
                <w:rFonts w:cs="Times New Roman"/>
              </w:rPr>
              <w:t>по справедливой стоимости через прибыль или │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</w:t>
            </w:r>
            <w:r>
              <w:rPr>
                <w:rFonts w:cs="Times New Roman"/>
              </w:rPr>
              <w:t>убыток │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├──────┼─────────────────────────────────────────────┼──────────┼──────────────┤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│ </w:t>
            </w:r>
            <w:r>
              <w:rPr>
                <w:rFonts w:cs="Times New Roman"/>
              </w:rPr>
              <w:t>5 │Чистая ссудная задолженность │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├──────┼─────────────────────────────────────────────┼──────────┼──────────────┤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│ </w:t>
            </w:r>
            <w:r>
              <w:rPr>
                <w:rFonts w:cs="Times New Roman"/>
              </w:rPr>
              <w:t>6 │Чистые вложения в ценные бумаги и другие │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</w:t>
            </w:r>
            <w:r>
              <w:rPr>
                <w:rFonts w:cs="Times New Roman"/>
              </w:rPr>
              <w:t>финансовые активы, имеющиеся в наличии для │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</w:t>
            </w:r>
            <w:r>
              <w:rPr>
                <w:rFonts w:cs="Times New Roman"/>
              </w:rPr>
              <w:t>продажи │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├──────┼─────────────────────────────────────────────┼──────────┼──────────────┤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│ </w:t>
            </w:r>
            <w:r>
              <w:rPr>
                <w:rFonts w:cs="Times New Roman"/>
              </w:rPr>
              <w:t>6.1 │Инвестиции в дочерние и зависимые │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</w:t>
            </w:r>
            <w:r>
              <w:rPr>
                <w:rFonts w:cs="Times New Roman"/>
              </w:rPr>
              <w:t>организации │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├──────┼─────────────────────────────────────────────┼──────────┼──────────────┤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│ </w:t>
            </w:r>
            <w:r>
              <w:rPr>
                <w:rFonts w:cs="Times New Roman"/>
              </w:rPr>
              <w:t>7 │Чистые вложения в ценные бумаги, удерживаемые│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</w:t>
            </w:r>
            <w:r>
              <w:rPr>
                <w:rFonts w:cs="Times New Roman"/>
              </w:rPr>
              <w:t>до погашения │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├──────┼─────────────────────────────────────────────┼──────────┼──────────────┤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│ </w:t>
            </w:r>
            <w:r>
              <w:rPr>
                <w:rFonts w:cs="Times New Roman"/>
              </w:rPr>
              <w:t>8 │Основные средства, нематериальные активы и │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</w:t>
            </w:r>
            <w:r>
              <w:rPr>
                <w:rFonts w:cs="Times New Roman"/>
              </w:rPr>
              <w:t>материальные запасы │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├──────┼─────────────────────────────────────────────┼──────────┼──────────────┤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│ </w:t>
            </w:r>
            <w:r>
              <w:rPr>
                <w:rFonts w:cs="Times New Roman"/>
              </w:rPr>
              <w:t>9 │Прочие активы │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├──────┼─────────────────────────────────────────────┼──────────┼──────────────┤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│ </w:t>
            </w:r>
            <w:r>
              <w:rPr>
                <w:rFonts w:cs="Times New Roman"/>
              </w:rPr>
              <w:t>10 │Всего активов │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├──────┴─────────────────────────────────────────────┴──────────┴──────────────┤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│ </w:t>
            </w:r>
            <w:r>
              <w:rPr>
                <w:rFonts w:cs="Times New Roman"/>
              </w:rPr>
              <w:t>II. ПАССИВЫ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├──────┬─────────────────────────────────────────────┬──────────┬──────────────┤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│ </w:t>
            </w:r>
            <w:r>
              <w:rPr>
                <w:rFonts w:cs="Times New Roman"/>
              </w:rPr>
              <w:t>11 │Кредиты, депозиты и прочие средства │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</w:t>
            </w:r>
            <w:r>
              <w:rPr>
                <w:rFonts w:cs="Times New Roman"/>
              </w:rPr>
              <w:t>Центрального банка Российской Федерации │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├──────┼─────────────────────────────────────────────┼──────────┼──────────────┤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│ </w:t>
            </w:r>
            <w:r>
              <w:rPr>
                <w:rFonts w:cs="Times New Roman"/>
              </w:rPr>
              <w:t>12 │Средства кредитных организаций │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├──────┼─────────────────────────────────────────────┼──────────┼──────────────┤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│ </w:t>
            </w:r>
            <w:r>
              <w:rPr>
                <w:rFonts w:cs="Times New Roman"/>
              </w:rPr>
              <w:t>13 │Средства клиентов (некредитных организаций) │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├──────┼─────────────────────────────────────────────┼──────────┼──────────────┤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│ </w:t>
            </w:r>
            <w:r>
              <w:rPr>
                <w:rFonts w:cs="Times New Roman"/>
              </w:rPr>
              <w:t>13.1 │Вклады физических лиц │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├──────┼─────────────────────────────────────────────┼──────────┼──────────────┤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│ </w:t>
            </w:r>
            <w:r>
              <w:rPr>
                <w:rFonts w:cs="Times New Roman"/>
              </w:rPr>
              <w:t>14 │Финансовые обязательства, оцениваемые по │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</w:t>
            </w:r>
            <w:r>
              <w:rPr>
                <w:rFonts w:cs="Times New Roman"/>
              </w:rPr>
              <w:t>справедливой стоимости через прибыль или │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</w:t>
            </w:r>
            <w:r>
              <w:rPr>
                <w:rFonts w:cs="Times New Roman"/>
              </w:rPr>
              <w:t>убыток │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├──────┼─────────────────────────────────────────────┼──────────┼──────────────┤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│ </w:t>
            </w:r>
            <w:r>
              <w:rPr>
                <w:rFonts w:cs="Times New Roman"/>
              </w:rPr>
              <w:t>15 │Выпущенные долговые обязательства │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├──────┼─────────────────────────────────────────────┼──────────┼──────────────┤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│ </w:t>
            </w:r>
            <w:r>
              <w:rPr>
                <w:rFonts w:cs="Times New Roman"/>
              </w:rPr>
              <w:t>16 │Прочие обязательства │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├──────┼─────────────────────────────────────────────┼──────────┼──────────────┤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│ </w:t>
            </w:r>
            <w:r>
              <w:rPr>
                <w:rFonts w:cs="Times New Roman"/>
              </w:rPr>
              <w:t>17 │Резервы на возможные потери по условным │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</w:t>
            </w:r>
            <w:r>
              <w:rPr>
                <w:rFonts w:cs="Times New Roman"/>
              </w:rPr>
              <w:t>обязательствам кредитного характера, прочим │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</w:t>
            </w:r>
            <w:r>
              <w:rPr>
                <w:rFonts w:cs="Times New Roman"/>
              </w:rPr>
              <w:t>возможным потерям и операциям с резидентами │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</w:t>
            </w:r>
            <w:r>
              <w:rPr>
                <w:rFonts w:cs="Times New Roman"/>
              </w:rPr>
              <w:t>офшорных зон │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├──────┼─────────────────────────────────────────────┼──────────┼──────────────┤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│ </w:t>
            </w:r>
            <w:r>
              <w:rPr>
                <w:rFonts w:cs="Times New Roman"/>
              </w:rPr>
              <w:t>18 │Всего обязательств │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├──────┴─────────────────────────────────────────────┴──────────┴──────────────┤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│ </w:t>
            </w:r>
            <w:r>
              <w:rPr>
                <w:rFonts w:cs="Times New Roman"/>
              </w:rPr>
              <w:t>III. ИСТОЧНИКИ СОБСТВЕННЫХ СРЕДСТВ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├──────┬─────────────────────────────────────────────┬──────────┬──────────────┤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│ </w:t>
            </w:r>
            <w:r>
              <w:rPr>
                <w:rFonts w:cs="Times New Roman"/>
              </w:rPr>
              <w:t>19 │Средства акционеров (участников) │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├──────┼─────────────────────────────────────────────┼──────────┼──────────────┤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│ </w:t>
            </w:r>
            <w:r>
              <w:rPr>
                <w:rFonts w:cs="Times New Roman"/>
              </w:rPr>
              <w:t>19.1 │Зарегистрированные обыкновенные акции и доли │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├──────┼─────────────────────────────────────────────┼──────────┼──────────────┤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│ </w:t>
            </w:r>
            <w:r>
              <w:rPr>
                <w:rFonts w:cs="Times New Roman"/>
              </w:rPr>
              <w:t>19.2 │Зарегистрированные привилегированные акции │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├──────┼─────────────────────────────────────────────┼──────────┼──────────────┤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│ </w:t>
            </w:r>
            <w:r>
              <w:rPr>
                <w:rFonts w:cs="Times New Roman"/>
              </w:rPr>
              <w:t>19.3 │Незарегистрированный уставный капитал │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</w:t>
            </w:r>
            <w:r>
              <w:rPr>
                <w:rFonts w:cs="Times New Roman"/>
              </w:rPr>
              <w:t>неакционерных кредитных организаций │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├──────┼─────────────────────────────────────────────┼──────────┼──────────────┤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│ </w:t>
            </w:r>
            <w:r>
              <w:rPr>
                <w:rFonts w:cs="Times New Roman"/>
              </w:rPr>
              <w:t>20 │Собственные акции (доли), выкупленные у │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</w:t>
            </w:r>
            <w:r>
              <w:rPr>
                <w:rFonts w:cs="Times New Roman"/>
              </w:rPr>
              <w:t>акционеров (участников) │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├──────┼─────────────────────────────────────────────┼──────────┼──────────────┤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│ </w:t>
            </w:r>
            <w:r>
              <w:rPr>
                <w:rFonts w:cs="Times New Roman"/>
              </w:rPr>
              <w:t>21 │Эмиссионный доход │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├──────┼─────────────────────────────────────────────┼──────────┼──────────────┤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│ </w:t>
            </w:r>
            <w:r>
              <w:rPr>
                <w:rFonts w:cs="Times New Roman"/>
              </w:rPr>
              <w:t>22 │Переоценка по справедливой стоимости ценных │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</w:t>
            </w:r>
            <w:r>
              <w:rPr>
                <w:rFonts w:cs="Times New Roman"/>
              </w:rPr>
              <w:t>бумаг, имеющихся в наличии для продажи │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├──────┼─────────────────────────────────────────────┼──────────┼──────────────┤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│ </w:t>
            </w:r>
            <w:r>
              <w:rPr>
                <w:rFonts w:cs="Times New Roman"/>
              </w:rPr>
              <w:t>23 │Переоценка основных средств │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├──────┼─────────────────────────────────────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│ </w:t>
            </w:r>
            <w:r>
              <w:rPr>
                <w:rFonts w:cs="Times New Roman"/>
              </w:rPr>
              <w:t>24 │Нераспределенная прибыль прошлых лет │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</w:t>
            </w:r>
            <w:r>
              <w:rPr>
                <w:rFonts w:cs="Times New Roman"/>
              </w:rPr>
              <w:t>(непокрытые убытки прошлых лет) │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├──────┼─────────────────────────────────────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│ </w:t>
            </w:r>
            <w:r>
              <w:rPr>
                <w:rFonts w:cs="Times New Roman"/>
              </w:rPr>
              <w:t>25 │Прибыль (убыток) за отчетный период │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├──────┼─────────────────────────────────────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│ </w:t>
            </w:r>
            <w:r>
              <w:rPr>
                <w:rFonts w:cs="Times New Roman"/>
              </w:rPr>
              <w:t>26 │Всего источников собственных средств │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├──────┼─────────────────────────────────────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│ </w:t>
            </w:r>
            <w:r>
              <w:rPr>
                <w:rFonts w:cs="Times New Roman"/>
              </w:rPr>
              <w:t>27 │Всего пассивов │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├──────┴─────────────────────────────────────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│ </w:t>
            </w:r>
            <w:r>
              <w:rPr>
                <w:rFonts w:cs="Times New Roman"/>
              </w:rPr>
              <w:t>IV. ВНЕБАЛАНСОВЫЕ ОБЯЗАТЕЛЬСТВА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├──────┬─────────────────────────────────────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│ </w:t>
            </w:r>
            <w:r>
              <w:rPr>
                <w:rFonts w:cs="Times New Roman"/>
              </w:rPr>
              <w:t>28 │Безотзывные обязательства кредитной │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</w:t>
            </w:r>
            <w:r>
              <w:rPr>
                <w:rFonts w:cs="Times New Roman"/>
              </w:rPr>
              <w:t>организации │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├──────┼─────────────────────────────────────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│ </w:t>
            </w:r>
            <w:r>
              <w:rPr>
                <w:rFonts w:cs="Times New Roman"/>
              </w:rPr>
              <w:t>29 │Выданные кредитной организацией гарантии и │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</w:t>
            </w:r>
            <w:r>
              <w:rPr>
                <w:rFonts w:cs="Times New Roman"/>
              </w:rPr>
              <w:t>поручительства │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└──────┴───────────────────────────────────────</w:t>
            </w:r>
          </w:p>
          <w:p>
            <w:pPr>
              <w:pStyle w:val="Style18"/>
              <w:spacing w:lineRule="auto" w:line="360" w:before="0" w:after="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(Ф.И.О.)</w:t>
            </w:r>
          </w:p>
          <w:p>
            <w:pPr>
              <w:pStyle w:val="Style18"/>
              <w:spacing w:lineRule="auto" w:line="360" w:before="0" w:after="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(Ф.И.О.)</w:t>
            </w:r>
          </w:p>
          <w:p>
            <w:pPr>
              <w:pStyle w:val="Style18"/>
              <w:spacing w:lineRule="auto" w:line="360" w:before="0" w:after="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Style18"/>
              <w:spacing w:lineRule="auto" w:line="360" w:before="0" w:after="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(Ф.И.О.)</w:t>
            </w:r>
          </w:p>
          <w:p>
            <w:pPr>
              <w:pStyle w:val="Style18"/>
              <w:spacing w:lineRule="auto" w:line="360" w:before="0" w:after="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:</w:t>
            </w:r>
          </w:p>
          <w:p>
            <w:pPr>
              <w:pStyle w:val="Style18"/>
              <w:spacing w:lineRule="auto" w:line="360" w:before="0" w:after="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___” __________ _____ г.</w:t>
            </w:r>
          </w:p>
          <w:p>
            <w:pPr>
              <w:pStyle w:val="Style18"/>
              <w:spacing w:lineRule="auto" w:line="360" w:before="0" w:after="0"/>
              <w:ind w:firstLine="708"/>
              <w:rPr/>
            </w:pPr>
            <w:r>
              <w:rPr>
                <w:sz w:val="28"/>
                <w:szCs w:val="28"/>
              </w:rPr>
              <w:t>Таблица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Hl01"/>
                <w:b w:val="false"/>
                <w:sz w:val="28"/>
                <w:szCs w:val="28"/>
              </w:rPr>
              <w:t>БУХГАЛТЕРСКИЙ БАЛАНС (публикуемая форма)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Style18"/>
              <w:spacing w:lineRule="auto" w:line="360" w:before="0" w:after="0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рядок составления и представления отчетности по форме 0409806 «Бухгалтерский баланс (публикуемая форма)» в ред. Указания ЦБ РФ от 31.08.2007 N 1881-У.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 Отчетность по форме 0409806 «Бухгалтерский баланс (публикуемая форма)» (далее - Отчет) является частью отчетности, подлежащей опубликованию кредитными организациями (включая небанковские кредитные организации). Публикуется и представляется в территориальные учреждения Банка России по состоянию на 1 апреля, 1 июля и 1 октября (за исключением небанковских кредитных организаций): не позднее 43 рабочих дней после 1 апреля, 1 июля, 1 октября; на 1 января (включая небанковские кредитные организации): в течение 3 рабочих дней после даты опубликования годовых отчетов.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 Отчет составляется на основании отчетности по форме 0409101 «Оборотная ведомость по счетам бухгалтерского учета кредитной организации» (далее - форма 0409101) по состоянию на 1 января - на основании данных годового бухгалтерского отчета кредитной организации, составленного в соответствии с Указанием Банка России от 17 декабря 2004 года N 1530-У «О порядке составления кредитными организациями годового бухгалтерского отчета», зарегистрированным Министерством юстиции Российской Федерации 21 декабря 2004 года N 6215 («Вестник Банка России» от 23 декабря 2004 года N 73) (далее - Указание Банка России N 1530-У) в соответствии с «Разработочной таблицей для составления Бухгалтерского баланса (публикуемая форма)» (далее - Разработочная таблица).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случае если остатки по каким-либо балансовым счетам формы 0409101 за отчетный период не включены в Отчет ввиду их отсутствия в Разработочной таблице, то их следует отражать по той статье Отчета, которая по экономическому содержанию соответствует операции, отраженной на этом балансовом счете, либо по статьям «Прочие активы» и «Прочие обязательства» в зависимости от характеристики счета (активный или пассивный).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и формировании статей Отчета кредитные организации могут осуществлять реклассификацию отдельных балансовых счетов в иные статьи Отчета, чем это определено Разработочной таблицей, используя принцип приоритета экономической сущности осуществленных операций над их юридической формой.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 Сведения, приведенные в Отчете и сгруппированные в соответствии с Разработочной таблицей, должны соответствовать данным формы 0409101 на соответствующую дату, а по состоянию на 1 января - итоговым данным, отраженным в графе 14 приложения 14 «Сводной ведомости оборотов по отражению событий после отчетной даты» к Положению Банка России от 26 марта 2007 года N 302-П «О правилах ведения бухгалтерского учета в кредитных организациях, расположенных на территории Российской Федерации», зарегистрированному Министерством юстиции Российской Федерации 29 марта 2007 года N 9176 («Вестник Банка России» от 16 апреля 2007 года N 20-21), в соответствии с требованиями подпункта 1.5.3 пункта 1.5 Указания Банка России N 1530-У.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графе 4 Отчета приводятся сопоставимые данные на соответствующую отчетную дату прошлого года.</w:t>
            </w:r>
          </w:p>
          <w:p>
            <w:pPr>
              <w:pStyle w:val="Normal"/>
              <w:spacing w:lineRule="auto" w:line="360"/>
              <w:ind w:firstLine="708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8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ind w:firstLine="708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ind w:firstLine="708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ind w:firstLine="708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4" w:hRule="atLeast"/>
        </w:trPr>
        <w:tc>
          <w:tcPr>
            <w:tcW w:w="9455" w:type="dxa"/>
            <w:tcBorders/>
          </w:tcPr>
          <w:p>
            <w:pPr>
              <w:pStyle w:val="Normal"/>
              <w:spacing w:lineRule="auto" w:line="360"/>
              <w:ind w:firstLine="34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АЗРАБОТОЧНАЯ ТАБЛИЦА</w:t>
            </w:r>
          </w:p>
          <w:p>
            <w:pPr>
              <w:pStyle w:val="Normal"/>
              <w:spacing w:lineRule="auto" w:line="360"/>
              <w:ind w:firstLine="34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ЛЯ СОСТАВЛЕНИЯ БУХГАЛТЕРСКОГО БАЛАНСА</w:t>
            </w:r>
          </w:p>
          <w:p>
            <w:pPr>
              <w:pStyle w:val="Normal"/>
              <w:spacing w:lineRule="auto" w:line="360"/>
              <w:ind w:firstLine="34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публикуемая форма)</w:t>
            </w:r>
          </w:p>
          <w:p>
            <w:pPr>
              <w:pStyle w:val="Normal"/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┌─────┬─────────────────────────┬──────────────────────────────────────────────┐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</w:t>
            </w:r>
            <w:r>
              <w:rPr>
                <w:rFonts w:cs="Times New Roman"/>
              </w:rPr>
              <w:t>Номер│ Наименование статьи │ Номера балансовых счетов в соответствии с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│ </w:t>
            </w:r>
            <w:r>
              <w:rPr>
                <w:rFonts w:cs="Times New Roman"/>
              </w:rPr>
              <w:t>п/п │ бухгалтерского баланса │Планом счетов бухгалтерского учета в кредитных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│ │ </w:t>
            </w:r>
            <w:r>
              <w:rPr>
                <w:rFonts w:cs="Times New Roman"/>
              </w:rPr>
              <w:t>(публикуемая форма) │организациях и их расшифровок в соответствии с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│ │ │ </w:t>
            </w:r>
            <w:r>
              <w:rPr>
                <w:rFonts w:cs="Times New Roman"/>
              </w:rPr>
              <w:t>формой 0409110 &lt;1&gt;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├─────┼─────────────────────────┼──────────────────────────────────────────────┤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│ </w:t>
            </w:r>
            <w:r>
              <w:rPr>
                <w:rFonts w:cs="Times New Roman"/>
              </w:rPr>
              <w:t>1 │ 2 │ 3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├─────┴─────────────────────────┴──────────────────────────────────────────────┤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│ </w:t>
            </w:r>
            <w:r>
              <w:rPr>
                <w:rFonts w:cs="Times New Roman"/>
              </w:rPr>
              <w:t>I. АКТИВЫ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├─────┬─────────────────────────┬──────────────────────────────────────────────┤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│ </w:t>
            </w:r>
            <w:r>
              <w:rPr>
                <w:rFonts w:cs="Times New Roman"/>
              </w:rPr>
              <w:t>1 │Денежные средства │202 + 20302 + 20303+ 20305 + 204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├─────┼─────────────────────────┼──────────────────────────────────────────────┤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│ </w:t>
            </w:r>
            <w:r>
              <w:rPr>
                <w:rFonts w:cs="Times New Roman"/>
              </w:rPr>
              <w:t>2 │Средства кредитных │30102 + 30104 + 30106 + 30125 + 30202 + 30204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</w:t>
            </w:r>
            <w:r>
              <w:rPr>
                <w:rFonts w:cs="Times New Roman"/>
              </w:rPr>
              <w:t>организаций в Центральном│+ 30208 + 30210 + 30215 + 30224 + 30228 + (304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</w:t>
            </w:r>
            <w:r>
              <w:rPr>
                <w:rFonts w:cs="Times New Roman"/>
              </w:rPr>
              <w:t>банке Российской │(кроме 30410)) &lt;2&gt; - 30410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</w:t>
            </w:r>
            <w:r>
              <w:rPr>
                <w:rFonts w:cs="Times New Roman"/>
              </w:rPr>
              <w:t>Федерации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├─────┼─────────────────────────┼──────────────────────────────────────────────┤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│ </w:t>
            </w:r>
            <w:r>
              <w:rPr>
                <w:rFonts w:cs="Times New Roman"/>
              </w:rPr>
              <w:t>2.1 │Обязательные резервы │30202 + 30204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├─────┼─────────────────────────┼──────────────────────────────────────────────┤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│ </w:t>
            </w:r>
            <w:r>
              <w:rPr>
                <w:rFonts w:cs="Times New Roman"/>
              </w:rPr>
              <w:t>3 │Средства в кредитных │20315 + 20316 + 30110 + 30114 + 30118 + 30119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</w:t>
            </w:r>
            <w:r>
              <w:rPr>
                <w:rFonts w:cs="Times New Roman"/>
              </w:rPr>
              <w:t>организациях │+ 30213 + А/3.2 - А/3.1 &lt;3&gt;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├─────┼─────────────────────────┼──────────────────────────────────────────────┤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│ </w:t>
            </w:r>
            <w:r>
              <w:rPr>
                <w:rFonts w:cs="Times New Roman"/>
              </w:rPr>
              <w:t>4 │Чистые вложения в ценные │501(А - П) + 506(А - П)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</w:t>
            </w:r>
            <w:r>
              <w:rPr>
                <w:rFonts w:cs="Times New Roman"/>
              </w:rPr>
              <w:t>бумаги, оцениваемые по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</w:t>
            </w:r>
            <w:r>
              <w:rPr>
                <w:rFonts w:cs="Times New Roman"/>
              </w:rPr>
              <w:t>справедливой стоимости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</w:t>
            </w:r>
            <w:r>
              <w:rPr>
                <w:rFonts w:cs="Times New Roman"/>
              </w:rPr>
              <w:t>через прибыль или убыток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├─────┼─────────────────────────┼──────────────────────────────────────────────┤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│ </w:t>
            </w:r>
            <w:r>
              <w:rPr>
                <w:rFonts w:cs="Times New Roman"/>
              </w:rPr>
              <w:t>5 │Чистая ссудная │20311 + 20312 + 20317 + 20318 + 319 + 320(А -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</w:t>
            </w:r>
            <w:r>
              <w:rPr>
                <w:rFonts w:cs="Times New Roman"/>
              </w:rPr>
              <w:t>задолженность │П) + 321 (кроме 32115) + 322(А - П) + 323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 │</w:t>
            </w:r>
            <w:r>
              <w:rPr>
                <w:rFonts w:cs="Times New Roman"/>
              </w:rPr>
              <w:t>(кроме 32311) + 324 (кроме 32403) + 32902 +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 │</w:t>
            </w:r>
            <w:r>
              <w:rPr>
                <w:rFonts w:cs="Times New Roman"/>
              </w:rPr>
              <w:t>(40111 - 40110) &lt;4&gt; + 40308 + 40310 + 441(А -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 │</w:t>
            </w:r>
            <w:r>
              <w:rPr>
                <w:rFonts w:cs="Times New Roman"/>
              </w:rPr>
              <w:t>П) + 442(А - П) + 443(А - П) + 444(А - П) +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 │</w:t>
            </w:r>
            <w:r>
              <w:rPr>
                <w:rFonts w:cs="Times New Roman"/>
              </w:rPr>
              <w:t>445(А - П) + 446(А - П) + 447(А - П) + 448(А -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 │</w:t>
            </w:r>
            <w:r>
              <w:rPr>
                <w:rFonts w:cs="Times New Roman"/>
              </w:rPr>
              <w:t>П) + 449(А - П) + 450(А - П) + 451(А - П) +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 │</w:t>
            </w:r>
            <w:r>
              <w:rPr>
                <w:rFonts w:cs="Times New Roman"/>
              </w:rPr>
              <w:t>452(А - П) + 453(А - П) + 454(А - П) + 455(А -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 │</w:t>
            </w:r>
            <w:r>
              <w:rPr>
                <w:rFonts w:cs="Times New Roman"/>
              </w:rPr>
              <w:t>П) + 456 (кроме 45615) + 457 (кроме 45715) +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 │</w:t>
            </w:r>
            <w:r>
              <w:rPr>
                <w:rFonts w:cs="Times New Roman"/>
              </w:rPr>
              <w:t>458 (кроме 45818) + 460(А - П) + 461(А - П) +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 │</w:t>
            </w:r>
            <w:r>
              <w:rPr>
                <w:rFonts w:cs="Times New Roman"/>
              </w:rPr>
              <w:t>462(А - П) + 463(А - П) + 464(А - П) + 465(А -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 │</w:t>
            </w:r>
            <w:r>
              <w:rPr>
                <w:rFonts w:cs="Times New Roman"/>
              </w:rPr>
              <w:t>П) + 466(А - П) + 467(А - П) + 468(А - П) +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 │</w:t>
            </w:r>
            <w:r>
              <w:rPr>
                <w:rFonts w:cs="Times New Roman"/>
              </w:rPr>
              <w:t>469(А - П) + 470(А - П) + 471(А - П) + 472(А -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 │</w:t>
            </w:r>
            <w:r>
              <w:rPr>
                <w:rFonts w:cs="Times New Roman"/>
              </w:rPr>
              <w:t>П) + 473 (кроме 47308) + 47402 + 47410 +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 │</w:t>
            </w:r>
            <w:r>
              <w:rPr>
                <w:rFonts w:cs="Times New Roman"/>
              </w:rPr>
              <w:t>477(А - П) + 478(А - П) + 512(А - П) + 513(А -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 │</w:t>
            </w:r>
            <w:r>
              <w:rPr>
                <w:rFonts w:cs="Times New Roman"/>
              </w:rPr>
              <w:t>П) + 514(А - П) + 515(А - П) + 516 (кроме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 │</w:t>
            </w:r>
            <w:r>
              <w:rPr>
                <w:rFonts w:cs="Times New Roman"/>
              </w:rPr>
              <w:t>51610) + 517 (кроме 51710) + 518 (кроме 51810)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 │</w:t>
            </w:r>
            <w:r>
              <w:rPr>
                <w:rFonts w:cs="Times New Roman"/>
              </w:rPr>
              <w:t>+ 519 (кроме 51910) + 60315 + А/5.1 &lt;3&gt; -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 │</w:t>
            </w:r>
            <w:r>
              <w:rPr>
                <w:rFonts w:cs="Times New Roman"/>
              </w:rPr>
              <w:t>А/3.2 - А/5.2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├─────┼─────────────────────────┼──────────────────────────────────────────────┤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│ </w:t>
            </w:r>
            <w:r>
              <w:rPr>
                <w:rFonts w:cs="Times New Roman"/>
              </w:rPr>
              <w:t>6 │Чистые вложения в ценные │502(А - П) + 507(А - П) + 601(А - П)+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</w:t>
            </w:r>
            <w:r>
              <w:rPr>
                <w:rFonts w:cs="Times New Roman"/>
              </w:rPr>
              <w:t>бумаги и другие │602(А - П) + А50505/6.1 - А50507/6.2 +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</w:t>
            </w:r>
            <w:r>
              <w:rPr>
                <w:rFonts w:cs="Times New Roman"/>
              </w:rPr>
              <w:t>финансовые активы, │А50719/17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</w:t>
            </w:r>
            <w:r>
              <w:rPr>
                <w:rFonts w:cs="Times New Roman"/>
              </w:rPr>
              <w:t>имеющиеся в наличии для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</w:t>
            </w:r>
            <w:r>
              <w:rPr>
                <w:rFonts w:cs="Times New Roman"/>
              </w:rPr>
              <w:t>продажи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├─────┼─────────────────────────┼──────────────────────────────────────────────┤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│ </w:t>
            </w:r>
            <w:r>
              <w:rPr>
                <w:rFonts w:cs="Times New Roman"/>
              </w:rPr>
              <w:t>6.1 │Инвестиции в дочерние и │601(А - П) + А/6.4 - А60206/6.3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</w:t>
            </w:r>
            <w:r>
              <w:rPr>
                <w:rFonts w:cs="Times New Roman"/>
              </w:rPr>
              <w:t>зависимые организации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├─────┼─────────────────────────┼──────────────────────────────────────────────┤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│ </w:t>
            </w:r>
            <w:r>
              <w:rPr>
                <w:rFonts w:cs="Times New Roman"/>
              </w:rPr>
              <w:t>7 │Чистые вложения в ценные │503(А - П) + 505(А - П) - А50505/6.1 +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</w:t>
            </w:r>
            <w:r>
              <w:rPr>
                <w:rFonts w:cs="Times New Roman"/>
              </w:rPr>
              <w:t>бумаги, удерживаемые до │А50507/6.2 + А50319/17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</w:t>
            </w:r>
            <w:r>
              <w:rPr>
                <w:rFonts w:cs="Times New Roman"/>
              </w:rPr>
              <w:t>погашения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├─────┼─────────────────────────┼──────────────────────────────────────────────┤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│ </w:t>
            </w:r>
            <w:r>
              <w:rPr>
                <w:rFonts w:cs="Times New Roman"/>
              </w:rPr>
              <w:t>8 │Основные средства, │604(А - П) - 606 + 607 + 60804 - 60805 + 609(А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</w:t>
            </w:r>
            <w:r>
              <w:rPr>
                <w:rFonts w:cs="Times New Roman"/>
              </w:rPr>
              <w:t>нематериальные активы и │- П) + 610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</w:t>
            </w:r>
            <w:r>
              <w:rPr>
                <w:rFonts w:cs="Times New Roman"/>
              </w:rPr>
              <w:t>материальные запасы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├─────┼─────────────────────────┼──────────────────────────────────────────────┤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│ </w:t>
            </w:r>
            <w:r>
              <w:rPr>
                <w:rFonts w:cs="Times New Roman"/>
              </w:rPr>
              <w:t>9 │Прочие активы │20308 + 20319 + 20320 + 30211 + (30221 -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 │</w:t>
            </w:r>
            <w:r>
              <w:rPr>
                <w:rFonts w:cs="Times New Roman"/>
              </w:rPr>
              <w:t>30222) &lt;5&gt; + (30233 - 30232) &lt;5&gt; + 303 &lt;5&gt; +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 │</w:t>
            </w:r>
            <w:r>
              <w:rPr>
                <w:rFonts w:cs="Times New Roman"/>
              </w:rPr>
              <w:t>30602 + 325(А - П) + 40311 + (40313 - 40312)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 │</w:t>
            </w:r>
            <w:r>
              <w:rPr>
                <w:rFonts w:cs="Times New Roman"/>
              </w:rPr>
              <w:t>&lt;5&gt; + (40908 - 40907) &lt;5&gt; + 459(А - П) +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 │</w:t>
            </w:r>
            <w:r>
              <w:rPr>
                <w:rFonts w:cs="Times New Roman"/>
              </w:rPr>
              <w:t>474(А) (кроме 47402, 47410) + 479(А - П) +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 │</w:t>
            </w:r>
            <w:r>
              <w:rPr>
                <w:rFonts w:cs="Times New Roman"/>
              </w:rPr>
              <w:t>509(А - П) + 52503 + 603(А) (кроме 60315) +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 │</w:t>
            </w:r>
            <w:r>
              <w:rPr>
                <w:rFonts w:cs="Times New Roman"/>
              </w:rPr>
              <w:t>614 - 30226 - 32505 - 45918 + А30226/3.1 +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 │</w:t>
            </w:r>
            <w:r>
              <w:rPr>
                <w:rFonts w:cs="Times New Roman"/>
              </w:rPr>
              <w:t>А40109/9.1 - А/9.2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├─────┼─────────────────────────┼──────────────────────────────────────────────┤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│ </w:t>
            </w:r>
            <w:r>
              <w:rPr>
                <w:rFonts w:cs="Times New Roman"/>
              </w:rPr>
              <w:t>10 │Всего активов │ст. 1 + ст. 2 + ст. 3 + ст. 4 + ст. 5 + ст. 6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 │</w:t>
            </w:r>
            <w:r>
              <w:rPr>
                <w:rFonts w:cs="Times New Roman"/>
              </w:rPr>
              <w:t>+ ст. 7 + ст. 8 + ст. 9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├─────┴─────────────────────────┴──────────────────────────────────────────────┤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│ </w:t>
            </w:r>
            <w:r>
              <w:rPr>
                <w:rFonts w:cs="Times New Roman"/>
              </w:rPr>
              <w:t>II. ПАССИВЫ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├─────┬─────────────────────────┬──────────────────────────────────────────────┤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│ </w:t>
            </w:r>
            <w:r>
              <w:rPr>
                <w:rFonts w:cs="Times New Roman"/>
              </w:rPr>
              <w:t>11 │Кредиты, депозиты и │312 + 31701 + 31704 + 31801 + 31804 + 32901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</w:t>
            </w:r>
            <w:r>
              <w:rPr>
                <w:rFonts w:cs="Times New Roman"/>
              </w:rPr>
              <w:t>прочие средства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</w:t>
            </w:r>
            <w:r>
              <w:rPr>
                <w:rFonts w:cs="Times New Roman"/>
              </w:rPr>
              <w:t>Центрального банка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</w:t>
            </w:r>
            <w:r>
              <w:rPr>
                <w:rFonts w:cs="Times New Roman"/>
              </w:rPr>
              <w:t>Российской Федерации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├─────┼─────────────────────────┼──────────────────────────────────────────────┤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│ </w:t>
            </w:r>
            <w:r>
              <w:rPr>
                <w:rFonts w:cs="Times New Roman"/>
              </w:rPr>
              <w:t>12 │Средства кредитных │20313 + 20314 + 301(П) (кроме 30126) + 30230 +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</w:t>
            </w:r>
            <w:r>
              <w:rPr>
                <w:rFonts w:cs="Times New Roman"/>
              </w:rPr>
              <w:t>организаций │30231 + 313 + 314 + 315 + 316 + 31702 + 31703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 │</w:t>
            </w:r>
            <w:r>
              <w:rPr>
                <w:rFonts w:cs="Times New Roman"/>
              </w:rPr>
              <w:t>+ 31802 + 31803 + А/12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├─────┼─────────────────────────┼──────────────────────────────────────────────┤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│ </w:t>
            </w:r>
            <w:r>
              <w:rPr>
                <w:rFonts w:cs="Times New Roman"/>
              </w:rPr>
              <w:t>13 │Средства клиентов │20309 + 20310 + 30214 + 30220 + 30223 + 30227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</w:t>
            </w:r>
            <w:r>
              <w:rPr>
                <w:rFonts w:cs="Times New Roman"/>
              </w:rPr>
              <w:t>(некредитных │+ 30601 + 30606 + 40101 + 40105 + 40106 +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</w:t>
            </w:r>
            <w:r>
              <w:rPr>
                <w:rFonts w:cs="Times New Roman"/>
              </w:rPr>
              <w:t>организаций) │40107 + (40108 - (40109 - А40109/5.1 -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 │</w:t>
            </w:r>
            <w:r>
              <w:rPr>
                <w:rFonts w:cs="Times New Roman"/>
              </w:rPr>
              <w:t>А40109/9.1) + (40110 - 40111) &lt;4&gt; + 40116 +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 │</w:t>
            </w:r>
            <w:r>
              <w:rPr>
                <w:rFonts w:cs="Times New Roman"/>
              </w:rPr>
              <w:t>402 + 403(П) (кроме 40312) + 404 + 405 + 406 +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 │</w:t>
            </w:r>
            <w:r>
              <w:rPr>
                <w:rFonts w:cs="Times New Roman"/>
              </w:rPr>
              <w:t>407 + 408 + 409(П) (кроме 40907) + 410 + 411 +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 │</w:t>
            </w:r>
            <w:r>
              <w:rPr>
                <w:rFonts w:cs="Times New Roman"/>
              </w:rPr>
              <w:t>412 + 413 + 414 + 415 + 416 + 417 + 418 + 419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 │</w:t>
            </w:r>
            <w:r>
              <w:rPr>
                <w:rFonts w:cs="Times New Roman"/>
              </w:rPr>
              <w:t>+ 420 + 421 + 422 + 423 + 425 + 426 + 427 +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 │</w:t>
            </w:r>
            <w:r>
              <w:rPr>
                <w:rFonts w:cs="Times New Roman"/>
              </w:rPr>
              <w:t>428 + 429 + 430 + 431 + 432 + 433 + 434 + 435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 │</w:t>
            </w:r>
            <w:r>
              <w:rPr>
                <w:rFonts w:cs="Times New Roman"/>
              </w:rPr>
              <w:t>+ 436 + 437 + 438 + 439 + 440 + 47401 + 47409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 │</w:t>
            </w:r>
            <w:r>
              <w:rPr>
                <w:rFonts w:cs="Times New Roman"/>
              </w:rPr>
              <w:t>+ 47418 + 476 - А/12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├─────┼─────────────────────────┼──────────────────────────────────────────────┤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</w:t>
            </w:r>
            <w:r>
              <w:rPr>
                <w:rFonts w:cs="Times New Roman"/>
              </w:rPr>
              <w:t>13.1 │Вклады физических лиц │40803 + 40813 + 40817 + 40820 + 423 + 426 +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 │</w:t>
            </w:r>
            <w:r>
              <w:rPr>
                <w:rFonts w:cs="Times New Roman"/>
              </w:rPr>
              <w:t>47603 + 47605 + 47608 + 47609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├─────┼─────────────────────────┼──────────────────────────────────────────────┤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│ </w:t>
            </w:r>
            <w:r>
              <w:rPr>
                <w:rFonts w:cs="Times New Roman"/>
              </w:rPr>
              <w:t>14 │Финансовые │А47407/14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</w:t>
            </w:r>
            <w:r>
              <w:rPr>
                <w:rFonts w:cs="Times New Roman"/>
              </w:rPr>
              <w:t>обязательства,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</w:t>
            </w:r>
            <w:r>
              <w:rPr>
                <w:rFonts w:cs="Times New Roman"/>
              </w:rPr>
              <w:t>оцениваемые по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</w:t>
            </w:r>
            <w:r>
              <w:rPr>
                <w:rFonts w:cs="Times New Roman"/>
              </w:rPr>
              <w:t>справедливой стоимости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</w:t>
            </w:r>
            <w:r>
              <w:rPr>
                <w:rFonts w:cs="Times New Roman"/>
              </w:rPr>
              <w:t>через прибыль или убыток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├─────┼─────────────────────────┼──────────────────────────────────────────────┤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│ </w:t>
            </w:r>
            <w:r>
              <w:rPr>
                <w:rFonts w:cs="Times New Roman"/>
              </w:rPr>
              <w:t>15 │Выпущенные долговые │520 + 521 + 522 + 523 + 524 (кроме 52402,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</w:t>
            </w:r>
            <w:r>
              <w:rPr>
                <w:rFonts w:cs="Times New Roman"/>
              </w:rPr>
              <w:t>обязательства │52405, 52407)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├─────┼─────────────────────────┼──────────────────────────────────────────────┤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│ </w:t>
            </w:r>
            <w:r>
              <w:rPr>
                <w:rFonts w:cs="Times New Roman"/>
              </w:rPr>
              <w:t>16 │Прочие обязательства │(30222 - 30221) &lt;5&gt; + (30232 - 30233) &lt;5&gt; +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 │</w:t>
            </w:r>
            <w:r>
              <w:rPr>
                <w:rFonts w:cs="Times New Roman"/>
              </w:rPr>
              <w:t>303 &lt;5&gt; + (304 (кроме 30410) &lt;2&gt; + 30603 +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 │</w:t>
            </w:r>
            <w:r>
              <w:rPr>
                <w:rFonts w:cs="Times New Roman"/>
              </w:rPr>
              <w:t>30604 + (40312 - 40313) &lt;5&gt; + (40907 - 40908)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 │</w:t>
            </w:r>
            <w:r>
              <w:rPr>
                <w:rFonts w:cs="Times New Roman"/>
              </w:rPr>
              <w:t>&lt;5&gt; + 47403 + 47405 + 47407 + 47411 + 47412 +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 │</w:t>
            </w:r>
            <w:r>
              <w:rPr>
                <w:rFonts w:cs="Times New Roman"/>
              </w:rPr>
              <w:t>47414 + 47416 + 47419 + 47422 + 47426 + 504 +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 │</w:t>
            </w:r>
            <w:r>
              <w:rPr>
                <w:rFonts w:cs="Times New Roman"/>
              </w:rPr>
              <w:t>52402 + 52405 + 52407 + 52501 + 603(П) (кроме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 │</w:t>
            </w:r>
            <w:r>
              <w:rPr>
                <w:rFonts w:cs="Times New Roman"/>
              </w:rPr>
              <w:t>60324, 60348) + 60806 + 613 - А47407/14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├─────┼─────────────────────────┼──────────────────────────────────────────────┤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│ </w:t>
            </w:r>
            <w:r>
              <w:rPr>
                <w:rFonts w:cs="Times New Roman"/>
              </w:rPr>
              <w:t>17 │Резервы на возможные │20321 + 30126 + 30607 + 32115 + 32311+ 32403 +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</w:t>
            </w:r>
            <w:r>
              <w:rPr>
                <w:rFonts w:cs="Times New Roman"/>
              </w:rPr>
              <w:t>потери по условным │45615 + 45715 + 45818 + 47308 + 47425 + 50319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</w:t>
            </w:r>
            <w:r>
              <w:rPr>
                <w:rFonts w:cs="Times New Roman"/>
              </w:rPr>
              <w:t>обязательствам │+ 50719 + 51610 + 51710 + 51810 + 51910 +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</w:t>
            </w:r>
            <w:r>
              <w:rPr>
                <w:rFonts w:cs="Times New Roman"/>
              </w:rPr>
              <w:t>кредитного характера, │60324 + 60348 + А/17 &lt;3&gt; - А20321/3.1 -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</w:t>
            </w:r>
            <w:r>
              <w:rPr>
                <w:rFonts w:cs="Times New Roman"/>
              </w:rPr>
              <w:t>прочим возможным потерям │А30126/3.1 - А/5.2 - А/9.2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</w:t>
            </w:r>
            <w:r>
              <w:rPr>
                <w:rFonts w:cs="Times New Roman"/>
              </w:rPr>
              <w:t>и операциям с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</w:t>
            </w:r>
            <w:r>
              <w:rPr>
                <w:rFonts w:cs="Times New Roman"/>
              </w:rPr>
              <w:t>резидентами офшорных зон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├─────┼─────────────────────────┼──────────────────────────────────────────────┤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│ </w:t>
            </w:r>
            <w:r>
              <w:rPr>
                <w:rFonts w:cs="Times New Roman"/>
              </w:rPr>
              <w:t>18 │Всего обязательств │ст. 11 + ст. 12 + ст. 13 + ст. 14 + ст. 15 +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 │</w:t>
            </w:r>
            <w:r>
              <w:rPr>
                <w:rFonts w:cs="Times New Roman"/>
              </w:rPr>
              <w:t>ст. 16 + ст. 17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├─────┴─────────────────────────┴──────────────────────────────────────────────┤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│ </w:t>
            </w:r>
            <w:r>
              <w:rPr>
                <w:rFonts w:cs="Times New Roman"/>
              </w:rPr>
              <w:t>III. ИСТОЧНИКИ СОБСТВЕННЫХ СРЕДСТВ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├─────┬─────────────────────────┬──────────────────────────────────────────────┤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│ </w:t>
            </w:r>
            <w:r>
              <w:rPr>
                <w:rFonts w:cs="Times New Roman"/>
              </w:rPr>
              <w:t>19 │Средства акционеров │ст. 19.1 + ст. 19.2 + ст. 19.3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</w:t>
            </w:r>
            <w:r>
              <w:rPr>
                <w:rFonts w:cs="Times New Roman"/>
              </w:rPr>
              <w:t>(участников)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├─────┼─────────────────────────┼──────────────────────────────────────────────┤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</w:t>
            </w:r>
            <w:r>
              <w:rPr>
                <w:rFonts w:cs="Times New Roman"/>
              </w:rPr>
              <w:t>19.1 │Зарегистрированные │в части зарегистрированного уставного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</w:t>
            </w:r>
            <w:r>
              <w:rPr>
                <w:rFonts w:cs="Times New Roman"/>
              </w:rPr>
              <w:t>обыкновенные акции и │капитала: 10207 в части обыкновенных акций +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</w:t>
            </w:r>
            <w:r>
              <w:rPr>
                <w:rFonts w:cs="Times New Roman"/>
              </w:rPr>
              <w:t>доли │10208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├─────┼─────────────────────────┼──────────────────────────────────────────────┤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</w:t>
            </w:r>
            <w:r>
              <w:rPr>
                <w:rFonts w:cs="Times New Roman"/>
              </w:rPr>
              <w:t>19.2 │Зарегистрированные │10207 в части привилегированных акций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</w:t>
            </w:r>
            <w:r>
              <w:rPr>
                <w:rFonts w:cs="Times New Roman"/>
              </w:rPr>
              <w:t>привилегированные акции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├─────┼─────────────────────────┼──────────────────────────────────────────────┤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</w:t>
            </w:r>
            <w:r>
              <w:rPr>
                <w:rFonts w:cs="Times New Roman"/>
              </w:rPr>
              <w:t>19.3 │Незарегистрированный │10208 в части незарегистрированного уставного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</w:t>
            </w:r>
            <w:r>
              <w:rPr>
                <w:rFonts w:cs="Times New Roman"/>
              </w:rPr>
              <w:t>уставный капитал │капитала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</w:t>
            </w:r>
            <w:r>
              <w:rPr>
                <w:rFonts w:cs="Times New Roman"/>
              </w:rPr>
              <w:t>неакционерных кредитных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</w:t>
            </w:r>
            <w:r>
              <w:rPr>
                <w:rFonts w:cs="Times New Roman"/>
              </w:rPr>
              <w:t>организаций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├─────┼─────────────────────────┼──────────────────────────────────────────────┤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│ </w:t>
            </w:r>
            <w:r>
              <w:rPr>
                <w:rFonts w:cs="Times New Roman"/>
              </w:rPr>
              <w:t>20 │Собственные акции │105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</w:t>
            </w:r>
            <w:r>
              <w:rPr>
                <w:rFonts w:cs="Times New Roman"/>
              </w:rPr>
              <w:t>(доли), выкупленные у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</w:t>
            </w:r>
            <w:r>
              <w:rPr>
                <w:rFonts w:cs="Times New Roman"/>
              </w:rPr>
              <w:t>акционеров (участников)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├─────┼─────────────────────────┼──────────────────────────────────────────────┤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│ </w:t>
            </w:r>
            <w:r>
              <w:rPr>
                <w:rFonts w:cs="Times New Roman"/>
              </w:rPr>
              <w:t>21 │Эмиссионный доход │10602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├─────┼─────────────────────────┼──────────────────────────────────────────────┤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│ </w:t>
            </w:r>
            <w:r>
              <w:rPr>
                <w:rFonts w:cs="Times New Roman"/>
              </w:rPr>
              <w:t>22 │Переоценка по │10603 - 10605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</w:t>
            </w:r>
            <w:r>
              <w:rPr>
                <w:rFonts w:cs="Times New Roman"/>
              </w:rPr>
              <w:t>справедливой стоимости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</w:t>
            </w:r>
            <w:r>
              <w:rPr>
                <w:rFonts w:cs="Times New Roman"/>
              </w:rPr>
              <w:t>ценных бумаг, имеющихся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</w:t>
            </w:r>
            <w:r>
              <w:rPr>
                <w:rFonts w:cs="Times New Roman"/>
              </w:rPr>
              <w:t>в наличии для продажи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├─────┼─────────────────────────┼──────────────────────────────────────────────┤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│ </w:t>
            </w:r>
            <w:r>
              <w:rPr>
                <w:rFonts w:cs="Times New Roman"/>
              </w:rPr>
              <w:t>23 │Переоценка основных │10601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</w:t>
            </w:r>
            <w:r>
              <w:rPr>
                <w:rFonts w:cs="Times New Roman"/>
              </w:rPr>
              <w:t>средств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├─────┼─────────────────────────┼──────────────────────────────────────────────┤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│ </w:t>
            </w:r>
            <w:r>
              <w:rPr>
                <w:rFonts w:cs="Times New Roman"/>
              </w:rPr>
              <w:t>24 │Нераспределенная прибыль │107 + 108 - 109 + (707(П - А) + 70801 - 70802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</w:t>
            </w:r>
            <w:r>
              <w:rPr>
                <w:rFonts w:cs="Times New Roman"/>
              </w:rPr>
              <w:t>прошлых лет (непокрытые │- 70502) &lt;6&gt; + 70302 &lt;7&gt; - 70402 &lt;7&gt;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</w:t>
            </w:r>
            <w:r>
              <w:rPr>
                <w:rFonts w:cs="Times New Roman"/>
              </w:rPr>
              <w:t>убытки прошлых лет)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├─────┼─────────────────────────┼──────────────────────────────────────────────┤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│ </w:t>
            </w:r>
            <w:r>
              <w:rPr>
                <w:rFonts w:cs="Times New Roman"/>
              </w:rPr>
              <w:t>25 │Прибыль (убыток) за │По состоянию на 1 апреля, 1 июля, 1 октября: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</w:t>
            </w:r>
            <w:r>
              <w:rPr>
                <w:rFonts w:cs="Times New Roman"/>
              </w:rPr>
              <w:t>отчетный период │706(П - А) - 70501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 │</w:t>
            </w:r>
            <w:r>
              <w:rPr>
                <w:rFonts w:cs="Times New Roman"/>
              </w:rPr>
              <w:t>По состоянию на 1 января: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 │</w:t>
            </w:r>
            <w:r>
              <w:rPr>
                <w:rFonts w:cs="Times New Roman"/>
              </w:rPr>
              <w:t>70801 - 70802 - 70502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├─────┼─────────────────────────┼──────────────────────────────────────────────┤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│ </w:t>
            </w:r>
            <w:r>
              <w:rPr>
                <w:rFonts w:cs="Times New Roman"/>
              </w:rPr>
              <w:t>26 │Всего источников │ст. 19 - ст. 19.3 - ст. 20 + ст. 21 + ст. 22 +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</w:t>
            </w:r>
            <w:r>
              <w:rPr>
                <w:rFonts w:cs="Times New Roman"/>
              </w:rPr>
              <w:t>собственных средств │ст. 23 + ст. 24 + ст. 25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├─────┼─────────────────────────┼──────────────────────────────────────────────┤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│ </w:t>
            </w:r>
            <w:r>
              <w:rPr>
                <w:rFonts w:cs="Times New Roman"/>
              </w:rPr>
              <w:t>27 │Всего пассивов │ст. 18 + ст. 19.3 + ст. 26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├─────┴─────────────────────────┴──────────────────────────────────────────────┤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│ </w:t>
            </w:r>
            <w:r>
              <w:rPr>
                <w:rFonts w:cs="Times New Roman"/>
              </w:rPr>
              <w:t>IV. ВНЕБАЛАНСОВЫЕ ОБЯЗАТЕЛЬСТВА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├─────┬─────────────────────────┬──────────────────────────────────────────────┤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│ </w:t>
            </w:r>
            <w:r>
              <w:rPr>
                <w:rFonts w:cs="Times New Roman"/>
              </w:rPr>
              <w:t>28 │Безотзывные обязательства│91003 + 91004 + 91010 + 91314 + 91316 + 91317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</w:t>
            </w:r>
            <w:r>
              <w:rPr>
                <w:rFonts w:cs="Times New Roman"/>
              </w:rPr>
              <w:t>кредитной организации │+ 91705 + 960 + 961 + 962 + 963 + 964 + 965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├─────┼─────────────────────────┼──────────────────────────────────────────────┤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 xml:space="preserve">│ </w:t>
            </w:r>
            <w:r>
              <w:rPr>
                <w:rFonts w:cs="Times New Roman"/>
              </w:rPr>
              <w:t>29 │Выданные кредитной │91315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</w:t>
            </w:r>
            <w:r>
              <w:rPr>
                <w:rFonts w:cs="Times New Roman"/>
              </w:rPr>
              <w:t>организацией гарантии и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/>
            </w:pPr>
            <w:r>
              <w:rPr>
                <w:rFonts w:cs="Times New Roman"/>
              </w:rPr>
              <w:t>│ │</w:t>
            </w:r>
            <w:r>
              <w:rPr>
                <w:rFonts w:cs="Times New Roman"/>
              </w:rPr>
              <w:t>поручительства │ 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34"/>
              <w:rPr>
                <w:rFonts w:cs="Times New Roman"/>
              </w:rPr>
            </w:pPr>
            <w:r>
              <w:rPr>
                <w:rFonts w:cs="Times New Roman"/>
              </w:rPr>
              <w:t>└─────┴─────────────────────────┴──────────────────────────────────────────────┘</w:t>
            </w:r>
          </w:p>
          <w:p>
            <w:pPr>
              <w:pStyle w:val="Normal"/>
              <w:spacing w:lineRule="auto" w:line="360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yle18"/>
        <w:spacing w:lineRule="auto" w:line="360" w:before="0" w:after="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Таблица 3. </w:t>
      </w:r>
      <w:r>
        <w:rPr>
          <w:bCs/>
          <w:sz w:val="28"/>
          <w:szCs w:val="28"/>
        </w:rPr>
        <w:t>РАЗРАБОТОЧНАЯ ТАБЛИЦА ДЛЯ СОСТАВЛЕНИЯ БУХГАЛТЕРСКОГО БАЛАНСА (публикуемая форма).</w:t>
      </w:r>
    </w:p>
    <w:p>
      <w:pPr>
        <w:pStyle w:val="Style18"/>
        <w:spacing w:lineRule="auto" w:line="360"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/>
          <w:sz w:val="28"/>
          <w:szCs w:val="28"/>
        </w:rPr>
        <w:t>1. В графе 3 Разработочной таблицы приводятся примерные алгоритмы формирования статей Бухгалтерского баланса (публикуемая форма)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/>
          <w:sz w:val="28"/>
          <w:szCs w:val="28"/>
        </w:rPr>
        <w:t>2. Балансовый счет N 304 (кроме 30410) включается в статью «Средства кредитных организаций в Центральном банке Российской Федерации», если складывается активное сальдо, и в статью «Прочие обязательства» - если пассивное.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Для формирования статей Бухгалтерского баланса (публикуемая форма) банками используются расшифровки балансовых счетов формы отчетности 0409110 «Расшифровки отдельных показателей деятельности кредитной организации» (далее - форма 0409110), первая цифра кода которых после знака «/» совпадает с номером статьи баланса. Например, запись «А/3.1» означает, что при формировании статьи «Средства в кредитных организациях» используется сумма всех корректировок, оканчивающихся на «/3.1», то есть: (А20321/3.1 + А30126/3.1 + А30226/3.1). Небанковские кредитные организации для формирования статей Бухгалтерского баланса (публикуемая форма) используют подходы, предусмотренные формой 0409110, для банков.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 Балансовые счета N 40111 и 40110 включаются в статью «Чистая ссудная задолженность», если складывается активное сальдо, и в статью «Средства клиентов (некредитных организаций)» - если пассивное.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 Балансовые счета N 30221 и 30222, 30233 и 30232, 303, 40313 и 40312, 40908 и 40907 включаются в статью «Прочие активы», если складывается активное сальдо, и в статью «Прочие обязательства» - если пассивное.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. Используется только для Отчета по состоянию на 1 апреля.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7. Используется только для отчета по состоянию на 1 апреля и 1 июля 2008 года.</w:t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аланс – это соотношение взаимно связанных показателей какой-либо деятельности. Деятельность коммерческих банков представляет собой совокупность пассивных операций, посредством которых образуются банковские ресурсы, и активных операций по использованию этих ресурсов с целью получения доходов. Баланс коммерческого банка – это бухгалтерский баланс, в котором отражается состояние собственных и привлеченных средств банка и их размещение в кредитные и другие активные операции. По данным баланса осуществляется контроль за формированием и размещением денежных ресурсов, состоянием кредитных, расчетных, кассовых и других банковских операций, включая операции с ценными бумагами. Балансы коммерческих банков являются главной частью их отчетности. Их анализ позволяет контролировать ликвидность банков, совершенствовать управление банковской деятельностью.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алансы банков строятся по унифицированной форме в соответствии с Планом счетов бухгалтерского учета в банке, который утверждается Центральным Банком РФ. Степень детализации операций ограничена коммерческой тайной, характерной для практики коммерческих банков, работающих в условиях конкуренции.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временно должна быть обеспечена достоверность и наглядность баланса, с тем чтобы не подорвать конкурентоспособность банков и доверие к ним. Банковские балансы относятся к средствам коммерческой информации: они отвечают ее основным требованиям(оперативность, конкретность, солидность). Оперативность банковского баланса проявляется в его ежедневном составлении, которое в значительной степени гарантирует правильность и достоверность бухгалтерского учета. Банковский баланс является источником конкретной информации о наличии денежных средств и платежеспособности его клиентов, кредитных ресурсах и их размещении, надежности и устойчивости самого банка. Банковский учет отвечает требованиям достоверности(солидности). 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хгалтерский баланс – это группировка хозяйственных средств и источников их образования в денежном выражении на определенную дату. В балансовом отчете коммерческого банка активы и пассивы группируются по содержанию и располагаются в соответствии с общепринятым в мировой практике главным принципом его построения: статьи по активу расположены в соответствии с последовательным уменьшением их ликвидности(возможности быстрого превращения в форму наличных денежных средств), а статьи по пассиву – с уменьшением востребования средств, то есть по порядку очередности выполнения обязательств банка. Подобный принцип построения баланса обеспечивает большую аналитичность информационной базы.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ухгалтерское понятие «баланс» существует почти шестьсот лет, а бухгалтерский учет позволяет оценить прошлое, заглянуть в будущее и принять решение на любом уровне управления. В настоящее время баланс является не только важнейшей формой отчетности банков, инструментом контроля текущей операционной и учетной работы, но и информационным источником для большой группы пользователей, непосредственно или опосредованно заинтересованных в деятельности банков, так как дает количественную информацию о состоянии собственных и привлеченных средств банка, их размещении в кредитные и другие активные операции, объеме оказываемых финансовых услуг и другое.</w:t>
      </w:r>
      <w:r>
        <w:br w:type="page"/>
      </w:r>
    </w:p>
    <w:p>
      <w:pPr>
        <w:pStyle w:val="Heading1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РАЖДАНСКИЙ КОДЕКС РОССИЙСКОЙ ФЕДЕРАЦИИ (Часть первая) и (Часть вторая) от 26.01.1996 N 14-ФЗ принят ГД ФС РФ 22.12.1995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ЛОГОВЫЙ КОДЕКС РОССИЙСКОЙ ФЕДЕРАЦИИ (Часть первая) от 31.07.1998 N 146-ФЗпринят ГД ФС РФ 16.07.1998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ЛОГОВЫЙ КОДЕКС РОССИЙСКОЙ ФЕДЕРАЦИИ (Часть вторая) от 05.08.2000 N 117-ФЗ принят ГД ФС РФ 19.07.2000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ЕДЕРАЛЬНЫЙ ЗАКОН от 10.07.2002 N 86-ФЗ редакция от 26.04.2007 «О ЦЕНТРАЛЬНОМ БАНКЕ РОССИЙСКОЙ ФЕДЕРАЦИИ (БАНКЕ РОССИИ)» принят ГД ФС РФ 27.06.2002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ЕДЕРАЛЬНЫЙ ЗАКОН от 02.12.1990 N 395-1 редакция от 03.03.2008 «О БАНКАХ И БАНКОВСКОЙ ДЕЯТЕЛЬНОСТИ»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ЕДЕРАЛЬНЫЙ ЗАКОН от 21.11.1996 N 129-ФЗ «О БУХГАЛТЕРСКОМ УЧЕТЕ» принят ГД ФС РФ 23.02.1996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8"/>
        <w:jc w:val="both"/>
        <w:rPr>
          <w:rFonts w:cs="Times New Roman"/>
          <w:sz w:val="28"/>
          <w:szCs w:val="28"/>
        </w:rPr>
      </w:pPr>
      <w:r>
        <w:rPr>
          <w:rStyle w:val="InternetLink"/>
          <w:color w:val="000000"/>
          <w:sz w:val="28"/>
          <w:szCs w:val="28"/>
        </w:rPr>
        <w:t>ПОЛОЖЕНИЕ О ПРАВИЛАХ ВЕДЕНИЯ БУХГАЛТЕРСКОГО УЧЕТА В КРЕДИТНЫХ ОРГАНИЗАЦИЯХ, РАСПОЛОЖЕННЫХ НА ТЕРРИТОРИИ РОССИЙСКОЙ ФЕДЕРАЦИИ утверждена ЦБ РФ 26.03.2007 N 302-П редакция от 11.10.2007 (Зарегистрировано в Минюсте РФ 29.03.2007 N 9176)</w:t>
      </w:r>
    </w:p>
    <w:p>
      <w:pPr>
        <w:pStyle w:val="HTML1"/>
        <w:numPr>
          <w:ilvl w:val="0"/>
          <w:numId w:val="3"/>
        </w:numPr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АНИЕ БАНКА РОССИИ ОТ 16 ЯНВАРЯ 2004 ГОДА N 1376-У «О ПЕРЕЧНЕ, ФОРМАХ И ПОРЯДКЕ СОСТАВЛЕНИЯ И ПРЕДСТАВЛЕНИЯ ФОРМ ОТЧЕТНОСТИ КРЕДИТНЫХ ОРГАНИЗАЦИЙ В ЦЕНТРАЛЬНЫЙ БАНК РОССИЙСКОЙ ФЕДЕРАЦИИ» 27 июля 2004 г., № 481-У (Д)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КАЗАНИЕ ЦБ РФ от 14.04.2003 N 1270-У «О ПУБЛИКУЕМОЙ ОТЧЕТНОСТИ КРЕДИТНЫХ ОРГАНИЗАЦИЙ И БАНКОВСКИХ / КОНСОЛИДИРОВАННЫХ ГРУПП» Зарегистрировано в Минюсте РФ 05.05.2003 N 4488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8"/>
        <w:jc w:val="both"/>
        <w:rPr/>
      </w:pPr>
      <w:r>
        <w:rPr>
          <w:rStyle w:val="Hlcopyright"/>
          <w:sz w:val="28"/>
          <w:szCs w:val="28"/>
        </w:rPr>
        <w:t>Центральный банк РФ. «Вестник Банка России» - № 12 , 2004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8"/>
        <w:jc w:val="both"/>
        <w:rPr/>
      </w:pPr>
      <w:r>
        <w:rPr>
          <w:rFonts w:cs="Times New Roman"/>
          <w:sz w:val="28"/>
          <w:szCs w:val="28"/>
        </w:rPr>
        <w:t>Изменения в Положение №302-П, или Нет предела совершенству. «Бухгалтерия и банки» - №1, 2008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зменение Правил ведения бухгалтерского учета в кредитных организациях. «Налогообложение, учет и отчетность в коммерческом банке» - №12, 2007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8"/>
        <w:jc w:val="both"/>
        <w:rPr/>
      </w:pPr>
      <w:r>
        <w:rPr>
          <w:rFonts w:cs="Times New Roman"/>
          <w:sz w:val="28"/>
          <w:szCs w:val="28"/>
        </w:rPr>
        <w:t>Особенности бухгалтерского учета встроенных производных инструментов, неотделяемых от основного договора. «Налогообложение, учет и отчетность в коммерческом банке» - №9, 2007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елоцерковский В. И. Бухгалтерский учет и аудит в коммерческом банке – М.: Экономика, 2005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8"/>
        <w:jc w:val="both"/>
        <w:rPr/>
      </w:pPr>
      <w:r>
        <w:rPr>
          <w:rFonts w:cs="Times New Roman"/>
          <w:sz w:val="28"/>
          <w:szCs w:val="28"/>
        </w:rPr>
        <w:t xml:space="preserve">Букин С.О. Секреты банковского бизнеса - М.: «БДЦ-пресс», 2004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8"/>
        <w:jc w:val="both"/>
        <w:rPr/>
      </w:pPr>
      <w:r>
        <w:rPr>
          <w:rFonts w:cs="Times New Roman"/>
          <w:sz w:val="28"/>
          <w:szCs w:val="28"/>
        </w:rPr>
        <w:t>Гавальда К. С. Ж. Банковское право: Учреждение – Счета – Операции – Услуги – М.: «Финстатинформ», 2003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8"/>
        <w:jc w:val="both"/>
        <w:rPr/>
      </w:pPr>
      <w:r>
        <w:rPr>
          <w:rFonts w:cs="Times New Roman"/>
          <w:sz w:val="28"/>
          <w:szCs w:val="28"/>
        </w:rPr>
        <w:t>Козлова Е.П., Галанина Е.Н. Бухгалтерский учет в коммерческих банках - М.: «Финансы и статистика», 2000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урсов В. М. Бухгалтерский учет в коммерческом банке – М.: Инфра – М, 2002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8"/>
        <w:jc w:val="both"/>
        <w:rPr/>
      </w:pPr>
      <w:r>
        <w:rPr>
          <w:rFonts w:cs="Times New Roman"/>
          <w:sz w:val="28"/>
          <w:szCs w:val="28"/>
        </w:rPr>
        <w:t xml:space="preserve">Лаврушин О.И., Мамонова И.Д., Валенцева Н.И. Банковское дело: экспресс курс. Учебное пособие для студентов - М.: «КноРус», 2005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Лаврушин О.И., Мамонова И.Д., Валенцева Н.И. Банковское дело: Учебник - М.: «КноРус», 2007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>
                        <w:rStyle w:val="PageNumber"/>
                        <w:rFonts w:cs="Times New Roman CY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ind w:left="567" w:hanging="0"/>
        <w:jc w:val="both"/>
        <w:rPr>
          <w:rFonts w:cs="Times New Roman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/>
        </w:rPr>
        <w:t>Лаврушин О.И., Мамонова И.Д., Валенцева Н.И. Банковское дело: Учебник - М.: «КноРус», 2007 с.15</w:t>
      </w:r>
    </w:p>
    <w:p>
      <w:pPr>
        <w:pStyle w:val="Normal"/>
        <w:spacing w:lineRule="auto" w:line="360"/>
        <w:ind w:left="567" w:hanging="0"/>
        <w:jc w:val="both"/>
        <w:rPr>
          <w:rFonts w:cs="Times New Roman"/>
        </w:rPr>
      </w:pPr>
      <w:r>
        <w:rPr>
          <w:rFonts w:cs="Times New Roman"/>
        </w:rPr>
      </w:r>
    </w:p>
  </w:footnote>
  <w:footnote w:id="3">
    <w:p>
      <w:pPr>
        <w:pStyle w:val="Normal"/>
        <w:spacing w:lineRule="auto" w:line="360"/>
        <w:ind w:left="567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/>
        </w:rPr>
        <w:t>Белоцерковский В. И. Бухгалтерский учет и аудит в коммерческом банке – М.: Экономика, 2005</w:t>
      </w:r>
    </w:p>
    <w:p>
      <w:pPr>
        <w:pStyle w:val="Footnote"/>
        <w:rPr/>
      </w:pPr>
      <w:r>
        <w:rPr/>
        <w:t>С.237</w:t>
      </w:r>
    </w:p>
  </w:footnote>
  <w:footnote w:id="4">
    <w:p>
      <w:pPr>
        <w:pStyle w:val="Normal"/>
        <w:spacing w:lineRule="auto" w:line="360"/>
        <w:ind w:left="567" w:hanging="0"/>
        <w:jc w:val="both"/>
        <w:rPr>
          <w:rFonts w:cs="Times New Roman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/>
        </w:rPr>
        <w:t>Белоцерковский В. И. Бухгалтерский учет и аудит в коммерческом банке – М.: Экономика, 2005 с.11</w:t>
      </w:r>
    </w:p>
    <w:p>
      <w:pPr>
        <w:pStyle w:val="Normal"/>
        <w:spacing w:lineRule="auto" w:line="360"/>
        <w:ind w:left="567" w:hanging="0"/>
        <w:jc w:val="both"/>
        <w:rPr>
          <w:rFonts w:cs="Times New Roman"/>
        </w:rPr>
      </w:pPr>
      <w:r>
        <w:rPr>
          <w:rFonts w:cs="Times New Roman"/>
        </w:rPr>
      </w:r>
    </w:p>
  </w:footnote>
  <w:footnote w:id="5"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rFonts w:cs="Times New Roman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/>
        </w:rPr>
        <w:t>Курсов В. М. Бухгалтерский учет в коммерческом банке – М.: Инфра – М, 2002 с.190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rFonts w:cs="Times New Roman"/>
        </w:rPr>
      </w:pPr>
      <w:r>
        <w:rPr>
          <w:rFonts w:cs="Times New Roman"/>
        </w:rPr>
      </w:r>
    </w:p>
  </w:footnote>
  <w:footnote w:id="6">
    <w:p>
      <w:pPr>
        <w:pStyle w:val="HTML1"/>
        <w:spacing w:lineRule="auto" w:line="360"/>
        <w:ind w:left="567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УКАЗАНИЕ БАНКА РОССИИ ОТ 16 ЯНВАРЯ 2004 ГОДА N 1376-У «О ПЕРЕЧНЕ, ФОРМАХ И ПОРЯДКЕ СОСТАВЛЕНИЯ И ПРЕДСТАВЛЕНИЯ ФОРМ ОТЧЕТНОСТИ КРЕДИТНЫХ ОРГАНИЗАЦИЙ В ЦЕНТРАЛЬНЫЙ БАНК РОССИЙСКОЙ ФЕДЕРАЦИИ» 27 июля 2004 г., № 481-У (Д) </w:t>
      </w:r>
    </w:p>
    <w:p>
      <w:pPr>
        <w:pStyle w:val="HTML1"/>
        <w:spacing w:lineRule="auto" w:line="36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7">
    <w:p>
      <w:pPr>
        <w:pStyle w:val="HTML1"/>
        <w:spacing w:lineRule="auto" w:line="360"/>
        <w:ind w:left="567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УКАЗАНИЕ БАНКА РОССИИ ОТ 16 ЯНВАРЯ 2004 ГОДА N 1376-У «О ПЕРЕЧНЕ, ФОРМАХ И ПОРЯДКЕ СОСТАВЛЕНИЯ И ПРЕДСТАВЛЕНИЯ ФОРМ ОТЧЕТНОСТИ КРЕДИТНЫХ ОРГАНИЗАЦИЙ В ЦЕНТРАЛЬНЫЙ БАНК РОССИЙСКОЙ ФЕДЕРАЦИИ» 27 июля 2004 г., № 481-У (Д)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  <w:rPr>
        <w:sz w:val="28"/>
        <w:szCs w:val="28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cs="Times New Roman CYR"/>
    </w:rPr>
  </w:style>
  <w:style w:type="character" w:styleId="PageNumber">
    <w:name w:val="Page Number"/>
    <w:rPr>
      <w:rFonts w:cs="Times New Roman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666699"/>
      <w:u w:val="non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l01">
    <w:name w:val="hl01"/>
    <w:qFormat/>
    <w:rPr>
      <w:rFonts w:cs="Times New Roman"/>
      <w:b/>
      <w:bCs/>
      <w:sz w:val="24"/>
      <w:szCs w:val="24"/>
    </w:rPr>
  </w:style>
  <w:style w:type="character" w:styleId="Hlcopyright">
    <w:name w:val="hlcopyright"/>
    <w:qFormat/>
    <w:rPr>
      <w:rFonts w:cs="Times New Roman"/>
    </w:rPr>
  </w:style>
  <w:style w:type="character" w:styleId="Style16">
    <w:name w:val="Текст сноски Знак"/>
    <w:qFormat/>
    <w:rPr>
      <w:rFonts w:cs="Times New Roman CY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/>
    <w:rPr>
      <w:b/>
      <w:sz w:val="24"/>
    </w:rPr>
  </w:style>
  <w:style w:type="paragraph" w:styleId="11">
    <w:name w:val="Стиль1"/>
    <w:basedOn w:val="Heading1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7" w:leader="dot"/>
      </w:tabs>
      <w:spacing w:lineRule="auto" w:line="480"/>
      <w:ind w:firstLine="709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54:00Z</dcterms:created>
  <dc:creator>Serg</dc:creator>
  <dc:description/>
  <cp:keywords/>
  <dc:language>en-US</dc:language>
  <cp:lastModifiedBy>SYSTEM</cp:lastModifiedBy>
  <dcterms:modified xsi:type="dcterms:W3CDTF">2011-09-08T12:54:00Z</dcterms:modified>
  <cp:revision>2</cp:revision>
  <dc:subject/>
  <dc:title/>
</cp:coreProperties>
</file>