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езюм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Описание проек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План маркетинг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. Анализ потребителе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Анализ конкуренц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Маркетинговая стратег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Бюджет продвиж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5 План сбы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Инвестиционный пла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Календарный план инвестиц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3.2 </w:t>
      </w:r>
      <w:r>
        <w:rPr>
          <w:rStyle w:val="InternetLink"/>
          <w:color w:val="000000"/>
          <w:sz w:val="28"/>
          <w:szCs w:val="28"/>
          <w:lang w:val="en-US" w:eastAsia="en-US"/>
        </w:rPr>
        <w:t>GANTT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диаграмм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 Источник инвестиц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Производственный пла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1 Технолог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2 Оборудов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3 Материал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4 Персонал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Финансовый пла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1 Калькуляция себестоимости цен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2 Отчёт о прибылях и убытках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3 Проектно-балансовая ведомост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4 Отчёт о движении денежных средст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6. Анализ и оценка эффективности инвестиц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Резю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редусматривает создание розничного универсального магазина. Ассортимент и формат торговли будет в определённой степени соответствовать существующим успешным аналогам, но, тем не менее, не будет полностью их копировать: в документе будут предложены мероприятия, призванные обеспечить конкурентное преимущество да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торговля включает в себя виды экономической деятельности, связанные с продажей товаров и услуг потребителям для использования ими лично или их семьями. Розничная торговля - это последний этап процесса распред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озничной торговли - это общий план, в соответствии с которым розничная фирма осуществляет свою деятельность. От стратегии зависит характер экономической деятельности компании, а также ее реакция на действие рыночных сил, таких как конкуренция и состояние экономики. Любая розничная фирма, независимо от ее масштаба и типа, может и должна пройти шесть следующих этапов стратегического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тип своего бизнеса, т.е. категорию товаров или услуг и свою конкретную ориентацию (например, предоставление полного набора услуг или только самых необходимых, без излише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олгосрочные и краткосрочные цели, с точки зрения объемов продажи и прибыли, доли рынка, имидж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потребительский рынок, на который собирается ориентироваться фирма, на основании таких характеристик, как пол покупателей и уровень доходов, и таких потребностей, как предпочтение определенных продуктов или торговых ма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ть общий долгосрочный план, определяющий генеральное направление деятельности компании и ее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ализовать интегрированную стратегию, сочетающую в себе такие факторы достижения поставленных целей, как местоположение магазинов, ассортимент товаров, ценовая политика, а также реклама и выставки товаров в торговых т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гулярно оценивать результаты своей деятельности, устранять недостатки и решать проблемы по мере их возникнов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газина рознич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объем товарооборота 1,7 млрд. руб. Достижение максимального товарооборота предприятия планируется поэтапно после первого года реализации проекта. В первый год работы производственные мощности используются на 90%, программы реализации последующих лет соответствуют производственной мощ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проекта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временного автоматизированного розничного магаз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рогрессивных инновационных технологий на базе современн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феры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ми сторонами проек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ессивность применяемой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ность и безопасность про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величина внутренней нормы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лучаемый эффект:</w:t>
      </w:r>
      <w:r>
        <w:rPr>
          <w:sz w:val="28"/>
          <w:szCs w:val="28"/>
        </w:rPr>
        <w:t xml:space="preserve"> увеличение потока прибыли, получаемой от реализации продукц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нового предприятия - это дополнительные рабочие места, налоговые поступления в бюджет, создание социаль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эффективность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е показатели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истый дисконтированный доход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) = 4838,6 долл. СШ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сконтированный период окупаемости (</w:t>
      </w:r>
      <w:r>
        <w:rPr>
          <w:sz w:val="28"/>
          <w:szCs w:val="28"/>
          <w:lang w:val="en-US"/>
        </w:rPr>
        <w:t>PBP</w:t>
      </w:r>
      <w:r>
        <w:rPr>
          <w:sz w:val="28"/>
          <w:szCs w:val="28"/>
        </w:rPr>
        <w:t xml:space="preserve">) = 5,7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риемлемости идеи данного проек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ая осуществ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ая жизнеспособ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эффектив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нию инвестора предлагается проект развития розничного магазина «На минутку», который</w:t>
      </w:r>
      <w:r>
        <w:rPr>
          <w:bCs/>
          <w:sz w:val="28"/>
          <w:szCs w:val="28"/>
        </w:rPr>
        <w:t xml:space="preserve"> будет располагаться в пределах города Минска, по улице Громова. Работу предприятия предполагается осуществить по следующему графику: 8:00-20:00 (12-часовой рабочий ден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моменту времени учредителями фирмы УП «На минутку» проведена следующая раб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брано место для расположения предприятия. Адрес: ул. Громова, дом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а арендная плата для данной площ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рана форма организации – унитарное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ён класс магазина – универ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его развития розничного магазина и удовлетворения избыточного спроса предполагается закупить торговое оборудование и бытовую мебель, установить оборудование, провести небольшой косметический ремонт и дизайн помещений, а также нанять персонал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магазин «На минутку», как юридическое лицо, будет создано физическими лицами в октябре 200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открыть свой розничный магазин, необходимо получить разрешения, как минимум, трех инстанций: СЭС, Госпожнадзора и Минского городского территориального фонда государственного имущества. Можно решать этот вопрос самостоятельно, а можно обратиться в специализированные компании, которые возьмут на себя сбор комплекта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атривать и принимать помещение (выдавать разрешение) городские службы будут после окончания ремонта и установки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мещений, используемых для розничного бизнеса, разработаны санитарные нормы и правила (СНиПы), которые предполагают наличие определенных характерис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метраж по СНиПам составляет 14 кв. м на первое рабочее место и по 7 кв. м на каждое последую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е помещения розничного магазина включают в себя: торговый зал, подсобные помещения, складские помещения, ра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ый магазин не разрешается размещать в подвальных и полуподвальных помещ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и необходима магистральная подводка горячей и холодной воды. Причем расположение труб следует сделать таким, чтобы было возможно подвести воду и канализацию в рабочую з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санитарных норм в розничном магазине обязательно должна быть установлена приточно-вытяжная вентиляция и обеспечено кондиционирование рабочих з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мещении розничного магазина на первых этажах жилых зданий владелец обязан получить письменное согласие всех жильцов близлежащих кварт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омещение — первая статья расходов, за ней следуют траты на закупку оборудования, инструментов для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видетельствует: если до супермаркета приходится добираться более 10 мин., многие предпочтут сделать покупку рядом с домом. Поэтому открытие «магазина на углу» сулит неплохую прибыль. Если, конечно, правильно подобрать помещение и грамотно выстроить все бизнес-процессы. Как известно, в столице найти площади совсем непросто. Поэтому многие из тех, кто желает начать работать в торговле, предпочитают покупать действующие предприятия, а не создавать новые. На рынок торговых площадей влияют несколько противоположных факторов. С одной стороны, ритейл сохраняет инвестиционную привлекательность, и спрос на помещения не ослабевает. С другой — платежеспособность жестко ограничена. По прогнозам экспертов, этот рынок в Минске вплотную подступил к точке перелома, и в скором времени нужно ожидать с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змеров торговой точки и величины товарооборота стоимость магазина определяется месторасположением и тем, работает он на арендованных или на собственных площад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х посетителей будущего магазина можно условно разделить на три группы. Первая — это люди, совершающие импульсивные покупки (для немедленного потребления). Вторая группа — те, кто по выходным запасается большим количеством основных продуктов в супермаркете, а в «магазин у дома» забегает за молоком и хлебом. И третья — люди, совершающие все покупки в ближайшем к подъезду магазине. Среди них могут быть и те, у кого нет автомобиля (а значит, возможности съездить в отдаленный супермаркет), и ограниченные в передвижении пенсионеры, и интенсивно работающие люди, у которых не хватает времени на нормальный шоппинг. Какая из этих групп будет доминировать в магазине, зависит от его позиционирования и специализации. Поэтому первым делом необходимо выбрать, на какую из данных групп магазин станете ориентир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этап — ассортиментная матрица и цены. Желательно, чтобы в этот момент организаторы занимались не только ассортиментом. Необходимо сделать прогноз оборота и активности спроса на различные группы товара. Необходимо учесть, что в Минске средний чек в «магазине у дома» составляет, как правило, 25000–55000 руб. Ассортимент магазина должен, с одной стороны, повторять набор продукции конкурентов, включать основные товарные группы. Так потребитель не почувствует себя ущемленным. С другой стороны — иметь редкие товарные группы (их нет у соседей). А лучше в большем количестве и разнообразии. Кроме того, можно смело смещать акцент в сегменты, не представленные в других магазинах. Так, если конкурент активно торгует мясом, будем делать упор на свежей рыбе и т.д. Успехом у покупателей пользуется экзотическая провизия, свежая выпечка или, например, нарезка купленных продуктов. Обычно среднестатистическому магазинчику подобного типа для удовлетворения потребностей усредненного клиента достаточно не более трех видов продуктов одной категории, представленных в разных ценовых сегментах, при среднем ассортименте в 3000 поз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августа 2008 г. в Минске проживает 1 765,9 тыс. чел., в районе ул. Парковой проживает 3,4 тыс. чел. Целевым сегментом современного супермаркета являются состоятельные, успешные и образованные люди в возрасте от 25-55 лет (а так же члены их семей - дети, родители). Как правило, они работают в частном бизнесе на руководящих должностях, являются предпринимателями либо руководящими сотрудниками предприятий и административных органов государственного сектора. Их средний ежемесячный доход составляет от 400 долл. США на члена семьи. Они ценят комфорт и удобство при совершении покупок, дорожат торговой маркой, их выбор часто определяется мнением окружения. Как правило, такая семья располагает 1-2 легковыми автомоби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нформации Министерства статистики и анализа РБ, в г. Минск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. 2008 г. 27,6% населения располагало ежемесячным ресурсом 335 долл. США на человека, то есть около 700 тыс. руб. Необходимо учитывать факт распространенности в Беларуси «конвертной» системы оплаты труда и значительной доли самообеспечивающихся (около 800 тыс. человек или более 8% населения республики) граждан. Доходы данной категории населения не отражены в официальной статистике. С большой долей уверенности можно декларировать, что реальная заработная плата белорусов выше официальной заработной платы. Следовательно, и реальные расходы населения значительно выше, чем по информации официальных органов. В связи с этим, имеется аргументированная возможность дооценки их доходов на 70%, что составляет около 500 долл. США на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обенностей расположения современных розничных магазинов г. Минска является их сосредоточенность в центре города. Наибольшая скученность наблюдается в квартале улиц В. Хоружей-Куйбышева-Кульман-Я. Коласа. В этом квартале расположены 6 из 11 крупнейших торгово-выставочных и торговых комплексов: ТЦ «Манеж», ТЦ «Паркинга (в т.ч. вторая очередь «Монетка»), ТЦ «Атлантик», ТЦ «Зеркало», ТЦ «Импульс», ТЦ «Олимп». Недалеко расположен один из крупнейших универмагов «ЦУМ-Минс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если на начало 2004 г. максимальная полезная площадь торгового центра в г. Минске не превышала 3 тыс. кв. м, то новые и планируемые объекты обладают торговой площадью 5-8 тыс. кв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всех торговых центров города - это промышленная группа товаров народного потребления (одежда, обувь, парфюмерия, меховые изделия, игрушки, сувениры, часы, бытовая техника и т.д.), и в меньшей степени - продовольственная группа товаров. Ожидается, что новый супермаркет будет пользоваться огромным спр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розничное предприятие не может приступать к работе без четко прописанных и организованных бизнес-процессов. Для небольшого магазинчика вполне достаточно, если хозяин опишет их сам. Когда речь идет о магазине самообслуживания площадью больше 200 кв. м, имеет смысл купить стандартный пакет регламентирующих документов для работы (1–2 тыс. дол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ца — очень своеобразный бизнес. Степень соприкосновения персонала с клиентом максимальна, и, если продавец совершает ошибку, она мгновенно вызывает ответную реакцию у людей, которые к вам пришли. Уходят в первую очередь самые богатые клиенты. Навредить рознице может и воровство, и банальная порча товара. А уровень ущерба не компенсировать никакими штрафными санкциями. Вывод один: придется отстраивать технологию, которая поможет свести все риски к минимуму. Поэтому имеет смысл заранее прописать все бизнес-процессы. По крайней мере, составить должностные инструкции, правила трудового распорядка, которые затем доведете до сведения будущего персонала. После этого можно набирать и готовить сотрудников. За 2–3 дня до открытия желательно вывести будущих работников в торговый зал, чтобы они прошли там тренинг продаж, пообщались с мерчандайзерами, клиент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уделить особое внимание витрине, ведь это бесплатная реклама магазина. Она должна быть яркой, читаемой и ясно говорить о том, что вы предлагаете покупателям. Если ваш конек — низкие цены, то витрину следует сделать аскетичной, с четким сообщением, на какой товар сегодня дается скидка. Если же магазинчик позиционируется как гастрономическая лавка, в которой предлагаются только самые свежие и лучшие продукты, то витрина должна быть оформлена с использованием натуральных тонов, материал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анализ отрасли на основании модели «Дженерал Электр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привлекательность розничной торговли и позиции бизнеса в ней, различны. Однако, основными критериями привлекательности рынка розничной торговл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рынка (огромный рынок с большими возможностям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ы роста рынка (примерно 7% в год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конкуренции (есть свободные ниши в некоторых районах города Минс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бизнеса ЧУП «На минутку» можно оценить, используя такие критерии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ля рынка, контролируемая фирмой (предполагается завоевать 17% рынк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нциал (есть возможность рос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оделе «Дженерал Электрик» магазин ЧУП «На минутку» будет занимать положительную позицию для менеджера и его выбор очевиден.</w:t>
      </w:r>
    </w:p>
    <w:tbl>
      <w:tblPr>
        <w:tblW w:w="94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68"/>
        <w:gridCol w:w="1031"/>
        <w:gridCol w:w="1948"/>
        <w:gridCol w:w="1884"/>
        <w:gridCol w:w="1703"/>
      </w:tblGrid>
      <w:tr>
        <w:trPr>
          <w:tblHeader w:val="true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кательность отрасли</w:t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курентная позиция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бедитель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нак вопроса"</w:t>
            </w:r>
          </w:p>
        </w:tc>
      </w:tr>
      <w:tr>
        <w:trPr>
          <w:trHeight w:val="483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изне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ющий</w:t>
            </w:r>
          </w:p>
        </w:tc>
      </w:tr>
      <w:tr>
        <w:trPr>
          <w:trHeight w:val="572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прибы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ющ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ющ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отрасли – высо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ая позиция – победи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2. План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 Анализ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предпочтений потребителей товаров было проведено мини-анкетирование, в результате которого получены определён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ондентами являлись женщины и мужчины в возрасте от 16 до 6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опроса 100 респондентам были предложена анкета с вариантами ответов (приложение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следующи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</w:t>
      </w:r>
      <w:r>
        <w:rPr/>
        <w:t>Как часто вы посещаете магазин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9"/>
        <w:gridCol w:w="2243"/>
      </w:tblGrid>
      <w:tr>
        <w:trPr>
          <w:trHeight w:val="7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к часто вы посещаете магази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овек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2-5 раза в неделю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2-5 раза в месяц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2-5 раз в квартал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Ещё реже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 По какому критерию вы выбираете магазин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714"/>
        <w:gridCol w:w="3181"/>
      </w:tblGrid>
      <w:tr>
        <w:trPr>
          <w:trHeight w:val="76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какому критерию вы выбираете магазин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овек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о качеству и количеству предлагаемых товаров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</w:tr>
      <w:tr>
        <w:trPr>
          <w:trHeight w:val="525" w:hRule="atLeast"/>
        </w:trPr>
        <w:tc>
          <w:tcPr>
            <w:tcW w:w="4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По ценовому признаку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4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По месту расположени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 </w:t>
      </w:r>
      <w:r>
        <w:rPr/>
        <w:t>Как вы относитесь к магазину «за углом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714"/>
        <w:gridCol w:w="2492"/>
      </w:tblGrid>
      <w:tr>
        <w:trPr>
          <w:trHeight w:val="76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к вы относитесь к магазину «за углом»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овек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оложительно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4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Всегда туда хожу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>
          <w:trHeight w:val="525" w:hRule="atLeast"/>
        </w:trPr>
        <w:tc>
          <w:tcPr>
            <w:tcW w:w="4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Предпочитаю высокий уровень обслуживания и комфорт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ы по проведённому опрос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ходят в магазин несколько раз в неделю, причём это люди разного пола и возрастной категории, однако преимущество необходимо отдать людям среднего возраста и среднего достат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магазина респондентов интересует меньше всего, предпочтение отдаётся ценовому признаку и качеству и ассортименту това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газину «за углом» большинство респондентов относятся положительно, 39% опрошенных постоянно ходят в магазин недалеко от дома или мест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потребителями для магазина ЧУП «На минутку» являются люди, проживающие и проезжающие через район, а т.ж. жители близ лежащих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 сегментом для ЧУП «На минутку»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ди всех возра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жской и женский по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азным уровнем дохода, преимущественно со средним уровнем доход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 Анализ конкуре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газина, в первую очередь, имеются два основных конкурента, магазин «Рублёвский» (1,1 км от Парковой 3), магазин «Белкоопсоюза» в 2 км от Парковой 3. Во-вторую – индивидуальные предприниматели, торгующие на мини-рынке, которые представляют продукцию бытового назначения и продукты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4 Сравнительная характеристика магазин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14"/>
        <w:gridCol w:w="1337"/>
        <w:gridCol w:w="1049"/>
        <w:gridCol w:w="1684"/>
        <w:gridCol w:w="2184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магази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оставляемый това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клам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имущест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достатки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Рублёвск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род.пит. и товары бытового назнач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воз в утрен.ча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лежи товара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К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.пи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лый ассортим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ыт.хим.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зкие цен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лый ассортим.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На минутку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е и свободны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.пит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ыт.хим.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мые поставк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зкие цен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да свежая продукц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я каждого из перечисленных магазинов на рынке реализации промышленных и продовольственных товаров представлена на рисунке 4.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19300" cy="124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2.1 Доля магазинов на рынке реализации промышленных и продовольственных товар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ное преимущество ЧУП «На минутку»</w:t>
      </w:r>
      <w:r>
        <w:rPr>
          <w:bCs/>
          <w:sz w:val="28"/>
          <w:szCs w:val="28"/>
        </w:rPr>
        <w:t xml:space="preserve"> по отношению к основным конкурентам состоит </w:t>
      </w:r>
      <w:r>
        <w:rPr>
          <w:sz w:val="28"/>
          <w:szCs w:val="28"/>
        </w:rPr>
        <w:t>в том, что будет производиться реализация большого ассортимента продукции как промышленного, так и продовольственного назначения по прямым поставкам по свободным и регулируемы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 Маркетинговая страте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«На минутку» позиционируется как магазин «у дома» и находится в «шаговой» доступности от жилого сектора (5 - 10 минут пешком) и предназначен для повседневных покупок (3 - 5 раз в неделю). Магазин будет ориентированы на все категории покупателей, проживающих в шаговой доступности от магазина, не зависимо от уровня дохода. Задача магазина у дома – обеспечение текущих потребностей живущих рядом с ними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ециализации магазин будет универсальным, т.к. реализоваться будут промышленные товары и продтовары. Методом продажи является самообслужива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прият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евать потребителей в данном район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 рынк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о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ы будут свободными розничными и регулируемые т.е. в соответствии с законодательством. Подписаны контракты на прямые поставки хл/бул. продукции, молочной и в/водочной. Так же заключили контракты с фирмами «Мостра- групп», «Тибетрей»,«Ракан крупяной дом» на прямую поставку бакалеи, кондитерских изделий, сопутствующих товаров. В связи с тем, что предприятие является прямыми поставщиками продукции, цены будут ниже, чем у конкурентов на 10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= отпускная цена +НДС+ Торговая надбавка (1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ачество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ассортимент, представленный в магазине обладает высоким качеством, что подтверждено сертификатами соответствия и качественными удостовер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льные стороны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подготовки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 небольшая зависимость от поставщиков продукции вследствие использования обширной сетки поставщиков аналогич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ой ассортимент продукции при средней торговой надба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 Бюджет про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трудной задачей является то, как или при помощи чего можно заинтересовать (привлечь) покупателя так, чтобы он приходил к нам вновь и внов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дукция ЧУП «На минутку» является товаром ежедневного потребления, то в широкой рекламе не нуждается. Для первого этапа рекламной компании подойдут красочные стенды, расположенные рядом с магазином (так называемая бигбордная или брандмауверная реклам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Таблица 6.1 План средств ФОССТИС на первый квартал 2010г., тыс. </w:t>
      </w:r>
      <w:r>
        <w:rPr/>
        <w:t>руб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1403"/>
        <w:gridCol w:w="2551"/>
      </w:tblGrid>
      <w:tr>
        <w:trPr>
          <w:trHeight w:val="288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гборд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</w:tr>
      <w:tr>
        <w:trPr>
          <w:trHeight w:val="278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кат на витрине магазин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</w:tr>
      <w:tr>
        <w:trPr>
          <w:trHeight w:val="293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X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2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пользовать радио- и телевизионные способы рекламы не рекомендуется, </w:t>
      </w:r>
      <w:r>
        <w:rPr>
          <w:sz w:val="28"/>
          <w:szCs w:val="28"/>
        </w:rPr>
        <w:t>т. к эти виды рекламы раздражают потенциального покупателя и являются наименее эффективными. А также не актуальной является реклама с использованием рас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трине магазина можно разместить красочный плакат с продукцией ЧУП «На минутку», вызывающий аппет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2.5 План сбы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ваемом супермаркете будут организованы следующие отделы – гастрономический, полуфабрикатов, бакалея, деликатесный, молочный, "овощи-фрукты", кондитерский, детского питания, продукты глубокой заморозки и вино-водочный от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результаты исследований, площади в торговом зале не равноценны с точки зрения объема продаж в пересчете на 1 кв. м. Их значимость по мере движения покупательских потоков от входа (фасада магазина) по направлению к противоположной стене уменьшается. В зоне, прилегающей к входу (фасаду), реализуется около 40% всего оборота магазина. Следующая по значимости зона дает 30% продаж, а последующие — соответственно 20% и 10%. Перераспределение групп товаров в зале с учетом этих обстоятельств позволяет повысить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интенсивной торговли располагаются товары, которые дают большую прибыль, наиболее привлекательны для покупателей, отличаются быстрой оборачиваемостью. Именно в этой зоне должен начинаться маршрут движения покупателей по торговому з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пециалистов, по мере обхода торгового зала покупатели должны встречаться с товарами, которые связаны с товарными группами, расположенными при входе. И, наконец, в зонах, где наплыв покупателей не столь интенсивен, целесообразно располагать товары повседневного спроса. Движение к ним мимо сопутствующих товаров стимулирует импульсивные покупки последних. Такой подход и позволяет перераспределить в более равномерную сторону зональное влияние в торговом зале и увеличить оборот всех его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емкости рынка получается путем перемножения нормы потребления на одного жителя на значение общей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данного района составляет 3,4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отребления на одного человека, постоянно проживающего в районе, составляет примерно сумму в размере нормы прожиточного минимума, которая на сегодня составляет 220 тыс.руб.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грешности рассчитаем в сторону увеличения, так как необходимо учесть заезж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ёмкость рынка (годовую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(3400*220000)*12*1,1=987360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план товаро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ЧУП «На минутку» будет рассчитываться умножением ёмкости рынка на долю предприятия на рынке. Предполагается, что последующие годы размер товарооборота будет увеличиваться на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: 9873600*0,17=167851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: 1678512*1,05=1762437,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: 1762437,6*1,05=1850559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76450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2 План товарооборота ЧУП «На минутку»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  <w:t>3. Инвестиционный план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1 Календарный план инвести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– это капитал, помещаемый в юридически самостоятельные предприятия на длительный срок (более года) либо с целью получения дополнитель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ые по структуре внеоборотные активы составляют долгосрочный капитал. Внеоборотные активы включают основные средства (долгосрочные активы), представляющие собой основной капитал, и нематериальные активы – нематериаль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инвестиций в технологическое оборудование определяется по балансовой стоимости оборудования, включающей затраты на его приобретение по отпускным ценам, транспортировку и монт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в производственный инвентарь </w:t>
      </w:r>
      <w:r>
        <w:rPr>
          <w:bCs/>
          <w:sz w:val="28"/>
          <w:szCs w:val="28"/>
        </w:rPr>
        <w:t>принимаются по нормативу на одного работаю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инвестициями буд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первый год, в дальнейшем арендная плата будет включаться в себестоимость, как общехозяйств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оборудования и комплектующие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 в оборотны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у необходим торговый запас, который на первоначальном этапе будет являться инвестициями в оборотные а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магазин является относительно небольшим, то можно сделать заключение, что необходим товарный запас в размере 50 единиц каждого товара, что обосновано периодом оборачиваемости, который по предварительным подсчётам равен 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изведена закупка товара продуктового по предоплате на сумму 15 млн.руб. (товарный запас), промышленные товары будут взяты на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>.1 Инвестиции в бизнес, долл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2661"/>
        <w:gridCol w:w="1842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Сумма за полугод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Сумма за год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 xml:space="preserve">Арендная плата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2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4500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Стоимость ремон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2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32928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Стоимость оборудования и комплектующие к нем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76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7650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Организационные расх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7"/>
              </w:rPr>
            </w:pPr>
            <w:r>
              <w:rPr>
                <w:sz w:val="20"/>
                <w:szCs w:val="27"/>
              </w:rPr>
              <w:t>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7"/>
              </w:rPr>
            </w:pPr>
            <w:r>
              <w:rPr>
                <w:sz w:val="20"/>
                <w:szCs w:val="27"/>
              </w:rPr>
              <w:t>410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Инвестиции в оборотные актив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53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5357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ИТОГО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41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1638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полугодовые в проект составят 141385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при включении арендной платы в общехозяйственные расходы, инвестиций не потребуетс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en-US"/>
        </w:rPr>
        <w:t>GANTT</w:t>
      </w:r>
      <w:r>
        <w:rPr>
          <w:sz w:val="28"/>
          <w:szCs w:val="28"/>
        </w:rPr>
        <w:t xml:space="preserve"> диагра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е расписание реализации проекта выглядит следующим образом (рисунок 3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383"/>
        <w:gridCol w:w="357"/>
        <w:gridCol w:w="457"/>
        <w:gridCol w:w="386"/>
        <w:gridCol w:w="381"/>
        <w:gridCol w:w="385"/>
        <w:gridCol w:w="390"/>
        <w:gridCol w:w="386"/>
      </w:tblGrid>
      <w:tr>
        <w:trPr>
          <w:trHeight w:val="368" w:hRule="atLeast"/>
          <w:cantSplit w:val="true"/>
        </w:trPr>
        <w:tc>
          <w:tcPr>
            <w:tcW w:w="5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0</w:t>
            </w:r>
            <w:r>
              <w:rPr>
                <w:sz w:val="20"/>
                <w:szCs w:val="28"/>
              </w:rPr>
              <w:t>10 кварталы</w:t>
            </w:r>
          </w:p>
        </w:tc>
      </w:tr>
      <w:tr>
        <w:trPr>
          <w:trHeight w:val="259" w:hRule="atLeast"/>
          <w:cantSplit w:val="true"/>
        </w:trPr>
        <w:tc>
          <w:tcPr>
            <w:tcW w:w="5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</w:tr>
      <w:tr>
        <w:trPr>
          <w:trHeight w:val="29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онная работ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ация предприят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помеще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highlight w:val="black"/>
              </w:rPr>
            </w:pPr>
            <w:r>
              <w:rPr>
                <w:sz w:val="20"/>
                <w:szCs w:val="28"/>
                <w:highlight w:val="black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highlight w:val="black"/>
              </w:rPr>
            </w:pPr>
            <w:r>
              <w:rPr>
                <w:sz w:val="20"/>
                <w:szCs w:val="28"/>
                <w:highlight w:val="black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оборуд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обретение техоснастки и инвентар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таж оборудован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дение маркетинговых коммуникаций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1 Деловое расписание реализации проек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́мма Га́нта (англ. Gantt chart, также ленточная диаграмма, график Ганта) — это популярный тип столбчатых диаграмм, который используется для иллюстрации плана, графика работ по какому-либо проекту. Является одним из методов планирования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4620260" cy="238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 Диаграмма Г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3 Источник инвести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отребности инвестиций и их источников обеспечивает устойчивую реализацию бизнес-плана. Все необходимые платежи по проекту будут обеспечены финансовыми ресурсами по годам реализации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ой частью баланса является календарная потребность в инвестициях. Приходной частью баланса является поступление финансовых ресурсов для осуществления платежей по проекту – в нашем случае это выручка от реализации торгово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. 3.2 необходимые ресурсы по периодам показаны на конец года. Конец первого года является началом втор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блица 3.2. Баланс потребности инвестиций и источников их формирования, долл. СШ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7"/>
        <w:gridCol w:w="894"/>
        <w:gridCol w:w="869"/>
        <w:gridCol w:w="1179"/>
        <w:gridCol w:w="1039"/>
        <w:gridCol w:w="1292"/>
      </w:tblGrid>
      <w:tr>
        <w:trPr>
          <w:trHeight w:val="23" w:hRule="atLeast"/>
          <w:cantSplit w:val="true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инвестиций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обходимые инвестиции по периода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конец год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роцент</w:t>
            </w:r>
            <w:r>
              <w:rPr>
                <w:sz w:val="20"/>
                <w:szCs w:val="28"/>
                <w:lang w:val="be-BY"/>
              </w:rPr>
              <w:t>ов</w:t>
            </w:r>
          </w:p>
        </w:tc>
      </w:tr>
      <w:tr>
        <w:trPr>
          <w:trHeight w:val="27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1. Инвестиции по проект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3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4138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2. Финансирование проекта (</w:t>
            </w:r>
            <w:r>
              <w:rPr>
                <w:sz w:val="20"/>
                <w:szCs w:val="28"/>
                <w:lang w:val="be-BY"/>
              </w:rPr>
              <w:t>стр.</w:t>
            </w:r>
            <w:r>
              <w:rPr>
                <w:sz w:val="20"/>
                <w:szCs w:val="28"/>
              </w:rPr>
              <w:t>2.1+</w:t>
            </w:r>
            <w:r>
              <w:rPr>
                <w:sz w:val="20"/>
                <w:szCs w:val="28"/>
                <w:lang w:val="be-BY"/>
              </w:rPr>
              <w:t>стр.</w:t>
            </w:r>
            <w:r>
              <w:rPr>
                <w:sz w:val="20"/>
                <w:szCs w:val="28"/>
              </w:rPr>
              <w:t>2.2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3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4138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2.1.</w:t>
            </w:r>
            <w:r>
              <w:rPr>
                <w:sz w:val="20"/>
                <w:szCs w:val="28"/>
                <w:lang w:val="be-BY"/>
              </w:rPr>
              <w:t xml:space="preserve"> </w:t>
            </w:r>
            <w:r>
              <w:rPr>
                <w:sz w:val="20"/>
                <w:szCs w:val="28"/>
              </w:rPr>
              <w:t>Ресурсы учредител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3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14138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2.2.</w:t>
            </w:r>
            <w:r>
              <w:rPr>
                <w:sz w:val="20"/>
                <w:szCs w:val="28"/>
                <w:lang w:val="be-BY"/>
              </w:rPr>
              <w:t xml:space="preserve"> </w:t>
            </w:r>
            <w:r>
              <w:rPr>
                <w:sz w:val="20"/>
                <w:szCs w:val="28"/>
              </w:rPr>
              <w:t>Кредит бан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екта предусмотрено из одного источник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обственные финансовые ресурсы учредителей предприятия 141385 долл. США, 100% от величины инвестиц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заемные финансовые ресурсы – кредит банка привлекаться не буд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32"/>
        </w:rPr>
        <w:t>4. Производствен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.1 Техн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будет производиться на вновь создаваемом предприятии (ЧУП – частное унитарное предприятие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ин розничной торговли находится на ул. Громова, 3. Аренда помещения в городе Минске определяется исходя из стоимости одного квадратного метра и площади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ая площадь арендуемого помещения 25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(торговый зал - 150 м. кв, подсобные помещения 30 м.кв, складские помещения 70 м.к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оимость аренды на 1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15 долл.США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месячные выплаты за аренду помещения составя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м=250*15=3750 долл.США. (10500000 руб.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квартальные выплаты составя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в=250*15*3=</w:t>
      </w:r>
      <w:r>
        <w:rPr>
          <w:sz w:val="28"/>
          <w:szCs w:val="28"/>
        </w:rPr>
        <w:t>11250</w:t>
      </w:r>
      <w:r>
        <w:rPr>
          <w:bCs/>
          <w:sz w:val="28"/>
          <w:szCs w:val="28"/>
        </w:rPr>
        <w:t xml:space="preserve"> долл.США. (31500000 руб.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ые выплаты составя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г=250*15*12=</w:t>
      </w:r>
      <w:r>
        <w:rPr>
          <w:sz w:val="28"/>
          <w:szCs w:val="28"/>
        </w:rPr>
        <w:t>45000</w:t>
      </w:r>
      <w:r>
        <w:rPr>
          <w:bCs/>
          <w:sz w:val="28"/>
          <w:szCs w:val="28"/>
        </w:rPr>
        <w:t xml:space="preserve"> долл.США. (126000000 руб.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чих мест в первую очередь потребуется ремонт помещения, который состоит из профессиональной отделки внутреннего помещения. Стоимость ремонта будет включать стоимость материалов и собственно стоимость услуг сторонней организации по проведению ремон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тоимости материалов представлен в таблице 4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1 Расчёт стоимости материал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00"/>
        <w:gridCol w:w="1884"/>
        <w:gridCol w:w="1896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. измер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, руб.</w:t>
            </w:r>
          </w:p>
        </w:tc>
      </w:tr>
      <w:tr>
        <w:trPr>
          <w:trHeight w:val="4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филь ПН-2 (50*40) 3 м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3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387500</w:t>
            </w:r>
          </w:p>
        </w:tc>
      </w:tr>
      <w:tr>
        <w:trPr>
          <w:trHeight w:val="48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а ГК влагос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80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резы (1000 шт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ка для пола «Универсал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.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8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52000</w:t>
            </w:r>
          </w:p>
        </w:tc>
      </w:tr>
      <w:tr>
        <w:trPr>
          <w:trHeight w:val="7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ита «Декоратив» (подвесные потолки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обка 22 шт. 7,92 кв.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449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мент (мешок 50 кг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75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материа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0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494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тоимости ремонтных работ представлен в таблице 4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2 Стоимость ремонтных работ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372"/>
        <w:gridCol w:w="2114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рабо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одного м.кв. отделк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, руб.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авнивание пола и сте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00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ладка плитки для по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0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делка стен гипсокартоно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5000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подвесных потолк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00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раска сте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00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ые рабо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2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тоимости ремонта представлен в таблице 4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3 Расчет стоимости ремонт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,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материалов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494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ремонтных рабо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250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1994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ля реализации проекта потребуется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важных и сложных составляющих технологического проектирования магазина является планировка размещения торгового оборудования в торговом зале. Оптимально организованная планировка, обеспечивающая оптимизацию всех торгово–технологических процессов, способна значительно повысить оборот и прибыль магаз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и видов необходимого торгового оборудования, определяющего оптимальное построение торгового зала, основан на уточнении и детализации ассортимента в магазине, определения соотношения товарных групп в ассортименте, выделения групп товаров повседневного и повышенного спроса, перечня сопутствующих товаров, товарных позиций, приносящих максимальную прибыль (наиболее выгодных для магазина), что позволяет выделить зоны наиболее эффективного расположения товаров в торговом зале с учетом психологии покупательского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ваемом супермаркете будут организованы следующие отделы – гастрономический, полуфабрикатов, бакалея, деликатесный, молочный, "овощи-фрукты", кондитерский, детского питания, продукты глубокой заморозки и вино-водочный от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боре торгового оборудования после анализа ряда коммерческих предложений выбор был сделан в пользу холодильного оборудования фирм "Кохка" (Испания), "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>" (Польша), "</w:t>
      </w:r>
      <w:r>
        <w:rPr>
          <w:sz w:val="28"/>
          <w:szCs w:val="28"/>
          <w:lang w:val="en-US"/>
        </w:rPr>
        <w:t>ELKOLD</w:t>
      </w:r>
      <w:r>
        <w:rPr>
          <w:sz w:val="28"/>
          <w:szCs w:val="28"/>
        </w:rPr>
        <w:t>" (Дания). Стеллажи выбраны отечественного производства с использованием оснований и стоек производства Гер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зготовлено из качественных, долговечных материалов, имеет привлекательный дизайн, различные конструктивные и цветов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ассовых боксов с целью обеспечения оптимальной пропускной способности при данной площади торгового зала и ожидаемом покупательском потоке определено в количестве 3 штук. Кассовые боксы выбраны итальянской фирмы "</w:t>
      </w:r>
      <w:r>
        <w:rPr>
          <w:sz w:val="28"/>
          <w:szCs w:val="28"/>
          <w:lang w:val="en-US"/>
        </w:rPr>
        <w:t>DOMINA</w:t>
      </w:r>
      <w:r>
        <w:rPr>
          <w:sz w:val="28"/>
          <w:szCs w:val="28"/>
        </w:rPr>
        <w:t>" с транспортером длиной 2,53 м и дополнительными аксессу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оборудование, которое включает в себя системы «вход–выход», ограждения, покупательские корзинки и тележки, камеры хранения и другое оборудование было подобрано от различных производителей. Решения при подборе этого оборудования принимались по принципу оптимального соотношения «цена–качеств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.2 Оборудов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иже в таблице приводится спецификация и статьи расходов на торговое и технологическое оборудование универсама «На минутку»: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bookmarkStart w:id="0" w:name="_Ref518899474"/>
      <w:bookmarkStart w:id="1" w:name="_Ref518899474"/>
    </w:p>
    <w:p>
      <w:pPr>
        <w:pStyle w:val="Style20"/>
        <w:spacing w:lineRule="auto" w:line="360" w:before="0" w:after="0"/>
        <w:ind w:left="0" w:firstLine="709"/>
        <w:jc w:val="both"/>
        <w:rPr/>
      </w:pPr>
      <w:bookmarkStart w:id="2" w:name="_Ref518899474"/>
      <w:r>
        <w:rPr>
          <w:rFonts w:cs="Times New Roman" w:ascii="Times New Roman" w:hAnsi="Times New Roman"/>
          <w:i w:val="false"/>
          <w:sz w:val="28"/>
          <w:szCs w:val="28"/>
        </w:rPr>
        <w:t xml:space="preserve">Таблица </w:t>
      </w:r>
      <w:bookmarkEnd w:id="2"/>
      <w:r>
        <w:rPr>
          <w:rFonts w:cs="Times New Roman" w:ascii="Times New Roman" w:hAnsi="Times New Roman"/>
          <w:i w:val="false"/>
          <w:sz w:val="28"/>
          <w:szCs w:val="28"/>
        </w:rPr>
        <w:t>4</w:t>
      </w:r>
      <w:r>
        <w:rPr/>
        <w:t>.4 Состав и стоимость торгового оборудова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523"/>
        <w:gridCol w:w="1248"/>
        <w:gridCol w:w="1110"/>
        <w:gridCol w:w="1352"/>
      </w:tblGrid>
      <w:tr>
        <w:trPr>
          <w:tblHeader w:val="true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ид оборуд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оде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лич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на, дол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тоимость, долл.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Холодильное оборудование и аксессуары фирмы "Кохка" (Испа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 среднетемпературная (основание 805 мм, 5 полок по 500 мм, высота загрузки 310 м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83В1-6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х1100х22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45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ор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83В1-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 среднетемпературная (основание 805 мм, 5 полок по 500 мм, высота загрузки 310 м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83В1-4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х1100х22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2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ор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83В1-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овин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83В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 овощная (основание 605 мм, 2 наклонные полки по 400 мм, высота загрузки 495 мм, зеркало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en-US"/>
              </w:rPr>
              <w:t>MF</w:t>
            </w:r>
            <w:r>
              <w:rPr>
                <w:rFonts w:cs="Times New Roman" w:ascii="Times New Roman" w:hAnsi="Times New Roman"/>
              </w:rPr>
              <w:t>2-4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х900х20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9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ор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en-US"/>
              </w:rPr>
              <w:t>MF</w:t>
            </w: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овин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cs="Times New Roman" w:ascii="Times New Roman" w:hAnsi="Times New Roman"/>
                <w:lang w:val="en-US"/>
              </w:rPr>
              <w:t>MF</w:t>
            </w: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 низкотемпературный двойной (профиль выкладки 2х605х40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6-6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х1615х89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3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овин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6-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ная шторка-щи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6-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цевой элем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6-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6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термомет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регулирующий венти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СО СКИДКОЙ 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Прочее холодильное оборуд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Шкаф холодильный (две стеклянные раздвижные двери, </w:t>
            </w:r>
            <w:r>
              <w:rPr>
                <w:rFonts w:cs="Times New Roman" w:ascii="Times New Roman" w:hAnsi="Times New Roman"/>
                <w:lang w:val="en-US"/>
              </w:rPr>
              <w:t>COLD</w:t>
            </w:r>
            <w:r>
              <w:rPr>
                <w:rFonts w:cs="Times New Roman" w:ascii="Times New Roman" w:hAnsi="Times New Roman"/>
              </w:rPr>
              <w:t xml:space="preserve"> (Польш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х735х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17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Системы холодоснаб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ый агрега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ZF</w:t>
            </w:r>
            <w:r>
              <w:rPr>
                <w:rFonts w:cs="Times New Roman" w:ascii="Times New Roman" w:hAnsi="Times New Roman"/>
              </w:rPr>
              <w:t>-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ый агрега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ZF</w:t>
            </w:r>
            <w:r>
              <w:rPr>
                <w:rFonts w:cs="Times New Roman" w:ascii="Times New Roman" w:hAnsi="Times New Roman"/>
              </w:rPr>
              <w:t>-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24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ый агрега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ZF</w:t>
            </w:r>
            <w:r>
              <w:rPr>
                <w:rFonts w:cs="Times New Roman" w:ascii="Times New Roman" w:hAnsi="Times New Roman"/>
              </w:rPr>
              <w:t>-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5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5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СО СКИДКОЙ 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Стеллажи (отечественного производства, основание и стойки – Герма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пристен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х2160,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+3х3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пол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к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 с подсветк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ой стеллаж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централь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х1560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520+6х9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пол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ко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цевой элем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хлебн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х1030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+3х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боков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лаж овощн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х1030х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боковина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Стол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хнический нерж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х600х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технический нерж. с мойко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х600х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оч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77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. Оборудование входа-выхода, </w:t>
            </w:r>
            <w:r>
              <w:rPr>
                <w:rFonts w:cs="Times New Roman" w:ascii="Times New Roman" w:hAnsi="Times New Roman"/>
                <w:bCs/>
                <w:lang w:val="en-US"/>
              </w:rPr>
              <w:t>WANZL</w:t>
            </w:r>
            <w:r>
              <w:rPr>
                <w:rFonts w:cs="Times New Roman" w:ascii="Times New Roman" w:hAnsi="Times New Roman"/>
                <w:bCs/>
              </w:rPr>
              <w:t xml:space="preserve"> (Герман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кет механический, открывающийся напра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кет механический, открывающийся нале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игранный шуру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б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1070 мм с 2-мя муфт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3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1070 мм с 4-мя муфт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ая труб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1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ная труб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СО СКИДКОЙ 7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39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7. Кассовые боксы и аксессуары, </w:t>
            </w:r>
            <w:r>
              <w:rPr>
                <w:rFonts w:cs="Times New Roman" w:ascii="Times New Roman" w:hAnsi="Times New Roman"/>
                <w:bCs/>
                <w:lang w:val="en-US"/>
              </w:rPr>
              <w:t>Meta</w:t>
            </w:r>
            <w:r>
              <w:rPr>
                <w:rFonts w:cs="Times New Roman" w:ascii="Times New Roman" w:hAnsi="Times New Roman"/>
                <w:bCs/>
              </w:rPr>
              <w:t xml:space="preserve"> (Италия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 бокс с транспортер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DOMINA</w:t>
            </w:r>
            <w:r>
              <w:rPr>
                <w:rFonts w:cs="Times New Roman" w:ascii="Times New Roman" w:hAnsi="Times New Roman"/>
              </w:rPr>
              <w:t xml:space="preserve"> 2500</w:t>
            </w:r>
          </w:p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х1165х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клавиату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кане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 това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для дене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СО СКИДКОЙ 1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</w:t>
            </w:r>
          </w:p>
        </w:tc>
      </w:tr>
      <w:tr>
        <w:trPr>
          <w:trHeight w:val="38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false"/>
              <w:keepLines w:val="false"/>
              <w:widowControl/>
              <w:suppressAutoHyphens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 71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 из таблицы, суммарные расходы на торговое и холодильное оборудование составили 67713 долл. СШ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бщие расходы на оборудование торгового зала включаются, помимо прочего, расходы на весовое, сканирующее оборудование, оборудование для этикетирования и нанесения штрих–кодов. Затраты на прочее оборудование запланированы в размере 1,3 тыс. дол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оборудование составит, таким образом, 69 тыс. дол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ты универсама планируется закупить офисное оборудование, которое будет включать в себя три компьютера (для директора, бухгалтера и рабочий), три компьютерных стола, три стула, принтер, сканер и прочие офисные принадлежности. Планируется потратить на одно офисное место порядка 2,5 тыс. долл., что в отразится в сумме 7,5 тыс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оснащение рабочих мест составит 76,5 тыс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капитальных затрат на оборудование, потребуются организационные затраты на установку вентиляции, которую будет выполнять порядная организация и установку пожарной и охранной сигнализации, которую будут выполнять соответствующие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ентиляции – это комплекс сложного оборудования, воздуховодов и других материалов. Для того, чтобы грамотно подобрать и смонтировать систему вентиляции необходим серьезный опыт работы, высокая квалификация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газина «На минутку» по мнению специалистов нужна приточная вентиляция. Приточная система вентиляции применяется для подачи в помещение в необходимом количестве чистого воздуха. Она не удаляет отработанный воздух, а замещает его свеж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множество предложений, был сделан выбор в пользу вентиляции Бризарт, которую на белорусском рынке представляет компания «</w:t>
      </w:r>
      <w:r>
        <w:rPr>
          <w:sz w:val="28"/>
          <w:szCs w:val="28"/>
          <w:lang w:val="en-US"/>
        </w:rPr>
        <w:t>SVG</w:t>
      </w:r>
      <w:r>
        <w:rPr>
          <w:sz w:val="28"/>
          <w:szCs w:val="28"/>
        </w:rPr>
        <w:t xml:space="preserve"> клима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тоимость вентиляции Бризарт складывается из стоимости проектирования вентиляции, стоимости моноблочной установки Бризарт выбранной модели, стоимости применяемых расходных материалов (воздуховоды, глушители, решетки, заслонки, переходники и прочее), цены монтажа вентиляции и рассчитывается индивидуально для кажд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одится стоимость на установку приточной вентиляции Бриза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ентиляции Бризарт 500 Люкс составляет в комплектациях с мощностью электрокалорифера 2,4 кВт 2500 долл. Стоимость монтажа по предварительным подсчётам составит 1100 долл. Общая сумма установки вентиляции составит 3600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ожарно-охранной сигнализации был выбран прибор охранной сигнализации Минитро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позволяет охранять объект в конфигурации до 24 шлейфов. Контролирует охранные, пожарные и тревожные шлейфы. Сдача независимых шлейфов под охрану. Возможно подключение в один шлейф охранных, пожарных и тревожных извещ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: гибкая система конфигурации, надежная и устойчивая работа, простота к монтаже и пуско–нал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ция оборудования представлена в таблице 4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5 Спецификация оборудования</w:t>
      </w:r>
    </w:p>
    <w:tbl>
      <w:tblPr>
        <w:tblW w:w="907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1"/>
        <w:gridCol w:w="4993"/>
        <w:gridCol w:w="460"/>
        <w:gridCol w:w="868"/>
        <w:gridCol w:w="1368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Опис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К–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Цена, дол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Стоимость, долл.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iCs/>
                <w:sz w:val="20"/>
              </w:rPr>
              <w:t>Центральное оборудование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итроник 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емо–контрольный прибор на 4 шлейф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LDH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ре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ПС–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та SMS–сообщ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кумулято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ок питания, 12В, 1.6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iCs/>
                <w:sz w:val="20"/>
              </w:rPr>
              <w:t>Охранные извещатели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PS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гнитоконтактный извещатель на двер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PS4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гнитоконтактный извещатель на ок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S2260ш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вещатель пассивный ИК микропроцессорный с диаграммой «штора», на пролом двер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S2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вешатель пассивный ИК, на движ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G73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вещатель разбития стекл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Итого: 483 у.е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затрат на организационные затраты составят 4,1 тыс.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.3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у необходим торговый запас, который на первоначальном этапе будет являться инвестициями в оборотны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агазин является относительно небольшим, то можно сделать заключение, что необходим товарный запас в размере 50 единиц каждого товара, что обосновано периодам оборачиваемости, который по предварительным подсчётам равен 3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изведена закупка товара продуктового по предоплате на сумму 15 млн.руб. (товарный запас), промышленные товары будут взяты на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4.4 Персо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очная численность работающих на предприятии </w:t>
      </w:r>
      <w:r>
        <w:rPr>
          <w:bCs/>
          <w:sz w:val="28"/>
          <w:szCs w:val="28"/>
        </w:rPr>
        <w:t>«На минутку» составит 13 челове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работники предприятия работают в соответствии с коллективным договором и контрактами, с учётом уровня образования, руководящих работников, специалистов и профессиональной подготовкой рабочи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ое внимание уделяется подбору и расстановке кадров. Подбор кадров производит директор на основании штатного расписания и планов по тр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форма, система, размер оплаты труда и отдыха, охрана труда и здоровья, социальное обеспечение и льготы работникам предприятия регулируются коллективн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о штатное расписание сотрудников нов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6 Штатное расписание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35"/>
        <w:gridCol w:w="1621"/>
        <w:gridCol w:w="1543"/>
        <w:gridCol w:w="1781"/>
        <w:gridCol w:w="1557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олж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арифный разря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штатных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арифный коэффицие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арифный должностной окла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онд заработной платы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рек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16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168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бухгал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84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844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хгалтер-касси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1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170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варов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21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216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авец-касси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2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130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ч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2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252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борщиц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3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134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29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296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06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ЧУП </w:t>
      </w:r>
      <w:r>
        <w:rPr>
          <w:bCs/>
          <w:sz w:val="28"/>
          <w:szCs w:val="28"/>
        </w:rPr>
        <w:t>«На минутку»</w:t>
      </w:r>
      <w:r>
        <w:rPr>
          <w:sz w:val="28"/>
          <w:szCs w:val="28"/>
        </w:rPr>
        <w:t xml:space="preserve"> форма оплаты труда повременно-премиальная. Заработная плата начисляется по окладам, согласно штатного расписания, утвержденного директором предприятия. Основанием для начисления заработной платы служат документы по учету рабочего времени (табели и графики выхода на работы, листки о временной нетрудоспособности, выписки из приказов о предоставлении отпуска, увольнение и приема на работ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штатном расписании ЧУП </w:t>
      </w:r>
      <w:r>
        <w:rPr>
          <w:bCs/>
          <w:sz w:val="28"/>
          <w:szCs w:val="28"/>
        </w:rPr>
        <w:t>«На минутку»</w:t>
      </w:r>
      <w:r>
        <w:rPr>
          <w:sz w:val="28"/>
          <w:szCs w:val="28"/>
        </w:rPr>
        <w:t xml:space="preserve"> работники подразделяются на руководителей, специалистов, служащих. Указывается ставка 1 разряда, разряд работника, оклад, количество штатных единиц, коэффициент к ставке и фонд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имеет несколько этапов. Первый представляет собой собственно аренда помещения. Следующий этап это покупка оборудования. Немаловажную роль в реализации проекта играет социальный аспект. Создание нового предприятия: это дополнительные рабочие места, налоговые поступления в бюджет, создание социаль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главе предприятия находится директор. Он организует всю работу предприятия и несет полную ответственность за результат производственно-хозяйственной деятельности ЧУП «На минутку». Директор представляет предприятие во всех учреждениях и организациях, заключает договора, издает приказы по предприятию, открывает в банках счета предприятия и выполняет целый ряд друг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управления новым предприятием «На минутку» представлена на рисунке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2075</wp:posOffset>
                </wp:positionH>
                <wp:positionV relativeFrom="paragraph">
                  <wp:posOffset>213360</wp:posOffset>
                </wp:positionV>
                <wp:extent cx="44767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16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80975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25pt" to="117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180975</wp:posOffset>
                </wp:positionV>
                <wp:extent cx="0" cy="457200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25pt" to="450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pt" to="134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0</wp:posOffset>
                </wp:positionH>
                <wp:positionV relativeFrom="paragraph">
                  <wp:posOffset>27305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.5pt" to="450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975</wp:posOffset>
                </wp:positionH>
                <wp:positionV relativeFrom="paragraph">
                  <wp:posOffset>93345</wp:posOffset>
                </wp:positionV>
                <wp:extent cx="20764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0975</wp:posOffset>
                </wp:positionH>
                <wp:positionV relativeFrom="paragraph">
                  <wp:posOffset>93345</wp:posOffset>
                </wp:positionV>
                <wp:extent cx="13906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з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7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з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22479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.7pt" to="449.95pt,1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4975</wp:posOffset>
                </wp:positionH>
                <wp:positionV relativeFrom="paragraph">
                  <wp:posOffset>243840</wp:posOffset>
                </wp:positionV>
                <wp:extent cx="20764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-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9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-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34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117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4975</wp:posOffset>
                </wp:positionH>
                <wp:positionV relativeFrom="paragraph">
                  <wp:posOffset>257810</wp:posOffset>
                </wp:positionV>
                <wp:extent cx="20764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ов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варове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0975</wp:posOffset>
                </wp:positionH>
                <wp:positionV relativeFrom="paragraph">
                  <wp:posOffset>173355</wp:posOffset>
                </wp:positionV>
                <wp:extent cx="1390650" cy="3917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85pt;mso-wrap-distance-left:9.05pt;mso-wrap-distance-right:9.05pt;mso-wrap-distance-top:0pt;mso-wrap-distance-bottom:0pt;margin-top:13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134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9pt" to="449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0</wp:posOffset>
                </wp:positionH>
                <wp:positionV relativeFrom="paragraph">
                  <wp:posOffset>74930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9pt" to="450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4975</wp:posOffset>
                </wp:positionH>
                <wp:positionV relativeFrom="paragraph">
                  <wp:posOffset>215900</wp:posOffset>
                </wp:positionV>
                <wp:extent cx="2076450" cy="3619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авцы-касси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авцы-касси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0975</wp:posOffset>
                </wp:positionH>
                <wp:positionV relativeFrom="paragraph">
                  <wp:posOffset>131445</wp:posOffset>
                </wp:positionV>
                <wp:extent cx="13906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134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45pt" to="449.9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1 Организационная структура управления новым предприят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организационная структура основывается на принципе единства распределения поручений, согласно которому право отдавать распоряжения имеет только вышестоящая инстанция. Соблюдение этого принципа должно обеспечивать единство управл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32"/>
        </w:rPr>
        <w:t>5. Финансов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1 Калькуляция себестоимости ц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оценку возможных издержек нового предприятия по кварталам и прогноз их динамики на ближайшие три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ая амортизация основных средств составит (из расчёта среднего срока службы равный 20 лет): </w:t>
      </w:r>
      <w:r>
        <w:rPr>
          <w:bCs/>
          <w:sz w:val="28"/>
          <w:szCs w:val="28"/>
        </w:rPr>
        <w:t>67713*2800</w:t>
      </w:r>
      <w:r>
        <w:rPr>
          <w:sz w:val="28"/>
          <w:szCs w:val="28"/>
        </w:rPr>
        <w:t>/20=9480 тыс. 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ём калькуляцию расходов на реализацию (табл. 5.1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.1 Калькуляция расходов на реализацию, тыс. </w:t>
      </w:r>
      <w:r>
        <w:rPr/>
        <w:t>руб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036"/>
        <w:gridCol w:w="1065"/>
        <w:gridCol w:w="968"/>
        <w:gridCol w:w="968"/>
        <w:gridCol w:w="968"/>
        <w:gridCol w:w="962"/>
        <w:gridCol w:w="962"/>
      </w:tblGrid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ьи</w:t>
            </w:r>
          </w:p>
        </w:tc>
        <w:tc>
          <w:tcPr>
            <w:tcW w:w="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 год по кварталам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к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к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к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кв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Затраты на электроэнерги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9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9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90,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Заработная плата персонала, в том числ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0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06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02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027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027,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 Тарифная З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7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7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7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7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8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8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876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 Надтарифная З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8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8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15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15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150,4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 Отчисления в ФСЗ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6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44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449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449,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 Амортизация оборуд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8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 Общепроизводственные расх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 Общехозяйственные расх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00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 Коммерческие расх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 Прочие расход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ная себестоимо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34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34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34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34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37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37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737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нергию определяются исходя из установленной мощности всех электроустановок и количества израсходованной электроэнергии за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установленную мощность приближенно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эм</w:t>
      </w:r>
      <w:r>
        <w:rPr>
          <w:iCs/>
          <w:sz w:val="28"/>
          <w:szCs w:val="28"/>
        </w:rPr>
        <w:t xml:space="preserve"> = Ц*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>*К</w:t>
      </w:r>
      <w:r>
        <w:rPr>
          <w:iCs/>
          <w:sz w:val="28"/>
          <w:szCs w:val="28"/>
          <w:vertAlign w:val="subscript"/>
        </w:rPr>
        <w:t>вр</w:t>
      </w:r>
      <w:r>
        <w:rPr>
          <w:iCs/>
          <w:sz w:val="28"/>
          <w:szCs w:val="28"/>
        </w:rPr>
        <w:t>*К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требляемую энергию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Ц</w:t>
      </w:r>
      <w:r>
        <w:rPr>
          <w:sz w:val="28"/>
          <w:szCs w:val="28"/>
        </w:rPr>
        <w:t xml:space="preserve"> – годовая плата за установленную мощность, руб/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</w:t>
      </w:r>
      <w:r>
        <w:rPr>
          <w:iCs/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тоимость 1кВт ч электроэнергии,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уммарная установленная мощность всех электроустановок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коэффициент одновременности работы оборудования (К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=0,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загрузки оборудования по мощности (0,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, учитывающий потери энергии в сети (1,0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η</w:t>
      </w:r>
      <w:r>
        <w:rPr>
          <w:sz w:val="28"/>
          <w:szCs w:val="28"/>
        </w:rPr>
        <w:t xml:space="preserve"> – коэффициент полезного действия электродвигателей (может быть принят равным 0,8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ый фонд времени работы электрического оборудования, ч. (по расчётам составляет 1800 ч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у=1,11*2+1,05*2+1,1*2+1,95*1+0,8*4=11,65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ин киловатт электроэнергии равен 145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довая плата за установленную мощность равна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=1800*145=</w:t>
      </w:r>
      <w:r>
        <w:rPr>
          <w:sz w:val="28"/>
          <w:szCs w:val="28"/>
        </w:rPr>
        <w:t>261000</w:t>
      </w:r>
      <w:r>
        <w:rPr>
          <w:iCs/>
          <w:sz w:val="28"/>
          <w:szCs w:val="28"/>
        </w:rPr>
        <w:t xml:space="preserve"> руб./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эм=261000*11,65 *0,7*0,89*1,03=1951154,7</w:t>
      </w:r>
      <w:r>
        <w:rPr>
          <w:iCs/>
          <w:sz w:val="28"/>
          <w:szCs w:val="28"/>
        </w:rPr>
        <w:t xml:space="preserve">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м=145*11,65 *1800*0,7*0,89*1,03/0,8=2438943,3 руб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электроэнерг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эн=19511547+24389433=4390098,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ссчитывается исходя из расчёта количества человек и месячного о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расходы на ЗП состав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=6906,4*12 + 6906,4*12*0,4=116027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к тарифному окладу составит по предварительным расчётам 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ФСЗН=62200*0,35=2177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включают в себя постоянные расходы и включают в себя арендную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включают в себя стоимость инструмента и быстроизнашивающихся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щепроизводственных расходов по примерным подсчётам составит 3000 тыс. руб. за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– расходы на рекламу и стимулирование сбыта, их будем брать из расчёта 2000 тыс. руб. за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не учтённые расходы выше, их будем брать из расчёта 1500 тыс.руб. за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 Отчёт о прибылях и убыт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имерную прибыль предприятия «На минутку» в прогнозе на 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0.2 представлен расчёт чистой прибыли предприятия «На минут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от реализации проекта вычисляется путём вычитания из доходов по основной деятельности себестоимости продукции предприятия и налога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2 Расчёт чистой прибыли предприятия, тыс. руб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57"/>
        <w:gridCol w:w="1057"/>
        <w:gridCol w:w="1058"/>
        <w:gridCol w:w="1058"/>
        <w:gridCol w:w="1058"/>
        <w:gridCol w:w="1058"/>
      </w:tblGrid>
      <w:tr>
        <w:trPr>
          <w:trHeight w:val="79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5</w:t>
            </w:r>
          </w:p>
        </w:tc>
      </w:tr>
      <w:tr>
        <w:trPr>
          <w:trHeight w:val="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Выручка от реализации в оптовых цена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85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24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05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30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02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42254</w:t>
            </w:r>
          </w:p>
        </w:tc>
      </w:tr>
      <w:tr>
        <w:trPr>
          <w:trHeight w:val="21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Рентабельность продаж (планируется на уровне 7 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. Балансовая прибы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495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37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539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01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816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9957,8</w:t>
            </w:r>
          </w:p>
        </w:tc>
      </w:tr>
      <w:tr>
        <w:trPr>
          <w:trHeight w:val="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Налоги и сборы, выплачиваемые из прибыли, 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663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9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1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8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70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688,3</w:t>
            </w:r>
          </w:p>
        </w:tc>
      </w:tr>
      <w:tr>
        <w:trPr>
          <w:trHeight w:val="20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. Налог на прибы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199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60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8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643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7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989,9</w:t>
            </w:r>
          </w:p>
        </w:tc>
      </w:tr>
      <w:tr>
        <w:trPr>
          <w:trHeight w:val="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2. Отчисления в местный бюджет на содержание инфраструктур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64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8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2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68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2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98,4</w:t>
            </w:r>
          </w:p>
        </w:tc>
      </w:tr>
      <w:tr>
        <w:trPr>
          <w:trHeight w:val="13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ая прибыль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83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07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527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20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11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269,5</w:t>
            </w:r>
          </w:p>
        </w:tc>
      </w:tr>
      <w:tr>
        <w:trPr>
          <w:trHeight w:val="13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Чистая прибыль в долл. 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297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1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72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26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667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3 Проектно-балансовая ведо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3 Проектно-балансовая ведомость, долл. СШ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1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тив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01.01.201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сновные средст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765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Нематериальные актив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92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Текущие актив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 Денежные средст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3 Материальные запас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5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активо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88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ссив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Собственные средст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 Уставный фонд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 Нераспределённая прибыл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88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Заимствованные средст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ассивы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8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4 Отчёт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финансовой эффективности проекта для обсуждения производится на предварительной стади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чистого дохода по проекту включает все поступления наличности, остающиеся в распоряжении собственника предприятия. Элементами дохода являются поступления в виде чистой прибыли,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е чистого дохода привед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3 Расчёт чистого денежного потока (поток чистого дохода по проекту), долл. США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68"/>
        <w:gridCol w:w="1067"/>
        <w:gridCol w:w="1117"/>
        <w:gridCol w:w="1116"/>
        <w:gridCol w:w="1116"/>
        <w:gridCol w:w="1116"/>
      </w:tblGrid>
      <w:tr>
        <w:trPr>
          <w:trHeight w:val="374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казат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5</w:t>
            </w:r>
          </w:p>
        </w:tc>
      </w:tr>
      <w:tr>
        <w:trPr>
          <w:trHeight w:val="19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1. Чистая прибы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29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1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7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2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667,7</w:t>
            </w:r>
          </w:p>
        </w:tc>
      </w:tr>
      <w:tr>
        <w:trPr>
          <w:trHeight w:val="19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2. Амортиза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</w:tr>
      <w:tr>
        <w:trPr>
          <w:trHeight w:val="422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й денежный поток по проект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682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9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8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4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21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5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5</w:t>
      </w:r>
      <w:r>
        <w:rPr/>
        <w:t>.4 Отчёт о движении денежных средств, долл. СШ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116"/>
        <w:gridCol w:w="1197"/>
        <w:gridCol w:w="1214"/>
        <w:gridCol w:w="1078"/>
        <w:gridCol w:w="1078"/>
        <w:gridCol w:w="107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ятельность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годам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онная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прибы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9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81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7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82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67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ортиз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5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при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8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19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8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45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21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53,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вестиционная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ирование проек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8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от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8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й по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02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19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8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45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21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5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6. Анализ и оценка эффективности инвести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дисконтированная стоимость (NPV) представляет собой стоимость нематериальных активов, созданную за счет предпринимательских способностей инвесторов. NPV может рассматриваться как экономия инвестиционных ресурсов, обеспечиваемая повышенными темпами роста активов по проекту в сравнении с барьерной став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оект считается эффективным, если </w:t>
      </w:r>
      <w:r>
        <w:rPr>
          <w:sz w:val="28"/>
          <w:szCs w:val="28"/>
          <w:u w:val="single"/>
          <w:lang w:val="en-US"/>
        </w:rPr>
        <w:t>NPV</w:t>
      </w:r>
      <w:r>
        <w:rPr>
          <w:sz w:val="28"/>
          <w:szCs w:val="28"/>
          <w:u w:val="single"/>
        </w:rPr>
        <w:t xml:space="preserve"> </w:t>
      </w:r>
      <w:r>
        <w:rPr>
          <w:rFonts w:eastAsia="Symbol" w:cs="Symbol" w:ascii="Symbol" w:hAnsi="Symbol"/>
          <w:sz w:val="28"/>
          <w:szCs w:val="28"/>
          <w:u w:val="single"/>
        </w:rPr>
        <w:t></w:t>
      </w:r>
      <w:r>
        <w:rPr>
          <w:sz w:val="28"/>
          <w:szCs w:val="28"/>
          <w:u w:val="single"/>
        </w:rPr>
        <w:t xml:space="preserve"> 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дисконтированная стоимость определяется как разность запаса доходов (накопленного дохода) по проекту, приведенному на начало расчетного периода, и запаса инвестиций (накопленных инвестиций) по проекту, также приведенному на начало расчетного периода по нескольким эквивалентным форму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6555" cy="3302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PVP</w:t>
      </w:r>
      <w:r>
        <w:rPr>
          <w:sz w:val="28"/>
          <w:szCs w:val="28"/>
          <w:vertAlign w:val="subscript"/>
        </w:rPr>
        <w:t>r</w:t>
      </w:r>
      <w:r>
        <w:rPr/>
        <w:t xml:space="preserve"> – запас (масса) доходов проекта, приведенный к началу расчетного периода;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333"/>
        <w:gridCol w:w="969"/>
        <w:gridCol w:w="1013"/>
        <w:gridCol w:w="969"/>
        <w:gridCol w:w="969"/>
        <w:gridCol w:w="969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ток денежных средст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2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1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0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7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2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667,7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85,7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при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68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19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8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45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21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53,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ток денежных средст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нансирование проек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8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от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8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дисконтирования, 12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сконтированный при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0,8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сконтированный от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Дисконтированный чистый пот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11625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8819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620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3757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1475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83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=4838,6 долл. СШ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норма рентабельности (IRR) представляет собой специфический вид рентабельности активов инвестиционного проекта. Прибыль по проекту получается не сразу, а только после создания (строительства) объекта бизнеса, причем по годам она существенно меняется. Стоимость активов уменьшается из-за их износа. Вследствие этого нельзя говорить о стабильной годовой рентабельности инвестиций. Поэтому в качестве рентабельности активов инвестиционного проекта принята среднегеометрическая величина нормы прибыли за расчетный период. Внутренняя норма рентабельности характеризует среднегеометрическую за расчетный период норму прибыли на инвестиции по проек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вестиции эффективны, если IRR </w:t>
      </w:r>
      <w:r>
        <w:rPr>
          <w:rFonts w:eastAsia="Symbol" w:cs="Symbol" w:ascii="Symbol" w:hAnsi="Symbol"/>
          <w:sz w:val="28"/>
          <w:szCs w:val="28"/>
          <w:u w:val="single"/>
        </w:rPr>
        <w:t></w:t>
      </w:r>
      <w:r>
        <w:rPr>
          <w:sz w:val="28"/>
          <w:szCs w:val="28"/>
          <w:u w:val="single"/>
        </w:rPr>
        <w:t xml:space="preserve"> Е</w:t>
      </w:r>
      <w:r>
        <w:rPr>
          <w:sz w:val="28"/>
          <w:szCs w:val="28"/>
          <w:u w:val="single"/>
          <w:vertAlign w:val="subscript"/>
        </w:rPr>
        <w:t>к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RR=2* </w:t>
      </w:r>
      <w:r>
        <w:rPr>
          <w:sz w:val="28"/>
          <w:szCs w:val="28"/>
        </w:rPr>
        <w:drawing>
          <wp:inline distT="0" distB="0" distL="0" distR="0">
            <wp:extent cx="876300" cy="56959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E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(6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=2*((151171,5/146332,9/0,5066)^ 1/6 - 1)-0,12=0,1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Р =5+14752,2/19590,8=5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следующие интегральны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ерческая эффектив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нутренняя норма рентабельности (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) = 13,2 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чистый приведенный доход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= 4838,6 долл.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исконтированный период окупаемости (РВР), лет. 5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 ставке дисконтирования 12% в дол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учитывая, что внутренняя норма рентабельности – 13,2%, а ставка дисконтирования 12%, можно сделать вывод, что проект выго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кодекс Республики Беларусь, утв. 22.06.2002 г. №373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по разработке бизнес-планов инвестиционных проектов: Постановление Министерства экономики Республики Беларусь от 31.08.2005 г. № 158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ирование: учебник / под ред. В. М. Попова, С.И. Ляпунова и С.Г. Млодика.-2-е изд., перераб и доп.- М.: Финансы и статистика, 2008.-816 с.: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бауров В.А. Использование пакета «Project expert» для составления бизнес-планов.– Мн., 2001.– 63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евский М.В. Бизнес-план. Методика и практические рекомендации. – Мн.: Белпринт, 2000. – 240 с.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як В.З. Бизнес-планирование: Учебник для вузов.– М.: ДАНА, 2002.– 470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кунец В.П., Филон Е.В. Бизнес-план предприятия.– Мн.: ЧИУиП, 2005. - 79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нец В.П., Филон Е. В. Экономика малого бизнеса: Учеб.-метод. пособие.– Мн.: ЧИУиП, 200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кунец В.П., Филон Е.В. Коммерческая деятельность предприятия. Учеб. пособие– Мн.: ЧИУиП, 2005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знес-план инвестиционного проекта: Отечественный и зарубежный опыт. Современная практика и документация: Учебное пособие / Под ред. В.М. Попова - 4-е зд., перераб. и доп. – М: Финансы и статистика, 200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лков И.М., Грачева М.В., Александров Д.С. Критерии оценки проектов.– М.: Институт экономического развития Всемирного банка, 2000. – 328 с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й покупатель! Просим вас принять участие в маркетинговом исследовании с целью изучения ваших предпочтений. Напротив ваших ответов ставьте гал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включал 10 вопросов, которые выглядели следующим образо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озра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1. до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2. 21-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3. 31-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4. 41-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. 51-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6. свыше 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7.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8. Рабо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9. Служа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. Домохозяйка, неработающ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1. Пенсион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2. Руковод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3. до 250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4. от 250 до 500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. свыше 500 до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вы посещаете магаз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6. 2-5 раз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7. 2-5 раз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8. 2-5 раз в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9. Ещё р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ому критерию вы выбираете магаз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0. По качеству и количеству предлагаемых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1. По ценовому призна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2. По месту рас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тноситесь к магазину «за углом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3. Полож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4 Всегда туда хо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 Предпочитаю высокий уровень обслуживания и комф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5" w:hanging="61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175"/>
        </w:tabs>
        <w:ind w:left="2175" w:hanging="109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Шапка табл."/>
    <w:basedOn w:val="Normal"/>
    <w:qFormat/>
    <w:pPr>
      <w:keepNext w:val="true"/>
      <w:keepLines/>
      <w:widowControl w:val="false"/>
      <w:suppressAutoHyphens w:val="true"/>
      <w:spacing w:before="60" w:after="0"/>
      <w:ind w:left="34" w:hanging="0"/>
      <w:jc w:val="center"/>
    </w:pPr>
    <w:rPr>
      <w:rFonts w:ascii="Arial Narrow" w:hAnsi="Arial Narrow" w:cs="Arial Narrow"/>
      <w:b/>
      <w:i/>
      <w:sz w:val="20"/>
      <w:szCs w:val="20"/>
    </w:rPr>
  </w:style>
  <w:style w:type="paragraph" w:styleId="Style19">
    <w:name w:val="Содерж. табл"/>
    <w:basedOn w:val="Style18"/>
    <w:qFormat/>
    <w:pPr>
      <w:spacing w:before="60" w:after="60"/>
    </w:pPr>
    <w:rPr>
      <w:b w:val="false"/>
      <w:i w:val="false"/>
    </w:rPr>
  </w:style>
  <w:style w:type="paragraph" w:styleId="Style20">
    <w:name w:val="Название объекта"/>
    <w:basedOn w:val="TextBody"/>
    <w:next w:val="TextBody"/>
    <w:qFormat/>
    <w:pPr>
      <w:keepNext w:val="true"/>
      <w:spacing w:lineRule="auto" w:line="288" w:before="360" w:after="240"/>
      <w:ind w:left="425" w:hanging="0"/>
    </w:pPr>
    <w:rPr>
      <w:rFonts w:ascii="Arial" w:hAnsi="Arial" w:cs="Arial"/>
      <w:i/>
      <w:sz w:val="22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8:00Z</dcterms:created>
  <dc:creator>Anop</dc:creator>
  <dc:description/>
  <cp:keywords/>
  <dc:language>en-US</dc:language>
  <cp:lastModifiedBy>SYSTEM</cp:lastModifiedBy>
  <cp:lastPrinted>2009-11-17T17:16:00Z</cp:lastPrinted>
  <dcterms:modified xsi:type="dcterms:W3CDTF">2011-09-08T12:38:00Z</dcterms:modified>
  <cp:revision>2</cp:revision>
  <dc:subject/>
  <dc:title>Инвестиционный проект вновь создаваемого предприятия</dc:title>
</cp:coreProperties>
</file>