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еферат</w:t>
      </w:r>
    </w:p>
    <w:p>
      <w:pPr>
        <w:pStyle w:val="Style19"/>
        <w:rPr/>
      </w:pPr>
      <w:r>
        <w:rPr>
          <w:szCs w:val="20"/>
        </w:rPr>
        <w:t xml:space="preserve">Тема: </w:t>
      </w:r>
      <w:r>
        <w:rPr/>
        <w:t>Курение - одна из вреднейших привычек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left"/>
        <w:rPr/>
      </w:pPr>
      <w:r>
        <w:rPr/>
        <w:t>ученицы 10 "А" класса</w:t>
      </w:r>
    </w:p>
    <w:p>
      <w:pPr>
        <w:pStyle w:val="Style19"/>
        <w:jc w:val="left"/>
        <w:rPr/>
      </w:pPr>
      <w:r>
        <w:rPr/>
        <w:t>Тарабариной Юлии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сследованиями доказано, в чём вред курения. В дыме табака содержится более 30 ядовитых веществ: никотин, углекислый газ, окись углерода, синильная кислота, аммиак, смолистые вещества, органические вещества и други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бак - однолетнее растение, в листьях которого содержится никотин. Европейцам долго не было известно курение табака. Впервые с ним познакомились участники экспедиции Христофора Колумба. В Европу табак был привезён во время второй экспедиции Христофора Колумба в 1496 году. На данный момент учёные установили, что извлечённый из 5 сигарет никотин убивает кролика, и из 100 - лошадь. Смертельная доза для человека - 0.06 - 0.08 гр. никотин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чему же люди не умирают сразу, закурив первую сигарету? Дело в том, что никотин поступает в организм небольшими порциями, часть его успевает нейтрализоваться, развивается постепенное привыкание к нем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икотин относится к нервным ядам, в малых дозах он возбуждает нервные клетки, способствует учащению дыхания сердцебиения. Расстройство нервной системы проявляется понижением трудоспособности, дрожанием рук, ослаблением памяти. Кроме того, на заучивание уроков курильщик тратит на 2 часа больше некурящег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эксперименте установлено, что у 70% мышей, которые вдыхали табачный дым, развились злокачественные опухоли лёгких. Рак у курящих возникает в 20 раз чаще, чем у некурящи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 курении разрушается витамин С, и для его восполнения после выкуривания 20 сигарет нужно съесть 4 кг апельсин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мерно 255 регулярных курильщиков умрёт преждевременно по причине курения. Умершие вследствие курения в среднем потеряют 10 - 15 лет своей жизни. Курение может вызвать никотиновую амблиопию. У больного страдающим этим недугом, наступает частичная или полная слепота. Это очень грозное заболевание, при котором даже энергичное лечение не всегда бывает успешны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шибочно мнение, что если выкурить одну сигарету на двоих, то вреда организму будет меньше. На самом деле, больше вреда получает тот, кто докуривает сигарету последним, так как, в последней трети сигареты концентрируются самые вредные смолы, таким образом, оставляя своему другу или подруге докурить сигарету, вы тем самым предлагаете им попробовать самой концентрированной смеси ядовитых вещест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урение - не просто вредная привычка. Со временем, у человека, который вовремя не остановился, развивается зависимость от никотина. Последствия курения формируются медленно и приводят к различным заболевания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обенно опасно приобщение к курению детей и подростков. Ещё не окрепшие нервная и кровеносная системы болезненно реагируют на таба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еобходимо подчеркнуть, что курение не является естественной потребностью организма, признаком сильной личности и взрослого человека. Так что же толкает именно в подростковом возрасте к сигарете? Приобщение к курению, как правило возникает в подростковом возрасте, когда хочется экспериментировать, когда возникает потребность в самоутверждении, стремлении отождествлять себя с окружающей группой, создать свой имидж, чувствовать себя более взрослым, и, наконец в качестве протеста против установок родителей либо обще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процессе приобщения к курению просматривается 4 стадии. Узнавание происходит в раннем детстве, когда ребёнок видит вокруг себя курящих взрослых. Будучи пассивным курильщиком он привыкает к запаху и виду сигарет. Со временем возникает желание попробовать самому. Как правило, эксперимент начинается в группе и происходит с одобрения сверстников. Боязнь быть отвергнутым ими усиливает желание. Стремление к независимости от окружающих приводит к продолжению экспериментов. Появляется вера в то, что курение успокаивает нервы, улучшает настроение. Развивается привычка, вызванная привыканием организма к действию никотина, переходящая в никотиновую зависим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отличие от наркоманов и алкоголиков курильщики не склонны к антиобщественному поведению. Поэтому основными социальными последствиями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 Преждевременная смерт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 Рождение ослаблённого потомств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. Нарушение взаимоотношения между людьм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. Увеличения риска заболевания внутренних органо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урящие подвергают опасности не только себя, но и окружающих людей. В медицине появился термин "Пассивное курение". В организме некурящих людей после пребывания в накуренном и не проветренном помещении определяется значительная концентрация никотина. Риск сердечных приступов и смерти на 91% выше для женщин, которые регулярно находятся среди курящих. Уровень смертности от сердечных заболеваний в семье, где курит один из супругов, на 20% выше, чем в некурящих семья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 момента появления табака в прошлом неоднократно делались попытки запретить курение. Так испанская королева Изабелла I прокляла его, царь Михаил Фёдорович Романов приказал отрезать нос каждому, кто курит или 60 ударов по стопам, турецкий султан Мурад IV запретил курение под страхом смертной казни, в Англии, королева Елизавета I приравнивала курильщиков к ворам и их водили по улице с верёвкой на ше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ногие считают курение привычкой, полагая, что бросить курить очень легко, что это только вопрос волевого усилия. Это неверно по двум причинам. Во-первых, привычки иногда очень трудно изменить. Во-вторых, курение это не просто привычка, а также определённая форма наркотической зависимости. Несмотря на то, что курение табака является сильной привычкой, а также формой наркотической зависимости, миллионам людей удалось бросить курить. В Великобритании число курящих за последние 10-15 лет сократилось примерно на 10 млн. человек. А это означает, что каждый день курить бросает почти 2000челове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о курение является социальной проблемой общества, как для его курящей части, так и для некурящей части. Для первой - проблемой является бросить курить, для второй - избежать курящего общества и не "заразиться" их привычкой, а также - сохранить своё здоровье от продуктов курения, поскольку вещества входящие в выдыхаемый курильщиками дым, не на много безопаснее того, если бы человек сам курил и принимал в себя никотин и многое другое, что входит в зажжённую сигарет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и для кого не секрет, насколько опасно курение, однако же, во всём мире ежедневно выкуривается около 15 млрд. сигарет. По оценкам, в США на лечение болезней, связанных с курением, уходит 50 млрд. долларов в год. Это значит, что на каждую купленную пачку сигарет в среднем пришлось примерно 2,06 доллара, затраченных на лечение заболеваний, связанных с курение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иных случаях сумма, в которую обходится лечение этих заболеваний, начинает увеличиваться с первых дней жизни человека. Вот только один пример: в ходе исследования, проведённого в США, выяснилось, что у курящих женщин удваивается вероятность того, что у них ребёнок родится с расщелиной губы или нёба, а до того, как ребёнку исполнится 2 года, может понадобиться не менее 4 операций. В среднем у человека, страдающего этой болезнью, за всю жизнь на лечение и связанные с ним расходы уйдёт 100.000 долларов. И, конечно же, в деньгах не измерить душевной боли от врождённого дефек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екоторые говорят, что такие большие затраты возмещаются тем, что многие курильщики умирают, не успев воспользоваться пособием социального обеспеч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ак видно, в США и в других высокоразвитых странах существует программа по выдаче пособий социального обеспечения. Учитывая то, что объектами данного социального исследования являются и курящие и некурящие, это требует больших затрат со стороны государств, проводящих такие программы. Причиной для проведения таких программ в жизнь, является и тот факт, что продукты горения сигарет вредно сказываются и на экологической обстановке и страны и мира в целом. Для сокращения курения можно применять много разных мер, включая и строгое ограничение мест для курения, и штрафы, и законы для жалоб со стороны некурящих, и государственные медицинские учреждения, специализирующиеся на лечении этого вида проблемы и т.д. Говоря о помощи некурящим, можно предложить бесплатное лечение и санаторный отдых страдающим от аллергии на табак и от зараженности организма продуктами дыма сигарет. Но всё это требует пересмотра, как экономической, так и социальной политики государства, в котором мы живё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Любовь к подрастающему поколению побуждает нас предостеречь юношей и девушек от курения. Курение - это ЯД!!!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Основной текст с отступом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Style14">
    <w:name w:val="Обычный (веб)"/>
    <w:basedOn w:val="Normal"/>
    <w:qFormat/>
    <w:pPr/>
    <w:rPr>
      <w:lang w:val="uk-UA"/>
    </w:rPr>
  </w:style>
  <w:style w:type="paragraph" w:styleId="Style15">
    <w:name w:val="Обычный +"/>
    <w:basedOn w:val="Normal"/>
    <w:qFormat/>
    <w:pPr/>
    <w:rPr>
      <w:szCs w:val="20"/>
    </w:rPr>
  </w:style>
  <w:style w:type="paragraph" w:styleId="Style1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лит+нумерация"/>
    <w:basedOn w:val="Normal"/>
    <w:next w:val="Normal"/>
    <w:qFormat/>
    <w:pPr>
      <w:ind w:hanging="0"/>
    </w:pPr>
    <w:rPr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5:00Z</dcterms:created>
  <dc:creator>Diapsalmata</dc:creator>
  <dc:description/>
  <cp:keywords/>
  <dc:language>en-US</dc:language>
  <cp:lastModifiedBy>SYSTEM</cp:lastModifiedBy>
  <dcterms:modified xsi:type="dcterms:W3CDTF">2011-09-08T12:35:00Z</dcterms:modified>
  <cp:revision>2</cp:revision>
  <dc:subject/>
  <dc:title>1                              </dc:title>
</cp:coreProperties>
</file>