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3.jpeg" ContentType="image/jpeg"/>
  <Override PartName="/word/media/image46.wmf" ContentType="image/x-wmf"/>
  <Override PartName="/word/media/image45.wmf" ContentType="image/x-wmf"/>
  <Override PartName="/word/media/image44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6.wmf" ContentType="image/x-wmf"/>
  <Override PartName="/word/media/image74.wmf" ContentType="image/x-wmf"/>
  <Override PartName="/word/media/image77.wmf" ContentType="image/x-wmf"/>
  <Override PartName="/word/media/image16.jpeg" ContentType="image/jpeg"/>
  <Override PartName="/word/media/image35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5.wmf" ContentType="image/x-wmf"/>
  <Override PartName="/word/media/image82.wmf" ContentType="image/x-wmf"/>
  <Override PartName="/word/media/image17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Движение воды в зонах аэрации и насыщения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Движение подземных вод в водоносных пластах. Определение скорости движения подземных вод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3. Установившееся и неустановившееся движение подземных вод. Методы моделирования фильтраци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Приток воды к водозаборным сооружениям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1 Приток безнапорных вод в совершенную горизонтальную дрену (канаву)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2 Расчет притока грунтовых вод в скважину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3 Расчет притока напорных вод в совершенную дрену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4 Расчет притока артезианских вод в скважину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Методы определения коэффициента фильтрации горных пород. Определение радиуса влияния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источников литературы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идрогеология — наука, изучающая подземные воды Земли, их историю, происхождение, формирование, состав, режим, геологическую и геохимическую деятельность. Но главной целью гидрогеологических исследований остается выявление новых резервов питьевой воды. В связи с быстрым ростом численности населения нашей планеты проблема запасов природных вод становится особенно острой. В ряде районов уже сейчас испытывается большой недостаток пресной воды, некоторые страны импортируют воду из других государст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 количеству водных ресурсов Россия занимает одно из первых мест в мире. Однако промышленность и население нашей страны распределены неравномерно, в связи с чем и у нас в отдельных районах возникают очень большие потребности в питьевой воде. Такое положение сложилось в отдельных районах Урала. В РФ, к тому же, есть ряд засушливых районов с отсутствием водных ресурсов или острым их недостатком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оль подземных вод в жизни человека, животных и растений исключительно велика, в связи с этим значение гидрогеологии для народного хозяйства переоценить трудно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1. Движение воды в зонах аэрации и насыщ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зоне аэрации, т. е. в толще пород, расположенной между дневной поверхностью и зеркалом грунтовых вод, находя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водяной пар, заполняющий поры породы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гигроскопическая влага, обусловливающая гигроскопическую влажность пород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пленочная вода, обволакивающая зерна пород в виде пленок различной толщины, и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) капиллярная вода, располагающаяся в виде капиллярной каймы над зеркалом грунтовых в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вижение подземных вод в зоне аэрации может происходить в виде передвижения пара, в виде пленочного движения, свободного просачивания и капиллярного движ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вижение парообразной и гигроскопической влаги. А. Ф. Лебедевым было экспериментально доказано, что влага в парообразном состоянии передвигается от участка с большей упругостью водяного пара к участку с меньшей его упругостью. Упругость же зависит от температуры и влажности пород. Таким образом, если между различными участками горных пород появляется разница в температуре или влажности, возникает движение водяных паров. При одинаковой температуре движение направлено от более влажных частиц к менее влажным; при одинаковой влажности — от более к менее нагретым. Поэтому летом парообразная влага движется сверху вниз, а зимой — снизу вверх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игроскопическая влага также передвигается в порах пород в виде водяного пар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вижение воды в пленочном состоянии. По А. Ф. Лебедеву, движение воды в пленочном состоянии происходит под действием молекулярных сил и не подчиняется влиянию силы тяже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Рассмотрим движение пленочной воды на примере. Допустим, что мы имеем две одинаковые по диаметру частицы породы, соприкасающиеся между собой. Частица с центром </w:t>
      </w:r>
      <w:r>
        <w:rPr>
          <w:i/>
          <w:iCs/>
          <w:color w:val="000000"/>
          <w:sz w:val="28"/>
          <w:szCs w:val="28"/>
          <w:lang w:val="en-US" w:eastAsia="en-US"/>
        </w:rPr>
        <w:t>О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покрыта пленкой воды толщиной </w:t>
      </w:r>
      <w:r>
        <w:rPr>
          <w:i/>
          <w:iCs/>
          <w:color w:val="000000"/>
          <w:sz w:val="28"/>
          <w:szCs w:val="28"/>
          <w:lang w:val="en-US" w:eastAsia="en-US"/>
        </w:rPr>
        <w:t>Р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, а </w:t>
      </w:r>
      <w:r>
        <w:rPr>
          <w:color w:val="000000"/>
          <w:sz w:val="28"/>
          <w:szCs w:val="28"/>
          <w:lang w:val="en-US" w:eastAsia="en-US"/>
        </w:rPr>
        <w:t xml:space="preserve">вторая частица — более тонкой пленкой, толщиной </w:t>
      </w:r>
      <w:r>
        <w:rPr>
          <w:i/>
          <w:iCs/>
          <w:color w:val="000000"/>
          <w:sz w:val="28"/>
          <w:szCs w:val="28"/>
          <w:lang w:val="en-US" w:eastAsia="en-US"/>
        </w:rPr>
        <w:t>Р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. </w:t>
      </w:r>
      <w:r>
        <w:rPr>
          <w:color w:val="000000"/>
          <w:sz w:val="28"/>
          <w:szCs w:val="28"/>
          <w:lang w:val="en-US" w:eastAsia="en-US"/>
        </w:rPr>
        <w:t xml:space="preserve">Рассмотрим влияние частиц породы на частицу воды, расположенную в точке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С. </w:t>
      </w:r>
      <w:r>
        <w:rPr>
          <w:color w:val="000000"/>
          <w:sz w:val="28"/>
          <w:szCs w:val="28"/>
          <w:lang w:val="en-US" w:eastAsia="en-US"/>
        </w:rPr>
        <w:t>Легко убедиться, что расстояние О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С=R+P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и оно больше, чем О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С=R+P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т. е. частица 2 будет оказывать большее притяжение на частицу воды в точке С, чем частица породы с центром </w:t>
      </w:r>
      <w:r>
        <w:rPr>
          <w:i/>
          <w:iCs/>
          <w:color w:val="000000"/>
          <w:sz w:val="28"/>
          <w:szCs w:val="28"/>
          <w:lang w:val="en-US" w:eastAsia="en-US"/>
        </w:rPr>
        <w:t>О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val="en-US" w:eastAsia="en-US"/>
        </w:rPr>
        <w:t xml:space="preserve">В результате частица воды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С </w:t>
      </w:r>
      <w:r>
        <w:rPr>
          <w:color w:val="000000"/>
          <w:sz w:val="28"/>
          <w:szCs w:val="28"/>
          <w:lang w:val="en-US" w:eastAsia="en-US"/>
        </w:rPr>
        <w:t>перейдет на пленку, обволакивающую частицу породы 2. Движение частиц воды происходит до тех пор, пока толщина пленок на обеих частицах породы станет одинаково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вижение воды в виде просачивания. Просачивание в породах может происходить в виде отдельных струек и в виде сплошной массы воды. В первом случае отдельные струйки воды движутся самостоятельно, разрозненно. Вначале происходит смачивание частиц грунта, после чего под действием сил тяжести избыточная вода в виде гравитационной просачивается вниз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акой вид движения Г. Н. Каменский назвал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свободным просачиванием. </w:t>
      </w:r>
      <w:r>
        <w:rPr>
          <w:color w:val="000000"/>
          <w:sz w:val="28"/>
          <w:szCs w:val="28"/>
          <w:lang w:val="en-US" w:eastAsia="en-US"/>
        </w:rPr>
        <w:t xml:space="preserve">Второй вид движения наблюдается в случае, если породы насыщены водой полностью. Движение воды здесь происходит сверху вниз под действием силы тяжести. Этот вид движения влаги назван </w:t>
      </w:r>
      <w:r>
        <w:rPr>
          <w:i/>
          <w:iCs/>
          <w:color w:val="000000"/>
          <w:sz w:val="28"/>
          <w:szCs w:val="28"/>
          <w:lang w:val="en-US" w:eastAsia="en-US"/>
        </w:rPr>
        <w:t>инфильтрацие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апиллярное движение имеет место как в верхней части зоны аэрации при просачивании и инфильтрации, так и над зеркалом грунтовых вод (в капиллярной зоне). В первом случае капиллярное движение происходит сверху вниз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(капиллярное всасывание), </w:t>
      </w:r>
      <w:r>
        <w:rPr>
          <w:color w:val="000000"/>
          <w:sz w:val="28"/>
          <w:szCs w:val="28"/>
          <w:lang w:val="en-US" w:eastAsia="en-US"/>
        </w:rPr>
        <w:t xml:space="preserve">во втором — снизу вверх </w:t>
      </w:r>
      <w:r>
        <w:rPr>
          <w:i/>
          <w:iCs/>
          <w:color w:val="000000"/>
          <w:sz w:val="28"/>
          <w:szCs w:val="28"/>
          <w:lang w:val="en-US" w:eastAsia="en-US"/>
        </w:rPr>
        <w:t>{капиллярное поднятие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ородах, насыщенных водой, т. е. в зоне насыщения, движение воды может происходить в двух формах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)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ламинарного, </w:t>
      </w:r>
      <w:r>
        <w:rPr>
          <w:color w:val="000000"/>
          <w:sz w:val="28"/>
          <w:szCs w:val="28"/>
          <w:lang w:val="en-US" w:eastAsia="en-US"/>
        </w:rPr>
        <w:t>при котором струйки воды текут параллельно, без перемешивания 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2)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турбулентного, </w:t>
      </w:r>
      <w:r>
        <w:rPr>
          <w:color w:val="000000"/>
          <w:sz w:val="28"/>
          <w:szCs w:val="28"/>
          <w:lang w:val="en-US" w:eastAsia="en-US"/>
        </w:rPr>
        <w:t xml:space="preserve">при котором происходит хаотическое движение частиц жидкости и интенсивное перемешивание ее слоев. Переход от ламинарного движения к турбулентному и обратно происходит при достижении определенной скорости частиц жидкости, называемой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критической скоростью. </w:t>
      </w:r>
      <w:r>
        <w:rPr>
          <w:color w:val="000000"/>
          <w:sz w:val="28"/>
          <w:szCs w:val="28"/>
          <w:lang w:val="en-US" w:eastAsia="en-US"/>
        </w:rPr>
        <w:t>Движение подземных вод в нескальных породах происходит по типу ламинарног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Чтобы установить закономерности движения жидкости в породах, французский ученый X. Дарси в 1856 г. поставил несложный опыт, который заключался в следующем. В цилиндр, наполненный песком, наливали слой воды, поддерживая ее уровень постоянным. Вода после просачивания через песок выливалась через кран в нижней части цилиндра. В цилиндр были вставлены изогнутые трубки, так называемые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пьезометры. </w:t>
      </w:r>
      <w:r>
        <w:rPr>
          <w:color w:val="000000"/>
          <w:sz w:val="28"/>
          <w:szCs w:val="28"/>
          <w:lang w:val="en-US" w:eastAsia="en-US"/>
        </w:rPr>
        <w:t>Вода в них устанавливалась на различных уровнях (в верхнем пьезометре — выше) в связи с тем, что в процессе фильтрации через поры грунта вода преодолевала сопротивление и на это терялась часть напо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результате проведенных исследований Дарси установил, что количество воды, профильтровавшейся через песок в единицу времени (расход,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О), </w:t>
      </w:r>
      <w:r>
        <w:rPr>
          <w:color w:val="000000"/>
          <w:sz w:val="28"/>
          <w:szCs w:val="28"/>
          <w:lang w:val="en-US" w:eastAsia="en-US"/>
        </w:rPr>
        <w:t xml:space="preserve">прямо пропорционально разности уровней воды в пьезометрических трубках </w:t>
      </w:r>
      <w:r>
        <w:rPr>
          <w:i/>
          <w:iCs/>
          <w:color w:val="000000"/>
          <w:sz w:val="28"/>
          <w:szCs w:val="28"/>
          <w:lang w:val="en-US" w:eastAsia="en-US"/>
        </w:rPr>
        <w:t>(∆Н=Н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—</w:t>
      </w:r>
      <w:r>
        <w:rPr>
          <w:i/>
          <w:iCs/>
          <w:color w:val="000000"/>
          <w:sz w:val="28"/>
          <w:szCs w:val="28"/>
          <w:lang w:val="en-US" w:eastAsia="en-US"/>
        </w:rPr>
        <w:t>Н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), </w:t>
      </w:r>
      <w:r>
        <w:rPr>
          <w:color w:val="000000"/>
          <w:sz w:val="28"/>
          <w:szCs w:val="28"/>
          <w:lang w:val="en-US" w:eastAsia="en-US"/>
        </w:rPr>
        <w:t xml:space="preserve">площади поперечного сечения цилиндра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(F) </w:t>
      </w:r>
      <w:r>
        <w:rPr>
          <w:color w:val="000000"/>
          <w:sz w:val="28"/>
          <w:szCs w:val="28"/>
          <w:lang w:val="en-US" w:eastAsia="en-US"/>
        </w:rPr>
        <w:t xml:space="preserve">и некоторому коэффициенту пропорциональност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(К) </w:t>
      </w:r>
      <w:r>
        <w:rPr>
          <w:color w:val="000000"/>
          <w:sz w:val="28"/>
          <w:szCs w:val="28"/>
          <w:lang w:val="en-US" w:eastAsia="en-US"/>
        </w:rPr>
        <w:t xml:space="preserve">и обратно пропорционально высоте слоя песка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(I). </w:t>
      </w:r>
      <w:r>
        <w:rPr>
          <w:color w:val="000000"/>
          <w:sz w:val="28"/>
          <w:szCs w:val="28"/>
          <w:lang w:val="en-US" w:eastAsia="en-US"/>
        </w:rPr>
        <w:t xml:space="preserve">Оказалось, что коэффициент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К </w:t>
      </w:r>
      <w:r>
        <w:rPr>
          <w:color w:val="000000"/>
          <w:sz w:val="28"/>
          <w:szCs w:val="28"/>
          <w:lang w:val="en-US" w:eastAsia="en-US"/>
        </w:rPr>
        <w:t xml:space="preserve">зависит от свойств песка и его стали называть коэффициентом фильтраци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(Кф). </w:t>
      </w:r>
      <w:r>
        <w:rPr>
          <w:color w:val="000000"/>
          <w:sz w:val="28"/>
          <w:szCs w:val="28"/>
          <w:lang w:val="en-US" w:eastAsia="en-US"/>
        </w:rPr>
        <w:t>Эта зависимость получила название закона Дарен и обычно записывается в следующем виде (1)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938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1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ыражени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588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бозначают буквой / и называют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напорным, градиентом </w:t>
      </w:r>
      <w:r>
        <w:rPr>
          <w:color w:val="000000"/>
          <w:sz w:val="28"/>
          <w:szCs w:val="28"/>
          <w:lang w:val="en-US" w:eastAsia="en-US"/>
        </w:rPr>
        <w:t xml:space="preserve">ил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гидравлическим уклоном. </w:t>
      </w:r>
      <w:r>
        <w:rPr>
          <w:color w:val="000000"/>
          <w:sz w:val="28"/>
          <w:szCs w:val="28"/>
          <w:lang w:val="en-US" w:eastAsia="en-US"/>
        </w:rPr>
        <w:t>Тогда можно записать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477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2)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ли разделить обе части уравнения на F, то получим скорость фильтрации (υ) (2)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509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3)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аким образом, скорость фильтрации прямо пропорциональна коэффициенту фильтрации и напорному градиенту. Формула (3) представляет собой уравнение прямой линии, в связи с чем закон Дарси называют </w:t>
      </w:r>
      <w:r>
        <w:rPr>
          <w:i/>
          <w:iCs/>
          <w:color w:val="000000"/>
          <w:sz w:val="28"/>
          <w:szCs w:val="28"/>
          <w:lang w:val="en-US" w:eastAsia="en-US"/>
        </w:rPr>
        <w:t>линейным законом фильт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Если в выражении (3) принять I=1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val="en-US" w:eastAsia="en-US"/>
        </w:rPr>
        <w:t>что имеет место при уклоне, равном 45°, получим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953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4):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. е. коэффициент фильтрации — это та скорость просачивания, которую имел бы поток при уклоне, равном единиц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е следует при этом смешивать скорость фильтрации со скоростью движения частиц воды. Дело в том, что Дарси при расчетах принимал площадь поперечного сечения потока (F)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равной сечению цилиндра, тогда как в действительности вода передвигалась в породе только по порам. Чтобы получить действительную скорость (и)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движения подземных вод в порах грунта, необходимо расход воды разделить на площадь поперечного сечения и пористость грунта (n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826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5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ак как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874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74065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6)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то выражение показывает, что действительная скорость движения подземных вод больше скорости фильтрации, так как величина пористости всегда меньше единиц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обходимо заметить, что коэффициент фильтрации выражают в м/сут, хотя в некоторых случаях применяют см/с и км/год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Если движение подземных вод происходит в крупных пустотах горных пород, то оно становится турбулентным и подчиняется нелинейному закону фильтрации, который выражается уравнением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Шези </w:t>
      </w: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i/>
          <w:iCs/>
          <w:color w:val="000000"/>
          <w:sz w:val="28"/>
          <w:szCs w:val="28"/>
          <w:lang w:val="en-US" w:eastAsia="en-US"/>
        </w:rPr>
        <w:t>Краснопольского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366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7)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образом, скорость фильтрации при турбулентном движении пропорциональна коэффициенту фильтрации и напорному градиенту в степени ½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2. Движение подземных вод в водоносных пластах. Определение скорости движения подземных вод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ля определения направления движения подземных вод используют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карты гидроизогипс, </w:t>
      </w:r>
      <w:r>
        <w:rPr>
          <w:color w:val="000000"/>
          <w:sz w:val="28"/>
          <w:szCs w:val="28"/>
          <w:lang w:val="en-US" w:eastAsia="en-US"/>
        </w:rPr>
        <w:t xml:space="preserve">на которых в виде изолиний показан «рельеф» зеркала грунтовых вод. Перпендикуляры к гидроизогипсам, направленные в сторону снижения отметок, называются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линиями тока, </w:t>
      </w:r>
      <w:r>
        <w:rPr>
          <w:color w:val="000000"/>
          <w:sz w:val="28"/>
          <w:szCs w:val="28"/>
          <w:lang w:val="en-US" w:eastAsia="en-US"/>
        </w:rPr>
        <w:t>показывающими направление движения грунтовых вод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 взаимному расположению гидроизогипс и линий тока потоки грунтовых вод разделяют на плоские и радиальные (рис. 3).В плоском потоке гидроизогипсы в плане имеют вид параллельных прямых и линии тока при пересечении с ними образуют сеть прямоугольников. Плоский поток может иметь место в междуречьях; между рекой и дреной, текущими параллельно; в случае дренирования грунтовых вод горизонтальными выработками (канавами, штольнями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радиальном потоке гидроизогипсы представляют соб»й систему кривых линий, а линии тока имеют вид радиусов. Наиболее наглядным примером радиального потока может быть приток воды в колодец или скважину во время интенсивного водоотбора. Радиальный поток может быть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расходящимся </w:t>
      </w:r>
      <w:r>
        <w:rPr>
          <w:color w:val="000000"/>
          <w:sz w:val="28"/>
          <w:szCs w:val="28"/>
          <w:lang w:val="en-US" w:eastAsia="en-US"/>
        </w:rPr>
        <w:t xml:space="preserve">(например, возле излучины реки) 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сходящимся </w:t>
      </w:r>
      <w:r>
        <w:rPr>
          <w:color w:val="000000"/>
          <w:sz w:val="28"/>
          <w:szCs w:val="28"/>
          <w:lang w:val="en-US" w:eastAsia="en-US"/>
        </w:rPr>
        <w:t xml:space="preserve">(к водозабору). При расходящемся потоке ширина его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по </w:t>
      </w:r>
      <w:r>
        <w:rPr>
          <w:color w:val="000000"/>
          <w:sz w:val="28"/>
          <w:szCs w:val="28"/>
          <w:lang w:val="en-US" w:eastAsia="en-US"/>
        </w:rPr>
        <w:t>направлению движения увеличивается, а при сходящемся, наоборот, уменьш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рафик изменения содержания ионов хлора в подземных водах при определении действительной скорости пото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корость движения подземных вод можно определить несколькими способами. Один из них основан на введении в воду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поваренной </w:t>
      </w:r>
      <w:r>
        <w:rPr>
          <w:color w:val="000000"/>
          <w:sz w:val="28"/>
          <w:szCs w:val="28"/>
          <w:lang w:val="en-US" w:eastAsia="en-US"/>
        </w:rPr>
        <w:t>соли. На некотором расстоянии от опытной скважины (шурфа или колодца) проходят наблюдательную скважину, которую закладывают ниже по направлению движения подземных вод. Перед началом опыта определяют содержание хлора в опытной и наблюдательной выработках. Затем в опытную выработку вводят раствор поваренной соли, в котором концентрация ионов хлора в 2000 раз выше, чем в подземных водах. Естественно, время ввода соли (t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) необходимо отметить. Через каждые 10 мин из наблюдательной скважины отбирают пробы воды и при помощи азотнокислого серебра определяют содержание хлора. Данные анализов наносят на график (рис, 3) и находят время прохождения пика (t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). Действительная скор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22300" cy="431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8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l - расстояние между выработками, 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тот способ очень удобен, но применение его невозможно при естественном содержании хлора в воде свыше 500—600 мг/л и при резких неровностях водоупорного слоя. В первом случае анализами трудно определить изменения содержания хлора, во втором — более тяжелый, чем вода, раствор поваренной соли может задержаться в понижениях водоупо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Можно также применять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органические красители, </w:t>
      </w:r>
      <w:r>
        <w:rPr>
          <w:color w:val="000000"/>
          <w:sz w:val="28"/>
          <w:szCs w:val="28"/>
          <w:lang w:val="en-US" w:eastAsia="en-US"/>
        </w:rPr>
        <w:t>присутствие которых в воде обнаруживается при ничтожно малых концентрациях (до 10-</w:t>
      </w:r>
      <w:r>
        <w:rPr>
          <w:color w:val="000000"/>
          <w:sz w:val="28"/>
          <w:szCs w:val="28"/>
          <w:vertAlign w:val="superscript"/>
          <w:lang w:val="en-US" w:eastAsia="en-US"/>
        </w:rPr>
        <w:t>6</w:t>
      </w:r>
      <w:r>
        <w:rPr>
          <w:color w:val="000000"/>
          <w:sz w:val="28"/>
          <w:szCs w:val="28"/>
          <w:lang w:val="en-US" w:eastAsia="en-US"/>
        </w:rPr>
        <w:t xml:space="preserve"> %). Для этого применяют флуоресцеин, имеющий при слабых концентрациях зеленовато-желтый цвет, метиленовый синий краситель и др. Для определения содержания красителя в воде используют флюороскоп — набор стеклянных трубок с разной концентрацией красителя. Сравнивая цвет воды в отобранных пробах с цветом трубок-эталонов, легко и быстро можно определить содержание красителя в пробе воды. Затем строят график изменения во времени содержания красителя в воде и аналогично вышеописанному способу определяют скорость движения подземных вод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корость движения подземных вод можно определять 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электролитическим </w:t>
      </w:r>
      <w:r>
        <w:rPr>
          <w:color w:val="000000"/>
          <w:sz w:val="28"/>
          <w:szCs w:val="28"/>
          <w:lang w:val="en-US" w:eastAsia="en-US"/>
        </w:rPr>
        <w:t>способом. Для этого в опытную скважину вводят электролит (обычно хлористый аммоний) и следят за изменением электропроводимости между опытной и наблюдательной скважинами. Для этой цели используют миллиамперметр, по данным которого строят график изменения силы тока во времен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овейшие достижения физики и химии позволяют использовать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«меченные атомы» </w:t>
      </w:r>
      <w:r>
        <w:rPr>
          <w:color w:val="000000"/>
          <w:sz w:val="28"/>
          <w:szCs w:val="28"/>
          <w:lang w:val="en-US" w:eastAsia="en-US"/>
        </w:rPr>
        <w:t>— изотопные индикаторы. Высокая чувствительность и простота радиоактивных измерений позволяют фиксировать минимальное количество изотопов в подземных водах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3. Установившееся и неустановившееся движение подземных вод. Методы моделирования фильтра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тановившимся считается движение подземных вод, при котором уровни и все другие элементы водного потока являются постоянными во времени. Если же уровни воды в одних и тех же точках изменяются во времени, то такое движение называется неустановившимс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льшинство расчетных формул по динамике подземных вод основано на допущении, что условия питания и дренирования подземных вод постоянны. В действительности эти условия могут изменяться в зависимости от естественных или искусственных причин. К естественным причинам относятся изменения количества атмосферных осадков и величины испарения, таянье снега, паводки. Среди искусственных причин большое значение имеют водозаборы, орошение, строительство водохранилищ и т. п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Если водоносный пласт на всем своем протяжении имеет одинаковый литологический состав, то он называется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однородным. </w:t>
      </w:r>
      <w:r>
        <w:rPr>
          <w:color w:val="000000"/>
          <w:sz w:val="28"/>
          <w:szCs w:val="28"/>
          <w:lang w:val="en-US" w:eastAsia="en-US"/>
        </w:rPr>
        <w:t xml:space="preserve">Если же литологический состав водоносного пласта изменяется в горизонтальном или в вертикальном направлении (что встречается в природе гораздо чаще), то водоносный пласт называется </w:t>
      </w:r>
      <w:r>
        <w:rPr>
          <w:i/>
          <w:iCs/>
          <w:color w:val="000000"/>
          <w:sz w:val="28"/>
          <w:szCs w:val="28"/>
          <w:lang w:val="en-US" w:eastAsia="en-US"/>
        </w:rPr>
        <w:t>неоднород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моделирования фильтрации в основном используются гидравлическая и электрическая аналогии, реализуемые на сплошных и сеточных моделя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плошные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гидравлические </w:t>
      </w:r>
      <w:r>
        <w:rPr>
          <w:color w:val="000000"/>
          <w:sz w:val="28"/>
          <w:szCs w:val="28"/>
          <w:lang w:val="en-US" w:eastAsia="en-US"/>
        </w:rPr>
        <w:t>модели, представленные фильтрационными лотками различных видов, в гидрогеологических расчетах применяются редк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развитии методов моделирования фильтрации подземных вод основная роль принадлежит сплошным и сеточным электрическим моделям, основанным на использовании метода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электрогидродинамических аналогий </w:t>
      </w:r>
      <w:r>
        <w:rPr>
          <w:color w:val="000000"/>
          <w:sz w:val="28"/>
          <w:szCs w:val="28"/>
          <w:lang w:val="en-US" w:eastAsia="en-US"/>
        </w:rPr>
        <w:t>(ЭГДА), сущность которого наглядно представляется сопоставлением основных законов движения фильтрационного потока и электрического то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он Дарси и закон О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652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620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(9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Q — расход; F — площадь поперечного сечения потока; Н — напор; х-—расстояние;I— сила тока; с — удельная проводимость,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9370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1" t="-86" r="-9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 р — удельное сопротивление; площадь поперечного сечения проводника; U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— электрический потенциал, l — длина проводн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веденная формула закона Ома получена путем несложных преобразова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91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699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(10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R — сопротивлен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Идентичность записи законов Дарси и Ома очевидна. В них соответствуют физические характеристики — коэффициент фильтраци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Кф </w:t>
      </w:r>
      <w:r>
        <w:rPr>
          <w:color w:val="000000"/>
          <w:sz w:val="28"/>
          <w:szCs w:val="28"/>
          <w:lang w:val="en-US" w:eastAsia="en-US"/>
        </w:rPr>
        <w:t xml:space="preserve">и удельная проводимость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с </w:t>
      </w:r>
      <w:r>
        <w:rPr>
          <w:color w:val="000000"/>
          <w:sz w:val="28"/>
          <w:szCs w:val="28"/>
          <w:lang w:val="en-US" w:eastAsia="en-US"/>
        </w:rPr>
        <w:t xml:space="preserve">(физическое подобие), силовые характеристики — напор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Н </w:t>
      </w:r>
      <w:r>
        <w:rPr>
          <w:color w:val="000000"/>
          <w:sz w:val="28"/>
          <w:szCs w:val="28"/>
          <w:lang w:val="en-US" w:eastAsia="en-US"/>
        </w:rPr>
        <w:t xml:space="preserve">и потенциал </w:t>
      </w:r>
      <w:r>
        <w:rPr>
          <w:i/>
          <w:iCs/>
          <w:color w:val="000000"/>
          <w:sz w:val="28"/>
          <w:szCs w:val="28"/>
          <w:lang w:val="en-US" w:eastAsia="en-US"/>
        </w:rPr>
        <w:t>U</w:t>
      </w:r>
      <w:r>
        <w:rPr>
          <w:color w:val="000000"/>
          <w:sz w:val="28"/>
          <w:szCs w:val="28"/>
          <w:lang w:val="en-US" w:eastAsia="en-US"/>
        </w:rPr>
        <w:t>(динамическое подобие) и, наконец, расход потока Q и сила тока (кинематическое подобие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а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сплошных </w:t>
      </w:r>
      <w:r>
        <w:rPr>
          <w:color w:val="000000"/>
          <w:sz w:val="28"/>
          <w:szCs w:val="28"/>
          <w:lang w:val="en-US" w:eastAsia="en-US"/>
        </w:rPr>
        <w:t>моделях ЭГДА фильтрационный поток моделируется сплошным электрическим полем, геометрически подобным. Для этого применяются электропроводная бумага и электролиты. Электропроводная бумага изготавливается с удельным сопротивлением от 100 до 100 000 Ом/см, в зависимости от количества содержащихся в ней сажи и графит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астки поля с различной проницаемостью пород моделируются кусками бумаги различной удельной проводимости. Между собой участки модели скрепляются специальным электропроводным клее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Электролиты также широко используются в качестве материала модели и обычно представляют собой растворы солей, причем наибольшее распространение получили водные растворы поваренной соли и медного купороса. Кроме того, можно использовать электропроводные краски, клеи, электропроводный картон, гипс и т. д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пределение приведенного потенциала на моделях ЭГДА производится с помощью мостовой измерительной сх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 составлени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сеточных </w:t>
      </w:r>
      <w:r>
        <w:rPr>
          <w:color w:val="000000"/>
          <w:sz w:val="28"/>
          <w:szCs w:val="28"/>
          <w:lang w:val="en-US" w:eastAsia="en-US"/>
        </w:rPr>
        <w:t>моделей поток разбивается на отдельные блоки, центры которых связываются электрическими резисторами. В таких моделях геометрическое подобие модели и объекта не сохраня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4. Приток воды к водозаборным сооружения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и водозаборных сооружений мы будем рассматривать такие горные выработки, как дрены (канавы) и скважины. В гидрогеологии горные выработки разделяют на совершенные и несовершен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идродинамически совершенной называется горная выработка, вскрывающая водоносный горизонт от кровли до подошв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931920" cy="21304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ис. 1.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Схемы совершенной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(а) </w:t>
      </w:r>
      <w:r>
        <w:rPr>
          <w:color w:val="000000"/>
          <w:sz w:val="28"/>
          <w:szCs w:val="28"/>
          <w:lang w:val="en-US" w:eastAsia="en-US"/>
        </w:rPr>
        <w:t xml:space="preserve">и несовершенной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(б, в) </w:t>
      </w:r>
      <w:r>
        <w:rPr>
          <w:color w:val="000000"/>
          <w:sz w:val="28"/>
          <w:szCs w:val="28"/>
          <w:lang w:val="en-US" w:eastAsia="en-US"/>
        </w:rPr>
        <w:t>выработ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иток воды 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к </w:t>
      </w:r>
      <w:r>
        <w:rPr>
          <w:color w:val="000000"/>
          <w:sz w:val="28"/>
          <w:szCs w:val="28"/>
          <w:lang w:val="en-US" w:eastAsia="en-US"/>
        </w:rPr>
        <w:t xml:space="preserve">ней происходит по всей поверхности соприкосновения стенок выработки с водоносным горизонтом (рис. 1,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а). </w:t>
      </w:r>
      <w:r>
        <w:rPr>
          <w:color w:val="000000"/>
          <w:sz w:val="28"/>
          <w:szCs w:val="28"/>
          <w:lang w:val="en-US" w:eastAsia="en-US"/>
        </w:rPr>
        <w:t xml:space="preserve">Если же выработка не доходит до водоупора, она называется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несовершенной по степени вскрытия </w:t>
      </w:r>
      <w:r>
        <w:rPr>
          <w:color w:val="000000"/>
          <w:sz w:val="28"/>
          <w:szCs w:val="28"/>
          <w:lang w:val="en-US" w:eastAsia="en-US"/>
        </w:rPr>
        <w:t xml:space="preserve">водоносного горизонта (рис. 1, б). Зачастую выработки закрепляются от обрушения, цементируются скважины оборудуются обсадными трубами, фильтрами и т. п. Естественно, что приток воды в такие выработки затруднен и их называют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несовершенными по характеру вскрытия </w:t>
      </w:r>
      <w:r>
        <w:rPr>
          <w:color w:val="000000"/>
          <w:sz w:val="28"/>
          <w:szCs w:val="28"/>
          <w:lang w:val="en-US" w:eastAsia="en-US"/>
        </w:rPr>
        <w:t>водоносного горизонта.Основные уравнения притока воды к водозаборам (скважинам и дренам) будем выводить при условии совершенства вырабо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едставим себе плоский поток грунтовых вод. Гидравлический градиент I в данном случае равен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668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11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х — </w:t>
      </w:r>
      <w:r>
        <w:rPr>
          <w:color w:val="000000"/>
          <w:sz w:val="28"/>
          <w:szCs w:val="28"/>
          <w:lang w:val="en-US" w:eastAsia="en-US"/>
        </w:rPr>
        <w:t xml:space="preserve">расстояние между сечениями </w:t>
      </w:r>
      <w:r>
        <w:rPr>
          <w:i/>
          <w:iCs/>
          <w:color w:val="000000"/>
          <w:sz w:val="28"/>
          <w:szCs w:val="28"/>
          <w:lang w:val="en-US" w:eastAsia="en-US"/>
        </w:rPr>
        <w:t>h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 xml:space="preserve">1 </w:t>
      </w:r>
      <w:r>
        <w:rPr>
          <w:i/>
          <w:iCs/>
          <w:color w:val="000000"/>
          <w:sz w:val="28"/>
          <w:szCs w:val="28"/>
          <w:lang w:val="en-US" w:eastAsia="en-US"/>
        </w:rPr>
        <w:t>и h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2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Если мы будем сближать сечения </w:t>
      </w:r>
      <w:r>
        <w:rPr>
          <w:i/>
          <w:iCs/>
          <w:color w:val="000000"/>
          <w:sz w:val="28"/>
          <w:szCs w:val="28"/>
          <w:lang w:val="en-US" w:eastAsia="en-US"/>
        </w:rPr>
        <w:t>h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 xml:space="preserve">1 </w:t>
      </w:r>
      <w:r>
        <w:rPr>
          <w:i/>
          <w:iCs/>
          <w:color w:val="000000"/>
          <w:sz w:val="28"/>
          <w:szCs w:val="28"/>
          <w:lang w:val="en-US" w:eastAsia="en-US"/>
        </w:rPr>
        <w:t>и h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 xml:space="preserve">2 </w:t>
      </w:r>
      <w:r>
        <w:rPr>
          <w:color w:val="000000"/>
          <w:sz w:val="28"/>
          <w:szCs w:val="28"/>
          <w:lang w:val="en-US" w:eastAsia="en-US"/>
        </w:rPr>
        <w:t xml:space="preserve">так, чтобы расстояние между ними стало равно нулю, то получим уклон (гидравлический градиент) в точке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а, </w:t>
      </w:r>
      <w:r>
        <w:rPr>
          <w:color w:val="000000"/>
          <w:sz w:val="28"/>
          <w:szCs w:val="28"/>
          <w:lang w:val="en-US" w:eastAsia="en-US"/>
        </w:rPr>
        <w:t>который равен тангенсу угла наклона зеркала грунтовых вод или первой производн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31265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1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ставив полученное выражение гидравлического уклона в выражение закона Дарси (21), получим для безнапорных во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890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1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напорных во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398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14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H —напор, отсчитываемый от подошвы водоносного пласта до его пьезометрического уровн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4.1 Приток безнапорных вод </w:t>
      </w:r>
      <w:r>
        <w:rPr>
          <w:color w:val="000000"/>
          <w:sz w:val="28"/>
          <w:szCs w:val="28"/>
          <w:lang w:val="en-US" w:eastAsia="en-US"/>
        </w:rPr>
        <w:t xml:space="preserve">в </w:t>
      </w:r>
      <w:r>
        <w:rPr>
          <w:b/>
          <w:bCs/>
          <w:color w:val="000000"/>
          <w:sz w:val="28"/>
          <w:szCs w:val="28"/>
          <w:lang w:val="en-US" w:eastAsia="en-US"/>
        </w:rPr>
        <w:t>совершенную горизонтальную дрену (канаву)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сле устройства дрены скорость движения воды в ней увеличивается и уровень воды понижается на величину S, которую в гидрогеологии принято называть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величиной понижения. </w:t>
      </w:r>
      <w:r>
        <w:rPr>
          <w:color w:val="000000"/>
          <w:sz w:val="28"/>
          <w:szCs w:val="28"/>
          <w:lang w:val="en-US" w:eastAsia="en-US"/>
        </w:rPr>
        <w:t xml:space="preserve">Иными словами, величина понижения представляет собой разницу между статическим 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динамическим </w:t>
      </w:r>
      <w:r>
        <w:rPr>
          <w:color w:val="000000"/>
          <w:sz w:val="28"/>
          <w:szCs w:val="28"/>
          <w:lang w:val="en-US" w:eastAsia="en-US"/>
        </w:rPr>
        <w:t>уровнями. Мощность водоносного горизонта до понижения обозначим через H, глубину воды в дрене — через h</w:t>
      </w:r>
      <w:r>
        <w:rPr>
          <w:color w:val="000000"/>
          <w:sz w:val="28"/>
          <w:szCs w:val="28"/>
          <w:vertAlign w:val="subscript"/>
          <w:lang w:val="en-US" w:eastAsia="en-US"/>
        </w:rPr>
        <w:t>o</w:t>
      </w:r>
      <w:r>
        <w:rPr>
          <w:color w:val="000000"/>
          <w:sz w:val="28"/>
          <w:szCs w:val="28"/>
          <w:lang w:val="en-US" w:eastAsia="en-US"/>
        </w:rPr>
        <w:t xml:space="preserve">. В результате понижения уровня в дрене в водоносном горизонте образуется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депрессионная воронка, </w:t>
      </w:r>
      <w:r>
        <w:rPr>
          <w:color w:val="000000"/>
          <w:sz w:val="28"/>
          <w:szCs w:val="28"/>
          <w:lang w:val="en-US" w:eastAsia="en-US"/>
        </w:rPr>
        <w:t xml:space="preserve">показанная на рис. 50 сплошной жирной линией. Расстояние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R, </w:t>
      </w:r>
      <w:r>
        <w:rPr>
          <w:color w:val="000000"/>
          <w:sz w:val="28"/>
          <w:szCs w:val="28"/>
          <w:lang w:val="en-US" w:eastAsia="en-US"/>
        </w:rPr>
        <w:t xml:space="preserve">на которое сказывается влияние понижения, называют </w:t>
      </w:r>
      <w:r>
        <w:rPr>
          <w:i/>
          <w:iCs/>
          <w:color w:val="000000"/>
          <w:sz w:val="28"/>
          <w:szCs w:val="28"/>
          <w:lang w:val="en-US" w:eastAsia="en-US"/>
        </w:rPr>
        <w:t>радиусом влия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расчета притока воды в дрену Q выбираем на расстояни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х </w:t>
      </w:r>
      <w:r>
        <w:rPr>
          <w:color w:val="000000"/>
          <w:sz w:val="28"/>
          <w:szCs w:val="28"/>
          <w:lang w:val="en-US" w:eastAsia="en-US"/>
        </w:rPr>
        <w:t xml:space="preserve">от стенки дрены сечение с напором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к, </w:t>
      </w:r>
      <w:r>
        <w:rPr>
          <w:color w:val="000000"/>
          <w:sz w:val="28"/>
          <w:szCs w:val="28"/>
          <w:lang w:val="en-US" w:eastAsia="en-US"/>
        </w:rPr>
        <w:t xml:space="preserve">которое находится в интервале от нуля до </w:t>
      </w:r>
      <w:r>
        <w:rPr>
          <w:i/>
          <w:iCs/>
          <w:color w:val="000000"/>
          <w:sz w:val="28"/>
          <w:szCs w:val="28"/>
          <w:lang w:val="en-US" w:eastAsia="en-US"/>
        </w:rPr>
        <w:t>R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общем виде приток воды в дрену будет равен выражению (13). Подставим сюда величину площади фильтр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95300" cy="1771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1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В </w:t>
      </w:r>
      <w:r>
        <w:rPr>
          <w:color w:val="000000"/>
          <w:sz w:val="28"/>
          <w:szCs w:val="28"/>
          <w:lang w:val="en-US" w:eastAsia="en-US"/>
        </w:rPr>
        <w:t>— длина дрены. Получи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525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1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и расчете притока воды в дрену удобно пользоваться понятием единичного притока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д, </w:t>
      </w:r>
      <w:r>
        <w:rPr>
          <w:color w:val="000000"/>
          <w:sz w:val="28"/>
          <w:szCs w:val="28"/>
          <w:lang w:val="en-US" w:eastAsia="en-US"/>
        </w:rPr>
        <w:t>т. е. притока воды на единицу длины дре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91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1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тсюда элементарная формула для расчета притока во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255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18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Разделим переменные в выражении (18), т. е. умножим обе его части на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dх </w:t>
      </w:r>
      <w:r>
        <w:rPr>
          <w:color w:val="000000"/>
          <w:sz w:val="28"/>
          <w:szCs w:val="28"/>
          <w:lang w:val="en-US" w:eastAsia="en-US"/>
        </w:rPr>
        <w:t>и проинтегриру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30300" cy="482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2" t="-75" r="-3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1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езультате получи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35100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2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04900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2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28700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22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ормула (22) выражает величину единичного притока с одной стороны дрены. Для получения полного притока воды в дрену необходимо умножить единичный приток на два, а затем — на длину дрены. Приток воды в торцы дрены обычно не учитывают, так как он при большой длине дрены составляет ничтожную дол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 формуле (22) можно рассчитать расход плоского грунтового потока. Подставив вместо радиуса влияния расстояние между сечениями, равное </w:t>
      </w:r>
      <w:r>
        <w:rPr>
          <w:i/>
          <w:iCs/>
          <w:color w:val="000000"/>
          <w:sz w:val="28"/>
          <w:szCs w:val="28"/>
          <w:lang w:val="en-US" w:eastAsia="en-US"/>
        </w:rPr>
        <w:t>I</w:t>
      </w:r>
      <w:r>
        <w:rPr>
          <w:color w:val="000000"/>
          <w:sz w:val="28"/>
          <w:szCs w:val="28"/>
          <w:lang w:val="en-US" w:eastAsia="en-US"/>
        </w:rPr>
        <w:t>, получим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65200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(23)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ыражени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95300" cy="419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можно записать так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43100" cy="419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24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. е. единичный расход равен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382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25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 полный расход составит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779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26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сследуя выражение (22), мы сможем решить одну из весьма важных задач в гидрогеологических расчетах — вывести уравнение депрессионной кривой. Построение депрессионной кривой необходимо при возникновении угрозы затопления подземными водами котлованов, подвалов зданий и т. п.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Изменив пределы интегрирования в выражении (20) по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X </w:t>
      </w:r>
      <w:r>
        <w:rPr>
          <w:color w:val="000000"/>
          <w:sz w:val="28"/>
          <w:szCs w:val="28"/>
          <w:lang w:val="en-US" w:eastAsia="en-US"/>
        </w:rPr>
        <w:t xml:space="preserve">от 0 до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х, </w:t>
      </w:r>
      <w:r>
        <w:rPr>
          <w:color w:val="000000"/>
          <w:sz w:val="28"/>
          <w:szCs w:val="28"/>
          <w:lang w:val="en-US" w:eastAsia="en-US"/>
        </w:rPr>
        <w:t xml:space="preserve">а по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У </w:t>
      </w:r>
      <w:r>
        <w:rPr>
          <w:color w:val="000000"/>
          <w:sz w:val="28"/>
          <w:szCs w:val="28"/>
          <w:lang w:val="en-US" w:eastAsia="en-US"/>
        </w:rPr>
        <w:t>от h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0 </w:t>
      </w:r>
      <w:r>
        <w:rPr>
          <w:color w:val="000000"/>
          <w:sz w:val="28"/>
          <w:szCs w:val="28"/>
          <w:lang w:val="en-US" w:eastAsia="en-US"/>
        </w:rPr>
        <w:t xml:space="preserve">до h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К </w:t>
      </w:r>
      <w:r>
        <w:rPr>
          <w:color w:val="000000"/>
          <w:sz w:val="28"/>
          <w:szCs w:val="28"/>
          <w:lang w:val="en-US" w:eastAsia="en-US"/>
        </w:rPr>
        <w:t>получим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77900" cy="41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27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Естественно, что приток воды в выражениях (22) и (27) одинаков, т. 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12900" cy="419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28)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Решаем (28) относительно </w:t>
      </w:r>
      <w:r>
        <w:rPr>
          <w:i/>
          <w:iCs/>
          <w:color w:val="000000"/>
          <w:sz w:val="28"/>
          <w:szCs w:val="28"/>
          <w:lang w:val="en-US" w:eastAsia="en-US"/>
        </w:rPr>
        <w:t>h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97000" cy="444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29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построения депрессионной кривой мы задаемся величиной hо в зависимости от 5, мощность водоносного горизонта H легко получить по данным бурения, величину радиуса влияния можно найти по эмпирическим формулам (об этом мы поговорим позже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а миллиметровой бумаге строим разрез через дрену и котлован (рис. 52) и, задаваясь разными значениями </w:t>
      </w:r>
      <w:r>
        <w:rPr>
          <w:i/>
          <w:iCs/>
          <w:color w:val="000000"/>
          <w:sz w:val="28"/>
          <w:szCs w:val="28"/>
          <w:lang w:val="en-US" w:eastAsia="en-US"/>
        </w:rPr>
        <w:t>х(х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и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x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i/>
          <w:iCs/>
          <w:color w:val="000000"/>
          <w:sz w:val="28"/>
          <w:szCs w:val="28"/>
          <w:lang w:val="en-US" w:eastAsia="en-US"/>
        </w:rPr>
        <w:t>,.</w:t>
      </w:r>
      <w:r>
        <w:rPr>
          <w:color w:val="000000"/>
          <w:sz w:val="28"/>
          <w:szCs w:val="28"/>
          <w:lang w:val="en-US" w:eastAsia="en-US"/>
        </w:rPr>
        <w:t xml:space="preserve">.., </w:t>
      </w:r>
      <w:r>
        <w:rPr>
          <w:i/>
          <w:iCs/>
          <w:color w:val="000000"/>
          <w:sz w:val="28"/>
          <w:szCs w:val="28"/>
          <w:lang w:val="en-US" w:eastAsia="en-US"/>
        </w:rPr>
        <w:t>х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), </w:t>
      </w:r>
      <w:r>
        <w:rPr>
          <w:color w:val="000000"/>
          <w:sz w:val="28"/>
          <w:szCs w:val="28"/>
          <w:lang w:val="en-US" w:eastAsia="en-US"/>
        </w:rPr>
        <w:t xml:space="preserve">например 10, 20, 30 и т. д. метров, получаем величины </w:t>
      </w:r>
      <w:r>
        <w:rPr>
          <w:i/>
          <w:iCs/>
          <w:color w:val="000000"/>
          <w:sz w:val="28"/>
          <w:szCs w:val="28"/>
          <w:lang w:val="en-US" w:eastAsia="en-US"/>
        </w:rPr>
        <w:t>h(h,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h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i/>
          <w:iCs/>
          <w:color w:val="000000"/>
          <w:sz w:val="28"/>
          <w:szCs w:val="28"/>
          <w:lang w:val="en-US" w:eastAsia="en-US"/>
        </w:rPr>
        <w:t>,..., h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). </w:t>
      </w:r>
      <w:r>
        <w:rPr>
          <w:color w:val="000000"/>
          <w:sz w:val="28"/>
          <w:szCs w:val="28"/>
          <w:lang w:val="en-US" w:eastAsia="en-US"/>
        </w:rPr>
        <w:t>Соединив полученные точки плавной линией, получим кривую депрессии. Если она проходит через котлован, строят новую кривую, задавшись большей величиной понижения и, естественно, меньшим значением глубины воды в дрене. Построение производят до тех пор, пока депрессионная кривая не опустится ниже дна котлован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4.2 Расчет притока грунтовых вод в скважину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Здесь мы имеем дело не с плоским потоком, как в предыдущем примере, а с радиальным. На рис. 10 показаны все обозначения, которые нам ясны из предыдущей задачи, кроме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г </w:t>
      </w:r>
      <w:r>
        <w:rPr>
          <w:color w:val="000000"/>
          <w:sz w:val="28"/>
          <w:szCs w:val="28"/>
          <w:lang w:val="en-US" w:eastAsia="en-US"/>
        </w:rPr>
        <w:t>— радиуса скважин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Расчет начинаем с уравнения (13). Площадь притока воды равна площади боковой поверхности цилиндра, радиус которого равен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х, </w:t>
      </w:r>
      <w:r>
        <w:rPr>
          <w:color w:val="000000"/>
          <w:sz w:val="28"/>
          <w:szCs w:val="28"/>
          <w:lang w:val="en-US" w:eastAsia="en-US"/>
        </w:rPr>
        <w:t>т. 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34365" cy="1771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30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02665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31)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Разделяем переменные (т. е. умножаем обе части уравнения н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5900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) и интегрируем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95400" cy="482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32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Интегрирование по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х </w:t>
      </w:r>
      <w:r>
        <w:rPr>
          <w:color w:val="000000"/>
          <w:sz w:val="28"/>
          <w:szCs w:val="28"/>
          <w:lang w:val="en-US" w:eastAsia="en-US"/>
        </w:rPr>
        <w:t xml:space="preserve">производим не от нуля, а от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r </w:t>
      </w:r>
      <w:r>
        <w:rPr>
          <w:color w:val="000000"/>
          <w:sz w:val="28"/>
          <w:szCs w:val="28"/>
          <w:lang w:val="en-US" w:eastAsia="en-US"/>
        </w:rPr>
        <w:t>— стенки скважины, в результате получаем формулу Дюпюи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79600" cy="419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33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31265" cy="609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34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55340" cy="211582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340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ис. 2. Схема притока грунтовых вод в совершенную скважину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таком виде использовать выражение (2) не совсем удобно, так как в нем присутствует натуральный логарифм. Подставим вместо него десятичный (1nх = 2,30 lgх), а вместо л его значение и получим более удобное выражение для расчета притока безнапорных вод в скважину: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71600" cy="609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6" t="-59" r="-2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35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ыражени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080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можно видоизменить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17265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36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, подставив его в зависимость 54), получим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36700" cy="584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" t="-62" r="-2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37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построения депрессионной кривой возвращаемся к (35) и изменяем пределы интегрирования: по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X </w:t>
      </w:r>
      <w:r>
        <w:rPr>
          <w:color w:val="000000"/>
          <w:sz w:val="28"/>
          <w:szCs w:val="28"/>
          <w:lang w:val="en-US" w:eastAsia="en-US"/>
        </w:rPr>
        <w:t xml:space="preserve">от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r </w:t>
      </w:r>
      <w:r>
        <w:rPr>
          <w:color w:val="000000"/>
          <w:sz w:val="28"/>
          <w:szCs w:val="28"/>
          <w:lang w:val="en-US" w:eastAsia="en-US"/>
        </w:rPr>
        <w:t xml:space="preserve">до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х </w:t>
      </w:r>
      <w:r>
        <w:rPr>
          <w:color w:val="000000"/>
          <w:sz w:val="28"/>
          <w:szCs w:val="28"/>
          <w:lang w:val="en-US" w:eastAsia="en-US"/>
        </w:rPr>
        <w:t xml:space="preserve">а по Y от </w:t>
      </w:r>
      <w:r>
        <w:rPr>
          <w:i/>
          <w:iCs/>
          <w:color w:val="000000"/>
          <w:sz w:val="28"/>
          <w:szCs w:val="28"/>
          <w:lang w:val="en-US" w:eastAsia="en-US"/>
        </w:rPr>
        <w:t>h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до h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93800" cy="647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0" t="-56" r="-3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38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32000" cy="647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39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74800" cy="800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" t="-45" r="-2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40)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ешаем равенство относительно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h </w:t>
      </w:r>
      <w:r>
        <w:rPr>
          <w:color w:val="000000"/>
          <w:sz w:val="28"/>
          <w:szCs w:val="28"/>
          <w:lang w:val="en-US" w:eastAsia="en-US"/>
        </w:rPr>
        <w:t>и получаем уравнение кривой депрессии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74800" cy="800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" t="-45" r="-2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41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4.3 Расчет притока напорных вод в совершенную дрену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лощадь фильтрации в сечении h, расположенном на расстояни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х </w:t>
      </w:r>
      <w:r>
        <w:rPr>
          <w:color w:val="000000"/>
          <w:sz w:val="28"/>
          <w:szCs w:val="28"/>
          <w:lang w:val="en-US" w:eastAsia="en-US"/>
        </w:rPr>
        <w:t>от стенки дрены, будет равна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42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ы здесь снова не учитываем приток воды через торцы дрены. Подставляем площадь в (43)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77900" cy="393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43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ходим к единичному расходу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43000" cy="393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44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деляя переменные и интегрируя, получим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55700" cy="482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45)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31265" cy="254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46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76400" cy="393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47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ыражение (47) представляет собой единичный приток артезианских вод в один из бортов канавы. Полный приток составит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52500" cy="393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48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Если нам необходимо получить уравнение депрессионной кривой, то (43) нужно проинтегрировать по Х от 0 до ж, а по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Y </w:t>
      </w:r>
      <w:r>
        <w:rPr>
          <w:color w:val="000000"/>
          <w:sz w:val="28"/>
          <w:szCs w:val="28"/>
          <w:lang w:val="en-US" w:eastAsia="en-US"/>
        </w:rPr>
        <w:t>от h</w:t>
      </w:r>
      <w:r>
        <w:rPr>
          <w:color w:val="000000"/>
          <w:sz w:val="28"/>
          <w:szCs w:val="28"/>
          <w:vertAlign w:val="sub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 до </w:t>
      </w:r>
      <w:r>
        <w:rPr>
          <w:i/>
          <w:iCs/>
          <w:color w:val="000000"/>
          <w:sz w:val="28"/>
          <w:szCs w:val="28"/>
          <w:lang w:val="en-US" w:eastAsia="en-US"/>
        </w:rPr>
        <w:t>h: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55700" cy="482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49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90600" cy="393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50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76400" cy="393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51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Решаем уравнение (51) относительно </w:t>
      </w:r>
      <w:r>
        <w:rPr>
          <w:i/>
          <w:iCs/>
          <w:color w:val="000000"/>
          <w:sz w:val="28"/>
          <w:szCs w:val="28"/>
          <w:lang w:val="en-US" w:eastAsia="en-US"/>
        </w:rPr>
        <w:t>h: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06500" cy="393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52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нализируя выражение (52), мы видим, что это уравнение прямой линии. На самом деле депрессионная кривая криволинейн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4.4 Расчет притока артезианских вод в скважину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выражение (14) подставляем величину площади фильтрации, которая равна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73100" cy="1771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53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81100" cy="393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54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зделяя переменные и интегрируя по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X </w:t>
      </w:r>
      <w:r>
        <w:rPr>
          <w:color w:val="000000"/>
          <w:sz w:val="28"/>
          <w:szCs w:val="28"/>
          <w:lang w:val="en-US" w:eastAsia="en-US"/>
        </w:rPr>
        <w:t xml:space="preserve">от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r </w:t>
      </w:r>
      <w:r>
        <w:rPr>
          <w:color w:val="000000"/>
          <w:sz w:val="28"/>
          <w:szCs w:val="28"/>
          <w:lang w:val="en-US" w:eastAsia="en-US"/>
        </w:rPr>
        <w:t xml:space="preserve">до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Н, </w:t>
      </w:r>
      <w:r>
        <w:rPr>
          <w:color w:val="000000"/>
          <w:sz w:val="28"/>
          <w:szCs w:val="28"/>
          <w:lang w:val="en-US" w:eastAsia="en-US"/>
        </w:rPr>
        <w:t xml:space="preserve">а по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Y </w:t>
      </w:r>
      <w:r>
        <w:rPr>
          <w:color w:val="000000"/>
          <w:sz w:val="28"/>
          <w:szCs w:val="28"/>
          <w:lang w:val="en-US" w:eastAsia="en-US"/>
        </w:rPr>
        <w:t xml:space="preserve">от </w:t>
      </w:r>
      <w:r>
        <w:rPr>
          <w:i/>
          <w:iCs/>
          <w:color w:val="000000"/>
          <w:sz w:val="28"/>
          <w:szCs w:val="28"/>
          <w:lang w:val="en-US" w:eastAsia="en-US"/>
        </w:rPr>
        <w:t>h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о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до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Н, </w:t>
      </w:r>
      <w:r>
        <w:rPr>
          <w:color w:val="000000"/>
          <w:sz w:val="28"/>
          <w:szCs w:val="28"/>
          <w:lang w:val="en-US" w:eastAsia="en-US"/>
        </w:rPr>
        <w:t>получим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84300" cy="482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55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32000" cy="254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56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93900" cy="609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57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ведем натуральный логарифм в десятичный и подставим значение я. Получим выражение для расчета притока артезианских вод в совершенную скважину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00300" cy="609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58)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расчета кривой депрессии возвратимся к (55) и сменим пределы интегрирования: по X от r до </w:t>
      </w:r>
      <w:r>
        <w:rPr>
          <w:i/>
          <w:iCs/>
          <w:color w:val="000000"/>
          <w:sz w:val="28"/>
          <w:szCs w:val="28"/>
          <w:lang w:val="en-US" w:eastAsia="en-US"/>
        </w:rPr>
        <w:t>х,</w:t>
      </w:r>
      <w:r>
        <w:rPr>
          <w:color w:val="000000"/>
          <w:sz w:val="28"/>
          <w:szCs w:val="28"/>
          <w:lang w:val="en-US" w:eastAsia="en-US"/>
        </w:rPr>
        <w:t xml:space="preserve">а по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Y </w:t>
      </w:r>
      <w:r>
        <w:rPr>
          <w:color w:val="000000"/>
          <w:sz w:val="28"/>
          <w:szCs w:val="28"/>
          <w:lang w:val="en-US" w:eastAsia="en-US"/>
        </w:rPr>
        <w:t xml:space="preserve">от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hо </w:t>
      </w:r>
      <w:r>
        <w:rPr>
          <w:color w:val="000000"/>
          <w:sz w:val="28"/>
          <w:szCs w:val="28"/>
          <w:lang w:val="en-US" w:eastAsia="en-US"/>
        </w:rPr>
        <w:t xml:space="preserve">до </w:t>
      </w:r>
      <w:r>
        <w:rPr>
          <w:i/>
          <w:iCs/>
          <w:color w:val="000000"/>
          <w:sz w:val="28"/>
          <w:szCs w:val="28"/>
          <w:lang w:val="en-US" w:eastAsia="en-US"/>
        </w:rPr>
        <w:t>h: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08100" cy="609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8" t="-59" r="-2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59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ражения (57) и (59) равны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32000" cy="609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60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ходим h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46200" cy="7620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7" t="-47" r="-2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61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. е. мы снова имеем уравнение прямой линии, хотя в природных условиях депрессионная воронка в разрезе имеет вид криво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се вышеприведенные формулы крайне просты и могут служить лишь для приблизительных расчетов. В гидрогеологической практике применяются формулы, учитывающие уклоны водоупоров, неоднородность в водопроницаемости слоев, поправки на несовершенство скважин, на неустановившееся движение и т. д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Понятие о дебите и удельном дебит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бит (по-фр.— сбыт, расход) — количество воды, нефти, газа, даваемое источником, колодцем, скважиной за единицу времени. Единицами измерения дебита для подземных вод являются 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/с или 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/сут, для нефти — т/сут. Удельный дебит получают при делении величины дебита на величину понижения уровня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9100" cy="393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62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 обычно измеряют м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/сут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5. Методы определения коэффициента фильтрации горных пород. Определение радиуса влия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 видно из приведенных в предыдущем параграфе формул, в большинстве из них присутствуют величины коэффициента фильтрации и радиуса влияния, на методах определения которых мы и остановимс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ение коэффициента фильтрации горных пород можно проводить на основании использования эмпирических формул, лабораторных данных и полевых опы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мпирические формулы позволяют быстро определить коэффициент фильтрации горных пород на основании данных об их пористости и механического состава. Однако эти формулы дают лишь приблизительные представления о водопроницаемости пород и могут быть использованы только при предварительных расчетах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определения коэффициента фильтрации песков с эффективным диаметром частиц, равным от 0,1 до 3,0 мм, и при коэффициенте неоднородности менее 5,0 можно применять формулу Хазена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12900" cy="2794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м/сут, (63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С—эмпирический коэффициент, равный, по О. К. Ла-нге,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20165" cy="2540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64)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п </w:t>
      </w:r>
      <w:r>
        <w:rPr>
          <w:color w:val="000000"/>
          <w:sz w:val="28"/>
          <w:szCs w:val="28"/>
          <w:lang w:val="en-US" w:eastAsia="en-US"/>
        </w:rPr>
        <w:t xml:space="preserve">— пористость породы, %; </w:t>
      </w:r>
      <w:r>
        <w:rPr>
          <w:i/>
          <w:iCs/>
          <w:color w:val="000000"/>
          <w:sz w:val="28"/>
          <w:szCs w:val="28"/>
          <w:lang w:val="en-US" w:eastAsia="en-US"/>
        </w:rPr>
        <w:t>d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э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~ </w:t>
      </w:r>
      <w:r>
        <w:rPr>
          <w:color w:val="000000"/>
          <w:sz w:val="28"/>
          <w:szCs w:val="28"/>
          <w:lang w:val="en-US" w:eastAsia="en-US"/>
        </w:rPr>
        <w:t xml:space="preserve">эффективный диаметр частиц, мм;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t° </w:t>
      </w:r>
      <w:r>
        <w:rPr>
          <w:color w:val="000000"/>
          <w:sz w:val="28"/>
          <w:szCs w:val="28"/>
          <w:lang w:val="en-US" w:eastAsia="en-US"/>
        </w:rPr>
        <w:t>— температура воды, °С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определения эффективного диаметра и коэффициента-неоднородности необходимо построить интегральную (суммарную) кривую механического состава. Обычно результаты анализов механического состава лаборатория выдает в виде стандартной таблицы (табл. 1). Для построения суммарной кривой необходимо знать суммарные содержания фракций диаметром менее 0,005; 0,01; 0,05; 0,1; 0,25 и т. д. мм. Для этого в таблице справа налево мы суммируем содержания фракций и записываем ниже (под содержанием фракций, %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921"/>
        <w:gridCol w:w="845"/>
        <w:gridCol w:w="846"/>
        <w:gridCol w:w="845"/>
        <w:gridCol w:w="896"/>
        <w:gridCol w:w="821"/>
        <w:gridCol w:w="896"/>
        <w:gridCol w:w="897"/>
        <w:gridCol w:w="776"/>
      </w:tblGrid>
      <w:tr>
        <w:trPr>
          <w:trHeight w:val="23" w:hRule="atLeast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Характеристики</w:t>
            </w:r>
          </w:p>
        </w:tc>
        <w:tc>
          <w:tcPr>
            <w:tcW w:w="77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змер частиц, мм</w:t>
            </w:r>
          </w:p>
        </w:tc>
      </w:tr>
      <w:tr>
        <w:trPr>
          <w:trHeight w:val="23" w:hRule="atLeast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&gt; 2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0-1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0-0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5-0,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5-0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-0,0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5-0,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1-0,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&lt; 0,005</w:t>
            </w:r>
          </w:p>
        </w:tc>
      </w:tr>
      <w:tr>
        <w:trPr>
          <w:trHeight w:val="23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одержание фракций, 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5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уммарное содержание фракций, 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6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0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9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7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1. Данные для построения суммарной кривой механического состава породы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графике по оси абсцисс откладываем логарифмы диаметра частиц, по оси ординат — суммарное содержание, %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сле построения кривой находим величины эффективного и контролирующего </w:t>
      </w:r>
      <w:r>
        <w:rPr>
          <w:i/>
          <w:iCs/>
          <w:color w:val="000000"/>
          <w:sz w:val="28"/>
          <w:szCs w:val="28"/>
          <w:lang w:val="en-US" w:eastAsia="en-US"/>
        </w:rPr>
        <w:t>(d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к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) </w:t>
      </w:r>
      <w:r>
        <w:rPr>
          <w:color w:val="000000"/>
          <w:sz w:val="28"/>
          <w:szCs w:val="28"/>
          <w:lang w:val="en-US" w:eastAsia="en-US"/>
        </w:rPr>
        <w:t xml:space="preserve">диаметров, т. е. размеры частиц, меньше которых в породе содержится 10 и 60 %. В нашем примере </w:t>
      </w:r>
      <w:r>
        <w:rPr>
          <w:i/>
          <w:iCs/>
          <w:color w:val="000000"/>
          <w:sz w:val="28"/>
          <w:szCs w:val="28"/>
          <w:lang w:val="en-US" w:eastAsia="en-US"/>
        </w:rPr>
        <w:t>d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э</w:t>
      </w:r>
      <w:r>
        <w:rPr>
          <w:color w:val="000000"/>
          <w:sz w:val="28"/>
          <w:szCs w:val="28"/>
          <w:lang w:val="en-US" w:eastAsia="en-US"/>
        </w:rPr>
        <w:t>= 0,11 мм, d</w:t>
      </w:r>
      <w:r>
        <w:rPr>
          <w:color w:val="000000"/>
          <w:sz w:val="28"/>
          <w:szCs w:val="28"/>
          <w:vertAlign w:val="subscript"/>
          <w:lang w:val="en-US" w:eastAsia="en-US"/>
        </w:rPr>
        <w:t>к</w:t>
      </w:r>
      <w:r>
        <w:rPr>
          <w:color w:val="000000"/>
          <w:sz w:val="28"/>
          <w:szCs w:val="28"/>
          <w:lang w:val="en-US" w:eastAsia="en-US"/>
        </w:rPr>
        <w:t xml:space="preserve"> = 0,42 мм. Теперь можно найти коэффициент неоднородности </w:t>
      </w:r>
      <w:r>
        <w:rPr>
          <w:i/>
          <w:iCs/>
          <w:color w:val="000000"/>
          <w:sz w:val="28"/>
          <w:szCs w:val="28"/>
          <w:lang w:val="en-US" w:eastAsia="en-US"/>
        </w:rPr>
        <w:t>Кн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58900" cy="4318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65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ряду с (81) можно применять и формулу Козени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82700" cy="495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66)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п </w:t>
      </w:r>
      <w:r>
        <w:rPr>
          <w:color w:val="000000"/>
          <w:sz w:val="28"/>
          <w:szCs w:val="28"/>
          <w:lang w:val="en-US" w:eastAsia="en-US"/>
        </w:rPr>
        <w:t>— пористость в долях от единиц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лабораторных условиях чаще всего применяют трубку Спецгео и трубку КФЗ конструкции Д. И. Знаменског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рубка Спецгео конструкции Е. В. Симонова состоит из основной трубк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1, </w:t>
      </w:r>
      <w:r>
        <w:rPr>
          <w:color w:val="000000"/>
          <w:sz w:val="28"/>
          <w:szCs w:val="28"/>
          <w:lang w:val="en-US" w:eastAsia="en-US"/>
        </w:rPr>
        <w:t xml:space="preserve">нижней крышк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2 </w:t>
      </w:r>
      <w:r>
        <w:rPr>
          <w:color w:val="000000"/>
          <w:sz w:val="28"/>
          <w:szCs w:val="28"/>
          <w:lang w:val="en-US" w:eastAsia="en-US"/>
        </w:rPr>
        <w:t xml:space="preserve">с сеткой, верхней сетк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3, </w:t>
      </w:r>
      <w:r>
        <w:rPr>
          <w:color w:val="000000"/>
          <w:sz w:val="28"/>
          <w:szCs w:val="28"/>
          <w:lang w:val="en-US" w:eastAsia="en-US"/>
        </w:rPr>
        <w:t xml:space="preserve">верхней крышк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4 </w:t>
      </w:r>
      <w:r>
        <w:rPr>
          <w:color w:val="000000"/>
          <w:sz w:val="28"/>
          <w:szCs w:val="28"/>
          <w:lang w:val="en-US" w:eastAsia="en-US"/>
        </w:rPr>
        <w:t xml:space="preserve">и стеклянного мерного цилиндра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5, </w:t>
      </w:r>
      <w:r>
        <w:rPr>
          <w:color w:val="000000"/>
          <w:sz w:val="28"/>
          <w:szCs w:val="28"/>
          <w:lang w:val="en-US" w:eastAsia="en-US"/>
        </w:rPr>
        <w:t>снабженного шкалой с делениями через 10 с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. Мерный цилиндр поддерживает постоянный уровень над верхней сеткой, так как из него выливается вода только после поступления внутрь пузырьков воздуха. Этим достигается и постоянство гидравлического градиента, равного единице (напор равен пути фильтрации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фициент фильтрации вычисляют по формуле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02865" cy="393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67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Q </w:t>
      </w:r>
      <w:r>
        <w:rPr>
          <w:color w:val="000000"/>
          <w:sz w:val="28"/>
          <w:szCs w:val="28"/>
          <w:lang w:val="en-US" w:eastAsia="en-US"/>
        </w:rPr>
        <w:t>— расход воды, с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/с;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F </w:t>
      </w:r>
      <w:r>
        <w:rPr>
          <w:color w:val="000000"/>
          <w:sz w:val="28"/>
          <w:szCs w:val="28"/>
          <w:lang w:val="en-US" w:eastAsia="en-US"/>
        </w:rPr>
        <w:t>— площадь поперечного сечения трубки, равная 28 с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;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V — </w:t>
      </w:r>
      <w:r>
        <w:rPr>
          <w:color w:val="000000"/>
          <w:sz w:val="28"/>
          <w:szCs w:val="28"/>
          <w:lang w:val="en-US" w:eastAsia="en-US"/>
        </w:rPr>
        <w:t>объем профильтровавшейся воды, с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; t — время, с;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t° - </w:t>
      </w:r>
      <w:r>
        <w:rPr>
          <w:color w:val="000000"/>
          <w:sz w:val="28"/>
          <w:szCs w:val="28"/>
          <w:lang w:val="en-US" w:eastAsia="en-US"/>
        </w:rPr>
        <w:t>температура воды, °С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евые опыты проводятся в полевых (натурных) условиях и дают наиболее надежные данные о фильтрационных свойствах пород. Полевые опыты заключаются в производстве откачек или наливов воды в скважины и шурф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Откачки </w:t>
      </w:r>
      <w:r>
        <w:rPr>
          <w:color w:val="000000"/>
          <w:sz w:val="28"/>
          <w:szCs w:val="28"/>
          <w:lang w:val="en-US" w:eastAsia="en-US"/>
        </w:rPr>
        <w:t>проводят при неглубоком залегании подземных вод. На участке, где предполагается изучать водопроводимость пород, закладывают одну или несколько скважин на водоносный горизонт и откачивают воду. В результате уровень подземных вод понижается и вокруг скважины образуется депрессионная воронка. Как мы видели выше, дебит скважины зависит от коэффициента фильтрации, величины понижения уровня подземных вод и радиуса влияния. Определив при откачке дебит, динамический уровень и радиус влияния, можно получить коэффициент фильт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ткачки бывают одиночные и кустовые.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Одиночные </w:t>
      </w:r>
      <w:r>
        <w:rPr>
          <w:color w:val="000000"/>
          <w:sz w:val="28"/>
          <w:szCs w:val="28"/>
          <w:lang w:val="en-US" w:eastAsia="en-US"/>
        </w:rPr>
        <w:t xml:space="preserve">откачки производят из одной скважины без наблюдения за депрессионной воронкой. Пр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кустовых </w:t>
      </w:r>
      <w:r>
        <w:rPr>
          <w:color w:val="000000"/>
          <w:sz w:val="28"/>
          <w:szCs w:val="28"/>
          <w:lang w:val="en-US" w:eastAsia="en-US"/>
        </w:rPr>
        <w:t xml:space="preserve">откачках бурят группу (куст) скважин, из которых одна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центральная </w:t>
      </w:r>
      <w:r>
        <w:rPr>
          <w:color w:val="000000"/>
          <w:sz w:val="28"/>
          <w:szCs w:val="28"/>
          <w:lang w:val="en-US" w:eastAsia="en-US"/>
        </w:rPr>
        <w:t xml:space="preserve">является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опытной </w:t>
      </w:r>
      <w:r>
        <w:rPr>
          <w:color w:val="000000"/>
          <w:sz w:val="28"/>
          <w:szCs w:val="28"/>
          <w:lang w:val="en-US" w:eastAsia="en-US"/>
        </w:rPr>
        <w:t xml:space="preserve">(из нее ведут откачку воды), а остальные служат для наблюдения за распространением воронки депрессии вокруг центральной скважины.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Наблюдательные </w:t>
      </w:r>
      <w:r>
        <w:rPr>
          <w:color w:val="000000"/>
          <w:sz w:val="28"/>
          <w:szCs w:val="28"/>
          <w:lang w:val="en-US" w:eastAsia="en-US"/>
        </w:rPr>
        <w:t>скважины в кустах располагаются по одному или 2—4 лучам, отходящим от центральной скважины. Необходимо, чтобы один из лучей совпадал с направлением движения подземного потока. На каждом из лучей закладывают не менее двух наблюдательных скважин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еличина коэффициента фильтрации, полученная по данным опытной откачки, является средней для всей толщи породы, охваченной опытным кусто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определения коэффициента фильтрации по данным одиночным откачкам пользуются формулами, по которым вычисляют приток воды к колодцам и скважинам (35) и (58), решив их относительно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Кф. </w:t>
      </w:r>
      <w:r>
        <w:rPr>
          <w:color w:val="000000"/>
          <w:sz w:val="28"/>
          <w:szCs w:val="28"/>
          <w:lang w:val="en-US" w:eastAsia="en-US"/>
        </w:rPr>
        <w:t>При этом радиус влияния можно принять для песков крупных — равным 500 м, для песков средней крупности — 150—100 м, для песков мелких — 75—50 м, для песков пылеватых и супесей— 30—20 м. Небольшая неточность в определении радиуса влияния не окажет большого влияния на расчет, так как этот параметр входит в формулу под знаком логарифм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фициент фильтрации вычисляется по следующим формулам: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для безнапорных вод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00200" cy="4445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68)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для напорных вод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85900" cy="393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69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наличии двух наблюдательных скважин коэффициент фильтрации определяется по формулам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) для безнапорных вод на участке центральная (ц) — первая наблюдательная (1н) скважины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78100" cy="4445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70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участке между наблюдательными скважинами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55900" cy="4445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71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учив два значения коэффициента фильтрации, из них находят среднюю величину, принимая ее за истинную. Иногда определяют еще и третье значение коэффициента фильтрации — в промежутке центральная — вторая наблюдательная скважин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) для артезианских вод определение ведется аналогичным путем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66900" cy="4445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72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93900" cy="4445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73)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ычно опытные откачки производят при нескольких понижениях уровн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и глубоком залегании подземных вод рациональнее вместо откачек производить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нагнетание </w:t>
      </w:r>
      <w:r>
        <w:rPr>
          <w:color w:val="000000"/>
          <w:sz w:val="28"/>
          <w:szCs w:val="28"/>
          <w:lang w:val="en-US" w:eastAsia="en-US"/>
        </w:rPr>
        <w:t xml:space="preserve">воды в скважины ил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наливы </w:t>
      </w:r>
      <w:r>
        <w:rPr>
          <w:color w:val="000000"/>
          <w:sz w:val="28"/>
          <w:szCs w:val="28"/>
          <w:lang w:val="en-US" w:eastAsia="en-US"/>
        </w:rPr>
        <w:t>ее в шурф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опытных нагнетаниях в скважине, а также на некотором расстоянии от нее уровни подземных вод повышаются. Зная расход воды при нагнетании и величину повышения уровня в опытной и наблюдательной скважиных, можно вычислить коэффициент фильтрации по тем же формулам, что и для опытных откачек, подставив в формулы вместо величины понижений соответствующие величины повышения уровн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алив воды в шурф по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способу Болдырева </w:t>
      </w:r>
      <w:r>
        <w:rPr>
          <w:color w:val="000000"/>
          <w:sz w:val="28"/>
          <w:szCs w:val="28"/>
          <w:lang w:val="en-US" w:eastAsia="en-US"/>
        </w:rPr>
        <w:t>применяют для определения водопроницаемости верхних слоев пород. Воду в шурф подают в таком количестве, чтобы над дном поддерживался ее слой толщиной около 10 см. Объем профильтровавшейся воды разделяют на время и получают расход. Далее коэффициент фильтрации находят по формуле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58800" cy="393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74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Q — </w:t>
      </w:r>
      <w:r>
        <w:rPr>
          <w:color w:val="000000"/>
          <w:sz w:val="28"/>
          <w:szCs w:val="28"/>
          <w:lang w:val="en-US" w:eastAsia="en-US"/>
        </w:rPr>
        <w:t>расход, 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/сут; F — площадь поперечного сечения шурфа, 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Более точные результаты дает способ, основанный на применени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прибора ПВН </w:t>
      </w:r>
      <w:r>
        <w:rPr>
          <w:color w:val="000000"/>
          <w:sz w:val="28"/>
          <w:szCs w:val="28"/>
          <w:lang w:val="en-US" w:eastAsia="en-US"/>
        </w:rPr>
        <w:t xml:space="preserve">(прибор водопроницаемости Нестерова). Прибор состоит из двух колец, которые вдавливаются в испытываемую породу в дне шурфа или закопушк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(закопушка </w:t>
      </w:r>
      <w:r>
        <w:rPr>
          <w:color w:val="000000"/>
          <w:sz w:val="28"/>
          <w:szCs w:val="28"/>
          <w:lang w:val="en-US" w:eastAsia="en-US"/>
        </w:rPr>
        <w:t xml:space="preserve">— горная выработка, предназначенная для вскрытия коренных пород, залегающих непосредственно под почвенно-растительным слоем, обычно имеет глубину до 0,5 м). Прибор ПВН применяется для определения коэффициента фильтрации слабопроницаемых пород (супесей, суглинков). Как видно из рис. 14,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б, </w:t>
      </w:r>
      <w:r>
        <w:rPr>
          <w:color w:val="000000"/>
          <w:sz w:val="28"/>
          <w:szCs w:val="28"/>
          <w:lang w:val="en-US" w:eastAsia="en-US"/>
        </w:rPr>
        <w:t>инфильтрация по краям потока расходится в виде веера и мы не можем точно определить площадь фильтрации. В центральной части потока вода фильтруется вертикально. Предполагается, что поперечное сечение инфильтрационного потока из внутреннего кольца равно его площади. Поддерживая слои воды в обоих кольцах одинаковыми, определяем установившийся расход из бачка, питающего инфильтрацию из внутреннего кольц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 коэффициента фильтрации ведем по зависимости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82700" cy="4445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75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Q — величина установившегося расхода, 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/сут;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F </w:t>
      </w:r>
      <w:r>
        <w:rPr>
          <w:color w:val="000000"/>
          <w:sz w:val="28"/>
          <w:szCs w:val="28"/>
          <w:lang w:val="en-US" w:eastAsia="en-US"/>
        </w:rPr>
        <w:t>— площадь внутреннего кольца, 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; </w:t>
      </w:r>
      <w:r>
        <w:rPr>
          <w:i/>
          <w:iCs/>
          <w:color w:val="000000"/>
          <w:sz w:val="28"/>
          <w:szCs w:val="28"/>
          <w:lang w:val="en-US" w:eastAsia="en-US"/>
        </w:rPr>
        <w:t>Н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к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— высота капиллярного поднятия, м; h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— высота слоя воды в кольцах, м;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l </w:t>
      </w:r>
      <w:r>
        <w:rPr>
          <w:color w:val="000000"/>
          <w:sz w:val="28"/>
          <w:szCs w:val="28"/>
          <w:lang w:val="en-US" w:eastAsia="en-US"/>
        </w:rPr>
        <w:t>— глубина просачивания воды, м, определяемая бурением после окончания опы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>Определение радиуса влияния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роизводят на основании эмпирических формул и полевых опы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и эмпирических формул наиболее часто применяются зависимости И.П. Кусакина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безнапорных вод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91565" cy="2540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м (76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напорных вод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28700" cy="2540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м (77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пределение радиуса влияния на основании опытных откачек ведут аналитическим или графическим способом.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Аналитически </w:t>
      </w:r>
      <w:r>
        <w:rPr>
          <w:color w:val="000000"/>
          <w:sz w:val="28"/>
          <w:szCs w:val="28"/>
          <w:lang w:val="en-US" w:eastAsia="en-US"/>
        </w:rPr>
        <w:t>— из выражений (56) и (76), решая их относительно R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Графический </w:t>
      </w:r>
      <w:r>
        <w:rPr>
          <w:color w:val="000000"/>
          <w:sz w:val="28"/>
          <w:szCs w:val="28"/>
          <w:lang w:val="en-US" w:eastAsia="en-US"/>
        </w:rPr>
        <w:t xml:space="preserve">способ понятен из рис. 13. По данным откачки в масштабе строят разрез и продолжают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(экстраполируют) </w:t>
      </w:r>
      <w:r>
        <w:rPr>
          <w:color w:val="000000"/>
          <w:sz w:val="28"/>
          <w:szCs w:val="28"/>
          <w:lang w:val="en-US" w:eastAsia="en-US"/>
        </w:rPr>
        <w:t>депрессионную кривую за пределами крайней наблюдательной скважин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змерив расстояние от центральной скважины до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R, </w:t>
      </w:r>
      <w:r>
        <w:rPr>
          <w:color w:val="000000"/>
          <w:sz w:val="28"/>
          <w:szCs w:val="28"/>
          <w:lang w:val="en-US" w:eastAsia="en-US"/>
        </w:rPr>
        <w:t>получают величину радиуса влия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намика подземных вод - отрасль гидрогеологии, рассматривающая теоретические основы и методы изучения количественных закономерностей режима и баланса подземных вод. С точки зрения методологических построений, основывающихся на теории фильтрации, неразрывно связана с гидравликой и гидромеханикой.</w:t>
      </w:r>
    </w:p>
    <w:p>
      <w:pPr>
        <w:pStyle w:val="Normal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lang w:val="en-US" w:eastAsia="en-US"/>
        </w:rPr>
        <w:t>Многие положения динамики грунтовых вод., касающиеся главным образом гидромеханических проблем, заложены во 2-й половине 19 — начале 20 вв. исследователями, работавшими в области гидравлики и теоретической механики, — французскими учёными Д. Дарси и Ж. Дюпюи, установившими линейный закон фильтрации, русским учёным Н. Е. Жуковским, работавшим над теорией движения подземных вод, и др. Современные основы теории и методики Д. п. в. созданы преимущественно работами советских учёных, проведёнными в 20—30-х гг. 20 в. в связи с решением задач гидротехнического строительства. Н.Н. Павловский разработал проблемы динамики грунтовых вод в связи с гидротехническим строительством, Г.Н. Каменский — проблемы связи динамики подземных вод с геологическими условиями, вопросы движения грунтовых вод в неоднородных пластах, методику расчёта подпоров грунтовых вод и др. Для развития Д. п. в. большое значение имеет разработка вопросов нефтяной подземной гидравлики (газогидродинамика), заложенной в СССР работами Л.С. Лейбензона.</w:t>
      </w:r>
    </w:p>
    <w:p>
      <w:pPr>
        <w:pStyle w:val="Normal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овременный период характерно активное применение гидродинамических расчётов почти во всех гидрогеологических исследованиях. Завершена разработка методики расчётов стационарной фильтрации и разработаны теоретические основы прогнозов подпора грунтовых вод в районах гидросооружений и орошаемых территорий; обосновываются методы оценки эксплуатационных запасов подземных вод; сформулированы основные направления исследований региональной динамики глубоких и взаимодействующих водоносных горизонтов.</w:t>
      </w:r>
    </w:p>
    <w:p>
      <w:pPr>
        <w:pStyle w:val="Normal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здействие хозяйственной деятельности человека на подземные воды приводит к необходимости рассмотрения сложных расчётных схем, поэтому, помимо аналитических методов расчёта, широко используются методы математического моделирования с применением аналоговых приборов и цифровых ЭВМ. Это позволяет проводить гидрогеологические расчёты с возможно более полным учётом природной обстановки и всех действующих факторов. Для решения стационарных задач, как правило, используют сплошные электрические модели из электропроводной бумаги, а для решения нестационарных задач — гидроинтеграторы и сеточные электроинтеграторы на активных сопротивлениях (сетка Либманна) и на активных сопротивлениях с ёмкостями (сетка R — С).</w:t>
      </w:r>
    </w:p>
    <w:p>
      <w:pPr>
        <w:pStyle w:val="Normal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ряду с решением прямых гидрогеодинамических задач, в которых даётся прогноз режима и баланса подземных вод, в Д. п. в. рассматриваются решения обратных задач — восстановление параметров фильтрационной схемы по данным о режиме подземных вод (например, при многолетней работе крупных водозаборов подземных вод, в районах водохранилищ, карьеров). Важное значение для изучения загрязнения подземных вод, обоснования гидрогеохимических методов поисков полезных ископаемых приобретает новое направление, изучающее физико-химические процессы, происходящие при взаимодействии подземных вод с вмещающими их горными породами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писок источников литератур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Белоусова А.П., Гавич И.К., Лисенков А.Б., Попов Е.В. Экологическая гидрогеология. – М.: Академкнига, 2007 – 398 с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Всеволожский В.А. Основы гидрогеологии. М.: Издательство МГУ, 2007. – 448 с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3. Кац Д.М., Пашкоский И.С. Мелиоративная гидрогеология. – М.: Агропромиздат, 1988. – 256 с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4. Мироненко В.А. Динамика подземных вод. – М.: Издательство Московского государственного горного университета, 2005. – 520 с.</w:t>
      </w:r>
    </w:p>
    <w:sectPr>
      <w:headerReference w:type="default" r:id="rId89"/>
      <w:headerReference w:type="first" r:id="rId90"/>
      <w:footerReference w:type="default" r:id="rId91"/>
      <w:footerReference w:type="first" r:id="rId92"/>
      <w:type w:val="nextPage"/>
      <w:pgSz w:w="11906" w:h="16838"/>
      <w:pgMar w:left="1701" w:right="851" w:gutter="0" w:header="680" w:top="1134" w:footer="68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00"/>
      <w:u w:val="non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jpeg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jpeg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header" Target="header1.xml"/><Relationship Id="rId90" Type="http://schemas.openxmlformats.org/officeDocument/2006/relationships/header" Target="header2.xml"/><Relationship Id="rId91" Type="http://schemas.openxmlformats.org/officeDocument/2006/relationships/footer" Target="footer1.xml"/><Relationship Id="rId92" Type="http://schemas.openxmlformats.org/officeDocument/2006/relationships/footer" Target="footer2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25:00Z</dcterms:created>
  <dc:creator>Владелец</dc:creator>
  <dc:description/>
  <cp:keywords/>
  <dc:language>en-US</dc:language>
  <cp:lastModifiedBy>SYSTEM</cp:lastModifiedBy>
  <dcterms:modified xsi:type="dcterms:W3CDTF">2011-09-08T12:25:00Z</dcterms:modified>
  <cp:revision>2</cp:revision>
  <dc:subject/>
  <dc:title>Содержание</dc:title>
</cp:coreProperties>
</file>