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ВЫСШИХ УЧЕБНЫХ ЗАВЕДЕНИЙ</w:t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_____________________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Дисциплина:</w:t>
      </w:r>
      <w:r>
        <w:rPr>
          <w:bCs/>
          <w:sz w:val="28"/>
          <w:szCs w:val="28"/>
          <w:u w:val="single"/>
        </w:rPr>
        <w:t xml:space="preserve"> Гидролог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Выполнила: </w:t>
      </w:r>
      <w:r>
        <w:rPr>
          <w:bCs/>
          <w:sz w:val="28"/>
          <w:szCs w:val="28"/>
          <w:u w:val="single"/>
        </w:rPr>
        <w:t>студент третьего курса,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очного отделения, группы __ ЭМЗ, _____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гоград 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0 </w:t>
      </w:r>
      <w:r>
        <w:rPr>
          <w:sz w:val="28"/>
          <w:szCs w:val="28"/>
        </w:rPr>
        <w:t xml:space="preserve">Река Сура, с. Кадышево, площадь водосбо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7 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лесенность 30%, болот нет, среднее многолетнее количество осадков 682 м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реднемесячные и среднегодовые расходы воды и модули ст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6"/>
        <w:gridCol w:w="596"/>
        <w:gridCol w:w="596"/>
        <w:gridCol w:w="617"/>
        <w:gridCol w:w="595"/>
        <w:gridCol w:w="595"/>
        <w:gridCol w:w="595"/>
        <w:gridCol w:w="595"/>
        <w:gridCol w:w="595"/>
        <w:gridCol w:w="595"/>
        <w:gridCol w:w="595"/>
        <w:gridCol w:w="595"/>
        <w:gridCol w:w="596"/>
        <w:gridCol w:w="596"/>
        <w:gridCol w:w="596"/>
      </w:tblGrid>
      <w:tr>
        <w:trPr>
          <w:trHeight w:val="1398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л/с*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л/с*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ссейн – аналог – р. Сура, г. Пен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многолетняя величина годового стока (норма) М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>=3,5 л/с*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0,27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для определения параметров при  подсчете максимального расхода талых в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86"/>
        <w:gridCol w:w="709"/>
        <w:gridCol w:w="992"/>
        <w:gridCol w:w="851"/>
        <w:gridCol w:w="709"/>
        <w:gridCol w:w="850"/>
        <w:gridCol w:w="851"/>
        <w:gridCol w:w="850"/>
        <w:gridCol w:w="81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а-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ра-Кадыш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пределить среднюю многолетнюю величину (норму) годового стока при наличии данных наблю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 среднегодовые расходы воды, рассчитываемый период 10 лет (с 1964 – 1973 гг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едний годовой сто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ет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994</w:t>
      </w:r>
      <w:r>
        <w:rPr>
          <w:sz w:val="28"/>
          <w:szCs w:val="28"/>
        </w:rPr>
        <w:t>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= </w:t>
      </w:r>
      <w:r>
        <w:rPr>
          <w:sz w:val="28"/>
          <w:szCs w:val="28"/>
          <w:vertAlign w:val="subscript"/>
        </w:rPr>
        <w:drawing>
          <wp:inline distT="0" distB="0" distL="0" distR="0">
            <wp:extent cx="405765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99,4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(величина среднего многолетнего сто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норму в виде среднего многолетнего расхода воды требуется выразить через другие характеристики стока: модуль, слой, объем и коэффициент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стока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56 л/с*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многолетний объем стока за г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99,43*31,5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3 136,02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число секунд в году, равное приблизительно 31,5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многолетний слой сто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405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2,4мм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тока α=</w:t>
      </w:r>
      <w:r>
        <w:rPr>
          <w:sz w:val="28"/>
          <w:szCs w:val="28"/>
        </w:rPr>
        <w:drawing>
          <wp:inline distT="0" distB="0" distL="0" distR="0">
            <wp:extent cx="215900" cy="444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6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многолетняя величина осадков в год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ить коэффициент изменчивости (вариации) С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годового ст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  <w:vertAlign w:val="subscript"/>
        </w:rPr>
        <w:drawing>
          <wp:inline distT="0" distB="0" distL="0" distR="0">
            <wp:extent cx="292100" cy="508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71" r="-1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59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>среднеквадратическое отклонение годовых расходов от нормы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59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  <w:vertAlign w:val="subscript"/>
        </w:rPr>
        <w:drawing>
          <wp:inline distT="0" distB="0" distL="0" distR="0">
            <wp:extent cx="939800" cy="482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30, т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59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  <w:vertAlign w:val="subscript"/>
        </w:rPr>
        <w:drawing>
          <wp:inline distT="0" distB="0" distL="0" distR="0">
            <wp:extent cx="939800" cy="508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к за отдельные годы выразить в виде модульных коэффициентов к=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30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ставим таблицу для подсчета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одового стока рек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857500</wp:posOffset>
            </wp:positionH>
            <wp:positionV relativeFrom="paragraph">
              <wp:posOffset>267970</wp:posOffset>
            </wp:positionV>
            <wp:extent cx="419100" cy="4191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vertAlign w:val="subscript"/>
        </w:rPr>
        <w:t>Данные для подсчета С</w:t>
      </w:r>
      <w:r>
        <w:rPr>
          <w:sz w:val="28"/>
          <w:szCs w:val="28"/>
          <w:vertAlign w:val="subscript"/>
          <w:lang w:val="en-US"/>
        </w:rPr>
        <w:t>v</w:t>
      </w:r>
    </w:p>
    <w:tbl>
      <w:tblPr>
        <w:tblW w:w="9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49"/>
        <w:gridCol w:w="2349"/>
        <w:gridCol w:w="1701"/>
        <w:gridCol w:w="1134"/>
        <w:gridCol w:w="1134"/>
        <w:gridCol w:w="1067"/>
      </w:tblGrid>
      <w:tr>
        <w:trPr>
          <w:trHeight w:val="655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одовые расходы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к-1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10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.2638783=0.26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средняя квадратическая ошибка средней многолетней величины годового стока реки за период с 1964 по 1973 гг. (10 лет)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8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ая средняя квадратическая ошибка коэффициента изменчивости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 его определении методом моментов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,2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яда считается достаточной для опреде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-10%, а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-15%. Величина среднего годового стока при этом условии называется нормой стока. В нашем случа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пределах допустимого, а  </w:t>
      </w:r>
      <w:r>
        <w:rPr>
          <w:sz w:val="28"/>
          <w:szCs w:val="28"/>
        </w:rPr>
        <w:drawing>
          <wp:inline distT="0" distB="0" distL="0" distR="0">
            <wp:extent cx="52133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ольше допустимой ошибки. Значит, ряд наблюдений недостаточный необходимо удлини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Определить норму стока при недостатке данных методом гидрологической ана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-аналог выбирается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одству климатических характерист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нхронности колебаний стока в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родности рельефа, почвогрунтов, гидрогеологических условий, близкой степени покрытости водосбора лесами и бол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ошению площадей водосборов, которые не должны отличаться более чем в 10 р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ю факторов, искажающих сток (строительство плотин, изъятие и сброс в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а-аналог должна иметь многолетний период гидрометрических наблюдений для точного определения нормы стока и не менее 6 лет параллельных наблюдений с изучаемой ре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3467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графику связи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равно 7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/с.к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6,0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зменчивости годового сток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a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изменчивости стока в расчетном створ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a</w:t>
      </w:r>
      <w:r>
        <w:rPr>
          <w:sz w:val="28"/>
          <w:szCs w:val="28"/>
        </w:rPr>
        <w:t xml:space="preserve"> – в створе реки-аналог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– среднемноголетняя величина годового стока реки-аналог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– тангенс угла наклона графика связ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*3,5/3,8*0,27=0,2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ончательно принимаем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3,8 л/с*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06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25.</w:t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строить и проверить кривую обеспеченности годового сток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боте требуется построить кривую обеспеченности годового стока, воспользовавшись кривой трехпараметрического гамма-распределения. Для этого необходимо рассчитать три параметр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еднюю многолетнюю величину (норму) годового сток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годового сто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пользуя результаты расчетов первой части работы для р. Сура, име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06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=0,25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р. Сура приним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50 с последующей провер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динаты кривой определяем в зависимости от коэффициента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по таблицам, составленным С.Н. Крицким и М.Ф. Менкелем дл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повышения точности кривой необходимо учитывать сотые доли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провести интерполяцию между соседними столбцами циф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рдинаты теоретической кривой обеспеченности среднегодовых расходов воды реки Сура с. Кадышево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"/>
        <w:gridCol w:w="659"/>
        <w:gridCol w:w="659"/>
        <w:gridCol w:w="659"/>
        <w:gridCol w:w="659"/>
        <w:gridCol w:w="659"/>
        <w:gridCol w:w="659"/>
        <w:gridCol w:w="659"/>
        <w:gridCol w:w="659"/>
        <w:gridCol w:w="660"/>
        <w:gridCol w:w="660"/>
        <w:gridCol w:w="6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еспеченность, Р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рдинаты криво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кривую обеспеченности на клетчатке вероятностей и проверить ее данные фактических наблю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2270" cy="29864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анные для проверки теоретической кривой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716"/>
        <w:gridCol w:w="3060"/>
        <w:gridCol w:w="2880"/>
      </w:tblGrid>
      <w:tr>
        <w:trPr>
          <w:trHeight w:val="10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/>
            </w:pPr>
            <w:r>
              <w:rPr>
                <w:sz w:val="20"/>
                <w:szCs w:val="20"/>
              </w:rPr>
              <w:t>Модульные коэффициенты по убыванию 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/>
            </w:pPr>
            <w:r>
              <w:rPr>
                <w:sz w:val="20"/>
                <w:szCs w:val="20"/>
              </w:rPr>
              <w:t>Фактическая обеспеченность</w:t>
            </w:r>
          </w:p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01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/>
            </w:pPr>
            <w:r>
              <w:rPr>
                <w:sz w:val="20"/>
                <w:szCs w:val="20"/>
              </w:rPr>
              <w:t>Годы, соответствующие К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одульные коэффициенты годовых расходов нужно расположить по убыванию и для каждого из них вычислить его фактическую обеспеченность по формуле Р =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Р – обеспеченность члена ряда, расположенного в порядке убы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рядковый номер члена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членов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последнего графика, нанесенные точки осредняют теоретическую кривую, значит кривая построена правильно и соотно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оответствует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Рассчитать внутригодовое распределение стока методом компоновки для целей орошения с расчетной вероятностью превышения Р=80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лится на дв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сезонное распределение, имеющее наиболее важное зна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нутрисезонное распределение (по месяцам и декадам), устанавливаемое с некоторой схемат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яется по гидрологическим годам, т.е. по годам, начинающимся с многоводного сезона. Сроки сезонов начинаются едиными для всех лет наблюдений с округлением их до целого месяца. Продолжительность многоводного сезона назначается так, чтобы в границах сезона помещалось половодье как в годы с наиболее ранним сроком наступления, так и с наиболее поздним сроком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дании продолжительность сезона можно принять следующий: весна-апрель, май, июнь; лето-осень – июль, август, сентябрь, октябрь, ноябрь; зима – декабрь и январь, февраль, март следую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стока за отдельные сезоны и периоды определяется суммой среднемесячных расходов. В последнем году к расходу за декабрь прибавляются расходы за 3 месяц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первого года.</w:t>
      </w:r>
    </w:p>
    <w:p>
      <w:pPr>
        <w:sectPr>
          <w:footerReference w:type="default" r:id="rId42"/>
          <w:footerReference w:type="first" r:id="rId4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11"/>
        <w:gridCol w:w="793"/>
        <w:gridCol w:w="793"/>
        <w:gridCol w:w="793"/>
        <w:gridCol w:w="758"/>
        <w:gridCol w:w="793"/>
        <w:gridCol w:w="947"/>
        <w:gridCol w:w="1162"/>
        <w:gridCol w:w="947"/>
        <w:gridCol w:w="1133"/>
        <w:gridCol w:w="911"/>
        <w:gridCol w:w="1152"/>
        <w:gridCol w:w="911"/>
        <w:gridCol w:w="947"/>
        <w:gridCol w:w="911"/>
        <w:gridCol w:w="1005"/>
      </w:tblGrid>
      <w:tr>
        <w:trPr>
          <w:trHeight w:val="390" w:hRule="atLeast"/>
        </w:trPr>
        <w:tc>
          <w:tcPr>
            <w:tcW w:w="15520" w:type="dxa"/>
            <w:gridSpan w:val="17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нутригодового распределения стока методом компоновки (межсезонное распределение)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ура за 1964 – 1973 гг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93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сходы за лимитирующий сезон лето-осень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</w:rPr>
              <w:t>сток лето-осень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реднее значение стока лето-осень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К-1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езон весна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</w:rPr>
              <w:t>весенний сток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/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9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/6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/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6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/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/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6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/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6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/7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/7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/7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2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/6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2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6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5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,4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4"/>
          <w:footerReference w:type="first" r:id="rId4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6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96"/>
        <w:gridCol w:w="704"/>
        <w:gridCol w:w="704"/>
        <w:gridCol w:w="704"/>
        <w:gridCol w:w="813"/>
        <w:gridCol w:w="827"/>
        <w:gridCol w:w="886"/>
        <w:gridCol w:w="767"/>
        <w:gridCol w:w="667"/>
        <w:gridCol w:w="714"/>
        <w:gridCol w:w="645"/>
        <w:gridCol w:w="796"/>
        <w:gridCol w:w="702"/>
        <w:gridCol w:w="770"/>
        <w:gridCol w:w="736"/>
        <w:gridCol w:w="1752"/>
      </w:tblGrid>
      <w:tr>
        <w:trPr>
          <w:trHeight w:val="255" w:hRule="atLeast"/>
        </w:trPr>
        <w:tc>
          <w:tcPr>
            <w:tcW w:w="97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4</w:t>
            </w:r>
          </w:p>
        </w:tc>
      </w:tr>
      <w:tr>
        <w:trPr>
          <w:trHeight w:val="270" w:hRule="atLeast"/>
        </w:trPr>
        <w:tc>
          <w:tcPr>
            <w:tcW w:w="13660" w:type="dxa"/>
            <w:gridSpan w:val="17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нутригодового распределения стока методом компоновки (межсезонное распределение)</w:t>
            </w:r>
          </w:p>
        </w:tc>
      </w:tr>
      <w:tr>
        <w:trPr>
          <w:trHeight w:val="5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сходы за лимитирующий сезон лето-осень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</w:rPr>
              <w:t>зимний сток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</w:rPr>
              <w:t>сток за маловодный межен. период зима+лето+осень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реднее значение за межен. период суммы стока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o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-1) в кв.</w:t>
            </w:r>
          </w:p>
        </w:tc>
        <w:tc>
          <w:tcPr>
            <w:tcW w:w="22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сходы в убыв. порядке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0100" cy="3937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</w:rPr>
              <w:t>сток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о-осень 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/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3</w:t>
            </w:r>
          </w:p>
        </w:tc>
        <w:tc>
          <w:tcPr>
            <w:tcW w:w="6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9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/6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2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/6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/6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/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7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/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/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1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/7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/7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8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/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9</w:t>
            </w:r>
          </w:p>
        </w:tc>
        <w:tc>
          <w:tcPr>
            <w:tcW w:w="6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8,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6,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1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7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о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3,8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469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6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3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еж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45,6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469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8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3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год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12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0,78*12*106,02=992,34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меж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еж</w:t>
      </w:r>
      <w:r>
        <w:rPr>
          <w:sz w:val="28"/>
          <w:szCs w:val="28"/>
        </w:rPr>
        <w:t>= 0,85*445,67=378,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ло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ло</w:t>
      </w:r>
      <w:r>
        <w:rPr>
          <w:sz w:val="28"/>
          <w:szCs w:val="28"/>
        </w:rPr>
        <w:t>=0,87*263,83=229,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ве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го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меж</w:t>
      </w:r>
      <w:r>
        <w:rPr>
          <w:sz w:val="28"/>
          <w:szCs w:val="28"/>
        </w:rPr>
        <w:t>=992,347-378,82=613,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зи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меж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ло</w:t>
      </w:r>
      <w:r>
        <w:rPr>
          <w:sz w:val="28"/>
          <w:szCs w:val="28"/>
        </w:rPr>
        <w:t>=378,82-229,53=149,2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четные расходы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го с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год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*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митирующего пери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 меж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,,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митирующего сезо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ло 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,,,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,,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,,,</w:t>
      </w:r>
      <w:r>
        <w:rPr>
          <w:sz w:val="28"/>
          <w:szCs w:val="28"/>
        </w:rPr>
        <w:t xml:space="preserve"> – ординаты кривых трехпараметрического гамма-распределения, снятые с таблицы соответственно для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годового стока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еженного стока и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для лета – ос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так как расчеты выполняются по среднемесячным расходам, расчетный расход за год требуется умножить на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метода компоновки является равенств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год</w:t>
      </w:r>
      <w:r>
        <w:rPr>
          <w:sz w:val="28"/>
          <w:szCs w:val="28"/>
        </w:rPr>
        <w:t xml:space="preserve">=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сез</w:t>
      </w:r>
      <w:r>
        <w:rPr>
          <w:sz w:val="28"/>
          <w:szCs w:val="28"/>
        </w:rPr>
        <w:t xml:space="preserve">. Однако это равенство нарушается, если расчетный сток за нелимитирующее сезоны определять также по кривым обеспеченности (ввиду различия параметров кривых). Поэтому расчетный сток за нелимитирующий период (в задании – за весну) определить по раз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ве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го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меж</w:t>
      </w:r>
      <w:r>
        <w:rPr>
          <w:sz w:val="28"/>
          <w:szCs w:val="28"/>
        </w:rPr>
        <w:t>, а за нелимитирующий сезон (в задании зим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зи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меж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 л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сезонное распределение – приимается осредненным по каждой из трех групп водности (многоводная группа, включающая годы с обеспеченностью стока за сезон Р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33%, средняя по водности 33&lt;Р&lt;66%, маловодная Р&gt;66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лет, входящих в отдельные группы водности, необходимо суммарные расходы за сезон расположить по убыванию и подсчитать их фактическую обеспеченность (пример – табл. 4). Так как расчетная обеспеченность (Р=80%) соответствует маловодной группе, дальнейший расчет можно производить для лет, входящих  в маловодную группу (табл.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в графу «Суммарный сток» выписать расходы по сезонам, соответствующие обеспеченностям Р&gt;66%,  а в графу «Годы» – записать годы, соответствующие этим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е расходы внутри сезона расположить в убывающем порядке с указанием календарных месяцев, к которым они относятся (табл. 5). Таким образом, первым окажется расход за наиболее многоводный месяц, последним – за маловодный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лет произвести суммирование расходов отдельно за сезон и за каждый месяц. Принимая сумму расходов за сезон за 100%, определить процент каждого месяца А%, входящего в сезон, а в графу «Месяц» записать наименование того месяца, который повторяется наиболее часто. Если повторений нет, вписать любой из встречающихся, но так, чтобы каждый месяц, входящий в сезон, имел свой процент от се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умножая расчетный расход за сезон, определенный в части межсезонного распределения стока (табл. 4), на процентную долю каждого месяца А% (табл.5), вычислить расчетный расход каждо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13,53*9,09/100%=55,7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 5 графы «Расчетные расходы по месяцам» на миллиметровке построить расчетный гидрограф Р-80% изучаемой реки (рис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Определить расчетный максимальный расход, талых вод Р=1% при отсутствии данных гидрометрических наблюдений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445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– расчетный мгновенный максимальный расход талых вод заданной обеспеченности Р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– модуль максимального расчетного расхода заданной обеспеченности Р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*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– расчетный слой половодья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 показатель степени редукции зависимости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параметр дружности половод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ы, учитывающие снижение максимальных расходов рек, зарегулированных озерами (водохранилищами) и в залесенных и заболоченных бассей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, учитывающий неравенство статистических параметров слоя стока и максимальных расходов при Р=1%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дополнительная площадь водосбора, учитывающая снижение редукции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нимаемая по приложению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ИДРОГРА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57110" cy="46132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11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2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числение внутрисезонного распределения стока </w:t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52"/>
        <w:gridCol w:w="953"/>
        <w:gridCol w:w="953"/>
        <w:gridCol w:w="1208"/>
        <w:gridCol w:w="953"/>
        <w:gridCol w:w="1208"/>
        <w:gridCol w:w="953"/>
        <w:gridCol w:w="1208"/>
        <w:gridCol w:w="953"/>
        <w:gridCol w:w="1208"/>
        <w:gridCol w:w="953"/>
        <w:gridCol w:w="1208"/>
        <w:gridCol w:w="953"/>
      </w:tblGrid>
      <w:tr>
        <w:trPr>
          <w:trHeight w:val="51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Суммарный сток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%</w:t>
            </w:r>
          </w:p>
        </w:tc>
        <w:tc>
          <w:tcPr>
            <w:tcW w:w="108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ые расходы по убыванию</w:t>
            </w:r>
          </w:p>
        </w:tc>
      </w:tr>
      <w:tr>
        <w:trPr>
          <w:trHeight w:val="8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 весенний сезон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/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/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/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 летне-осенний сезон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/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/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/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14"/>
            <w:tcBorders/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 зимний сезон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/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/6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/6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расходы по месяцам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38,14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,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4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13,44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7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,5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49,56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39,46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47,01 </w:t>
            </w:r>
          </w:p>
        </w:tc>
      </w:tr>
      <w:tr>
        <w:trPr>
          <w:trHeight w:val="255" w:hRule="atLeast"/>
        </w:trPr>
        <w:tc>
          <w:tcPr>
            <w:tcW w:w="14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Расчетные объемы (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по месяцам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25,99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,2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44,44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190,78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293,81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54,31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32,82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8,3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105,75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5,7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,99</w:t>
            </w:r>
          </w:p>
        </w:tc>
      </w:tr>
      <w:tr>
        <w:trPr>
          <w:trHeight w:val="255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240" w:type="dxa"/>
            <w:gridSpan w:val="14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римечание: Чтобы получить объемы стока в млн. куб., следует расходы умножить: а) для 31-дневного месяца на коэффициент 2,68, б) для 30-дневного месяца -2,59. в) для 28-дневного месяца -2,42.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данным рек-аналогов, в контрольной работе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выписывается из приложения 3. Парамет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висит от природной зоны, определяется из приложения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ордината аналитической кривой трехпараметрического гамма – распределения заданной вероятности превышения, определяется по приложению 2 в зависимости о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(приложение 3) пр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 точностью до сотых интерполяций между соседними столбц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редний слой половодья, устанавливается по рекам – аналогам или интерполяцией, в контрольной работе – по приложению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ющий снижение максимального стока рек, зарегулированных проточными озерами, следует определя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/(1+С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з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– коэффициент, принимаемый в зависимости от величины среднего многолетнего слоя весеннего сто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з – средневзвешенная оз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 расчетных водосборах нет проточных озер, а расположенная вне главного рус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оз&lt;2%, принимае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 Коэффициент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ющий снижение максимальных расходов воды в залесенных водосборах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+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5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редукции принимается по приложению 3. Коэффициент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природной зоны, расположения леса на водосборе и общей залесен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в %; выписывается по приложению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ющий снижение максимального расхода воды заболоченных бассейнов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-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зависящий от типа болот, определяется по приложению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носительная площадь болот и заболоченных лесов и лугов в бассейне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максимальный расход 1% вероятности превышения талых вод для р. Сура с. Кадышев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7 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лесенность – 30%, заболоченность –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ложению 3 определя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80 мм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=0,4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0,25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0,0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ложению 2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,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,16*80=172,8 мм, </w:t>
      </w:r>
      <w:r>
        <w:rPr>
          <w:sz w:val="28"/>
          <w:szCs w:val="28"/>
        </w:rPr>
        <w:drawing>
          <wp:inline distT="0" distB="0" distL="0" distR="0">
            <wp:extent cx="151130" cy="2159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" cy="2159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+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30(30+1)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>=0,65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-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=1-0,8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*(0,1*0+1)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%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879,31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7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6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image" Target="media/image36.wmf"/><Relationship Id="rId47" Type="http://schemas.openxmlformats.org/officeDocument/2006/relationships/footer" Target="footer5.xml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18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footer" Target="footer6.xml"/><Relationship Id="rId61" Type="http://schemas.openxmlformats.org/officeDocument/2006/relationships/image" Target="media/image48.wmf"/><Relationship Id="rId62" Type="http://schemas.openxmlformats.org/officeDocument/2006/relationships/footer" Target="footer7.xml"/><Relationship Id="rId63" Type="http://schemas.openxmlformats.org/officeDocument/2006/relationships/footer" Target="footer8.xml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0.wmf"/><Relationship Id="rId67" Type="http://schemas.openxmlformats.org/officeDocument/2006/relationships/image" Target="media/image44.wmf"/><Relationship Id="rId68" Type="http://schemas.openxmlformats.org/officeDocument/2006/relationships/image" Target="media/image44.wmf"/><Relationship Id="rId69" Type="http://schemas.openxmlformats.org/officeDocument/2006/relationships/image" Target="media/image51.wmf"/><Relationship Id="rId70" Type="http://schemas.openxmlformats.org/officeDocument/2006/relationships/image" Target="media/image51.wmf"/><Relationship Id="rId71" Type="http://schemas.openxmlformats.org/officeDocument/2006/relationships/image" Target="media/image45.wmf"/><Relationship Id="rId72" Type="http://schemas.openxmlformats.org/officeDocument/2006/relationships/image" Target="media/image45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51.wmf"/><Relationship Id="rId83" Type="http://schemas.openxmlformats.org/officeDocument/2006/relationships/image" Target="media/image6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62.wmf"/><Relationship Id="rId87" Type="http://schemas.openxmlformats.org/officeDocument/2006/relationships/footer" Target="footer9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4:00Z</dcterms:created>
  <dc:creator>ECONOM</dc:creator>
  <dc:description/>
  <cp:keywords/>
  <dc:language>en-US</dc:language>
  <cp:lastModifiedBy>SYSTEM</cp:lastModifiedBy>
  <cp:lastPrinted>2006-09-14T16:46:00Z</cp:lastPrinted>
  <dcterms:modified xsi:type="dcterms:W3CDTF">2011-09-08T12:24:00Z</dcterms:modified>
  <cp:revision>2</cp:revision>
  <dc:subject/>
  <dc:title>ДЕПАРТАМЕНТ ВЫСШИХ УЧЕБНЫХ ЗАВЕДЕНИЙ</dc:title>
</cp:coreProperties>
</file>