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ыразительность речи</w:t>
      </w:r>
    </w:p>
    <w:p>
      <w:pPr>
        <w:pStyle w:val="Contents2"/>
        <w:rPr>
          <w:caps w:val="false"/>
          <w:smallCaps w:val="false"/>
          <w:sz w:val="24"/>
          <w:szCs w:val="24"/>
          <w:lang w:val="en-US" w:eastAsia="en-US"/>
        </w:rPr>
      </w:pPr>
      <w:r>
        <w:rPr>
          <w:rStyle w:val="InternetLink"/>
          <w:lang w:val="en-US" w:eastAsia="en-US"/>
        </w:rPr>
        <w:t>§1. Выразительность и ее основные условия</w:t>
      </w:r>
    </w:p>
    <w:p>
      <w:pPr>
        <w:pStyle w:val="Contents2"/>
        <w:rPr>
          <w:caps w:val="false"/>
          <w:smallCaps w:val="false"/>
          <w:sz w:val="24"/>
          <w:szCs w:val="24"/>
          <w:lang w:val="en-US" w:eastAsia="en-US"/>
        </w:rPr>
      </w:pPr>
      <w:r>
        <w:rPr>
          <w:rStyle w:val="InternetLink"/>
          <w:lang w:val="en-US" w:eastAsia="en-US"/>
        </w:rPr>
        <w:t>§2. Фонетические средства выразительности. Благозвучие речи</w:t>
      </w:r>
    </w:p>
    <w:p>
      <w:pPr>
        <w:pStyle w:val="Contents2"/>
        <w:rPr>
          <w:caps w:val="false"/>
          <w:smallCaps w:val="false"/>
          <w:sz w:val="24"/>
          <w:szCs w:val="24"/>
          <w:lang w:val="en-US" w:eastAsia="en-US"/>
        </w:rPr>
      </w:pPr>
      <w:r>
        <w:rPr>
          <w:rStyle w:val="InternetLink"/>
          <w:lang w:val="en-US" w:eastAsia="en-US"/>
        </w:rPr>
        <w:t>§3. Лексика и фразеология как основной источник выразительности речи</w:t>
      </w:r>
    </w:p>
    <w:p>
      <w:pPr>
        <w:pStyle w:val="Contents2"/>
        <w:rPr>
          <w:caps w:val="false"/>
          <w:smallCaps w:val="false"/>
          <w:sz w:val="24"/>
          <w:szCs w:val="24"/>
          <w:lang w:val="en-US" w:eastAsia="en-US"/>
        </w:rPr>
      </w:pPr>
      <w:r>
        <w:rPr>
          <w:rStyle w:val="InternetLink"/>
          <w:lang w:val="en-US" w:eastAsia="en-US"/>
        </w:rPr>
        <w:t>§4. Выразительные возможности грамматики</w:t>
      </w:r>
    </w:p>
    <w:p>
      <w:pPr>
        <w:pStyle w:val="Contents2"/>
        <w:rPr>
          <w:caps w:val="false"/>
          <w:smallCaps w:val="false"/>
          <w:sz w:val="24"/>
          <w:szCs w:val="24"/>
          <w:lang w:val="en-US" w:eastAsia="en-US"/>
        </w:rPr>
      </w:pPr>
      <w:r>
        <w:rPr>
          <w:rStyle w:val="InternetLink"/>
          <w:lang w:val="en-US" w:eastAsia="en-US"/>
        </w:rPr>
        <w:t>§5. Паралингвистические средства выразительности</w:t>
      </w:r>
    </w:p>
    <w:p>
      <w:pPr>
        <w:pStyle w:val="Contents2"/>
        <w:rPr>
          <w:caps w:val="false"/>
          <w:smallCaps w:val="false"/>
          <w:sz w:val="24"/>
          <w:szCs w:val="24"/>
          <w:lang w:val="en-US" w:eastAsia="en-US"/>
        </w:rPr>
      </w:pPr>
      <w:r>
        <w:rPr>
          <w:rStyle w:val="InternetLink"/>
          <w:lang w:val="en-US" w:eastAsia="en-US"/>
        </w:rPr>
        <w:t>§6. Функциональные стили в их отношении к выразительности реч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ыразительность речи</w:t>
      </w:r>
    </w:p>
    <w:p>
      <w:pPr>
        <w:pStyle w:val="Normal"/>
        <w:rPr/>
      </w:pPr>
      <w:r>
        <w:rPr/>
      </w:r>
    </w:p>
    <w:p>
      <w:pPr>
        <w:pStyle w:val="Heading2"/>
        <w:ind w:hanging="0"/>
        <w:rPr/>
      </w:pPr>
      <w:r>
        <w:rPr/>
        <w:t>§1. Выразительность и ее основные условия</w:t>
      </w:r>
    </w:p>
    <w:p>
      <w:pPr>
        <w:pStyle w:val="Normal"/>
        <w:rPr/>
      </w:pPr>
      <w:r>
        <w:rPr/>
      </w:r>
    </w:p>
    <w:p>
      <w:pPr>
        <w:pStyle w:val="Normal"/>
        <w:rPr/>
      </w:pPr>
      <w:r>
        <w:rPr/>
        <w:t>Под выразительностью речи понимаются такие особенности ее структуры, которые позволяют усилить впечатление от сказанного (написанного), вызвать и поддержать внимание и интерес у адресата, воздействовать не только на его разум, но и на чувства, воображение.</w:t>
      </w:r>
    </w:p>
    <w:p>
      <w:pPr>
        <w:pStyle w:val="Normal"/>
        <w:rPr/>
      </w:pPr>
      <w:r>
        <w:rPr/>
        <w:t>Выразительность речи зависит от многих причин и условий - собственно лингвистических и экстралингвистических.</w:t>
      </w:r>
    </w:p>
    <w:p>
      <w:pPr>
        <w:pStyle w:val="Normal"/>
        <w:rPr/>
      </w:pPr>
      <w:r>
        <w:rPr/>
        <w:t>Одним из основных условий выразительности является самостоятельность мышления автора речи, что предполагает глубокое и всестороннее знание и осмысление предмета сообщения. Знания, извлеченные из каких-либо источников, должны быть освоены, переработаны, глубоко осмыслены. Это придает говорящему (пишущему) уверенность, делает его речь убедительной, действенной. Если автор не продумывает как следует содержание своего высказывания, не осмысливает тех вопросов, которые будет излагать, его мышление не может быть самостоятельным, а речь - выразительной.</w:t>
      </w:r>
    </w:p>
    <w:p>
      <w:pPr>
        <w:pStyle w:val="Normal"/>
        <w:rPr/>
      </w:pPr>
      <w:r>
        <w:rPr/>
        <w:t>В значительной степени выразительность речи зависит и от отношения автора к содержанию высказывания. Внутренняя убежденность говорящего (пишущего) в значимости высказывания, интерес, неравнодушие к его содержанию придает речи (особенно устной) эмоциональную окраску. Равнодушное же отношение к содержанию высказывания приводит к бесстрастному изложению истины, которое не может воздействовать на чувства адресата.</w:t>
      </w:r>
    </w:p>
    <w:p>
      <w:pPr>
        <w:pStyle w:val="Normal"/>
        <w:rPr/>
      </w:pPr>
      <w:r>
        <w:rPr/>
        <w:t>При непосредственном общении существенны также взаимоотношения говорящего и слушающего, психологический контакт между ними, который возникает прежде всего на основе совместной мыслительной деятельности: адресант и адресат должны решать одни и те же проблемы, обсуждать одинаковые вопросы: первый - излагая тему своего сообщения, второй - следя за развитием его мысли. В установлении психологического контакта важно отношение к предмету речи как говорящего, так и слушающего, их заинтересованность, неравнодушие к содержанию высказывания.</w:t>
      </w:r>
    </w:p>
    <w:p>
      <w:pPr>
        <w:pStyle w:val="Normal"/>
        <w:rPr/>
      </w:pPr>
      <w:r>
        <w:rPr/>
        <w:t>Кроме глубокого знания предмета сообщения, выразительность речи предполагает также умение донести знания до адресата, вызвать у него интерес и внимание. Это достигается тщательным и умелым отбором языковых средств с учетом условий и задач общения, что в свою очередь требует хорошего знания языка, его выразительных возможностей и особенностей функциональных стилей.</w:t>
      </w:r>
    </w:p>
    <w:p>
      <w:pPr>
        <w:pStyle w:val="Normal"/>
        <w:rPr/>
      </w:pPr>
      <w:r>
        <w:rPr/>
        <w:t>Одной из предпосылок речевой выразительности являются навыки, позволяющие без затруднения выбирать нужные в конкретном акте коммуникации языковые средства. Такие навыки вырабатываются в результате систематической и осознанной тренировки. Средством тренировки речевых навыков является внимательное чтение образцовых текстов (художественных, публицистических, научных), пристальный интерес к их языку и стилю, внимательное отношение к речи людей, умеющих говорить выразительно, а также самоконтроль (умение контролировать и анализировать свою речь с точки зрения ее выразительности). Речевая выразительность индивидуума зависит также от сознательного намерения добиваться ее, от целевой установки автора на нее.</w:t>
      </w:r>
    </w:p>
    <w:p>
      <w:pPr>
        <w:pStyle w:val="Normal"/>
        <w:rPr/>
      </w:pPr>
      <w:r>
        <w:rPr/>
        <w:t>К выразительным средствам языка обычно относят тропы (переносное употребление языковых единиц) и стилистические фигуры, называя их изобразительно-выразительными средствами. Однако выразительные возможности языка этим не ограничиваются; в речи средством выразительности способна стать любая единица языка всех его уровней (даже отдельный звук), а также невербальные средства (жесты, мимика, пантомимика).</w:t>
      </w:r>
      <w:r>
        <w:br w:type="page"/>
      </w:r>
    </w:p>
    <w:p>
      <w:pPr>
        <w:pStyle w:val="Heading2"/>
        <w:ind w:hanging="0"/>
        <w:rPr/>
      </w:pPr>
      <w:r>
        <w:rPr/>
        <w:t>§2. Фонетические средства выразительности. Благозвучие речи</w:t>
      </w:r>
    </w:p>
    <w:p>
      <w:pPr>
        <w:pStyle w:val="Normal"/>
        <w:rPr/>
      </w:pPr>
      <w:r>
        <w:rPr/>
      </w:r>
    </w:p>
    <w:p>
      <w:pPr>
        <w:pStyle w:val="Normal"/>
        <w:rPr/>
      </w:pPr>
      <w:r>
        <w:rPr/>
        <w:t xml:space="preserve">Как известно, звучащая речь является основной формой существования языка. Звуковой организацией речи, эстетической ролью звуков занимается особый раздел стилистики - фоника. Фоника дает оценку особенностям звукового строя языка, определяет характерные для каждого национального языка условия благозвучия, исследует разнообразные приемы усиления фонетической выразительности речи, учит наиболее совершенному, художественно оправданному и стилистически целесообразному звуковому выражению мысли </w:t>
      </w:r>
      <w:bookmarkStart w:id="0" w:name="_ftnref1"/>
      <w:r>
        <w:rPr>
          <w:rStyle w:val="11"/>
          <w:color w:val="000000"/>
          <w:sz w:val="28"/>
          <w:szCs w:val="28"/>
        </w:rPr>
        <w:t xml:space="preserve"> [1] </w:t>
      </w:r>
      <w:bookmarkEnd w:id="0"/>
      <w:r>
        <w:rPr/>
        <w:t>.</w:t>
      </w:r>
    </w:p>
    <w:p>
      <w:pPr>
        <w:pStyle w:val="Normal"/>
        <w:rPr/>
      </w:pPr>
      <w:r>
        <w:rPr/>
        <w:t>Звуковая выразительность речи прежде всего заключается в ее благозвучии, гармонии, в использовании ритма, рифмы, аллитерации (повторение одинаковых или сходных согласных звуков), ассонанса (повторение гласных звуков) и других средств. В первую очередь фонику интересует звуковая организация поэтической речи, в которой значение фонетических средств особенно велико. Наряду с этим исследуется также звуковая выразительность художественной прозы и некоторых жанров публицистики (прежде всего на радио и телевидении). В нехудожественной речи фоника решает задачу наиболее целесообразной звуковой организации языкового материала, способствующей точному выражению мысли, так как правильное использование фонетических средств языка обеспечивает быстрое (и без помех) восприятие информации, исключает разночтения, устраняет нежелательные ассоциации, мешающие пониманию высказывания. Для беглости понимания большое значение имеет благозвучие речи, т.е. такое сочетание звуков, которое удобно для произношения (артикуляция) и приятно для слуха (музыкальность). Одним из путей достижения звуковой гармонии считается определенное чередование гласных и согласных звуков. При этом в большинстве сочетаний согласных содержатся звуки [м], [н], [р], [л], имеющие высокую звучность. Рассмотрим, например, одно из стихотворений А.С. Пушкина:</w:t>
      </w:r>
    </w:p>
    <w:p>
      <w:pPr>
        <w:pStyle w:val="Normal"/>
        <w:rPr/>
      </w:pPr>
      <w:r>
        <w:rPr/>
      </w:r>
    </w:p>
    <w:p>
      <w:pPr>
        <w:pStyle w:val="Normal"/>
        <w:rPr/>
      </w:pPr>
      <w:r>
        <w:rPr/>
        <w:t>Гонимы вешними лучами, С окрестных гор уже снега Сбежали мутными ручьями На потопленные луга.</w:t>
      </w:r>
    </w:p>
    <w:p>
      <w:pPr>
        <w:pStyle w:val="Normal"/>
        <w:rPr/>
      </w:pPr>
      <w:r>
        <w:rPr/>
        <w:t>Улыбкой ясною природа Сквозь сон встречает утро года:</w:t>
      </w:r>
    </w:p>
    <w:p>
      <w:pPr>
        <w:pStyle w:val="Normal"/>
        <w:rPr/>
      </w:pPr>
      <w:r>
        <w:rPr/>
        <w:t>Синея блещут небеса.</w:t>
      </w:r>
    </w:p>
    <w:p>
      <w:pPr>
        <w:pStyle w:val="Normal"/>
        <w:rPr/>
      </w:pPr>
      <w:r>
        <w:rPr/>
        <w:t>Еще прозрачные, леса Как будто пухом зеленеют.</w:t>
      </w:r>
    </w:p>
    <w:p>
      <w:pPr>
        <w:pStyle w:val="Normal"/>
        <w:rPr/>
      </w:pPr>
      <w:r>
        <w:rPr/>
        <w:t>Пчела за данью полевой Летит из кельи восковой...</w:t>
      </w:r>
    </w:p>
    <w:p>
      <w:pPr>
        <w:pStyle w:val="Normal"/>
        <w:rPr/>
      </w:pPr>
      <w:r>
        <w:rPr/>
      </w:r>
    </w:p>
    <w:p>
      <w:pPr>
        <w:pStyle w:val="Normal"/>
        <w:rPr/>
      </w:pPr>
      <w:r>
        <w:rPr/>
        <w:t>Интересна звуковая инструментовка этого стихотворения. Здесь прежде всего наблюдается равномерное сочетание гласных и согласных звуков (и само их соотношение примерно одинаково: 60% согласных и 40% гласных); приблизительно равномерное сочетание глухих и звонких согласных; почти нет случаев скопления согласных (лишь два слова содержат соответственно три и четыре согласных звука подряд - [сквос '] и [фстр' и ‘ч' aj ьт]. Все эти качества в совокупности и придают стиху особую музыкальность и мелодичность. Они присущи и лучшим прозаическим произведениям.</w:t>
      </w:r>
    </w:p>
    <w:p>
      <w:pPr>
        <w:pStyle w:val="Normal"/>
        <w:rPr/>
      </w:pPr>
      <w:r>
        <w:rPr/>
        <w:t xml:space="preserve">Однако благозвучие речи часто может нарушаться. Причин этому несколько, самой распространенной среди которых является скопление согласных звуков: </w:t>
      </w:r>
      <w:r>
        <w:rPr>
          <w:i/>
          <w:iCs/>
        </w:rPr>
        <w:t>лист бракованной книги: [</w:t>
      </w:r>
      <w:r>
        <w:rPr/>
        <w:t xml:space="preserve">стбр], [йкн] ; </w:t>
      </w:r>
      <w:r>
        <w:rPr>
          <w:i/>
          <w:iCs/>
        </w:rPr>
        <w:t>конкурс взрослых строителей: [</w:t>
      </w:r>
      <w:r>
        <w:rPr/>
        <w:t xml:space="preserve">ревзр], [хстр]. Еще М.В. Ломоносов советовал "обегать непристойного и слуху противного стечения согласных, например: всех чувств взор есть благороднее, ибо шесть согласных, рядом положенные - вств-вз, язык весьма запинают" </w:t>
      </w:r>
      <w:bookmarkStart w:id="1" w:name="_ftnref2"/>
      <w:r>
        <w:rPr>
          <w:rStyle w:val="11"/>
          <w:color w:val="000000"/>
          <w:sz w:val="28"/>
          <w:szCs w:val="28"/>
        </w:rPr>
        <w:t xml:space="preserve"> [2] </w:t>
      </w:r>
      <w:bookmarkEnd w:id="1"/>
      <w:r>
        <w:rPr/>
        <w:t xml:space="preserve">. Для создания благозвучия важным является количество звуков, входящих в консонантное сочетание, их качество и последовательность. В русском языке (это доказано) сочетание согласных звуков подчиняется законам благозвучия. Однако есть слова, включающие большее количество согласных по сравнению с нормативным: </w:t>
      </w:r>
      <w:r>
        <w:rPr>
          <w:i/>
          <w:iCs/>
        </w:rPr>
        <w:t xml:space="preserve">встреча, встрепанный, приткнуться; </w:t>
      </w:r>
      <w:r>
        <w:rPr/>
        <w:t xml:space="preserve">есть лексемы, содержащие два-три согласных звука в конце, что значительно затрудняет произношение: </w:t>
      </w:r>
      <w:r>
        <w:rPr>
          <w:i/>
          <w:iCs/>
        </w:rPr>
        <w:t xml:space="preserve">спектр, метр, рубль, черств, знакомств </w:t>
      </w:r>
      <w:r>
        <w:rPr/>
        <w:t>и т.д. Обычно при стечении согласных в устной речи в таких случаях развивается дополнительная "слоговость", появляется слоговой гласный: [рубъл '], [м'этър] и т.д. Например:</w:t>
      </w:r>
    </w:p>
    <w:p>
      <w:pPr>
        <w:pStyle w:val="Normal"/>
        <w:rPr/>
      </w:pPr>
      <w:r>
        <w:rPr/>
      </w:r>
    </w:p>
    <w:p>
      <w:pPr>
        <w:pStyle w:val="Normal"/>
        <w:rPr>
          <w:i/>
          <w:i/>
          <w:iCs/>
        </w:rPr>
      </w:pPr>
      <w:r>
        <w:rPr/>
        <w:t>Этот Смурый пришел в театр года два назад... (</w:t>
      </w:r>
      <w:r>
        <w:rPr>
          <w:i/>
          <w:iCs/>
        </w:rPr>
        <w:t xml:space="preserve">Ю. Трифонов); </w:t>
      </w:r>
      <w:r>
        <w:rPr/>
        <w:t>В Саратове шел спектакль, поставленный Сергеем Леонидовичем еще весною (</w:t>
      </w:r>
      <w:r>
        <w:rPr>
          <w:i/>
          <w:iCs/>
        </w:rPr>
        <w:t>Ю. Трифонов);</w:t>
      </w:r>
    </w:p>
    <w:p>
      <w:pPr>
        <w:pStyle w:val="Normal"/>
        <w:rPr/>
      </w:pPr>
      <w:r>
        <w:rPr/>
        <w:t>Земля надрывается от жары.</w:t>
      </w:r>
    </w:p>
    <w:p>
      <w:pPr>
        <w:pStyle w:val="Normal"/>
        <w:rPr/>
      </w:pPr>
      <w:r>
        <w:rPr/>
        <w:t>Термометр взорван. И на меня Грохоча, осыпаются миры Каплями ртутного огня.</w:t>
      </w:r>
    </w:p>
    <w:p>
      <w:pPr>
        <w:pStyle w:val="Normal"/>
        <w:rPr>
          <w:i/>
          <w:i/>
          <w:iCs/>
        </w:rPr>
      </w:pPr>
      <w:r>
        <w:rPr/>
        <w:t xml:space="preserve">(Э. </w:t>
      </w:r>
      <w:r>
        <w:rPr>
          <w:i/>
          <w:iCs/>
        </w:rPr>
        <w:t>Багрицкий)</w:t>
      </w:r>
    </w:p>
    <w:p>
      <w:pPr>
        <w:pStyle w:val="Normal"/>
        <w:rPr>
          <w:i/>
          <w:i/>
          <w:iCs/>
        </w:rPr>
      </w:pPr>
      <w:r>
        <w:rPr>
          <w:i/>
          <w:iCs/>
        </w:rPr>
      </w:r>
    </w:p>
    <w:p>
      <w:pPr>
        <w:pStyle w:val="Normal"/>
        <w:rPr/>
      </w:pPr>
      <w:r>
        <w:rPr/>
        <w:t xml:space="preserve">Второй причиной, нарушающей благозвучие речи, является скопление гласных звуков. Таким образом, мнение о том, что чем больше в речи гласных звуков, тем она благозвучнее, неверно. Гласные порождают благозвучие только в сочетании с согласными. Стечение нескольких гласных звуков в лингвистике называется зиянием; оно значительно искажает звуковой строй русской речи и затрудняет артикуляцию. Труднопроизносимыми являются, например, такие фразы: </w:t>
      </w:r>
      <w:r>
        <w:rPr>
          <w:i/>
          <w:iCs/>
        </w:rPr>
        <w:t xml:space="preserve">Письмо у Оли и Игоря; Такие изменения наблюдаются у аориста; </w:t>
      </w:r>
      <w:r>
        <w:rPr/>
        <w:t>название стихотворения В. Хлебникова "</w:t>
      </w:r>
      <w:r>
        <w:rPr>
          <w:i/>
          <w:iCs/>
        </w:rPr>
        <w:t>Слово о Эль".</w:t>
      </w:r>
    </w:p>
    <w:p>
      <w:pPr>
        <w:pStyle w:val="Normal"/>
        <w:rPr>
          <w:i/>
          <w:i/>
          <w:iCs/>
        </w:rPr>
      </w:pPr>
      <w:r>
        <w:rPr/>
        <w:t>Третьей причиной нарушения благозвучия считается повторение одинаковых сочетаний звуков или одинаковых слов:...</w:t>
      </w:r>
      <w:r>
        <w:rPr>
          <w:i/>
          <w:iCs/>
        </w:rPr>
        <w:t xml:space="preserve"> Они производят крушение отношений (</w:t>
      </w:r>
      <w:r>
        <w:rPr/>
        <w:t xml:space="preserve">Н. Воронов). Здесь в словах, стоящих рядом, повторяется сочетание - </w:t>
      </w:r>
      <w:r>
        <w:rPr>
          <w:i/>
          <w:iCs/>
        </w:rPr>
        <w:t>шени-.</w:t>
      </w:r>
    </w:p>
    <w:p>
      <w:pPr>
        <w:pStyle w:val="Normal"/>
        <w:rPr/>
      </w:pPr>
      <w:r>
        <w:rPr/>
        <w:t>Правда, в поэтической речи очень трудно бывает разграничить нарушение благозвучия и парономазию - намеренную игру сходных в звуковом отношении слов. См. например:</w:t>
      </w:r>
    </w:p>
    <w:p>
      <w:pPr>
        <w:pStyle w:val="Normal"/>
        <w:rPr/>
      </w:pPr>
      <w:r>
        <w:rPr/>
        <w:t>Вот и расслышали мы тихо сквозимую, по первозимью перевозимую первую песню зимы.</w:t>
      </w:r>
    </w:p>
    <w:p>
      <w:pPr>
        <w:pStyle w:val="Normal"/>
        <w:rPr>
          <w:i/>
          <w:i/>
          <w:iCs/>
        </w:rPr>
      </w:pPr>
      <w:r>
        <w:rPr/>
        <w:t>(</w:t>
      </w:r>
      <w:r>
        <w:rPr>
          <w:i/>
          <w:iCs/>
        </w:rPr>
        <w:t>Н. Кислик)</w:t>
      </w:r>
    </w:p>
    <w:p>
      <w:pPr>
        <w:pStyle w:val="Normal"/>
        <w:rPr/>
      </w:pPr>
      <w:r>
        <w:rPr/>
        <w:t>Сослуживец, сотрудник, Собутыльник, собеседник Сколько этих СО! Друг без друга невесомы, Грозным временем несомы, Попадем в эти Сомы Белкой в колесо.</w:t>
      </w:r>
    </w:p>
    <w:p>
      <w:pPr>
        <w:pStyle w:val="Normal"/>
        <w:rPr>
          <w:i/>
          <w:i/>
          <w:iCs/>
        </w:rPr>
      </w:pPr>
      <w:r>
        <w:rPr/>
        <w:t>(</w:t>
      </w:r>
      <w:r>
        <w:rPr>
          <w:i/>
          <w:iCs/>
        </w:rPr>
        <w:t>В. Лившиц)</w:t>
      </w:r>
    </w:p>
    <w:p>
      <w:pPr>
        <w:pStyle w:val="Normal"/>
        <w:rPr/>
      </w:pPr>
      <w:r>
        <w:rPr/>
        <w:t>Снижается благозвучие и за счет однообразного ритма речи, создаваемого преобладанием односложных или, напротив, многосложных слов. Одним из примеров может служить создание так называемых палиндромов (текстов, имеющих одинаковое чтение как от начала к концу, так и от конца к началу):</w:t>
      </w:r>
    </w:p>
    <w:p>
      <w:pPr>
        <w:pStyle w:val="Normal"/>
        <w:rPr/>
      </w:pPr>
      <w:r>
        <w:rPr/>
        <w:t>... Мороз в узел, лезу взором.</w:t>
      </w:r>
    </w:p>
    <w:p>
      <w:pPr>
        <w:pStyle w:val="Normal"/>
        <w:rPr/>
      </w:pPr>
      <w:r>
        <w:rPr/>
        <w:t>Солов зов, воз волос.</w:t>
      </w:r>
    </w:p>
    <w:p>
      <w:pPr>
        <w:pStyle w:val="Normal"/>
        <w:rPr/>
      </w:pPr>
      <w:r>
        <w:rPr/>
        <w:t>Колесо. Жалко поклаж. Оселок.</w:t>
      </w:r>
    </w:p>
    <w:p>
      <w:pPr>
        <w:pStyle w:val="Normal"/>
        <w:rPr/>
      </w:pPr>
      <w:r>
        <w:rPr/>
        <w:t>Сани, плот и воз, зов и толп и нас.</w:t>
      </w:r>
    </w:p>
    <w:p>
      <w:pPr>
        <w:pStyle w:val="Normal"/>
        <w:rPr/>
      </w:pPr>
      <w:r>
        <w:rPr/>
        <w:t>Горд дох, ход дрог.</w:t>
      </w:r>
    </w:p>
    <w:p>
      <w:pPr>
        <w:pStyle w:val="Normal"/>
        <w:rPr/>
      </w:pPr>
      <w:r>
        <w:rPr/>
        <w:t>И лежу. Ужели?</w:t>
      </w:r>
    </w:p>
    <w:p>
      <w:pPr>
        <w:pStyle w:val="Normal"/>
        <w:rPr>
          <w:i/>
          <w:i/>
          <w:iCs/>
        </w:rPr>
      </w:pPr>
      <w:r>
        <w:rPr/>
        <w:t>(</w:t>
      </w:r>
      <w:r>
        <w:rPr>
          <w:i/>
          <w:iCs/>
        </w:rPr>
        <w:t>В. Хлебников)</w:t>
      </w:r>
    </w:p>
    <w:p>
      <w:pPr>
        <w:pStyle w:val="Normal"/>
        <w:rPr/>
      </w:pPr>
      <w:r>
        <w:rPr/>
        <w:t xml:space="preserve">Неудачная фонетическая организация речи, затрудненная артикуляция, непривычное звучание фразы отвлекают внимание читателя, мешают восприятию текста на слух. Русские поэты и писатели всегда внимательно следили за звуковой стороной речи, отмечали недостатки звукового оформления той или иной мысли. Например, A. M. Горький писал о том, что молодые авторы часто не обращают внимания на "звуковые капризы" живой речи, и приводил примеры нарушения благозвучия: </w:t>
      </w:r>
      <w:r>
        <w:rPr>
          <w:i/>
          <w:iCs/>
        </w:rPr>
        <w:t xml:space="preserve">актрис с страстными взглядами; писали стихи, хитроумно подбирая рифмы </w:t>
      </w:r>
      <w:r>
        <w:rPr/>
        <w:t xml:space="preserve">и др. A. M. Горький отмечал также, что назойливое повторение одних и тех же звуков нежелательно: </w:t>
      </w:r>
      <w:r>
        <w:rPr>
          <w:i/>
          <w:iCs/>
        </w:rPr>
        <w:t xml:space="preserve">Она неожиданно нашла, что наши отношения нужно - даже необходимо - понять иначе </w:t>
      </w:r>
      <w:bookmarkStart w:id="2" w:name="_ftnref3"/>
      <w:r>
        <w:rPr>
          <w:rStyle w:val="11"/>
          <w:color w:val="000000"/>
          <w:sz w:val="28"/>
          <w:szCs w:val="28"/>
        </w:rPr>
        <w:t xml:space="preserve"> [3] </w:t>
      </w:r>
      <w:bookmarkEnd w:id="2"/>
      <w:r>
        <w:rPr/>
        <w:t>. В.В. Маяковский в статье "Как делать стихи?" приводит примеры сочетаний на стыке слов, когда возникает новый смысл, не замеченный авторами поэтических текстов; другими словами, возникает амфиболия на фонетическом уровне: "... в лирическом стихотворении Уткина, помещенном в "Прожекторе", есть строка:</w:t>
      </w:r>
    </w:p>
    <w:p>
      <w:pPr>
        <w:pStyle w:val="Normal"/>
        <w:rPr/>
      </w:pPr>
      <w:r>
        <w:rPr/>
        <w:t>не придет он так же вот, как на зимние озера летний лебедь не придет.</w:t>
      </w:r>
    </w:p>
    <w:p>
      <w:pPr>
        <w:pStyle w:val="Normal"/>
        <w:rPr/>
      </w:pPr>
      <w:r>
        <w:rPr/>
        <w:t xml:space="preserve">Получается определенный "живот"" </w:t>
      </w:r>
      <w:bookmarkStart w:id="3" w:name="_ftnref4"/>
      <w:r>
        <w:rPr>
          <w:rStyle w:val="11"/>
          <w:color w:val="000000"/>
          <w:sz w:val="28"/>
          <w:szCs w:val="28"/>
        </w:rPr>
        <w:t xml:space="preserve"> [4] </w:t>
      </w:r>
      <w:bookmarkEnd w:id="3"/>
      <w:r>
        <w:rPr/>
        <w:t>.</w:t>
      </w:r>
    </w:p>
    <w:p>
      <w:pPr>
        <w:pStyle w:val="Normal"/>
        <w:rPr/>
      </w:pPr>
      <w:r>
        <w:rPr/>
        <w:t>Амфиболию на звуковом уровне можно отметить также в стихотворении А. Вознесенского "Брайтон Бич":</w:t>
      </w:r>
    </w:p>
    <w:p>
      <w:pPr>
        <w:pStyle w:val="Normal"/>
        <w:rPr/>
      </w:pPr>
      <w:r>
        <w:rPr/>
        <w:t>В чем ты виноватый, Вилли? В чем я, Вилли, виноват? Вы ли, мы ли? Мы ли, вы ли? - Небеса не говорят.</w:t>
      </w:r>
    </w:p>
    <w:p>
      <w:pPr>
        <w:pStyle w:val="Normal"/>
        <w:rPr/>
      </w:pPr>
      <w:r>
        <w:rPr/>
        <w:t xml:space="preserve">Эстетическое восприятие текстов нарушается при употреблении в речи действительных причастий настоящего и прошедшего времени типа </w:t>
      </w:r>
      <w:r>
        <w:rPr>
          <w:i/>
          <w:iCs/>
        </w:rPr>
        <w:t xml:space="preserve">тащащийся, тащившийся, морщащийся, морщившийся, скрежещущий, </w:t>
      </w:r>
      <w:r>
        <w:rPr/>
        <w:t xml:space="preserve">так как они кажутся неблагозвучными </w:t>
      </w:r>
      <w:bookmarkStart w:id="4" w:name="_ftnref5"/>
      <w:r>
        <w:rPr>
          <w:rStyle w:val="11"/>
          <w:color w:val="000000"/>
          <w:sz w:val="28"/>
          <w:szCs w:val="28"/>
        </w:rPr>
        <w:t xml:space="preserve"> [5] </w:t>
      </w:r>
      <w:bookmarkEnd w:id="4"/>
      <w:r>
        <w:rPr/>
        <w:t>.</w:t>
      </w:r>
    </w:p>
    <w:p>
      <w:pPr>
        <w:pStyle w:val="Normal"/>
        <w:rPr/>
      </w:pPr>
      <w:r>
        <w:rPr/>
        <w:t>Таким образом, каждый носитель языка должен стараться избегать навязчивого повторения одинаковых и сходных звуков, употребления неблагозвучных словоформ, труднопроизносимых сочетаний звуков при соединении слов, умело использовать выразительные возможности звучащей стороны речи.</w:t>
      </w:r>
    </w:p>
    <w:p>
      <w:pPr>
        <w:pStyle w:val="Normal"/>
        <w:rPr/>
      </w:pPr>
      <w:r>
        <w:rPr/>
      </w:r>
    </w:p>
    <w:p>
      <w:pPr>
        <w:pStyle w:val="Heading2"/>
        <w:ind w:hanging="0"/>
        <w:rPr/>
      </w:pPr>
      <w:r>
        <w:rPr/>
        <w:t>§3. Лексика и фразеология как основной источник выразительности речи</w:t>
      </w:r>
    </w:p>
    <w:p>
      <w:pPr>
        <w:pStyle w:val="Normal"/>
        <w:rPr/>
      </w:pPr>
      <w:r>
        <w:rPr/>
      </w:r>
    </w:p>
    <w:p>
      <w:pPr>
        <w:pStyle w:val="Normal"/>
        <w:rPr/>
      </w:pPr>
      <w:r>
        <w:rPr/>
        <w:t xml:space="preserve">Выразительные возможности слова связаны прежде всего с его семантикой, с употреблением в переносном значении. Разновидностей переносного употребления слов много, общее их название - тропы (греч. tropos - поворот; оборот, образ). В основе тропа лежит сопоставление двух понятий, которые представляются нашему сознанию близкими в каком-то отношении. Наиболее распространенные виды тропов - сравнение, метафора, метонимия, синекдоха, гипербола, литота, олицетворение, эпитет, перифраза. Благодаря переносному метафорическому употреблению слова создается образность речи. Поэтому тропы обычно относят к средствам словесной образности, или изобразительным </w:t>
      </w:r>
      <w:bookmarkStart w:id="5" w:name="_ftnref6"/>
      <w:r>
        <w:rPr>
          <w:rStyle w:val="11"/>
          <w:color w:val="000000"/>
          <w:sz w:val="28"/>
          <w:szCs w:val="28"/>
        </w:rPr>
        <w:t xml:space="preserve"> [6] </w:t>
      </w:r>
      <w:bookmarkEnd w:id="5"/>
      <w:r>
        <w:rPr/>
        <w:t>.</w:t>
      </w:r>
    </w:p>
    <w:p>
      <w:pPr>
        <w:pStyle w:val="Normal"/>
        <w:rPr/>
      </w:pPr>
      <w:r>
        <w:rPr/>
        <w:t>Метафоризация - один из наиболее распространенных способов создания образности - охватывает огромное количество общеупотребительных, нейтральных и стилистически маркированных слов, в первую очередь многозначных. Способность слова иметь не одно, а несколько значений узуального характера, а также возможность обновления его семантики, его необычного, неожиданного переосмысления и лежит в основе лексических образных средств.</w:t>
      </w:r>
    </w:p>
    <w:p>
      <w:pPr>
        <w:pStyle w:val="Normal"/>
        <w:rPr/>
      </w:pPr>
      <w:r>
        <w:rPr/>
        <w:t xml:space="preserve">Сила и выразительность тропов в их оригинальности, новизне, необычности: чем необычнее, оригинальнее тот или иной троп, тем он выразительнее. Тропы, утратившие с течением времени свою образность (например, метафоры общеязыкового характера типа </w:t>
      </w:r>
      <w:r>
        <w:rPr>
          <w:i/>
          <w:iCs/>
        </w:rPr>
        <w:t xml:space="preserve">острое зрение, часы идут, рукав реки, горлышко бутылки, теплые отношения, железный характер </w:t>
      </w:r>
      <w:r>
        <w:rPr/>
        <w:t xml:space="preserve">или сравнения, превратившиеся в речевые штампы, типа </w:t>
      </w:r>
      <w:r>
        <w:rPr>
          <w:i/>
          <w:iCs/>
        </w:rPr>
        <w:t xml:space="preserve">отражались, как в зеркале; труслив, как заяц; проходит красной нитью), </w:t>
      </w:r>
      <w:r>
        <w:rPr/>
        <w:t>не способствуют выразительности речи.</w:t>
      </w:r>
    </w:p>
    <w:p>
      <w:pPr>
        <w:pStyle w:val="Normal"/>
        <w:rPr/>
      </w:pPr>
      <w:r>
        <w:rPr/>
        <w:t xml:space="preserve">Особенно выразительна лексика с эмоционально-экспрессивной окраской. Она воздействует на наши чувства, вызывает эмоции. Вспомним, например, какую лексику использовал великолепный знаток родной речи И.С. Тургенев в романе "Отцы и дети" для характеристики скудного, нищенского хозяйства крестьян: </w:t>
      </w:r>
      <w:r>
        <w:rPr>
          <w:i/>
          <w:iCs/>
        </w:rPr>
        <w:t xml:space="preserve">деревеньки с низкими избенками; покривившиеся молотильные сарайчики; обтерханные, на плохих клячонках мужики </w:t>
      </w:r>
      <w:r>
        <w:rPr/>
        <w:t>и т.д.</w:t>
      </w:r>
    </w:p>
    <w:p>
      <w:pPr>
        <w:pStyle w:val="Normal"/>
        <w:rPr/>
      </w:pPr>
      <w:r>
        <w:rPr/>
        <w:t>Выразительность речи достигается за счет мотивированного, целенаправленного столкновения слов различной функционально-стилевой и эмоционально-экспрессивной окраски. Например, у С. Есенина:</w:t>
      </w:r>
    </w:p>
    <w:p>
      <w:pPr>
        <w:pStyle w:val="Normal"/>
        <w:rPr/>
      </w:pPr>
      <w:r>
        <w:rPr/>
      </w:r>
    </w:p>
    <w:p>
      <w:pPr>
        <w:pStyle w:val="Normal"/>
        <w:rPr/>
      </w:pPr>
      <w:r>
        <w:rPr/>
        <w:t>И в голове моей проходят роем думы:</w:t>
      </w:r>
    </w:p>
    <w:p>
      <w:pPr>
        <w:pStyle w:val="Normal"/>
        <w:rPr/>
      </w:pPr>
      <w:r>
        <w:rPr/>
        <w:t>Что родина? Ужели это сны? Ведь я почти для всех здесь пилигрим угрюмый Бог весть с какой далекой стороны.</w:t>
      </w:r>
    </w:p>
    <w:p>
      <w:pPr>
        <w:pStyle w:val="Normal"/>
        <w:rPr/>
      </w:pPr>
      <w:r>
        <w:rPr/>
        <w:t>И это я! Я, гражданин села, Которое лишь тем и будет знаменито, Что здесь когда-то баба родила Российского скандального пиита.</w:t>
      </w:r>
    </w:p>
    <w:p>
      <w:pPr>
        <w:pStyle w:val="Normal"/>
        <w:rPr/>
      </w:pPr>
      <w:r>
        <w:rPr/>
      </w:r>
    </w:p>
    <w:p>
      <w:pPr>
        <w:pStyle w:val="Normal"/>
        <w:rPr>
          <w:i/>
          <w:i/>
          <w:iCs/>
        </w:rPr>
      </w:pPr>
      <w:r>
        <w:rPr/>
        <w:t xml:space="preserve">Здесь книжные, слова </w:t>
      </w:r>
      <w:r>
        <w:rPr>
          <w:i/>
          <w:iCs/>
        </w:rPr>
        <w:t xml:space="preserve">думы, родина, пилигрим, пиит </w:t>
      </w:r>
      <w:r>
        <w:rPr/>
        <w:t xml:space="preserve">сочетаются с разговорными </w:t>
      </w:r>
      <w:r>
        <w:rPr>
          <w:i/>
          <w:iCs/>
        </w:rPr>
        <w:t xml:space="preserve">Бог весть, ужели, </w:t>
      </w:r>
      <w:r>
        <w:rPr/>
        <w:t xml:space="preserve">просторечным </w:t>
      </w:r>
      <w:r>
        <w:rPr>
          <w:i/>
          <w:iCs/>
        </w:rPr>
        <w:t xml:space="preserve">баба, </w:t>
      </w:r>
      <w:r>
        <w:rPr/>
        <w:t xml:space="preserve">официально-деловым </w:t>
      </w:r>
      <w:r>
        <w:rPr>
          <w:i/>
          <w:iCs/>
        </w:rPr>
        <w:t>гражданин.</w:t>
      </w:r>
    </w:p>
    <w:p>
      <w:pPr>
        <w:pStyle w:val="Normal"/>
        <w:rPr>
          <w:i/>
          <w:i/>
          <w:iCs/>
        </w:rPr>
      </w:pPr>
      <w:r>
        <w:rPr/>
        <w:t xml:space="preserve">Мотивированное столкновение слов различных сфер употребления широко используется как одно из самых ярких средств комического. Приведем примеры из газетных фельетонов: </w:t>
      </w:r>
      <w:r>
        <w:rPr>
          <w:i/>
          <w:iCs/>
        </w:rPr>
        <w:t>Откуда у наставницы Тамары, совсем еще молодой девушки, такая трепетная готовность немедленно быть оболваненной первой попавшейся шарлатанкой? (</w:t>
      </w:r>
      <w:r>
        <w:rPr/>
        <w:t xml:space="preserve">сочетание книжной поэтической лексики с просторечной); </w:t>
      </w:r>
      <w:r>
        <w:rPr>
          <w:i/>
          <w:iCs/>
        </w:rPr>
        <w:t>Однако чем же закончилась работа следственной бригады, которая ухлопала два с лишним года па то, чтобы по карать Ямбулатова? (</w:t>
      </w:r>
      <w:r>
        <w:rPr/>
        <w:t xml:space="preserve">прост. </w:t>
      </w:r>
      <w:r>
        <w:rPr>
          <w:i/>
          <w:iCs/>
        </w:rPr>
        <w:t xml:space="preserve">ухлопала </w:t>
      </w:r>
      <w:r>
        <w:rPr/>
        <w:t xml:space="preserve">и книжн. </w:t>
      </w:r>
      <w:r>
        <w:rPr>
          <w:i/>
          <w:iCs/>
        </w:rPr>
        <w:t>покарать).</w:t>
      </w:r>
    </w:p>
    <w:p>
      <w:pPr>
        <w:pStyle w:val="Normal"/>
        <w:rPr/>
      </w:pPr>
      <w:r>
        <w:rPr/>
        <w:t>Кроме метафоризации и эмоционально-экспрессивной окраски слова в качестве средств выразительности используются полисеманты в их необразных значениях, омонимы, синонимы, антонимы, паронимы, лексика ограниченного употребления, архаизмы, неологизмы и т.д.</w:t>
      </w:r>
    </w:p>
    <w:p>
      <w:pPr>
        <w:pStyle w:val="Normal"/>
        <w:rPr/>
      </w:pPr>
      <w:r>
        <w:rPr/>
        <w:t xml:space="preserve">Многозначные слова и омонимы часто используются в иронических и пародийных целях, для создания каламбуров. Для этого в одном контексте намеренно сталкиваются слова-омонимы или разные значения одного и того же слова. Например, в предложении </w:t>
      </w:r>
      <w:r>
        <w:rPr>
          <w:i/>
          <w:iCs/>
        </w:rPr>
        <w:t>Бранили пьесу, мол, пошла, а пьеса все-таки пошла (</w:t>
      </w:r>
      <w:r>
        <w:rPr/>
        <w:t>Э. Кроткий) автор сталкивает две омоформы:</w:t>
      </w:r>
    </w:p>
    <w:p>
      <w:pPr>
        <w:pStyle w:val="Normal"/>
        <w:rPr/>
      </w:pPr>
      <w:r>
        <w:rPr/>
        <w:t xml:space="preserve">1) </w:t>
      </w:r>
      <w:r>
        <w:rPr>
          <w:i/>
          <w:iCs/>
        </w:rPr>
        <w:t xml:space="preserve">пошла - </w:t>
      </w:r>
      <w:r>
        <w:rPr/>
        <w:t xml:space="preserve">краткая форма прилагательного </w:t>
      </w:r>
      <w:r>
        <w:rPr>
          <w:i/>
          <w:iCs/>
        </w:rPr>
        <w:t xml:space="preserve">пошлый </w:t>
      </w:r>
      <w:r>
        <w:rPr/>
        <w:t xml:space="preserve">и 2) </w:t>
      </w:r>
      <w:r>
        <w:rPr>
          <w:i/>
          <w:iCs/>
        </w:rPr>
        <w:t xml:space="preserve">пошла - </w:t>
      </w:r>
      <w:r>
        <w:rPr/>
        <w:t xml:space="preserve">форма прошедшего времени глагола </w:t>
      </w:r>
      <w:r>
        <w:rPr>
          <w:i/>
          <w:iCs/>
        </w:rPr>
        <w:t xml:space="preserve">пойти. </w:t>
      </w:r>
      <w:r>
        <w:rPr/>
        <w:t xml:space="preserve">Или: </w:t>
      </w:r>
      <w:r>
        <w:rPr>
          <w:i/>
          <w:iCs/>
        </w:rPr>
        <w:t>И объясняли долго, // Что значит чувство долга (</w:t>
      </w:r>
      <w:r>
        <w:rPr/>
        <w:t>А. Барто).</w:t>
      </w:r>
    </w:p>
    <w:p>
      <w:pPr>
        <w:pStyle w:val="Normal"/>
        <w:rPr/>
      </w:pPr>
      <w:r>
        <w:rPr/>
        <w:t xml:space="preserve">В основе многих шуток, каламбуров лежат индивидуально-авторские омонимы: </w:t>
      </w:r>
      <w:r>
        <w:rPr>
          <w:i/>
          <w:iCs/>
        </w:rPr>
        <w:t xml:space="preserve">баранка - </w:t>
      </w:r>
      <w:r>
        <w:rPr/>
        <w:t xml:space="preserve">овца; </w:t>
      </w:r>
      <w:r>
        <w:rPr>
          <w:i/>
          <w:iCs/>
        </w:rPr>
        <w:t>беспечность (</w:t>
      </w:r>
      <w:r>
        <w:rPr/>
        <w:t xml:space="preserve">техн) - отсутствие в квартире печки, паровое отопление; </w:t>
      </w:r>
      <w:r>
        <w:rPr>
          <w:i/>
          <w:iCs/>
        </w:rPr>
        <w:t>ветрянка (</w:t>
      </w:r>
      <w:r>
        <w:rPr/>
        <w:t xml:space="preserve">неодобр) - легкомысленная девушка; </w:t>
      </w:r>
      <w:r>
        <w:rPr>
          <w:i/>
          <w:iCs/>
        </w:rPr>
        <w:t xml:space="preserve">графин - </w:t>
      </w:r>
      <w:r>
        <w:rPr/>
        <w:t xml:space="preserve">муж графини и т.п. </w:t>
      </w:r>
      <w:bookmarkStart w:id="6" w:name="_ftnref7"/>
      <w:r>
        <w:rPr>
          <w:rStyle w:val="11"/>
          <w:color w:val="000000"/>
          <w:sz w:val="28"/>
          <w:szCs w:val="28"/>
        </w:rPr>
        <w:t xml:space="preserve"> [7] </w:t>
      </w:r>
      <w:bookmarkEnd w:id="6"/>
    </w:p>
    <w:p>
      <w:pPr>
        <w:pStyle w:val="Normal"/>
        <w:rPr/>
      </w:pPr>
      <w:r>
        <w:rPr/>
        <w:t xml:space="preserve">Обратить внимание на ту или иную деталь, выразить определенное отношение к названному предмету или явлению, дать его оценку и, следовательно, усилить выразительность речи позволяет умелое использование синонимов. Например: </w:t>
      </w:r>
      <w:r>
        <w:rPr>
          <w:i/>
          <w:iCs/>
        </w:rPr>
        <w:t>Кудрин засмеялся. Все происшедшее показалось ему диким бредом, нелепостью, сумбурной чепухой, на которую стоит махнуть рукой и она рассыплется, развеется, как мираж (</w:t>
      </w:r>
      <w:r>
        <w:rPr/>
        <w:t xml:space="preserve">Б. Лавренев). Используя прием нанизывания синонимов </w:t>
      </w:r>
      <w:r>
        <w:rPr>
          <w:i/>
          <w:iCs/>
        </w:rPr>
        <w:t xml:space="preserve">бред - нелепость - чепуха, </w:t>
      </w:r>
      <w:r>
        <w:rPr/>
        <w:t>автор добивается большой выразительности повествования.</w:t>
      </w:r>
    </w:p>
    <w:p>
      <w:pPr>
        <w:pStyle w:val="Normal"/>
        <w:rPr/>
      </w:pPr>
      <w:r>
        <w:rPr/>
        <w:t xml:space="preserve">Синонимы могут выполнять функцию сопоставления и даже противопоставления обозначаемых ими понятий. При этом внимание обращается не на то общее, что характерно близким предметам или явлениям, а на различия между ними: </w:t>
      </w:r>
      <w:r>
        <w:rPr>
          <w:i/>
          <w:iCs/>
        </w:rPr>
        <w:t xml:space="preserve">Никитину хотелось... не просто дума ть, а размышлят ь (Ю. </w:t>
      </w:r>
      <w:r>
        <w:rPr/>
        <w:t>Бондарев).</w:t>
      </w:r>
    </w:p>
    <w:p>
      <w:pPr>
        <w:pStyle w:val="Normal"/>
        <w:rPr/>
      </w:pPr>
      <w:r>
        <w:rPr/>
        <w:t xml:space="preserve">В качестве выразительного средства создания контраста, резкого противопоставления используются в речи антонимы. Они лежат в основе создания антитезы (греч. antithesis - противопоставление) - стилистической фигуры, построенной на резком противопоставлении слов с противоположным значением. Этот стилистический прием широко используют поэты, писатели, публицисты, чтобы придать речи эмоциональность, необычайную выразительность. Так, пролог к поэме А. Блока "Возмездие" целиком построен на противопоставлении антонимичных слов </w:t>
      </w:r>
      <w:r>
        <w:rPr>
          <w:i/>
          <w:iCs/>
        </w:rPr>
        <w:t xml:space="preserve">начало - конец, ад - рай, свет - тьма, свято - грешно, жар - холод </w:t>
      </w:r>
      <w:r>
        <w:rPr/>
        <w:t>и др.:</w:t>
      </w:r>
    </w:p>
    <w:p>
      <w:pPr>
        <w:pStyle w:val="Normal"/>
        <w:rPr/>
      </w:pPr>
      <w:r>
        <w:rPr/>
      </w:r>
    </w:p>
    <w:p>
      <w:pPr>
        <w:pStyle w:val="Normal"/>
        <w:rPr/>
      </w:pPr>
      <w:r>
        <w:rPr/>
        <w:t>Жизнь - без начала и конца...</w:t>
      </w:r>
    </w:p>
    <w:p>
      <w:pPr>
        <w:pStyle w:val="Normal"/>
        <w:rPr/>
      </w:pPr>
      <w:r>
        <w:rPr/>
        <w:t>Познай, где свет, - поймешь, где тьма.</w:t>
      </w:r>
    </w:p>
    <w:p>
      <w:pPr>
        <w:pStyle w:val="Normal"/>
        <w:rPr/>
      </w:pPr>
      <w:r>
        <w:rPr/>
        <w:t>Пускай же все пройдет неспешно, Что в мире свято, что в нем грешно, Сквозь жар души, сквозь хлад ума.</w:t>
      </w:r>
    </w:p>
    <w:p>
      <w:pPr>
        <w:pStyle w:val="Normal"/>
        <w:rPr/>
      </w:pPr>
      <w:r>
        <w:rPr/>
      </w:r>
    </w:p>
    <w:p>
      <w:pPr>
        <w:pStyle w:val="Normal"/>
        <w:rPr/>
      </w:pPr>
      <w:r>
        <w:rPr/>
        <w:t xml:space="preserve">Антитеза позволяет добиться афористической точности в выражении мысли. Не случайно антонимия лежит в основе многих пословиц, поговорок, образных выражений, крылатых фраз. Например: </w:t>
      </w:r>
      <w:r>
        <w:rPr>
          <w:i/>
          <w:iCs/>
        </w:rPr>
        <w:t>Старый друг лучше новых двух; Маленькое дело лучше большого безделья; Ученье - свет, а неученье - тьма; Минуй нас пуще всех печалей и барский гнев и барская любовь (</w:t>
      </w:r>
      <w:r>
        <w:rPr/>
        <w:t>А. Грибоедов). Антонимы в таких случаях, создавая контраст, ярче подчеркивают мысль, позволяют обратить внимание на самое главное, способствуют краткости и выразительности высказывания.</w:t>
      </w:r>
    </w:p>
    <w:p>
      <w:pPr>
        <w:pStyle w:val="Normal"/>
        <w:rPr/>
      </w:pPr>
      <w:r>
        <w:rPr/>
        <w:t xml:space="preserve">Немалыми выразительными возможностями обладают слова-паронимы. Они служат средством создания юмора, иронии, сатиры и т.д. Например: - </w:t>
      </w:r>
      <w:r>
        <w:rPr>
          <w:i/>
          <w:iCs/>
        </w:rPr>
        <w:t>Он [</w:t>
      </w:r>
      <w:r>
        <w:rPr/>
        <w:t xml:space="preserve">правнук] </w:t>
      </w:r>
      <w:r>
        <w:rPr>
          <w:i/>
          <w:iCs/>
        </w:rPr>
        <w:t>учится в школе с математическим наклоном. - С наклоном куда? - С наклоном в алгебру (</w:t>
      </w:r>
      <w:r>
        <w:rPr/>
        <w:t xml:space="preserve">из диалога известных телевизионных героев Авдотьи Никитичны и Вероники Маврикиевны); </w:t>
      </w:r>
      <w:r>
        <w:rPr>
          <w:i/>
          <w:iCs/>
        </w:rPr>
        <w:t>Когда ваш свадебный кортеж? - Что вы болтаете? Какой картёж? (</w:t>
      </w:r>
      <w:r>
        <w:rPr/>
        <w:t>В. Маяковский).</w:t>
      </w:r>
    </w:p>
    <w:p>
      <w:pPr>
        <w:pStyle w:val="Normal"/>
        <w:rPr/>
      </w:pPr>
      <w:r>
        <w:rPr/>
        <w:t>Ярким средством выразительности в художественной и публицистической речи являются индивидуально-авторские неологизмы (окказионализмы), привлекающие внимание читателя (или слушателя) своей неожиданностью, непривычностью, исключительностью. Например:</w:t>
      </w:r>
    </w:p>
    <w:p>
      <w:pPr>
        <w:pStyle w:val="Normal"/>
        <w:rPr/>
      </w:pPr>
      <w:r>
        <w:rPr/>
      </w:r>
    </w:p>
    <w:p>
      <w:pPr>
        <w:pStyle w:val="Normal"/>
        <w:rPr/>
      </w:pPr>
      <w:r>
        <w:rPr/>
        <w:t>Чего же ты отводишь взгляд, Америка? О чем бормочут дикторы твои? Что объяснить они тебе намерены, сверхопытные телесоловьи?</w:t>
      </w:r>
    </w:p>
    <w:p>
      <w:pPr>
        <w:pStyle w:val="Normal"/>
        <w:rPr>
          <w:i/>
          <w:i/>
          <w:iCs/>
        </w:rPr>
      </w:pPr>
      <w:r>
        <w:rPr/>
        <w:t>(</w:t>
      </w:r>
      <w:r>
        <w:rPr>
          <w:i/>
          <w:iCs/>
        </w:rPr>
        <w:t>Р. Рождественский);</w:t>
      </w:r>
    </w:p>
    <w:p>
      <w:pPr>
        <w:pStyle w:val="Normal"/>
        <w:rPr>
          <w:i/>
          <w:i/>
          <w:iCs/>
        </w:rPr>
      </w:pPr>
      <w:r>
        <w:rPr/>
        <w:t>Исчезла танкофобия. Наши солдаты бьют "тигров" прямой наводкой (</w:t>
      </w:r>
      <w:r>
        <w:rPr>
          <w:i/>
          <w:iCs/>
        </w:rPr>
        <w:t>И. Эренбург).</w:t>
      </w:r>
    </w:p>
    <w:p>
      <w:pPr>
        <w:pStyle w:val="Normal"/>
        <w:rPr>
          <w:i/>
          <w:i/>
          <w:iCs/>
        </w:rPr>
      </w:pPr>
      <w:r>
        <w:rPr>
          <w:i/>
          <w:iCs/>
        </w:rPr>
      </w:r>
    </w:p>
    <w:p>
      <w:pPr>
        <w:pStyle w:val="Normal"/>
        <w:rPr/>
      </w:pPr>
      <w:r>
        <w:rPr/>
        <w:t xml:space="preserve">Усиливают выразительность речи лексические повторы. Они помогают выделить в тексте важное понятие, глубже вникнуть в содержание высказывания, придают речи эмоционально-экспрессивную окраску. Например: </w:t>
      </w:r>
      <w:r>
        <w:rPr>
          <w:i/>
          <w:iCs/>
        </w:rPr>
        <w:t>Геро й - защитник, герой - победитель, герой - носитель всех высоких качеств, в которые его одевает народное воображение (</w:t>
      </w:r>
      <w:r>
        <w:rPr/>
        <w:t xml:space="preserve">А.Н. Толстой); </w:t>
      </w:r>
      <w:r>
        <w:rPr>
          <w:i/>
          <w:iCs/>
        </w:rPr>
        <w:t>На войне нужно уметь переносить горе. Горе питает сердце, как горючее мотор. Горе разжигает ненависть. Гнусные чужеземцы захватили Киев. Это - гope каждого из нас. Это горе всего народа (</w:t>
      </w:r>
      <w:r>
        <w:rPr/>
        <w:t>И. Эренбург).</w:t>
      </w:r>
    </w:p>
    <w:p>
      <w:pPr>
        <w:pStyle w:val="Normal"/>
        <w:rPr/>
      </w:pPr>
      <w:r>
        <w:rPr/>
        <w:t xml:space="preserve">Часто одно и то же слово, употребленное дважды, или однокоренные слова противопоставляются в контексте и усиливают последующую градацию, придавая контексту особую значимость, афористичность: </w:t>
      </w:r>
      <w:r>
        <w:rPr>
          <w:i/>
          <w:iCs/>
        </w:rPr>
        <w:t>Невечный для времен, я вечен для себя (</w:t>
      </w:r>
      <w:r>
        <w:rPr/>
        <w:t xml:space="preserve">Е. Баратынский); </w:t>
      </w:r>
      <w:r>
        <w:rPr>
          <w:i/>
          <w:iCs/>
        </w:rPr>
        <w:t>Служить бы рад, - прислуживать с я тошно (</w:t>
      </w:r>
      <w:r>
        <w:rPr/>
        <w:t xml:space="preserve">А. Грибоедов). Не случайно тавтологические и плеонастические сочетания лежат в основе многих фразеологизмов, пословиц и поговорок: </w:t>
      </w:r>
      <w:r>
        <w:rPr>
          <w:i/>
          <w:iCs/>
        </w:rPr>
        <w:t xml:space="preserve">знать не знаю; видал виды; во веки веков; если бы да кабы; камня на камне не оставить; ни с того ни </w:t>
      </w:r>
      <w:r>
        <w:rPr/>
        <w:t xml:space="preserve">с </w:t>
      </w:r>
      <w:r>
        <w:rPr>
          <w:i/>
          <w:iCs/>
        </w:rPr>
        <w:t xml:space="preserve">сего; было и быльем поросло; дружба дружбой, а служба службой </w:t>
      </w:r>
      <w:r>
        <w:rPr/>
        <w:t>и т.д.</w:t>
      </w:r>
    </w:p>
    <w:p>
      <w:pPr>
        <w:pStyle w:val="Normal"/>
        <w:rPr/>
      </w:pPr>
      <w:r>
        <w:rPr/>
        <w:t xml:space="preserve">Живым и неиссякаемым источником выразительности речи являются фразеологические сочетания, характеризующиеся образностью, экспрессивностью и эмоциональностью, что позволяет не только назвать предмет или явление, но и выразить определенное отношение к нему. Достаточно сравнить, например, употребленные A. M. Горьким фразеологические обороты </w:t>
      </w:r>
      <w:r>
        <w:rPr>
          <w:i/>
          <w:iCs/>
        </w:rPr>
        <w:t xml:space="preserve">задать перцу, драть шкуру </w:t>
      </w:r>
      <w:r>
        <w:rPr/>
        <w:t>с эквивалентными им словами или словосочетаниями (</w:t>
      </w:r>
      <w:r>
        <w:rPr>
          <w:i/>
          <w:iCs/>
        </w:rPr>
        <w:t xml:space="preserve">распекать, бранить, наказывать; беспощадно, жестоко эксплуатировать, притеснять кого-либо), </w:t>
      </w:r>
      <w:r>
        <w:rPr/>
        <w:t xml:space="preserve">чтобы убедиться, насколько первые выразительнее и образнее вторых: - </w:t>
      </w:r>
      <w:r>
        <w:rPr>
          <w:i/>
          <w:iCs/>
        </w:rPr>
        <w:t>Только когда ж мы придем в волость-то?... - Шутник ты! Он те, становой-то, задаст перцу; Владеет... он сотнями тысяч денег, пароходы у него и баржи, мельницы и земли... дерет он с живого человека шкуру...</w:t>
      </w:r>
    </w:p>
    <w:p>
      <w:pPr>
        <w:pStyle w:val="Normal"/>
        <w:rPr/>
      </w:pPr>
      <w:r>
        <w:rPr/>
        <w:t xml:space="preserve">В силу своей образности и экспрессивности фразеологизмы могут употребляться в неизменном виде в привычном лексическом окружении. Например: </w:t>
      </w:r>
      <w:r>
        <w:rPr>
          <w:i/>
          <w:iCs/>
        </w:rPr>
        <w:t>Челкаш торжествующе оглянулся кругом: - Конечно, выплыли!. Н-ну, счастлив ты, дубина стоеросовая!. (</w:t>
      </w:r>
      <w:r>
        <w:rPr/>
        <w:t xml:space="preserve">М. Горький). Кроме того, фраземы часто используются в трансформированном виде или в необычном лексическом окружении, что позволяет увеличить их выразительные возможности. Приемы использования и творческой переработки фразеологических оборотов у каждого художника слова индивидуальны и довольно разнообразны. Так, например, Горький фразему </w:t>
      </w:r>
      <w:r>
        <w:rPr>
          <w:i/>
          <w:iCs/>
        </w:rPr>
        <w:t>гнуть (согнуть) в три погибели (</w:t>
      </w:r>
      <w:r>
        <w:rPr/>
        <w:t xml:space="preserve">‘жестоко эксплуатировать, тиранить') употребил в необычном контексте, семантически изменив ее: </w:t>
      </w:r>
      <w:r>
        <w:rPr>
          <w:i/>
          <w:iCs/>
        </w:rPr>
        <w:t xml:space="preserve">Рядом с ним, старым солдатом... шел Адвокат, согнувшись в три погибели, без шапки..., засунув руки глубоко в карманы. </w:t>
      </w:r>
      <w:r>
        <w:rPr/>
        <w:t xml:space="preserve">Общеязыковой фразеологический оборот </w:t>
      </w:r>
      <w:r>
        <w:rPr>
          <w:i/>
          <w:iCs/>
        </w:rPr>
        <w:t xml:space="preserve">смерить глазами </w:t>
      </w:r>
      <w:r>
        <w:rPr/>
        <w:t xml:space="preserve">писатель намеренно расчленяет с помощью пояснительных слов, в результате чего нагляднее выступает его образный стержень: </w:t>
      </w:r>
      <w:r>
        <w:rPr>
          <w:i/>
          <w:iCs/>
        </w:rPr>
        <w:t>Он [</w:t>
      </w:r>
      <w:r>
        <w:rPr/>
        <w:t xml:space="preserve">арестант] </w:t>
      </w:r>
      <w:r>
        <w:rPr>
          <w:i/>
          <w:iCs/>
        </w:rPr>
        <w:t xml:space="preserve">смерил Ефимушку с ног до головы загоревшимися злобой прищуренными глазами. </w:t>
      </w:r>
      <w:r>
        <w:rPr/>
        <w:t xml:space="preserve">Излюбленным приемом преобразования фразеологизмов в ранних рассказах Горького является замена одного из компонентов: </w:t>
      </w:r>
      <w:r>
        <w:rPr>
          <w:i/>
          <w:iCs/>
        </w:rPr>
        <w:t>пропасть из глаз (</w:t>
      </w:r>
      <w:r>
        <w:rPr/>
        <w:t xml:space="preserve">словарный фразеологизм - </w:t>
      </w:r>
      <w:r>
        <w:rPr>
          <w:i/>
          <w:iCs/>
        </w:rPr>
        <w:t xml:space="preserve">исчезать из глаз), поникнуть головой (поникнуть духом), рвать нервы (трепать нервы) </w:t>
      </w:r>
      <w:r>
        <w:rPr/>
        <w:t>и др.</w:t>
      </w:r>
    </w:p>
    <w:p>
      <w:pPr>
        <w:pStyle w:val="Normal"/>
        <w:rPr/>
      </w:pPr>
      <w:r>
        <w:rPr/>
        <w:t xml:space="preserve">Сравни приемы употребления фразеологизмов у В. Маяковского: </w:t>
      </w:r>
      <w:r>
        <w:rPr>
          <w:i/>
          <w:iCs/>
        </w:rPr>
        <w:t>Камня на камне, листочка на листочке не оставят, побьют (</w:t>
      </w:r>
      <w:r>
        <w:rPr/>
        <w:t xml:space="preserve">образован фразеологический ологизм по модели, представленной в этом же контексте: </w:t>
      </w:r>
      <w:r>
        <w:rPr>
          <w:i/>
          <w:iCs/>
        </w:rPr>
        <w:t>камня на камне); Я б Америку закрыл, слегка почистил, а потом открыл вторично (</w:t>
      </w:r>
      <w:r>
        <w:rPr/>
        <w:t>развитие мотива, заданного фразеологизмом).</w:t>
      </w:r>
    </w:p>
    <w:p>
      <w:pPr>
        <w:pStyle w:val="Normal"/>
        <w:rPr/>
      </w:pPr>
      <w:r>
        <w:rPr/>
        <w:t xml:space="preserve">Увеличивает выразительные возможности фразеологизмов их способность вступать друг с другом в синонимические отношения. Сведение фразем в синонимический ряд или одновременное употребление лексических и фразеологических синонимов значительно усиливает экспрессивную окраску речи: </w:t>
      </w:r>
      <w:r>
        <w:rPr>
          <w:i/>
          <w:iCs/>
        </w:rPr>
        <w:t>Мы с вами не пара... Гусь свинье не товарищ, пьяный трезвому не родня (</w:t>
      </w:r>
      <w:r>
        <w:rPr/>
        <w:t xml:space="preserve">А. Чехов); </w:t>
      </w:r>
      <w:r>
        <w:rPr>
          <w:i/>
          <w:iCs/>
        </w:rPr>
        <w:t>Они целыми днями чешут языки, перемывают косточки ближним (</w:t>
      </w:r>
      <w:r>
        <w:rPr/>
        <w:t>из разговорной речи).</w:t>
      </w:r>
    </w:p>
    <w:p>
      <w:pPr>
        <w:pStyle w:val="Normal"/>
        <w:rPr/>
      </w:pPr>
      <w:r>
        <w:rPr/>
      </w:r>
      <w:r>
        <w:br w:type="page"/>
      </w:r>
    </w:p>
    <w:p>
      <w:pPr>
        <w:pStyle w:val="Heading2"/>
        <w:ind w:hanging="0"/>
        <w:rPr/>
      </w:pPr>
      <w:r>
        <w:rPr/>
        <w:t>§4. Выразительные возможности грамматики</w:t>
      </w:r>
    </w:p>
    <w:p>
      <w:pPr>
        <w:pStyle w:val="Normal"/>
        <w:rPr/>
      </w:pPr>
      <w:r>
        <w:rPr/>
      </w:r>
    </w:p>
    <w:p>
      <w:pPr>
        <w:pStyle w:val="Normal"/>
        <w:rPr/>
      </w:pPr>
      <w:r>
        <w:rPr/>
        <w:t>Грамматические средства выразительности менее значительны и менее заметны по сравнению с лексико-фразеологическими. Грамматические формы, словосочетания и предложения соотносятся со словами и в той или иной степени зависят от них. Поэтому на первый план выдвигается выразительность лексики и фразеологии, выразительные же возможности грамматики отодвигаются на второй план.</w:t>
      </w:r>
    </w:p>
    <w:p>
      <w:pPr>
        <w:pStyle w:val="Normal"/>
        <w:rPr/>
      </w:pPr>
      <w:r>
        <w:rPr/>
        <w:t>Основными источниками речевой выразительности в области морфологии являются формы определенной стилистической окраски, синонимия и случаи переносного употребления грамматических форм.</w:t>
      </w:r>
    </w:p>
    <w:p>
      <w:pPr>
        <w:pStyle w:val="Normal"/>
        <w:rPr/>
      </w:pPr>
      <w:r>
        <w:rPr/>
        <w:t xml:space="preserve">Разнообразные экспрессивные оттенки можно передать, например, употребляя одну форму числа имен существительных вместо другой. Так, формы единственного числа личных существительных в собирательном значении живо передают обобщенную множественность. Такое употребление форм единственного числа сопровождается появлением дополнительных оттенков, чаще всего - отрицательных: </w:t>
      </w:r>
      <w:r>
        <w:rPr>
          <w:i/>
          <w:iCs/>
        </w:rPr>
        <w:t xml:space="preserve">Москва, спаленная пожаром, француз у отдана (М. </w:t>
      </w:r>
      <w:r>
        <w:rPr/>
        <w:t xml:space="preserve">Лермонтов). Экспрессивность свойственна формам множественного числа, собирательных имен, употребляемых метафорически для обозначения не конкретного лица, а типизированного явления: </w:t>
      </w:r>
      <w:r>
        <w:rPr>
          <w:i/>
          <w:iCs/>
        </w:rPr>
        <w:t>Мы все глядим в наполеоны (</w:t>
      </w:r>
      <w:r>
        <w:rPr/>
        <w:t xml:space="preserve">А. Пушкин); </w:t>
      </w:r>
      <w:r>
        <w:rPr>
          <w:i/>
          <w:iCs/>
        </w:rPr>
        <w:t>Молчалины блаженствуют на свете (</w:t>
      </w:r>
      <w:r>
        <w:rPr/>
        <w:t xml:space="preserve">А. Грибоедов). Узуальное или окказиональное применение множественного числа существительных singularia tantum может служить средством выражения пренебрежения: </w:t>
      </w:r>
      <w:r>
        <w:rPr>
          <w:i/>
          <w:iCs/>
        </w:rPr>
        <w:t>На курсы вздумал бегать, электричество изучать, кислороды всякие! (</w:t>
      </w:r>
      <w:r>
        <w:rPr/>
        <w:t>В. Вересаев).</w:t>
      </w:r>
    </w:p>
    <w:p>
      <w:pPr>
        <w:pStyle w:val="Normal"/>
        <w:rPr>
          <w:i/>
          <w:i/>
          <w:iCs/>
        </w:rPr>
      </w:pPr>
      <w:r>
        <w:rPr/>
        <w:t xml:space="preserve">Богатством и разнообразием эмоциональных и экспрессивных оттенков характеризуются местоимения. Например, местоимения </w:t>
      </w:r>
      <w:r>
        <w:rPr>
          <w:i/>
          <w:iCs/>
        </w:rPr>
        <w:t xml:space="preserve">какой-то, некто, некий, </w:t>
      </w:r>
      <w:r>
        <w:rPr/>
        <w:t>употребленные при названии лица, вносят в речь оттенок пренебрежительности (</w:t>
      </w:r>
      <w:r>
        <w:rPr>
          <w:i/>
          <w:iCs/>
        </w:rPr>
        <w:t>какой-то врач, некий поэт, некто Иванов).</w:t>
      </w:r>
    </w:p>
    <w:p>
      <w:pPr>
        <w:pStyle w:val="Normal"/>
        <w:rPr>
          <w:i/>
          <w:i/>
          <w:iCs/>
        </w:rPr>
      </w:pPr>
      <w:r>
        <w:rPr/>
        <w:t xml:space="preserve">Неопределенность значения местоимений служит средством создания шутки, комизма. Вот пример из романа В. Пикуля "Честь имею": </w:t>
      </w:r>
      <w:r>
        <w:rPr>
          <w:i/>
          <w:iCs/>
        </w:rPr>
        <w:t>При жене его была астраханская селедка. Я думаю - с чего бы это даме с нашей вонючей селедкой по Европе таскаться? Резанул ей брюхо (не даме, конечно, а селедке), так оттуда, мама дорогая, бриллиант за бриллиантом - так и посыпались, будто тараканы.</w:t>
      </w:r>
    </w:p>
    <w:p>
      <w:pPr>
        <w:pStyle w:val="Normal"/>
        <w:rPr/>
      </w:pPr>
      <w:r>
        <w:rPr/>
        <w:t xml:space="preserve">Особые экспрессивные оттенки создаются противопоставлением местоимений </w:t>
      </w:r>
      <w:r>
        <w:rPr>
          <w:i/>
          <w:iCs/>
        </w:rPr>
        <w:t xml:space="preserve">мы - вы, наш - ваш </w:t>
      </w:r>
      <w:r>
        <w:rPr/>
        <w:t xml:space="preserve">при подчеркивании двух лагерей, двух мнений, взглядов и т.д.: </w:t>
      </w:r>
      <w:r>
        <w:rPr>
          <w:i/>
          <w:iCs/>
        </w:rPr>
        <w:t>Мильоны вас. Нас - тьмы, и тьмы, и тьмы. Попробуйте, сразитесь с нами! (</w:t>
      </w:r>
      <w:r>
        <w:rPr/>
        <w:t xml:space="preserve">А. Блок); </w:t>
      </w:r>
      <w:r>
        <w:rPr>
          <w:i/>
          <w:iCs/>
        </w:rPr>
        <w:t>Мы стоим против общества, интересы которого вам приказано защищать, как непримиримые враги его и ваши, и примирение между нами невозможно до поры, пока мы не победим... Вы не можете отказаться от гнета предубеждений и привычек, - гнета, который духовно умертвил вас, - нам ничто не мешает быть внутренне свободными, - яды, которыми вы отравляете нас, слабее тех противоядий, которые вы - не желая того - вливаете в наше сознание (</w:t>
      </w:r>
      <w:r>
        <w:rPr/>
        <w:t>М. Горький).</w:t>
      </w:r>
    </w:p>
    <w:p>
      <w:pPr>
        <w:pStyle w:val="Normal"/>
        <w:rPr>
          <w:i/>
          <w:i/>
          <w:iCs/>
        </w:rPr>
      </w:pPr>
      <w:r>
        <w:rPr/>
        <w:t>Большими выразительными возможностями обладают глагольные категории и формы с их богатой синонимикой, экспрессией и эмоциональностью, способностью к переносному употреблению. Возможность употребления одной глагольной формы вместо другой позволяет широко пользоваться в речи синонимическими заменами одних форм времени, вида, наклонения или личных форм глагола другими. Появляющиеся при этом дополнительные смысловые оттенки увеличивают экспрессию выражения. Так, для обозначения действия собеседника могут употребляться формы 3 - го лица единственного числа, что придает высказыванию пренебрежительный оттенок (</w:t>
      </w:r>
      <w:r>
        <w:rPr>
          <w:i/>
          <w:iCs/>
        </w:rPr>
        <w:t xml:space="preserve">Он еще спорит!), </w:t>
      </w:r>
      <w:r>
        <w:rPr/>
        <w:t>1-го лица множественного числа (</w:t>
      </w:r>
      <w:r>
        <w:rPr>
          <w:i/>
          <w:iCs/>
        </w:rPr>
        <w:t xml:space="preserve">Ну, как отдыхаем? - </w:t>
      </w:r>
      <w:r>
        <w:rPr/>
        <w:t xml:space="preserve">в значении ‘отдыхаешь, отдыхаете') с оттенком сочувствия или особой заинтересованности, инфинитива с частицей </w:t>
      </w:r>
      <w:r>
        <w:rPr>
          <w:i/>
          <w:iCs/>
        </w:rPr>
        <w:t xml:space="preserve">бы </w:t>
      </w:r>
      <w:r>
        <w:rPr/>
        <w:t>с оттенком желательности (</w:t>
      </w:r>
      <w:r>
        <w:rPr>
          <w:i/>
          <w:iCs/>
        </w:rPr>
        <w:t>Тебе бы отдохнуть немного; Вам бы навестить его).</w:t>
      </w:r>
    </w:p>
    <w:p>
      <w:pPr>
        <w:pStyle w:val="Normal"/>
        <w:rPr/>
      </w:pPr>
      <w:r>
        <w:rPr/>
        <w:t xml:space="preserve">Прошедшее время совершенного вида при употреблении в значении будущего выражает особую категоричность суждения или необходимость убедить собеседника в неизбежности действия: - </w:t>
      </w:r>
      <w:r>
        <w:rPr>
          <w:i/>
          <w:iCs/>
        </w:rPr>
        <w:t>Слушай, отпусти ты меня! Высади куда-нибудь! Пропал я совсем (</w:t>
      </w:r>
      <w:r>
        <w:rPr/>
        <w:t>М. Горький).</w:t>
      </w:r>
    </w:p>
    <w:p>
      <w:pPr>
        <w:pStyle w:val="Normal"/>
        <w:rPr/>
      </w:pPr>
      <w:r>
        <w:rPr/>
        <w:t>Немало экспрессивных форм наклонений (</w:t>
      </w:r>
      <w:r>
        <w:rPr>
          <w:i/>
          <w:iCs/>
        </w:rPr>
        <w:t xml:space="preserve">Пусть всегда будет солнце!; Да здравствует мир во всем мире!). </w:t>
      </w:r>
      <w:r>
        <w:rPr/>
        <w:t>Дополнительные смысловые и эмоционально-экспрессивные оттенки появляются при употреблении одних форм наклонения в значении других. Например, сослагательное наклонение в значении повелительного имеет оттенок учтивого, осторожного пожелания (</w:t>
      </w:r>
      <w:r>
        <w:rPr>
          <w:i/>
          <w:iCs/>
        </w:rPr>
        <w:t xml:space="preserve">Ты бы сходил к брату),, </w:t>
      </w:r>
      <w:r>
        <w:rPr/>
        <w:t>изъявительное наклонение в значении повелительного выражает приказание, не допускающее возражения, отказа (</w:t>
      </w:r>
      <w:r>
        <w:rPr>
          <w:i/>
          <w:iCs/>
        </w:rPr>
        <w:t xml:space="preserve">Завтра позвонишь!); </w:t>
      </w:r>
      <w:r>
        <w:rPr/>
        <w:t>инфинитив в значении повелительного наклонения выражает категоричность (</w:t>
      </w:r>
      <w:r>
        <w:rPr>
          <w:i/>
          <w:iCs/>
        </w:rPr>
        <w:t xml:space="preserve">Остановить гонку вооружений!; Запретить испытания атомного оружия!). </w:t>
      </w:r>
      <w:r>
        <w:rPr/>
        <w:t xml:space="preserve">Усилению экспрессии глагола в повелительном наклонении способствуют частицы </w:t>
      </w:r>
      <w:r>
        <w:rPr>
          <w:i/>
          <w:iCs/>
        </w:rPr>
        <w:t xml:space="preserve">да, пусть, ну, же, - ка </w:t>
      </w:r>
      <w:r>
        <w:rPr/>
        <w:t xml:space="preserve">и др.: - </w:t>
      </w:r>
      <w:r>
        <w:rPr>
          <w:i/>
          <w:iCs/>
        </w:rPr>
        <w:t>Ну-ка, сладко ли дружище. // Рассуди-ка в простоте (</w:t>
      </w:r>
      <w:r>
        <w:rPr/>
        <w:t xml:space="preserve">А. Твардовский); </w:t>
      </w:r>
      <w:r>
        <w:rPr>
          <w:i/>
          <w:iCs/>
        </w:rPr>
        <w:t xml:space="preserve">Да замолчи ты!; Ну, скажи! </w:t>
      </w:r>
      <w:bookmarkStart w:id="7" w:name="_ftnref8"/>
      <w:r>
        <w:rPr>
          <w:rStyle w:val="11"/>
          <w:color w:val="000000"/>
          <w:sz w:val="28"/>
          <w:szCs w:val="28"/>
        </w:rPr>
        <w:t xml:space="preserve"> [8] </w:t>
      </w:r>
      <w:bookmarkEnd w:id="7"/>
    </w:p>
    <w:p>
      <w:pPr>
        <w:pStyle w:val="Normal"/>
        <w:rPr/>
      </w:pPr>
      <w:r>
        <w:rPr/>
        <w:t xml:space="preserve">Выразительные возможности синтаксиса связаны прежде всего с использованием стилистических фигур (оборотов речи, синтаксических построений): анафоры, эпифоры, антитезы, градации, инверсии, параллелизма, эллипсиса, умолчания, бессоюзия, многосоюзия и др. </w:t>
      </w:r>
      <w:bookmarkStart w:id="8" w:name="_ftnref9"/>
      <w:r>
        <w:rPr>
          <w:rStyle w:val="11"/>
          <w:color w:val="000000"/>
          <w:sz w:val="28"/>
          <w:szCs w:val="28"/>
        </w:rPr>
        <w:t xml:space="preserve"> [9] </w:t>
      </w:r>
      <w:bookmarkEnd w:id="8"/>
    </w:p>
    <w:p>
      <w:pPr>
        <w:pStyle w:val="Normal"/>
        <w:rPr/>
      </w:pPr>
      <w:r>
        <w:rPr/>
        <w:t xml:space="preserve">Выразительные возможности синтаксических конструкций, как правило, тесно связаны с наполняющими их слонами, с их семантикой и стилистической окраской </w:t>
      </w:r>
      <w:bookmarkStart w:id="9" w:name="_ftnref10"/>
      <w:r>
        <w:rPr>
          <w:rStyle w:val="11"/>
          <w:color w:val="000000"/>
          <w:sz w:val="28"/>
          <w:szCs w:val="28"/>
        </w:rPr>
        <w:t xml:space="preserve"> [10] </w:t>
      </w:r>
      <w:bookmarkEnd w:id="9"/>
      <w:r>
        <w:rPr/>
        <w:t>. Так, стилистическая фигура антитеза, как отмечалось выше, часто создается путем использования слов-антонимов; лексическая основа антитезы - антонимия, а синтаксическая - параллелизм конструкции. В основе анафоры и эпифоры лежат лексические повторы:</w:t>
      </w:r>
    </w:p>
    <w:p>
      <w:pPr>
        <w:pStyle w:val="Normal"/>
        <w:rPr/>
      </w:pPr>
      <w:r>
        <w:rPr/>
      </w:r>
    </w:p>
    <w:p>
      <w:pPr>
        <w:pStyle w:val="Normal"/>
        <w:rPr/>
      </w:pPr>
      <w:r>
        <w:rPr/>
        <w:t>В тишине и, сутеми лесной Думаю о жизни под сосной.</w:t>
      </w:r>
    </w:p>
    <w:p>
      <w:pPr>
        <w:pStyle w:val="Normal"/>
        <w:rPr/>
      </w:pPr>
      <w:r>
        <w:rPr/>
        <w:t>Та сосна корява и стара, Та сосна сурова и мудра, Та сосна печальна и спокойна, Тише струй в большой-большой реке, Словно мать, Меня ладонью хвойной Осторожно гладит по щеке.</w:t>
      </w:r>
    </w:p>
    <w:p>
      <w:pPr>
        <w:pStyle w:val="Normal"/>
        <w:rPr>
          <w:i/>
          <w:i/>
          <w:iCs/>
        </w:rPr>
      </w:pPr>
      <w:r>
        <w:rPr/>
        <w:t>(</w:t>
      </w:r>
      <w:r>
        <w:rPr>
          <w:i/>
          <w:iCs/>
        </w:rPr>
        <w:t>В. Федоров)</w:t>
      </w:r>
    </w:p>
    <w:p>
      <w:pPr>
        <w:pStyle w:val="Normal"/>
        <w:rPr>
          <w:i/>
          <w:i/>
          <w:iCs/>
        </w:rPr>
      </w:pPr>
      <w:r>
        <w:rPr>
          <w:i/>
          <w:iCs/>
        </w:rPr>
      </w:r>
    </w:p>
    <w:p>
      <w:pPr>
        <w:pStyle w:val="Normal"/>
        <w:rPr/>
      </w:pPr>
      <w:r>
        <w:rPr/>
        <w:t xml:space="preserve">Нанизывание синонимичных слов может приводить к градации, когда каждый последующий синоним усиливает (иногда ослабляет) значение предыдущего: </w:t>
      </w:r>
      <w:r>
        <w:rPr>
          <w:i/>
          <w:iCs/>
        </w:rPr>
        <w:t>Она [</w:t>
      </w:r>
      <w:r>
        <w:rPr/>
        <w:t xml:space="preserve">немка] </w:t>
      </w:r>
      <w:r>
        <w:rPr>
          <w:i/>
          <w:iCs/>
        </w:rPr>
        <w:t>была там, во враждебном мире, который он не признавал, презирал, ненавидел (</w:t>
      </w:r>
      <w:r>
        <w:rPr/>
        <w:t>Ю. Бондарев).</w:t>
      </w:r>
    </w:p>
    <w:p>
      <w:pPr>
        <w:pStyle w:val="Normal"/>
        <w:rPr/>
      </w:pPr>
      <w:r>
        <w:rPr/>
        <w:t>Выразительность речи зависит не только от смыслового объема и стилистической окраски слова, но и от способов, принципов их сочетания. См., например, как и какие слова соединяет в словосочетания В. Высоцкий:</w:t>
      </w:r>
    </w:p>
    <w:p>
      <w:pPr>
        <w:pStyle w:val="Normal"/>
        <w:rPr/>
      </w:pPr>
      <w:r>
        <w:rPr/>
      </w:r>
    </w:p>
    <w:p>
      <w:pPr>
        <w:pStyle w:val="Normal"/>
        <w:rPr/>
      </w:pPr>
      <w:r>
        <w:rPr/>
        <w:t>Доверчивую Смерть вкруг пальца обернули, Замешкалась она, забыв махнуть косой.</w:t>
      </w:r>
    </w:p>
    <w:p>
      <w:pPr>
        <w:pStyle w:val="Normal"/>
        <w:rPr/>
      </w:pPr>
      <w:r>
        <w:rPr/>
        <w:t>Уже не догоняли нас и отставали пули.</w:t>
      </w:r>
    </w:p>
    <w:p>
      <w:pPr>
        <w:pStyle w:val="Normal"/>
        <w:rPr/>
      </w:pPr>
      <w:r>
        <w:rPr/>
        <w:t>Удастся ли умыться нам не кровью, а росой?!</w:t>
      </w:r>
    </w:p>
    <w:p>
      <w:pPr>
        <w:pStyle w:val="Normal"/>
        <w:rPr>
          <w:i/>
          <w:i/>
          <w:iCs/>
        </w:rPr>
      </w:pPr>
      <w:r>
        <w:rPr>
          <w:i/>
          <w:iCs/>
        </w:rPr>
      </w:r>
    </w:p>
    <w:p>
      <w:pPr>
        <w:pStyle w:val="Normal"/>
        <w:rPr>
          <w:i/>
          <w:i/>
          <w:iCs/>
        </w:rPr>
      </w:pPr>
      <w:r>
        <w:rPr>
          <w:i/>
          <w:iCs/>
        </w:rPr>
        <w:t>Смерть - доверчивая; смерть обернули вкруг пальца (</w:t>
      </w:r>
      <w:r>
        <w:rPr/>
        <w:t xml:space="preserve">т.е. обманули); </w:t>
      </w:r>
      <w:r>
        <w:rPr>
          <w:i/>
          <w:iCs/>
        </w:rPr>
        <w:t>пули не догоняли, а отставали; умыться росой и умыться кровью.</w:t>
      </w:r>
    </w:p>
    <w:p>
      <w:pPr>
        <w:pStyle w:val="Normal"/>
        <w:rPr/>
      </w:pPr>
      <w:r>
        <w:rPr/>
        <w:t xml:space="preserve">Поиски свежих, метких сочетаний, расширение, обновление лексической сочетаемости характерны прежде всего для художественной и публицистической речи: </w:t>
      </w:r>
      <w:r>
        <w:rPr>
          <w:i/>
          <w:iCs/>
        </w:rPr>
        <w:t>Она - молодая женщина, гречанка, заподозренная в любви к свободе (</w:t>
      </w:r>
      <w:r>
        <w:rPr/>
        <w:t xml:space="preserve">из газет). Словосочетание </w:t>
      </w:r>
      <w:r>
        <w:rPr>
          <w:i/>
          <w:iCs/>
        </w:rPr>
        <w:t xml:space="preserve">заподозренная в любви к свободе </w:t>
      </w:r>
      <w:r>
        <w:rPr/>
        <w:t>дает ясное представление о той обстановке, в которой свободолюбие считается качеством весьма подозрительным.</w:t>
      </w:r>
    </w:p>
    <w:p>
      <w:pPr>
        <w:pStyle w:val="Normal"/>
        <w:rPr/>
      </w:pPr>
      <w:r>
        <w:rPr/>
        <w:t xml:space="preserve">Еще со времен Древней Греции известен особый семантический тип словосочетаний - оксюморон (греч. oxy moron - остроумно-глупое), т.е. "стилистическая фигура, состоящая в соединении двух понятий, противоречащих друг другу, логически исключающих одно другое" </w:t>
      </w:r>
      <w:bookmarkStart w:id="10" w:name="_ftnref11"/>
      <w:r>
        <w:rPr>
          <w:rStyle w:val="11"/>
          <w:color w:val="000000"/>
          <w:sz w:val="28"/>
          <w:szCs w:val="28"/>
        </w:rPr>
        <w:t xml:space="preserve"> [11] </w:t>
      </w:r>
      <w:bookmarkEnd w:id="10"/>
      <w:r>
        <w:rPr>
          <w:i/>
          <w:iCs/>
        </w:rPr>
        <w:t xml:space="preserve"> (горячий снег, безобразная красота, правда лжи, звонкая тишина). </w:t>
      </w:r>
      <w:r>
        <w:rPr/>
        <w:t xml:space="preserve">Оксюморон позволяет раскрыть сущность предметов или явлений, подчеркнуть их сложность и противоречивость. Например: </w:t>
      </w:r>
    </w:p>
    <w:p>
      <w:pPr>
        <w:pStyle w:val="Normal"/>
        <w:rPr/>
      </w:pPr>
      <w:r>
        <w:rPr/>
      </w:r>
    </w:p>
    <w:p>
      <w:pPr>
        <w:pStyle w:val="Normal"/>
        <w:rPr/>
      </w:pPr>
      <w:r>
        <w:rPr/>
        <w:t>Охватило Сладкое отчаяние Боль восторга, По глазам твоим,</w:t>
      </w:r>
    </w:p>
    <w:p>
      <w:pPr>
        <w:pStyle w:val="Normal"/>
        <w:rPr/>
      </w:pPr>
      <w:r>
        <w:rPr/>
        <w:t xml:space="preserve">Широко открытым, Как прощанье, Увидал себя я Молодым. </w:t>
      </w:r>
    </w:p>
    <w:p>
      <w:pPr>
        <w:pStyle w:val="Normal"/>
        <w:rPr/>
      </w:pPr>
      <w:r>
        <w:rPr/>
        <w:t>(В. Федоров)</w:t>
      </w:r>
    </w:p>
    <w:p>
      <w:pPr>
        <w:pStyle w:val="Normal"/>
        <w:rPr/>
      </w:pPr>
      <w:r>
        <w:rPr/>
      </w:r>
    </w:p>
    <w:p>
      <w:pPr>
        <w:pStyle w:val="Normal"/>
        <w:rPr/>
      </w:pPr>
      <w:r>
        <w:rPr/>
        <w:t>Широко используется оксюморон в художественной литературе и в публицистике в качестве яркого, броского заголовка, смысл которого обычно раскрывается содержанием целого текста. Так, в газете "Советский спорт" репортаж с командного чемпионата мира по шахматам озаглавлен "Оригинальный шаблон". Оригинальным шаблоном названа попытка гроссмейстера Полугаевского шире использовать детально проанализированные в пособиях по теории шахмат типичные позиции, возникавшие на доске, знание которых облегчает спортсмену поиски выхода.</w:t>
      </w:r>
    </w:p>
    <w:p>
      <w:pPr>
        <w:pStyle w:val="Normal"/>
        <w:rPr/>
      </w:pPr>
      <w:r>
        <w:rPr/>
        <w:t>По меткому определению А.С. Пушкина, "язык неистощим в соединении слов", следовательно, неистощимы и его выразительные возможности. Обновление связей между словами ведет к обновлению словесных значений. В одних случаях это проявляется в создании новых, неожиданных метафор, в других - в почти незаметном сдвиге словесных значений. Такой сдвиг может создаваться не ближними, а дальними связями слов, отдельными частями текста или всем текстом в целом. Так построено, например, стихотворение А.С. Пушкина "Я вас любил", являющееся образцом выразительности речи, хотя в нем использованы в основном слова, не имеющие яркой экспрессивной окраски и семантических коннотаций, и всего одна перифраза (</w:t>
      </w:r>
      <w:r>
        <w:rPr>
          <w:i/>
          <w:iCs/>
        </w:rPr>
        <w:t xml:space="preserve">Любовь еще, быть может, // В душе моей угасла не совсем). </w:t>
      </w:r>
      <w:r>
        <w:rPr/>
        <w:t>Необычайной выразительности поэт достигает за счет способов объединения слов в пределах всего стихотворения, организации его речевой структуры в целом и отдельных слов как элементов этой структуры.</w:t>
      </w:r>
    </w:p>
    <w:p>
      <w:pPr>
        <w:pStyle w:val="Normal"/>
        <w:rPr/>
      </w:pPr>
      <w:r>
        <w:rPr/>
        <w:t xml:space="preserve">Синтаксис русского языка, кроме того, располагает множеством эмоционально и экспрессивно окрашенных конструкций. Так, разнообразными модально-экспрессивными значениями характеризуются инфинитивные предложения, обладающие окраской разговорности: </w:t>
      </w:r>
      <w:r>
        <w:rPr>
          <w:i/>
          <w:iCs/>
        </w:rPr>
        <w:t>Вам не видать таких сражений (</w:t>
      </w:r>
      <w:r>
        <w:rPr/>
        <w:t xml:space="preserve">М. Лермонтов); </w:t>
      </w:r>
      <w:r>
        <w:rPr>
          <w:i/>
          <w:iCs/>
        </w:rPr>
        <w:t>Не скрыть, // Не спрятать изумления // Ни горновым, ни мастерам (</w:t>
      </w:r>
      <w:r>
        <w:rPr/>
        <w:t>В. Федоров).</w:t>
      </w:r>
    </w:p>
    <w:p>
      <w:pPr>
        <w:pStyle w:val="Normal"/>
        <w:rPr/>
      </w:pPr>
      <w:r>
        <w:rPr/>
        <w:t xml:space="preserve">Эмоционально-оценочное отношение к содержанию высказывания можно выразить с помощью восклицательных предложений: </w:t>
      </w:r>
      <w:r>
        <w:rPr>
          <w:i/>
          <w:iCs/>
        </w:rPr>
        <w:t>Какой красивой кажется мне жизнь, когда я встречаю в ней беспокойных, неравнодушных, увлеченных, ищущих, щедрых душою людей! (</w:t>
      </w:r>
      <w:r>
        <w:rPr/>
        <w:t xml:space="preserve">В. Чивилихин); предложений с инверсией: </w:t>
      </w:r>
      <w:r>
        <w:rPr>
          <w:i/>
          <w:iCs/>
        </w:rPr>
        <w:t>Судьбы свершился приговор! (</w:t>
      </w:r>
      <w:r>
        <w:rPr/>
        <w:t xml:space="preserve">М. Лермонтов), сегментированных и парцеллированных конструкций: </w:t>
      </w:r>
      <w:r>
        <w:rPr>
          <w:i/>
          <w:iCs/>
        </w:rPr>
        <w:t>Зима - это так длинно, так бесконечно; Тал, где мы будем жить, лес настоящий, не то что наша роща... С грибами, с ягодами (</w:t>
      </w:r>
      <w:r>
        <w:rPr/>
        <w:t>В. Панова) и др.</w:t>
      </w:r>
    </w:p>
    <w:p>
      <w:pPr>
        <w:pStyle w:val="Normal"/>
        <w:rPr/>
      </w:pPr>
      <w:r>
        <w:rPr/>
        <w:t xml:space="preserve">Оживляет повествование, позволяет передать эмоционально-экспрессивные особенности речи автора, ярче показать его внутреннее состояние, отношение к предмету сообщения прямая и несобственно-прямая речь. Она более эмоциональна, выразительна и убедительна, чем косвенная. Для примера сравним отрывок из рассказа А.П. Чехова "Дорогие уроки" в первой и второй редакциях: </w:t>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3738"/>
        <w:gridCol w:w="395"/>
        <w:gridCol w:w="3351"/>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w:t>
            </w:r>
          </w:p>
          <w:p>
            <w:pPr>
              <w:pStyle w:val="Style22"/>
              <w:rPr/>
            </w:pPr>
            <w:r>
              <w:rPr/>
              <w:t xml:space="preserve">Воронов приказал просить, и меньше, чем через минуту, в кабинет вошла молодая, очень прилично и изысканно одетая барышня.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I</w:t>
            </w:r>
          </w:p>
          <w:p>
            <w:pPr>
              <w:pStyle w:val="Style22"/>
              <w:rPr/>
            </w:pPr>
            <w:r>
              <w:rPr/>
              <w:t>Проси, - сказал Воронов.</w:t>
            </w:r>
          </w:p>
          <w:p>
            <w:pPr>
              <w:pStyle w:val="Style22"/>
              <w:rPr/>
            </w:pPr>
            <w:r>
              <w:rPr/>
              <w:t xml:space="preserve">И в кабинет вошла молодая, по последней моде, изысканно одетая барышня. </w:t>
            </w:r>
          </w:p>
        </w:tc>
      </w:tr>
    </w:tbl>
    <w:p>
      <w:pPr>
        <w:pStyle w:val="Normal"/>
        <w:rPr/>
      </w:pPr>
      <w:r>
        <w:rPr/>
      </w:r>
    </w:p>
    <w:p>
      <w:pPr>
        <w:pStyle w:val="Normal"/>
        <w:rPr/>
      </w:pPr>
      <w:r>
        <w:rPr/>
        <w:t xml:space="preserve">Придают высказыванию живость, подчеркивают динамизм изложения определенно-личные предложения; большой смысловой емкостью и выразительностью отличаются номинативные; разнообразные эмоции выражают вокативные и другие предложения: </w:t>
      </w:r>
      <w:r>
        <w:rPr>
          <w:i/>
          <w:iCs/>
        </w:rPr>
        <w:t>Всей земли народ // Пусть тревогу бьет: // Будем мир беречь! // Встанем, как один, - // Скажем: не дадим // Вновь войну зажечь (</w:t>
      </w:r>
      <w:r>
        <w:rPr/>
        <w:t xml:space="preserve">А. Жаров); Эх, </w:t>
      </w:r>
      <w:r>
        <w:rPr>
          <w:i/>
          <w:iCs/>
        </w:rPr>
        <w:t>дороги! // Пыль да туман, // Холода, тревоги // Да степной бурьян (</w:t>
      </w:r>
      <w:r>
        <w:rPr/>
        <w:t xml:space="preserve">Л. Ошанин); - </w:t>
      </w:r>
      <w:r>
        <w:rPr>
          <w:i/>
          <w:iCs/>
        </w:rPr>
        <w:t>Верочка, скажи-ка Аксинье, чтобы она отперла нам калитку! (</w:t>
      </w:r>
      <w:r>
        <w:rPr/>
        <w:t xml:space="preserve">Пауза) </w:t>
      </w:r>
      <w:r>
        <w:rPr>
          <w:i/>
          <w:iCs/>
        </w:rPr>
        <w:t>Верочка! Не ленись же, встань, милая! (</w:t>
      </w:r>
      <w:r>
        <w:rPr/>
        <w:t>А. Чехов).</w:t>
      </w:r>
    </w:p>
    <w:p>
      <w:pPr>
        <w:pStyle w:val="Normal"/>
        <w:rPr>
          <w:i/>
          <w:i/>
          <w:iCs/>
        </w:rPr>
      </w:pPr>
      <w:r>
        <w:rPr/>
        <w:t>Выразительные возможности синтаксических (как и, других) средств языка актуализируются благодаря различным стилистическим приемам использования их в речи. Вопросительные предложения, например, являются средством выразительности, если они не только содержат побуждение к получению информации, но и выражают разнообразные эмоционально-экспрессивные оттенки (</w:t>
      </w:r>
      <w:r>
        <w:rPr>
          <w:i/>
          <w:iCs/>
        </w:rPr>
        <w:t xml:space="preserve">Разве это утро?; Так ты не придешь?; Опять этот противный дождь?); </w:t>
      </w:r>
      <w:r>
        <w:rPr/>
        <w:t xml:space="preserve">пробуждают у адресата интерес к сообщению, заставляют задуматься над поставленным вопросом, подчеркивают его значимость: </w:t>
      </w:r>
      <w:r>
        <w:rPr>
          <w:i/>
          <w:iCs/>
        </w:rPr>
        <w:t>Далеко ли уплывешь на волне кризиса?; Тяжела ли сумка почтальона?; Светит ли нам тепло?; Укрепит ли позиции СНГ? (</w:t>
      </w:r>
      <w:r>
        <w:rPr/>
        <w:t xml:space="preserve">таковы некоторые заголовки статей). Привлечению внимания адресата и усилению воздействия речи на его чувства способствуют риторические вопросы, широко используемые в публичных выступлениях: </w:t>
      </w:r>
      <w:r>
        <w:rPr>
          <w:i/>
          <w:iCs/>
        </w:rPr>
        <w:t>Разве нет у нас творчества, бьющего через край? Разве у нас нет умного, богатого, гибкого, роскошного языка, более богатого и гибкого, чем какой-либо из европейских языков?</w:t>
      </w:r>
    </w:p>
    <w:p>
      <w:pPr>
        <w:pStyle w:val="Normal"/>
        <w:rPr/>
      </w:pPr>
      <w:r>
        <w:rPr>
          <w:i/>
          <w:iCs/>
        </w:rPr>
        <w:t>Почему мы должны скучно скрипеть перьями, когда наши идеи, мысли, образы должны греметь, как золотая труба нового мира"? (</w:t>
      </w:r>
      <w:r>
        <w:rPr/>
        <w:t>А.Н. Толстой).</w:t>
      </w:r>
    </w:p>
    <w:p>
      <w:pPr>
        <w:pStyle w:val="Normal"/>
        <w:rPr/>
      </w:pPr>
      <w:r>
        <w:rPr/>
        <w:t xml:space="preserve">В практике ораторского искусства выработался особый прием использования вопросительных предложений - вопросно-ответный ход (говорящий ставит вопросы и сам на них отвечает): </w:t>
      </w:r>
      <w:r>
        <w:rPr>
          <w:i/>
          <w:iCs/>
        </w:rPr>
        <w:t>Как же эти обыкновенные девушки становились необыкновенными солдатами? Они были готовы к подвигу, но не были готовы к армии. И армия, в свою очередь, не была готова к ним, потому что в большинстве девушки шли добровольно (</w:t>
      </w:r>
      <w:r>
        <w:rPr/>
        <w:t>С. Алексиевич).</w:t>
      </w:r>
    </w:p>
    <w:p>
      <w:pPr>
        <w:pStyle w:val="Normal"/>
        <w:rPr/>
      </w:pPr>
      <w:r>
        <w:rPr/>
        <w:t>Вопросно-ответный ход диалогизирует монологическую речь, делает адресата собеседником говорящего, активирует его внимание. Диалогизация оживляет повествование, придает ему выразительность.</w:t>
      </w:r>
    </w:p>
    <w:p>
      <w:pPr>
        <w:pStyle w:val="Normal"/>
        <w:rPr/>
      </w:pPr>
      <w:r>
        <w:rPr/>
        <w:t>Таким образом, выразительность речи может создаваться самыми обычными, стилистически немаркированными языковыми единицами благодаря умелому, наиболее целесообразному использованию их в контексте в соответствии с содержанием высказывания, его функционально-стилевой окраской, общей экспрессивной направленностью и целевым назначением.</w:t>
      </w:r>
    </w:p>
    <w:p>
      <w:pPr>
        <w:pStyle w:val="Normal"/>
        <w:rPr/>
      </w:pPr>
      <w:r>
        <w:rPr/>
        <w:t xml:space="preserve">В качестве средств речевой выразительности в определенной ситуации преднамеренно используются отступления от норм литературного языка: употребление в одном контексте единиц разной стилистической окраски, столкновение семантически несоединимых единиц, ненормативные образования грамматических форм, ненормативное построение предложений и др. В основе такого употребления лежит сознательный выбор языковых средств, базирующийся на глубоком знании языка </w:t>
      </w:r>
      <w:bookmarkStart w:id="11" w:name="_ftnref12"/>
      <w:r>
        <w:rPr>
          <w:rStyle w:val="11"/>
          <w:color w:val="000000"/>
        </w:rPr>
        <w:t xml:space="preserve"> [12] </w:t>
      </w:r>
      <w:bookmarkEnd w:id="11"/>
      <w:r>
        <w:rPr/>
        <w:t>.</w:t>
      </w:r>
    </w:p>
    <w:p>
      <w:pPr>
        <w:pStyle w:val="Normal"/>
        <w:rPr/>
      </w:pPr>
      <w:r>
        <w:rPr/>
        <w:t>Добиться речевой выразительности можно лишь при правильном соотношении основных аспектов речи - логического, психологического (эмоционального) и лингвистического, что определяется содержанием высказывания и целевой установкой автора.</w:t>
      </w:r>
    </w:p>
    <w:p>
      <w:pPr>
        <w:pStyle w:val="Normal"/>
        <w:rPr/>
      </w:pPr>
      <w:r>
        <w:rPr/>
      </w:r>
    </w:p>
    <w:p>
      <w:pPr>
        <w:pStyle w:val="Heading2"/>
        <w:ind w:hanging="0"/>
        <w:rPr/>
      </w:pPr>
      <w:r>
        <w:rPr/>
        <w:t>§5. Паралингвистические средства выразительности</w:t>
      </w:r>
    </w:p>
    <w:p>
      <w:pPr>
        <w:pStyle w:val="Normal"/>
        <w:rPr/>
      </w:pPr>
      <w:r>
        <w:rPr/>
      </w:r>
    </w:p>
    <w:p>
      <w:pPr>
        <w:pStyle w:val="Normal"/>
        <w:rPr/>
      </w:pPr>
      <w:r>
        <w:rPr/>
        <w:t>Выразительности устной речи способствуют, наряду с лингвистическими, паралингвистические (нелингвистические) средства: жесты, мимика, пантомимика. Они обычно связаны с конкретным высказыванием и служат дополнением к лингвистическим средствам выразительности.</w:t>
      </w:r>
    </w:p>
    <w:p>
      <w:pPr>
        <w:pStyle w:val="Normal"/>
        <w:rPr/>
      </w:pPr>
      <w:r>
        <w:rPr/>
        <w:t>Сопровождая речь, паралингвистические средства усиливают оттенки эмоциональной окраски слов, дополняют интонацию, подчеркивают необходимые смысловые части высказывания, иллюстрируют выраженную словами мысль. Основное их назначение - уточнение мысли, ее оживление, усиление эмоционального звучания речи. Эмоциональная речь в любой сфере общения, как правило, сопровождается соответствующими жестами, телодвижениями и выражением лица, передающими те или иные чувства.</w:t>
      </w:r>
    </w:p>
    <w:p>
      <w:pPr>
        <w:pStyle w:val="Normal"/>
        <w:rPr/>
      </w:pPr>
      <w:r>
        <w:rPr/>
        <w:t>Можно выделить паралингвистические средства общие и индивидуальные. Первые специфичны для всех носителей русского языка, например, согласие может сопровождаться движением головы сверху вниз, несогласие или отрицание - движением головы из стороны в сторону, настойчивость, требовательность - движением сжатого кулака сверху вниз и т.д. Индивидуальные паралингвистические средства различны у разных представителей даже одной и той же национальности: каждый говорящий находит свой жест, свои телодвижения, у каждого индивидуальное выражение лица. Удачно найденный выразительный жест, соответствующий смыслу высказывания или отдельного слова, повышает действенность речи.</w:t>
      </w:r>
    </w:p>
    <w:p>
      <w:pPr>
        <w:pStyle w:val="Normal"/>
        <w:rPr/>
      </w:pPr>
      <w:r>
        <w:rPr/>
        <w:t>Жесты являются неотъемлемой частью ораторской речи, где они используются как средство воздействия на слушателей. Не случайно жестам в ораторской речи посвящались специальные главы в различных риториках, начиная с античных времен.</w:t>
      </w:r>
    </w:p>
    <w:p>
      <w:pPr>
        <w:pStyle w:val="Normal"/>
        <w:rPr/>
      </w:pPr>
      <w:r>
        <w:rPr/>
        <w:t>Паралингвистические средства немаловажную роль играют и в обычном общении, выражая разнообразные эмоции говорящего, усиливая значение слов, выражений и высказывания в целом.</w:t>
      </w:r>
    </w:p>
    <w:p>
      <w:pPr>
        <w:pStyle w:val="Normal"/>
        <w:rPr/>
      </w:pPr>
      <w:r>
        <w:rPr/>
        <w:t>Теоретики ораторского искусства отмечают, что жесты, телодвижения, мимика лишь тогда выразительны, эффективны, когда они разнообразны (разные слова требуют различного подчеркивания), умеренны (чем жесты скупее, тем они убедительнее), непроизвольны; когда они соответствуют душевным побуждениям говорящего, содержанию высказывания. Чрезмерная выразительность лица, частое повторение одних и тех же жестов, их однообразие, механические телодвижения (покачивания туловища, взмахи рукой, постукивания ногой и т.п.), так же как и надуманность, искусственность жестов, их несоответствие смыслу сказанного раздражают слушателей, отвлекают их от содержания речи. Паралингвистические средства не должны подменять собой слова, так как они всегда беднее слов. Недаром народная мудрость говорит: "Если словами не растолковал, то и пальцами не растычешь". Умелое использование лингвистических и паралингвистических средств выразительности способствует индивидуализации речи, ее яркости, самобытности, что, в свою очередь, вызывает интерес к личности автора, усиливает внимание к содержанию его высказывания. Умение пользоваться выразительными возможностями языка требует не только знаний, но и развитого лингвостилистического чутья, а также навыков употребления языковых единиц в речи.</w:t>
      </w:r>
    </w:p>
    <w:p>
      <w:pPr>
        <w:pStyle w:val="Normal"/>
        <w:rPr/>
      </w:pPr>
      <w:r>
        <w:rPr/>
      </w:r>
    </w:p>
    <w:p>
      <w:pPr>
        <w:pStyle w:val="Heading2"/>
        <w:ind w:hanging="0"/>
        <w:rPr/>
      </w:pPr>
      <w:r>
        <w:rPr/>
        <w:t>§6. Функциональные стили в их отношении к выразительности речи</w:t>
      </w:r>
    </w:p>
    <w:p>
      <w:pPr>
        <w:pStyle w:val="Normal"/>
        <w:rPr/>
      </w:pPr>
      <w:r>
        <w:rPr/>
      </w:r>
    </w:p>
    <w:p>
      <w:pPr>
        <w:pStyle w:val="Normal"/>
        <w:rPr/>
      </w:pPr>
      <w:r>
        <w:rPr/>
        <w:t>Выбор средств речевой выразительности так же, как и выбор языковых средств вообще, определяется сферой общения, ситуацией и целью. В каждом из функциональных стилей выразительность достигается с помощью разных языковых средств, отбор и организация которых, их функциональная активность определяются специфическими особенностями того или иного стиля. Так, ярким средством выразительности в разговорном стиле является интонация, поскольку данный стиль реализуется главным образом в устной форме. Немаловажную роль играют здесь и паралингвистические средства. В качестве выразительных средств в литературно-художественном и публицистическом стилях широко используются тропы, стилистические фигуры, языковые единицы с эмоционально-экспрессивной окраской, что в максимальной степени способствует реализации одной из основных функций этих стилей. Для научной же и официально-деловой речи употребление таких единиц не характерно, так как они не способствуют точности изложения.</w:t>
      </w:r>
    </w:p>
    <w:p>
      <w:pPr>
        <w:pStyle w:val="Normal"/>
        <w:rPr/>
      </w:pPr>
      <w:r>
        <w:rPr/>
        <w:t xml:space="preserve">Выразительность научной речи достигается благодаря наиболее подходящему с логической точки зрения расположению слов, словосочетаний, предложений и целых частей высказывания, благодаря четкости, строгости, ясности синтаксических конструкций, точности и логичности изложения. Изобразительно-выразительные средства могут использоваться в научно-популярном подстиле, в произведениях гуманитарных наук. Настоящий популяризатор, по справедливому мнению Д.И. Писарева, "непременно должен быть художником слова". В научном стиле наиболее употребителен прием сравнения как одна из логических форм мышления. В устном научном изложении могут использоваться в качестве средства выразительности метафоры. Обычно же метафоры в научном стиле являются одним из средств наименований предметов или явлений в тех случаях, когда в науке еще не закрепился специальный термин для их обозначения: </w:t>
      </w:r>
      <w:r>
        <w:rPr>
          <w:i/>
          <w:iCs/>
        </w:rPr>
        <w:t xml:space="preserve">хрупкость металла, возбуждение атома, язык электронно-вычислительной машины, черная дыра </w:t>
      </w:r>
      <w:r>
        <w:rPr/>
        <w:t>и т.п. По мере того, как литературные слова превращаются в термины, их метафоричность стирается и постепенно исчезает. Деметафоризация - это системная черта научного стиля.</w:t>
      </w:r>
    </w:p>
    <w:p>
      <w:pPr>
        <w:pStyle w:val="Normal"/>
        <w:rPr/>
      </w:pPr>
      <w:r>
        <w:rPr/>
        <w:t>В официально-деловом стиле средства выразительности неупотребительны, поскольку они противопоказаны таким особенностям данного стиля, как точность, не допускающая двояких толкований, официальность и бесстрастность изложения. Хотя в смешанных жанрах, в частности, в жанрах, подверженных влиянию публицистического стиля (в дипломатических документах, коммюнике, обращениях, праздничных приказах и т.д.) использование средств выразительности допускается. Но в целом официально-деловой стиль не способствует поддержанию речевой выразительности. Более того, он является основным источником речевых штампов и канцеляризмов, ослабляющих ее.</w:t>
      </w:r>
    </w:p>
    <w:p>
      <w:pPr>
        <w:pStyle w:val="Normal"/>
        <w:rPr/>
      </w:pPr>
      <w:r>
        <w:rPr/>
        <w:t>Наиболее широкое применение выразительные средства находят в литературно-художественном и публицистическом стилях. В художественной литературе средства выразительности выполняют эстетическую функцию; речевая выразительность здесь - один из главных приемов воздействия на читателя. В художественном произведении любая языковая единица может стать стилистически значимой, превратиться в средство художественной изобразительности и выразительности. Под пером писателя слово каждый раз как бы рождается заново; отражая особенности индивидуально-авторской манеры, оно всегда должно быть свежим и неповторимым. Художник слова творчески преображает единицы языка, расширяя рамки привычных способов отбора и соединения слов, приемов использования синтаксических конструкций и интонаций, и таким образом обогащает речь средствами выразительности. Образцовые художественные тексты, изучение особенностей употребления в них языковых единиц помогают овладеть выразительными возможностями языка.</w:t>
      </w:r>
    </w:p>
    <w:p>
      <w:pPr>
        <w:pStyle w:val="Normal"/>
        <w:rPr/>
      </w:pPr>
      <w:r>
        <w:rPr/>
        <w:t xml:space="preserve">Усилению речевой выразительности способствует также публицистический стиль с его стремлением к экспрессивности высказывания, оживлению повествования свежими словесными оборотами. Публицисты, как и писатели, постоянно ищут образные средства, используют языковые единицы, позволяющие не только назвать предмет, его действие, свойство и т.д., но и выразить определенное отношение к этому предмету или явлению, привлечь внимание адресата; прибегают к таким приемам использования языковых единиц, которые максимально способствуют реализации функции воздействия. Для публицистики (особенно для таких ее жанров, как очерк, фельетон), так же, как и для художественной речи, характерны индивидуальные приемы использования языковых средств. Правда, стремление к выразительности в публицистике (особенно в газетной) нередко превращается в свою противоположность - является одной из причин порождения штампов, так как необычное слово, выражение, конструкция, удачные с точки зрения критериев выразительности, подхватываются многочисленными корреспондентами и в результате частого употребления (иногда - неуместного) очень быстро утрачивают свою новизну, образность, превращаются в речевые стандарты, например, употребление в настоящее время сочетаний типа </w:t>
      </w:r>
      <w:r>
        <w:rPr>
          <w:i/>
          <w:iCs/>
        </w:rPr>
        <w:t xml:space="preserve">белое золото, справлять новоселье, цех здоровья, люди в белых халатах </w:t>
      </w:r>
      <w:r>
        <w:rPr/>
        <w:t>и т.п. Штампы, шаблоны, злоупотребление профессиональной лексикой на страницах газет ослабляют мобилизующую силу слова, его общественное воздействие.</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Гиперссылка1"/>
    <w:qFormat/>
    <w:rPr>
      <w:color w:val="008000"/>
      <w:sz w:val="20"/>
      <w:szCs w:val="20"/>
      <w:u w:val="no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веб)1"/>
    <w:basedOn w:val="Normal"/>
    <w:qFormat/>
    <w:pPr>
      <w:spacing w:before="116" w:after="280"/>
    </w:pPr>
    <w:rPr>
      <w:rFonts w:ascii="Arial" w:hAnsi="Arial" w:cs="Arial"/>
      <w:color w:val="000000"/>
      <w:sz w:val="20"/>
      <w:szCs w:val="20"/>
    </w:rPr>
  </w:style>
  <w:style w:type="paragraph" w:styleId="211">
    <w:name w:val="Заголовок 21"/>
    <w:basedOn w:val="Normal"/>
    <w:qFormat/>
    <w:pPr>
      <w:spacing w:before="280" w:after="280"/>
      <w:jc w:val="center"/>
      <w:outlineLvl w:val="2"/>
    </w:pPr>
    <w:rPr>
      <w:b/>
      <w:bCs/>
    </w:rPr>
  </w:style>
  <w:style w:type="paragraph" w:styleId="311">
    <w:name w:val="Заголовок 31"/>
    <w:basedOn w:val="Normal"/>
    <w:qFormat/>
    <w:pPr>
      <w:spacing w:before="280" w:after="280"/>
      <w:jc w:val="center"/>
      <w:outlineLvl w:val="3"/>
    </w:pPr>
    <w:rPr>
      <w:b/>
      <w:bCs/>
      <w:i/>
      <w:iCs/>
    </w:rPr>
  </w:style>
  <w:style w:type="paragraph" w:styleId="41">
    <w:name w:val="Заголовок 41"/>
    <w:basedOn w:val="Normal"/>
    <w:qFormat/>
    <w:pPr>
      <w:spacing w:before="280" w:after="280"/>
      <w:jc w:val="center"/>
      <w:outlineLvl w:val="4"/>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5">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User</dc:creator>
  <dc:description/>
  <cp:keywords/>
  <dc:language>en-US</dc:language>
  <cp:lastModifiedBy>SYSTEM</cp:lastModifiedBy>
  <dcterms:modified xsi:type="dcterms:W3CDTF">2011-09-08T12:05:00Z</dcterms:modified>
  <cp:revision>2</cp:revision>
  <dc:subject/>
  <dc:title>Глава 7</dc:title>
</cp:coreProperties>
</file>