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709"/>
        <w:jc w:val="both"/>
        <w:rPr>
          <w:b/>
          <w:b/>
          <w:color w:val="000000"/>
          <w:sz w:val="28"/>
          <w:szCs w:val="36"/>
          <w:lang w:val="en-US" w:eastAsia="en-US"/>
        </w:rPr>
      </w:pPr>
      <w:r>
        <w:rPr>
          <w:b/>
          <w:color w:val="000000"/>
          <w:sz w:val="28"/>
          <w:szCs w:val="36"/>
          <w:lang w:val="en-US" w:eastAsia="en-US"/>
        </w:rPr>
        <w:t>Содержание</w:t>
      </w:r>
    </w:p>
    <w:p>
      <w:pPr>
        <w:pStyle w:val="Normal"/>
        <w:tabs>
          <w:tab w:val="clear" w:pos="708"/>
          <w:tab w:val="left" w:pos="99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26" w:leader="none"/>
          <w:tab w:val="left" w:pos="993"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Модели социальной политики</w:t>
      </w:r>
    </w:p>
    <w:p>
      <w:pPr>
        <w:pStyle w:val="Normal"/>
        <w:numPr>
          <w:ilvl w:val="0"/>
          <w:numId w:val="1"/>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Принципы стратегии социально-экономического развития России</w:t>
      </w:r>
    </w:p>
    <w:p>
      <w:pPr>
        <w:pStyle w:val="Normal"/>
        <w:numPr>
          <w:ilvl w:val="0"/>
          <w:numId w:val="1"/>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Приоритеты социальной политики</w:t>
      </w:r>
    </w:p>
    <w:p>
      <w:pPr>
        <w:pStyle w:val="Normal"/>
        <w:numPr>
          <w:ilvl w:val="0"/>
          <w:numId w:val="1"/>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Современный этап развития социальной политики в России</w:t>
      </w:r>
    </w:p>
    <w:p>
      <w:pPr>
        <w:pStyle w:val="Normal"/>
        <w:tabs>
          <w:tab w:val="clear" w:pos="708"/>
          <w:tab w:val="left" w:pos="426" w:leader="none"/>
          <w:tab w:val="left" w:pos="993"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 w:val="left" w:pos="993" w:leader="none"/>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993" w:leader="none"/>
        </w:tabs>
        <w:spacing w:lineRule="auto" w:line="360"/>
        <w:ind w:firstLine="709"/>
        <w:jc w:val="both"/>
        <w:rPr>
          <w:b/>
          <w:b/>
          <w:color w:val="000000"/>
          <w:sz w:val="28"/>
          <w:szCs w:val="36"/>
          <w:lang w:val="en-US" w:eastAsia="en-US"/>
        </w:rPr>
      </w:pPr>
      <w:r>
        <w:rPr>
          <w:b/>
          <w:color w:val="000000"/>
          <w:sz w:val="28"/>
          <w:szCs w:val="36"/>
          <w:lang w:val="en-US" w:eastAsia="en-US"/>
        </w:rPr>
        <w:t>Введение</w:t>
      </w:r>
    </w:p>
    <w:p>
      <w:pPr>
        <w:pStyle w:val="Normal"/>
        <w:tabs>
          <w:tab w:val="clear" w:pos="708"/>
          <w:tab w:val="left" w:pos="99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Трансформация российского общества породила качественно новые явления во всех сферах жизнедеятельности. Она глубоко затронула уровень, и особенно качество жизни россиян, потребовала адекватной социальной политик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Принятие целого ряда федеральных законов и программ, предусматривающих изменение структуры и направлений социально – защитной деятельности, само по себе не сняло, к сожалению, остроту жизненно важных проблем многих категорий населения. В обществе всегда существуют социальные слои, семьи и отдельные люди, которые попадают в трудные жизненные ситуации. Для них, кроме обеспечения общих условий жизнедеятельности дополнительно требуется социальная защита, включающая адресную социальную поддержку и социальное обслуживание.</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истема социальный защиты населения Российской Федерации вступила во второй десяток лет своего развития. С 1991, возродившись как новый вид профессиональной деятельности, она прошла определенный путь, отмеченный бурным развитием.</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Основной целью написания данной курсовой работы является определение нового курса развития социальной политики в Росси. Для достижения поставленной цели необходимо решить ряд задач:</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 рассмотреть основные модели социальной политики;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 обозначить основные принципы стратегии социально – экономического развития России;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выявить приоритеты социальной политик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рассмотреть ситуацию развития социальной политики на современном этапе.</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Для рассмотрения данной темы использованы учебники и периодическая литература таких авторов как Гончаров П.К., Лайкам К., Пронин С., Ишаев В., Карелова В. и других.</w:t>
      </w:r>
      <w:r>
        <w:br w:type="page"/>
      </w:r>
    </w:p>
    <w:p>
      <w:pPr>
        <w:pStyle w:val="Normal"/>
        <w:numPr>
          <w:ilvl w:val="0"/>
          <w:numId w:val="4"/>
        </w:numPr>
        <w:tabs>
          <w:tab w:val="clear" w:pos="708"/>
          <w:tab w:val="left" w:pos="993" w:leader="none"/>
        </w:tabs>
        <w:spacing w:lineRule="auto" w:line="360"/>
        <w:ind w:left="0" w:firstLine="709"/>
        <w:jc w:val="both"/>
        <w:rPr/>
      </w:pPr>
      <w:r>
        <w:rPr>
          <w:b/>
          <w:color w:val="000000"/>
          <w:sz w:val="28"/>
          <w:szCs w:val="32"/>
          <w:lang w:val="en-US" w:eastAsia="en-US"/>
        </w:rPr>
        <w:t>Модели социальной политики</w:t>
      </w:r>
    </w:p>
    <w:p>
      <w:pPr>
        <w:pStyle w:val="Normal"/>
        <w:tabs>
          <w:tab w:val="clear" w:pos="708"/>
          <w:tab w:val="left" w:pos="99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Государства на постсоциалистическом пространстве имеют общие проблемы в социальной сфере. Среди них одна из главных – наличие огромных государственных социальных обязательств, унаследованных от социалистической системы и не обеспеченных финансовыми ресурсам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современной истории постсоциалистического периода выделяются две основные модели развития социальной политики: патерналистская модель и адресная социальная система.</w:t>
      </w:r>
    </w:p>
    <w:p>
      <w:pPr>
        <w:pStyle w:val="Normal"/>
        <w:tabs>
          <w:tab w:val="clear" w:pos="708"/>
          <w:tab w:val="left" w:pos="993" w:leader="none"/>
        </w:tabs>
        <w:spacing w:lineRule="auto" w:line="360"/>
        <w:ind w:firstLine="709"/>
        <w:jc w:val="both"/>
        <w:rPr>
          <w:color w:val="000000"/>
          <w:sz w:val="28"/>
          <w:szCs w:val="28"/>
          <w:lang w:val="en-US" w:eastAsia="en-US"/>
        </w:rPr>
      </w:pPr>
      <w:r>
        <w:rPr>
          <w:b/>
          <w:color w:val="000000"/>
          <w:sz w:val="28"/>
          <w:szCs w:val="28"/>
          <w:lang w:val="en-US" w:eastAsia="en-US"/>
        </w:rPr>
        <w:t xml:space="preserve">Патерналистская модель </w:t>
      </w:r>
      <w:r>
        <w:rPr>
          <w:color w:val="000000"/>
          <w:sz w:val="28"/>
          <w:szCs w:val="28"/>
          <w:lang w:val="en-US" w:eastAsia="en-US"/>
        </w:rPr>
        <w:t>социального развития была заимствована из практики регулирования социальной сферы Советского Союза. Для нее характерно жесткое определение государством поведения человека в социальной сфере и охват социальной защитой практически всего населения.</w:t>
      </w:r>
      <w:r>
        <w:rPr>
          <w:b/>
          <w:color w:val="000000"/>
          <w:sz w:val="28"/>
          <w:szCs w:val="28"/>
          <w:lang w:val="en-US" w:eastAsia="en-US"/>
        </w:rPr>
        <w:t xml:space="preserve"> </w:t>
      </w:r>
      <w:r>
        <w:rPr>
          <w:color w:val="000000"/>
          <w:sz w:val="28"/>
          <w:szCs w:val="28"/>
          <w:lang w:val="en-US" w:eastAsia="en-US"/>
        </w:rPr>
        <w:t>Низкая эффективность патерналистской модели, неспособность решить современные социальные проблемы определили в качестве одной из основных задач современного социально – экономического развития необходимость проведения комплексных, системных преобразований в социальной сфере. (5)</w:t>
      </w:r>
    </w:p>
    <w:p>
      <w:pPr>
        <w:pStyle w:val="Normal"/>
        <w:tabs>
          <w:tab w:val="clear" w:pos="708"/>
          <w:tab w:val="left" w:pos="993" w:leader="none"/>
        </w:tabs>
        <w:spacing w:lineRule="auto" w:line="360"/>
        <w:ind w:firstLine="709"/>
        <w:jc w:val="both"/>
        <w:rPr/>
      </w:pPr>
      <w:r>
        <w:rPr>
          <w:color w:val="000000"/>
          <w:sz w:val="28"/>
          <w:szCs w:val="28"/>
          <w:lang w:val="en-US" w:eastAsia="en-US"/>
        </w:rPr>
        <w:t xml:space="preserve">Для </w:t>
      </w:r>
      <w:r>
        <w:rPr>
          <w:b/>
          <w:color w:val="000000"/>
          <w:sz w:val="28"/>
          <w:szCs w:val="28"/>
          <w:lang w:val="en-US" w:eastAsia="en-US"/>
        </w:rPr>
        <w:t>модели адресной социальной политики</w:t>
      </w:r>
      <w:r>
        <w:rPr>
          <w:color w:val="000000"/>
          <w:sz w:val="28"/>
          <w:szCs w:val="28"/>
          <w:lang w:val="en-US" w:eastAsia="en-US"/>
        </w:rPr>
        <w:t xml:space="preserve"> характерны дифференциация выполнения социальных функций государства в отношении различных слоев населения, перераспределение социальных расходов государства в пользу наиболее уязвимых групп населения, повышение эффективности социальной системы, снижение социальной напряженности в обществе.</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Период перехода к более эффективной модели социальной политики характеризуется сложностью и глубиной необходимых преобразований и требует к себе комплексного, системного подхода. Реформирование социальной сферы не может рассматриваться и реализовываться в отрыве от осуществления макроэкономических преобразований, проведения реформы государственной власти. В этот период действует специфическая </w:t>
      </w:r>
      <w:r>
        <w:rPr>
          <w:b/>
          <w:color w:val="000000"/>
          <w:sz w:val="28"/>
          <w:szCs w:val="28"/>
          <w:lang w:val="en-US" w:eastAsia="en-US"/>
        </w:rPr>
        <w:t>переходная модель.</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Уровень социальной напряженности, объем, и характер накопившихся социальных проблем требует придерживаться поэтапного, эволюционного подхода к построению новой модели социальной политики. </w:t>
      </w:r>
      <w:r>
        <w:rPr>
          <w:color w:val="000000"/>
          <w:sz w:val="28"/>
          <w:szCs w:val="28"/>
          <w:u w:val="single"/>
          <w:lang w:val="en-US" w:eastAsia="en-US"/>
        </w:rPr>
        <w:t>В процессе перехода к адресной социальной системе можно выделить следующие основные стади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антикризисное управление социальными процессами в обществе;</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достижение социальной стабильност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устойчивое развитие социальной сферы.</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оциальная политика в постсоциалистической России, как и во многих других странах с переходной экономикой, была ориентированна преимущественно на сохранение масштабов оказываемых государством социальных услуг. При этом усилия, направленные на повышение эффективности социальных программ, отступали на второй план. На фоне быстрого падения ВВП происходило увеличение доли удельного веса социальных расходов в совокупных расходах государств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Основной формой социальной защиты населения в странах с рыночной экономикой является социальное страхование. Для современной системы социального страхования все еще характерны основные черты и проблемы патерналистской модели социального развития. Процесс реформирования системы, сформировавшийся в условиях централизованного, планового управления и уравнительных признаках, далеко не завершен.</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Основу системы государственного страхования составили государственные внебюджетные социальные фонды: Пенсионный фонд Российской Федерации, Фонд социального страхования Российской Федерации, Фонд обязательного медицинского страхования и Государственный фонд занятости населения. Помимо внебюджетных фондов источником финансирования социальной политики является трехуровневая бюджетная система, включающая Федеральный бюджет Российской Федерации, региональные и местные бюджеты. (4)</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Произошедшее в 90-е годы повышение доли социальных расходов не смогло предотвратить снижение уровня жизни населения, включая работников отраслей социальной сферы. Оно привело лишь к дальнейшему быстрому нарастанию проблемы бюджетного дефицита.</w:t>
      </w:r>
    </w:p>
    <w:p>
      <w:pPr>
        <w:pStyle w:val="Normal"/>
        <w:tabs>
          <w:tab w:val="clear" w:pos="708"/>
          <w:tab w:val="left" w:pos="993" w:leader="none"/>
        </w:tabs>
        <w:spacing w:lineRule="auto" w:line="360"/>
        <w:ind w:firstLine="709"/>
        <w:jc w:val="both"/>
        <w:rPr/>
      </w:pPr>
      <w:r>
        <w:rPr>
          <w:color w:val="000000"/>
          <w:sz w:val="28"/>
          <w:szCs w:val="28"/>
          <w:u w:val="single"/>
          <w:lang w:val="en-US" w:eastAsia="en-US"/>
        </w:rPr>
        <w:t xml:space="preserve">В целом патерналистская модель социального развития показа свою низкую эффективность в регулировании социальных процессов в современном обществе. </w:t>
      </w:r>
      <w:r>
        <w:rPr>
          <w:color w:val="000000"/>
          <w:sz w:val="28"/>
          <w:szCs w:val="28"/>
          <w:lang w:val="en-US" w:eastAsia="en-US"/>
        </w:rPr>
        <w:t>Среди множества её недостатков необходимо выделить следующие:</w:t>
      </w:r>
    </w:p>
    <w:p>
      <w:pPr>
        <w:pStyle w:val="Normal"/>
        <w:numPr>
          <w:ilvl w:val="0"/>
          <w:numId w:val="2"/>
        </w:numPr>
        <w:tabs>
          <w:tab w:val="clear" w:pos="708"/>
          <w:tab w:val="left" w:pos="993" w:leader="none"/>
        </w:tabs>
        <w:spacing w:lineRule="auto" w:line="360"/>
        <w:ind w:left="0" w:firstLine="709"/>
        <w:jc w:val="both"/>
        <w:rPr/>
      </w:pPr>
      <w:r>
        <w:rPr>
          <w:color w:val="000000"/>
          <w:sz w:val="28"/>
          <w:szCs w:val="28"/>
          <w:lang w:val="en-US" w:eastAsia="en-US"/>
        </w:rPr>
        <w:t>несоответствие финансовых возможностей государства объему законодательно определенных социальных обязательств;</w:t>
      </w:r>
    </w:p>
    <w:p>
      <w:pPr>
        <w:pStyle w:val="Normal"/>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оправданно высокие (с точки зрения финансовых возможностей) расходы на социальную сферу; </w:t>
      </w:r>
    </w:p>
    <w:p>
      <w:pPr>
        <w:pStyle w:val="Normal"/>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ая межведомственная координация органов, участвующих в формировании и реализации социальной политики;</w:t>
      </w:r>
    </w:p>
    <w:p>
      <w:pPr>
        <w:pStyle w:val="Normal"/>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ерекрестная реализация социальных программ, вызывающая дублирование социальной помощи;</w:t>
      </w:r>
    </w:p>
    <w:p>
      <w:pPr>
        <w:pStyle w:val="Normal"/>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совершенная система оценки эффективности расходов на социальную сферу; </w:t>
      </w:r>
    </w:p>
    <w:p>
      <w:pPr>
        <w:pStyle w:val="Normal"/>
        <w:numPr>
          <w:ilvl w:val="0"/>
          <w:numId w:val="2"/>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системного подхода к формированию социальной защиты населения.</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Несбалансированность ресурсов и обязательств государства являются наиболее острой бюджетной проблемой, решение которой выделено в качестве одной из стратегических задач развития страны на современном этапе.</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ущественное влияние на эффективность реализации социальной политики оказывает проблема нечеткого разграничения расходных и налоговых полномочий между бюджетами всех уровней.</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социальная система современной России несет в себе архаичную структуру распределения социальных услуг по видам, категориям получателей, источникам финансирования и месту оказания помощ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Тем не менее, применение на начальном этапе социально-экономических преобразований в России патерналистской модели социальной политики было обосновано в силу ряда объективных причин:</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резкого падения уровня жизни большей части населения;</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отсутствия опыта решения столь масштабных задач в области социальной политик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необеспеченности техническими и нормативно-методическими средствами для решения многих задач социальных реформ;</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недостаточной определенностью социально-экономических приоритетов государств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несформированностью социальной структуры обществ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необходимостью полного использования тех ресурсов, форм и методов работы, которые остались от дореформенной системы социальной защиты.</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виду масштабности и значимости накопившихся проблем реформирование социальной политики государства определено в качестве одной из стратегических задач развития страны на современном этапе. Социальная реформа рассматривается как неразрывная составляющая часть экономической и финансовой стратегии государств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Приоритетным направлением проведения социальных реформ является переход к более эффективной модели – модели адресной социальной политики, реализуемой с учетом реально имеющихся у государства ресурсов и возможностей и ориентированной на поддержку наиболее социально уязвимых групп населения.</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Адресный подход позволит перераспределить ресурсы, выделяемые на социальную политику, в пользу особо нуждающихся категорий населения, увеличить размер пособий и других выплат, одновременно уменьшив бремя неэффективных расходов государства. К особо нуждающимся категориям населения, в пользу которых предполагается производить перераспределение социальных расходов государства, в первую очередь, следует отнести семьи с детьми, престарелых, инвалидов и безработных с доходом ниже прожиточного минимум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К основным целевым характеристикам модели адресной социальной политики необходимо отнести следующие:</w:t>
      </w:r>
    </w:p>
    <w:p>
      <w:pPr>
        <w:pStyle w:val="Normal"/>
        <w:numPr>
          <w:ilvl w:val="0"/>
          <w:numId w:val="5"/>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дифференциацию социальной политики государства в отношении различных слоев населения;</w:t>
      </w:r>
    </w:p>
    <w:p>
      <w:pPr>
        <w:pStyle w:val="Normal"/>
        <w:numPr>
          <w:ilvl w:val="0"/>
          <w:numId w:val="5"/>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корректное выделение категорий получателей социальной помощи;</w:t>
      </w:r>
    </w:p>
    <w:p>
      <w:pPr>
        <w:pStyle w:val="Normal"/>
        <w:numPr>
          <w:ilvl w:val="0"/>
          <w:numId w:val="5"/>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принципа адресности, как средства перераспределения социальной помощи для наиболее нуждающихся групп населения;</w:t>
      </w:r>
    </w:p>
    <w:p>
      <w:pPr>
        <w:pStyle w:val="Normal"/>
        <w:numPr>
          <w:ilvl w:val="0"/>
          <w:numId w:val="5"/>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муниципализацию» социальной политики за счет передачи значительной части полномочий по определению размеров и форм предоставления социальной помощи на региональный и муниципальный уровень;</w:t>
      </w:r>
    </w:p>
    <w:p>
      <w:pPr>
        <w:pStyle w:val="Normal"/>
        <w:numPr>
          <w:ilvl w:val="0"/>
          <w:numId w:val="5"/>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еревод системы социального страхования на принципы добровольного страхования социального риск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четкое разграничение полномочий в реализации социальной политики между уровнями бюджетной системы.</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Одной из принципиальных проблем адресной модели социальной политики является проблема минимизации затрат, связанных с корректным определением адресата социальной помощи. Задача по разработке эффективных и недорогих методов проверки нуждаемости, хорошо адаптированных к местным условиям, является одной из важнейших для этапа реформирования социальной политики. Существующие методики проверки нуждаемости, основанные на учете легальных доходов, являются несовершенными и недостаточными.(7)</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тратегическими целями социальной политики в России, определенными на данном этапе развития, являются:</w:t>
      </w:r>
    </w:p>
    <w:p>
      <w:pPr>
        <w:pStyle w:val="Normal"/>
        <w:numPr>
          <w:ilvl w:val="0"/>
          <w:numId w:val="11"/>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достижение ощутимого достижения улучшения материального положения и условий жизни людей;</w:t>
      </w:r>
    </w:p>
    <w:p>
      <w:pPr>
        <w:pStyle w:val="Normal"/>
        <w:numPr>
          <w:ilvl w:val="0"/>
          <w:numId w:val="11"/>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эффективности занятости населения, повышение качества и конкурентоспособности рабочей силы;</w:t>
      </w:r>
    </w:p>
    <w:p>
      <w:pPr>
        <w:pStyle w:val="Normal"/>
        <w:numPr>
          <w:ilvl w:val="0"/>
          <w:numId w:val="11"/>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гарантия конституционных прав граждан в области труда, социальной защиты населения, образования, охраны здоровья, культуры, обеспечения жильём;</w:t>
      </w:r>
    </w:p>
    <w:p>
      <w:pPr>
        <w:pStyle w:val="Normal"/>
        <w:numPr>
          <w:ilvl w:val="0"/>
          <w:numId w:val="11"/>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ереориентация социальной политики на семью, обеспечение прав и социальных гарантий, представляемых семье;</w:t>
      </w:r>
    </w:p>
    <w:p>
      <w:pPr>
        <w:pStyle w:val="Normal"/>
        <w:numPr>
          <w:ilvl w:val="0"/>
          <w:numId w:val="11"/>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ормализация и улучшение демографической ситуации, снижение смертности населения, особенно детской и граждан трудоспособного возраст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Достижение определенных выше целей предполагает осуществление поэтапного перехода к адресной модели социальной политики, в рамках которого выделяются следующие основные задачи:</w:t>
      </w:r>
    </w:p>
    <w:p>
      <w:pPr>
        <w:pStyle w:val="Normal"/>
        <w:numPr>
          <w:ilvl w:val="0"/>
          <w:numId w:val="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ущественное повышение социальной политики;</w:t>
      </w:r>
    </w:p>
    <w:p>
      <w:pPr>
        <w:pStyle w:val="Normal"/>
        <w:numPr>
          <w:ilvl w:val="0"/>
          <w:numId w:val="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упорядочивание государственных социальных обязательств;</w:t>
      </w:r>
    </w:p>
    <w:p>
      <w:pPr>
        <w:pStyle w:val="Normal"/>
        <w:numPr>
          <w:ilvl w:val="0"/>
          <w:numId w:val="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концентрация усилий на решении наиболее острых социальных проблем;</w:t>
      </w:r>
    </w:p>
    <w:p>
      <w:pPr>
        <w:pStyle w:val="Normal"/>
        <w:numPr>
          <w:ilvl w:val="0"/>
          <w:numId w:val="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ущественное улучшение социальной инфраструктуры;</w:t>
      </w:r>
    </w:p>
    <w:p>
      <w:pPr>
        <w:pStyle w:val="Normal"/>
        <w:numPr>
          <w:ilvl w:val="0"/>
          <w:numId w:val="3"/>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работка новых механизмов реализации социальной политики.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рамках реализации адресной модели социальной системой Российской Федерации можно выделить следующие основные стади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Сложившуюся на сегодняшний день ситуацию в социальной сфере можно рассматривать как этап антикризисного управления социальными процессами.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Задачей социальной политики на ближайшую перспективу является достижение социальной стабильности развития общества. Социальная стабильность – это такое состояние социальных процессов в стране, которое позволяет обеспечить поступательное развитие экономики, сохранять политическую стабильность в обществе.</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оциальная стабильность развития общества обеспечивается проведение эффективной социальной политики государства, базирующейся на следующих основных принципах:</w:t>
      </w:r>
    </w:p>
    <w:p>
      <w:pPr>
        <w:pStyle w:val="Normal"/>
        <w:numPr>
          <w:ilvl w:val="0"/>
          <w:numId w:val="8"/>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ризнание необходимости динамичного развития социальной сферы как одного из важнейших условий устойчивого развития общества;</w:t>
      </w:r>
    </w:p>
    <w:p>
      <w:pPr>
        <w:pStyle w:val="Normal"/>
        <w:numPr>
          <w:ilvl w:val="0"/>
          <w:numId w:val="8"/>
        </w:numPr>
        <w:tabs>
          <w:tab w:val="clear" w:pos="708"/>
          <w:tab w:val="left" w:pos="993" w:leader="none"/>
        </w:tabs>
        <w:spacing w:lineRule="auto" w:line="360"/>
        <w:ind w:left="0" w:firstLine="709"/>
        <w:jc w:val="both"/>
        <w:rPr/>
      </w:pPr>
      <w:r>
        <w:rPr>
          <w:color w:val="000000"/>
          <w:sz w:val="28"/>
          <w:szCs w:val="28"/>
          <w:lang w:val="en-US" w:eastAsia="en-US"/>
        </w:rPr>
        <w:t>четкое определение приоритетов в области социальной политики, поддерживаемых на государственном уровне;</w:t>
      </w:r>
    </w:p>
    <w:p>
      <w:pPr>
        <w:pStyle w:val="Normal"/>
        <w:numPr>
          <w:ilvl w:val="0"/>
          <w:numId w:val="8"/>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управляемости социальными процессами на основании сохранения единства социального пространства и обеспечения федеральных минимальных гарантий в области социальной защиты населения; </w:t>
      </w:r>
    </w:p>
    <w:p>
      <w:pPr>
        <w:pStyle w:val="Normal"/>
        <w:numPr>
          <w:ilvl w:val="0"/>
          <w:numId w:val="8"/>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единства социальной политики на различных уровнях управления.</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остояние устойчивого развития социальной сферы характеризуется постоянным улучшением качественных показателей социальной сферы, отсутствием угрозы социальной стабильности развития общества и наличием потенциала для дальнейшего развития.</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Устойчивое развитие социальной сферы становится принципиальной особенностью перспективной стратегии социально – экономического развития Российской Федерации, формируемой на современном этапе. (4)</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b/>
          <w:b/>
          <w:color w:val="000000"/>
          <w:sz w:val="28"/>
          <w:szCs w:val="32"/>
          <w:lang w:val="en-US" w:eastAsia="en-US"/>
        </w:rPr>
      </w:pPr>
      <w:r>
        <w:rPr>
          <w:b/>
          <w:color w:val="000000"/>
          <w:sz w:val="28"/>
          <w:szCs w:val="32"/>
          <w:lang w:val="en-US" w:eastAsia="en-US"/>
        </w:rPr>
        <w:t>2. Принципы стратегии социально–экономического развития России</w:t>
      </w:r>
    </w:p>
    <w:p>
      <w:pPr>
        <w:pStyle w:val="Normal"/>
        <w:tabs>
          <w:tab w:val="clear" w:pos="708"/>
          <w:tab w:val="left" w:pos="99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93" w:leader="none"/>
        </w:tabs>
        <w:spacing w:lineRule="auto" w:line="360"/>
        <w:ind w:firstLine="709"/>
        <w:jc w:val="both"/>
        <w:rPr/>
      </w:pPr>
      <w:r>
        <w:rPr>
          <w:color w:val="000000"/>
          <w:sz w:val="28"/>
          <w:szCs w:val="28"/>
          <w:lang w:val="en-US" w:eastAsia="en-US"/>
        </w:rPr>
        <w:t>Государство в рыночной экономике выступает как организатор экономического порядка, ответственный за установление правил игры и являющийся гарантом их стабильности и выполнения, и как выразитель общественных интересов. Переход к современному рынку – это проблема выбора между скоростью перехода и достижимостью ожидаемого эффекта. В сложившихся условиях эволюционное формирование эффективного рыночного хозяйства в России требует длительного времени, предопределит её дальнейшего отставание от стран – лидеров экономического развития и будет сопровождаться крупномасштабной потерей производственного и ресурсного потенциала, неприемлемо большими социальными издержками.</w:t>
      </w:r>
    </w:p>
    <w:p>
      <w:pPr>
        <w:pStyle w:val="Normal"/>
        <w:tabs>
          <w:tab w:val="clear" w:pos="708"/>
          <w:tab w:val="left" w:pos="993" w:leader="none"/>
        </w:tabs>
        <w:spacing w:lineRule="auto" w:line="360"/>
        <w:ind w:firstLine="709"/>
        <w:jc w:val="both"/>
        <w:rPr>
          <w:color w:val="000000"/>
          <w:sz w:val="28"/>
          <w:szCs w:val="28"/>
          <w:u w:val="single"/>
          <w:lang w:val="en-US" w:eastAsia="en-US"/>
        </w:rPr>
      </w:pPr>
      <w:r>
        <w:rPr>
          <w:color w:val="000000"/>
          <w:sz w:val="28"/>
          <w:szCs w:val="28"/>
          <w:lang w:val="en-US" w:eastAsia="en-US"/>
        </w:rPr>
        <w:t xml:space="preserve">В основе стратегии должны лежать высокие, достойные России и одновременно достижимые долгосрочные цели. </w:t>
      </w:r>
      <w:r>
        <w:rPr>
          <w:color w:val="000000"/>
          <w:sz w:val="28"/>
          <w:szCs w:val="28"/>
          <w:u w:val="single"/>
          <w:lang w:val="en-US" w:eastAsia="en-US"/>
        </w:rPr>
        <w:t>Это превращение России в динамично развивающуюся державу, обеспечивающуюся на основе интенсивного труда и деловой инициативы, разумной и последовательной экономической политики среднеевропейские стандарты уровня жизни в российских природно-климатических и географических условиях. (6)</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Условием успешного экономического развития является социальная консолидация. Для того чтобы запустить взаимообусловленные процессы социальной консолидации и укрепления государства, необходимы следующие условия:</w:t>
      </w:r>
    </w:p>
    <w:p>
      <w:pPr>
        <w:pStyle w:val="Normal"/>
        <w:numPr>
          <w:ilvl w:val="0"/>
          <w:numId w:val="6"/>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выбор такой стратегической цели, которая обладает консолидирующим потенциалом, способна объединить усилия разных социальных групп. Формирование механизма социального контракта между государством, властью, бизнесом, обществом, на котором, в частности, будут базироваться институты легитимности государства и собственности;</w:t>
      </w:r>
    </w:p>
    <w:p>
      <w:pPr>
        <w:pStyle w:val="Normal"/>
        <w:numPr>
          <w:ilvl w:val="0"/>
          <w:numId w:val="6"/>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новой системы социального порядка, регулирующей поведение основных социальных субъектов в контексте реализации стратегических целей государства.</w:t>
      </w:r>
    </w:p>
    <w:p>
      <w:pPr>
        <w:pStyle w:val="Normal"/>
        <w:tabs>
          <w:tab w:val="clear" w:pos="708"/>
          <w:tab w:val="left" w:pos="993" w:leader="none"/>
        </w:tabs>
        <w:spacing w:lineRule="auto" w:line="360"/>
        <w:ind w:firstLine="709"/>
        <w:jc w:val="both"/>
        <w:rPr/>
      </w:pPr>
      <w:r>
        <w:rPr>
          <w:color w:val="000000"/>
          <w:sz w:val="28"/>
          <w:szCs w:val="28"/>
          <w:u w:val="single"/>
          <w:lang w:val="en-US" w:eastAsia="en-US"/>
        </w:rPr>
        <w:t xml:space="preserve">Успешная стратегия развития государства по принципу благосостояния для большинства будет определяться динамикой формирования массового среднего класса. </w:t>
      </w:r>
      <w:r>
        <w:rPr>
          <w:color w:val="000000"/>
          <w:sz w:val="28"/>
          <w:szCs w:val="28"/>
          <w:lang w:val="en-US" w:eastAsia="en-US"/>
        </w:rPr>
        <w:t>Становление среднего класса предполагает формирование новой модели потребления российского стандарта благосостояния. Такой стандарт должен включать качественное жильё, высокую обеспеченность товарами длительного пользования и качественные здравоохранение и образование.</w:t>
      </w:r>
    </w:p>
    <w:p>
      <w:pPr>
        <w:pStyle w:val="Normal"/>
        <w:tabs>
          <w:tab w:val="clear" w:pos="708"/>
          <w:tab w:val="left" w:pos="993" w:leader="none"/>
        </w:tabs>
        <w:spacing w:lineRule="auto" w:line="360"/>
        <w:ind w:firstLine="709"/>
        <w:jc w:val="both"/>
        <w:rPr/>
      </w:pPr>
      <w:r>
        <w:rPr>
          <w:color w:val="000000"/>
          <w:sz w:val="28"/>
          <w:szCs w:val="28"/>
          <w:lang w:val="en-US" w:eastAsia="en-US"/>
        </w:rPr>
        <w:t>В настоящее время в соответствии с западными стандартами благосостояния живут только 5 – 7% людей. А весь сегодняшний российский класс, который сохранил доперестроечный уровень жизни, составляет не более 20%. Слой бедности, в котором среднедушевые доходы не покрывают даже прожиточного минимума, охватывает почти 60 млн., или около 40% населения страны. При этом почти 30 млн. человек живут на грани нищеты, которая стала носить застойный характер.</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u w:val="single"/>
          <w:lang w:val="en-US" w:eastAsia="en-US"/>
        </w:rPr>
        <w:t xml:space="preserve">Механизмы достижения стратегических и социально – экономических целей. </w:t>
      </w:r>
      <w:r>
        <w:rPr>
          <w:color w:val="000000"/>
          <w:sz w:val="28"/>
          <w:szCs w:val="28"/>
          <w:lang w:val="en-US" w:eastAsia="en-US"/>
        </w:rPr>
        <w:t xml:space="preserve">Решающим условием в обеспечении экономического роста, а следовательно, и всей стратегии развития России как социального государства в ближайшие 10 лет становится </w:t>
      </w:r>
      <w:r>
        <w:rPr>
          <w:b/>
          <w:color w:val="000000"/>
          <w:sz w:val="28"/>
          <w:szCs w:val="28"/>
          <w:lang w:val="en-US" w:eastAsia="en-US"/>
        </w:rPr>
        <w:t>инвестиционный прорыв</w:t>
      </w:r>
      <w:r>
        <w:rPr>
          <w:color w:val="000000"/>
          <w:sz w:val="28"/>
          <w:szCs w:val="28"/>
          <w:lang w:val="en-US" w:eastAsia="en-US"/>
        </w:rPr>
        <w:t>. Он предполагает:</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форсированный рост капиталовложений;</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инвестиционную поддержку ряда ключевых секторов;</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инновационное наполнение инвестиций.</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Но чтобы инвестиции стали значимым фактором роль в их материальном обеспечении должно играть отечественное производство инвестиционных товаров, в частности машиностроение. Это предполагает ускоренную модернизацию данного сектора на основе отечественного и импортного оборудования и технологий.</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Необходимо учитывать ряд угроз экономической динамике:</w:t>
      </w:r>
    </w:p>
    <w:p>
      <w:pPr>
        <w:pStyle w:val="Normal"/>
        <w:numPr>
          <w:ilvl w:val="0"/>
          <w:numId w:val="10"/>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ость внутреннего спроса.</w:t>
      </w:r>
    </w:p>
    <w:p>
      <w:pPr>
        <w:pStyle w:val="Normal"/>
        <w:numPr>
          <w:ilvl w:val="0"/>
          <w:numId w:val="10"/>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Внешний долг.</w:t>
      </w:r>
    </w:p>
    <w:p>
      <w:pPr>
        <w:pStyle w:val="Normal"/>
        <w:numPr>
          <w:ilvl w:val="0"/>
          <w:numId w:val="10"/>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готовность инвестиционного комплекса к масштабным инвестициям.</w:t>
      </w:r>
    </w:p>
    <w:p>
      <w:pPr>
        <w:pStyle w:val="Normal"/>
        <w:numPr>
          <w:ilvl w:val="0"/>
          <w:numId w:val="10"/>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епропорционально высокий темп роста цен на топливо, электроэнергию, транспортных тарифов.</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Эффективная траектория экономического роста в среднесрочной перспективе естественным образом распадается на три период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u w:val="single"/>
          <w:lang w:val="en-US" w:eastAsia="en-US"/>
        </w:rPr>
        <w:t>Первый период</w:t>
      </w:r>
      <w:r>
        <w:rPr>
          <w:color w:val="000000"/>
          <w:sz w:val="28"/>
          <w:szCs w:val="28"/>
          <w:lang w:val="en-US" w:eastAsia="en-US"/>
        </w:rPr>
        <w:t xml:space="preserve"> – высоких темпов роста и наращивания инвестиций, опирающихся на вовлечение в экономический оборот пока еще не используемого потенциала и связанных с этим возможностей значительного повышения эффективности использования ресурсов. В рамках этого периода возможно достижение темпов роста на уровне 8 – 10%.</w:t>
      </w:r>
    </w:p>
    <w:p>
      <w:pPr>
        <w:pStyle w:val="Normal"/>
        <w:tabs>
          <w:tab w:val="clear" w:pos="708"/>
          <w:tab w:val="left" w:pos="993" w:leader="none"/>
        </w:tabs>
        <w:spacing w:lineRule="auto" w:line="360"/>
        <w:ind w:firstLine="709"/>
        <w:jc w:val="both"/>
        <w:rPr/>
      </w:pPr>
      <w:r>
        <w:rPr>
          <w:color w:val="000000"/>
          <w:sz w:val="28"/>
          <w:szCs w:val="28"/>
          <w:u w:val="single"/>
          <w:lang w:val="en-US" w:eastAsia="en-US"/>
        </w:rPr>
        <w:t xml:space="preserve">Второй период </w:t>
      </w:r>
      <w:r>
        <w:rPr>
          <w:color w:val="000000"/>
          <w:sz w:val="28"/>
          <w:szCs w:val="28"/>
          <w:lang w:val="en-US" w:eastAsia="en-US"/>
        </w:rPr>
        <w:t>- существенного снижения динамики обусловлен исчерпанием резервов и запаздыванием ввода новых мощностей, осуществляемых за счет инвестиций последних лет. Расчеты показывают, что его длительность может составлять два – три года. Темпы экономического роста при этом могут снизиться до 2 – 4% в год.</w:t>
      </w:r>
    </w:p>
    <w:p>
      <w:pPr>
        <w:pStyle w:val="Normal"/>
        <w:tabs>
          <w:tab w:val="clear" w:pos="708"/>
          <w:tab w:val="left" w:pos="993" w:leader="none"/>
        </w:tabs>
        <w:spacing w:lineRule="auto" w:line="360"/>
        <w:ind w:firstLine="709"/>
        <w:jc w:val="both"/>
        <w:rPr/>
      </w:pPr>
      <w:r>
        <w:rPr>
          <w:color w:val="000000"/>
          <w:sz w:val="28"/>
          <w:szCs w:val="28"/>
          <w:u w:val="single"/>
          <w:lang w:val="en-US" w:eastAsia="en-US"/>
        </w:rPr>
        <w:t>Третий период.</w:t>
      </w:r>
      <w:r>
        <w:rPr>
          <w:color w:val="000000"/>
          <w:sz w:val="28"/>
          <w:szCs w:val="28"/>
          <w:lang w:val="en-US" w:eastAsia="en-US"/>
        </w:rPr>
        <w:t xml:space="preserve"> Начиная с 2006 г. возможен выход на стационарную траекторию развития с сохранением в течение десятилетия темпов роста на уровне не ниже 5% в год. Задача состоит в том, чтобы создать условия расширенного воспроизводства на основе преимущественных внутренних накоплений и инвестиционных возможностей. </w:t>
      </w:r>
    </w:p>
    <w:p>
      <w:pPr>
        <w:pStyle w:val="Normal"/>
        <w:tabs>
          <w:tab w:val="clear" w:pos="708"/>
          <w:tab w:val="left" w:pos="993" w:leader="none"/>
        </w:tabs>
        <w:spacing w:lineRule="auto" w:line="360"/>
        <w:ind w:firstLine="709"/>
        <w:jc w:val="both"/>
        <w:rPr/>
      </w:pPr>
      <w:r>
        <w:rPr>
          <w:color w:val="000000"/>
          <w:sz w:val="28"/>
          <w:szCs w:val="28"/>
          <w:u w:val="single"/>
          <w:lang w:val="en-US" w:eastAsia="en-US"/>
        </w:rPr>
        <w:t>О бюджетной политике.</w:t>
      </w:r>
      <w:r>
        <w:rPr>
          <w:color w:val="000000"/>
          <w:sz w:val="28"/>
          <w:szCs w:val="28"/>
          <w:lang w:val="en-US" w:eastAsia="en-US"/>
        </w:rPr>
        <w:t xml:space="preserve"> Необходима сбалансированность между социальными обязательствами и её возможностями мобилизации финансовых ресурсов, как на федеральном, так и на региональных уровнях.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Дефицит федерального бюджета просто переместился в бюджеты субъектов РФ. Это происходит из – за того, что не учитываются социальные обязательства регионов, которые также являются государственными обязательствами, т.е. финансовые ресурсы перемещаются в федеральный бюджет, а обязательства и ответственность остается в финансово не обеспеченных регионах. Азбучной истиной является то, что единое государство должно иметь и единый государственный бюджет, который обязан учитывать всю сумму доходов и расходов за соответствующий год на территории страны.</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Генеральным принципом достижения сбалансированного и действительного бездефицитного бюджета является не снижение расходов, чем занимается постоянно последнее правительство, а опережающий рост доходов в бюджет, основой которого являются доходы, полученные реальным сектором. (10)</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2"/>
        </w:numPr>
        <w:tabs>
          <w:tab w:val="clear" w:pos="708"/>
          <w:tab w:val="left" w:pos="993" w:leader="none"/>
        </w:tabs>
        <w:spacing w:lineRule="auto" w:line="360"/>
        <w:ind w:left="0" w:firstLine="709"/>
        <w:jc w:val="both"/>
        <w:rPr>
          <w:b/>
          <w:b/>
          <w:color w:val="000000"/>
          <w:sz w:val="28"/>
          <w:szCs w:val="32"/>
          <w:lang w:val="en-US" w:eastAsia="en-US"/>
        </w:rPr>
      </w:pPr>
      <w:r>
        <w:rPr>
          <w:b/>
          <w:color w:val="000000"/>
          <w:sz w:val="28"/>
          <w:szCs w:val="32"/>
          <w:lang w:val="en-US" w:eastAsia="en-US"/>
        </w:rPr>
        <w:t>Приоритеты социальной политики</w:t>
      </w:r>
    </w:p>
    <w:p>
      <w:pPr>
        <w:pStyle w:val="Normal"/>
        <w:tabs>
          <w:tab w:val="clear" w:pos="708"/>
          <w:tab w:val="left" w:pos="99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Важнейшим объективно обусловленным требованием, предъявляемым к социальной политике периода перехода к рыночной экономике, является соблюдение </w:t>
      </w:r>
      <w:r>
        <w:rPr>
          <w:color w:val="000000"/>
          <w:sz w:val="28"/>
          <w:szCs w:val="28"/>
          <w:u w:val="single"/>
          <w:lang w:val="en-US" w:eastAsia="en-US"/>
        </w:rPr>
        <w:t>принципа сохранения социального равновесия</w:t>
      </w:r>
      <w:r>
        <w:rPr>
          <w:color w:val="000000"/>
          <w:sz w:val="28"/>
          <w:szCs w:val="28"/>
          <w:lang w:val="en-US" w:eastAsia="en-US"/>
        </w:rPr>
        <w:t xml:space="preserve"> в процессе движения общества к качественно новому состоянию. В этой связи необходимо обратить внимание на следующие существенные моменты.</w:t>
      </w:r>
    </w:p>
    <w:p>
      <w:pPr>
        <w:pStyle w:val="Normal"/>
        <w:tabs>
          <w:tab w:val="clear" w:pos="708"/>
          <w:tab w:val="left" w:pos="993" w:leader="none"/>
        </w:tabs>
        <w:spacing w:lineRule="auto" w:line="360"/>
        <w:ind w:firstLine="709"/>
        <w:jc w:val="both"/>
        <w:rPr/>
      </w:pPr>
      <w:r>
        <w:rPr>
          <w:color w:val="000000"/>
          <w:sz w:val="28"/>
          <w:szCs w:val="28"/>
          <w:lang w:val="en-US" w:eastAsia="en-US"/>
        </w:rPr>
        <w:t>Первое. Социальное равновесие в современном индустриальном обществе – это политика, отражающая интересы большинства наци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торое. Социальное равновесие поддерживается следующими методами: в социальной сфере – обеспечением равных социальных прав, политикой социальной стабильности и выравнивания уровня жизни и доходов социальных групп, глобальными и локальными механизмами социальной защиты от потрясений или «провалов» рынка. В экономической сфере – государственным регулированием экономики, цен, доходов, сферы занятости, финансированием социальной инфраструктуры как общегосударственной системы социального воспроизводства и социальных гарантий. В политической сфере – широкой, массовой демократией, системой институциональных механизмов обеспечения демократических и социальных прав граждан, в том числе механизмов реального влияния граждан на политику.</w:t>
      </w:r>
    </w:p>
    <w:p>
      <w:pPr>
        <w:pStyle w:val="Normal"/>
        <w:tabs>
          <w:tab w:val="clear" w:pos="708"/>
          <w:tab w:val="left" w:pos="993" w:leader="none"/>
        </w:tabs>
        <w:spacing w:lineRule="auto" w:line="360"/>
        <w:ind w:firstLine="709"/>
        <w:jc w:val="both"/>
        <w:rPr/>
      </w:pPr>
      <w:r>
        <w:rPr>
          <w:color w:val="000000"/>
          <w:sz w:val="28"/>
          <w:szCs w:val="28"/>
          <w:lang w:val="en-US" w:eastAsia="en-US"/>
        </w:rPr>
        <w:t>Утверждение принципа социального равновесия как фундаментальной основы стабильности и развития является исторически переломным моментом в развитии современных государств. Именно это обстоятельство дало толчок развитию современной социальной политики в качестве средства обеспечения такого равновесия, как в текущем, так и в долгосрочном плане. Был выработан целый набор среднесрочных и долгосрочных ориентиров, основанных не на интуиции, а на научных прогнозных оценках тенденций социального и экономического развития.</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оциальная политика отличается той спецификой, что она не обладает собственным автономным инструментарием, механизмами, обеспечивающими реализацию целей. Социальная политика рождается законодательством (социальным, трудовым, хозяйственным), а также экономической политикой. Собственно говоря, подлинная экономическая политика имеет место тогда и только тогда, когда общество и государство воспринимают социальные цели как приоритетные направления. Более того, социальная политика – это механизм обеспечения перманентных трансформационных процессов. На переломных этапах развития этот механизм особенно важен, так как тогда трансформация всегда сопряжена с глубокими перестановками внутри социальной структуры, ростом и расширением одних социальных групп, сужением и исчезновением других групп, изменением их доходов, статуса и престижа, качества жизни. Все это неизбежно ведет к серьезной ломке сложившейся системы дифференциации социальных групп на макросоциальной шкале доходов.</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С этой точки зрения особого внимания заслуживают </w:t>
      </w:r>
      <w:r>
        <w:rPr>
          <w:b/>
          <w:color w:val="000000"/>
          <w:sz w:val="28"/>
          <w:szCs w:val="28"/>
          <w:lang w:val="en-US" w:eastAsia="en-US"/>
        </w:rPr>
        <w:t xml:space="preserve">основные модели социальной дифференциации. </w:t>
      </w:r>
      <w:r>
        <w:rPr>
          <w:color w:val="000000"/>
          <w:sz w:val="28"/>
          <w:szCs w:val="28"/>
          <w:lang w:val="en-US" w:eastAsia="en-US"/>
        </w:rPr>
        <w:t>Существуют некий оптимальный и предельный уровни дифференциации доходов, если рассматривать это явление с точки зрения критериев эффективности и благосостояния. Условно можно выделить 4 основные модели дифференциации: сверхполярная, умеренно - полярная, умеренная и эгалитарная (нерыночная).</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u w:val="single"/>
          <w:lang w:val="en-US" w:eastAsia="en-US"/>
        </w:rPr>
        <w:t>Сверхполярные модели</w:t>
      </w:r>
      <w:r>
        <w:rPr>
          <w:color w:val="000000"/>
          <w:sz w:val="28"/>
          <w:szCs w:val="28"/>
          <w:lang w:val="en-US" w:eastAsia="en-US"/>
        </w:rPr>
        <w:t xml:space="preserve"> развития для современных условий крайне неустойчивы и хрупки. Эти неустойчивость и хрупкость повсеместно имеют одни и те же проявления. В социальном плане – это необеспеченность большинства, часто в форме откровенной бедности и нищеты, и социальное недовольство. В экономическом плане – это падение эффективности, дестимулирование и демотивация продуктивной деятельности, резкое разделение интересов элиты, работодателей и работников. Именно такие модели развития являются моделями социальной эксплуатации, когда роскошь и баснословное богатство отдельных групп и нищенское существование других. Такие модели взрывоопасны по своей социальной архитектуре, и их устойчивость поддерживается в значительной степени прямыми репрессивными средствами. Сейчас такая модель характерна для большинства слаборазвитых стран. Для таких обществ уровень дифференциации доходов между крайними децильными группами (соотношение доходов 10% наиболее богатых и бедных) составляет не менее 20-30: 1.</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u w:val="single"/>
          <w:lang w:val="en-US" w:eastAsia="en-US"/>
        </w:rPr>
        <w:t>Умеренно – полярные модели</w:t>
      </w:r>
      <w:r>
        <w:rPr>
          <w:color w:val="000000"/>
          <w:sz w:val="28"/>
          <w:szCs w:val="28"/>
          <w:lang w:val="en-US" w:eastAsia="en-US"/>
        </w:rPr>
        <w:t>. Общество осознает необходимость определенных изменений и вводит частичные элементы социального регулирования. Для них характерно то, что социальная политика осуществляется государством на ограниченном поле, и перед ней ставятся весьма узкие задачи. Для таких моделей характерна децильная дифференциация порядка 10-15:1, которая имела место в индустриальных обществах первой половины XX века, а сейчас ив части развивающихся стран.</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u w:val="single"/>
          <w:lang w:val="en-US" w:eastAsia="en-US"/>
        </w:rPr>
        <w:t>Умеренная модель</w:t>
      </w:r>
      <w:r>
        <w:rPr>
          <w:color w:val="000000"/>
          <w:sz w:val="28"/>
          <w:szCs w:val="28"/>
          <w:lang w:val="en-US" w:eastAsia="en-US"/>
        </w:rPr>
        <w:t xml:space="preserve"> – тип господствующий сейчас модели в промышленно развитых странах Запада и Японии. При тех или иных особенностях для неё характерна в целом более консолидирующая социальная дифференциация, более мягкая шкала социальной иерархии по сравнению с умеренно – полярной моделью. Дифференциация доходов между крайними децильными группами колеблется от 3:6 до 6:1.</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Наряду с рыночными моделями возможны и нерыночные модели, которые возникали в какой – то мере как реакция на сверхполярную дифференциацию доходов. Эти модели существовали в бывших социалистических странах, а сейчас на Кубе, в КНДР. Такие модели можно отнести к моделям так называемой планируемой дифференциации, которые помимо несомненных позитивных преимуществ продемонстрировали и серьезные недостатки, прежде всего, в экономической сфере. Они не способствовали эффективному экономическому росту в нормальных условиях, когда не требовалась тотальная мобилизация ресурсов, для этих моделей в целом характерен весьма не высокий уровень дифференцмации доходов – до 4:1.(9)</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Основной стратегической задачей для Росси в ходе реформ была осуществление комплекса адекватных политических и административных организационных мероприятий, которые обеспечили бы относительно плавный, без потрясений и катаклизмов, переход к умеренной модели социальной дифференциации. Несмотря на сложность экономической ситуации в 1990 – 1991 гг., в России для этого были все возможности: современная структура промышленности, достаточно высокий технологический уровень, квалифицированная рабочая сила, мощная социальная инфраструктура и низкий уровень социальной дифференциации. Проблема состояла лишь в том, чтобы найти интегрирующую модель сочетания всех этих преимуществ с принципами рыночного хозяйства и политической демократии. Такая модель дала бы необходимый импульс экономики и повышению благосостояния.</w:t>
      </w:r>
    </w:p>
    <w:p>
      <w:pPr>
        <w:pStyle w:val="Normal"/>
        <w:tabs>
          <w:tab w:val="clear" w:pos="708"/>
          <w:tab w:val="left" w:pos="993" w:leader="none"/>
        </w:tabs>
        <w:spacing w:lineRule="auto" w:line="360"/>
        <w:ind w:firstLine="709"/>
        <w:jc w:val="both"/>
        <w:rPr/>
      </w:pPr>
      <w:r>
        <w:rPr>
          <w:color w:val="000000"/>
          <w:sz w:val="28"/>
          <w:szCs w:val="28"/>
          <w:lang w:val="en-US" w:eastAsia="en-US"/>
        </w:rPr>
        <w:t>То, что произошло в России в 90 – х. гг., нельзя не квалифицировать как исторический провал, откат назад в ту систему социальной дифференциации, которая существовала в России в конце прошлого – начале этого столетия. Изменение такой ситуации относится к числу главных приоритетов социальной политики. Вместе с тем, очевидно, что решение оснополагающих проблем позитивного развития далеко не полностью зависит от реалий социально- экономической ситуации 90-х гг. и наличия или отсутствия оптимальной программы действий. Существует более широкий набор условий, определяющих успех или неудачу такой программы, и эти условия находятся за пределами экономики и социальной политики.</w:t>
      </w:r>
    </w:p>
    <w:p>
      <w:pPr>
        <w:pStyle w:val="Normal"/>
        <w:tabs>
          <w:tab w:val="clear" w:pos="708"/>
          <w:tab w:val="left" w:pos="993" w:leader="none"/>
        </w:tabs>
        <w:spacing w:lineRule="auto" w:line="360"/>
        <w:ind w:firstLine="709"/>
        <w:jc w:val="both"/>
        <w:rPr/>
      </w:pPr>
      <w:r>
        <w:rPr>
          <w:color w:val="000000"/>
          <w:sz w:val="28"/>
          <w:szCs w:val="28"/>
          <w:lang w:val="en-US" w:eastAsia="en-US"/>
        </w:rPr>
        <w:t>Во – первых, новая социальная стратегия обречена на неудачу без кардинальной трансформации всей системы государственной власти. Речь идет о формировании системы более эффективной, сбалансированной власти, ответственной перед народом. Необходимо разработать и ввести в действие механизмы, обеспечивающие моральную чистоту власти, как и бизнеса. Проблема «чистоты» государственной власти в России в 90-х гг. достигла критической остроты. Криминализация экономики и коррупция достигли масштабов, угрожающих национальной безопасност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о – вторых, необходимо значительное усиление административной власти, её более активное и масштабное воздействие на социально – экономические процессы. Без этого формирование эффективного рыночного хозяйства просто невозможно.</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 третьих, требуется консолидация общества на труднейшей фазе развития, когда происходит формирование основ эффективной рыночной политики. В этой связи важно, в частности, чтобы передаваемая СМИ информация о социально – экономическом и политическом развитии страны носила объективный характер, была бы социально нейтральной.</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се эти условия, связанные с формированием системы социально эффективной и ответственной политической власти, совершенно необходимы для реализации эффективных социальных программ.</w:t>
      </w:r>
    </w:p>
    <w:p>
      <w:pPr>
        <w:pStyle w:val="Normal"/>
        <w:tabs>
          <w:tab w:val="clear" w:pos="708"/>
          <w:tab w:val="left" w:pos="993" w:leader="none"/>
        </w:tabs>
        <w:spacing w:lineRule="auto" w:line="360"/>
        <w:ind w:firstLine="709"/>
        <w:jc w:val="both"/>
        <w:rPr/>
      </w:pPr>
      <w:r>
        <w:rPr>
          <w:color w:val="000000"/>
          <w:sz w:val="28"/>
          <w:szCs w:val="28"/>
          <w:lang w:val="en-US" w:eastAsia="en-US"/>
        </w:rPr>
        <w:t>И, наконец, необходимо провести глубокую ревизию основных принципов концепции социально – экономического развития Росси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Успех или неудача политики в сфере доходов и занятости имеют решающие значение для обеспечения эффективного социального развития. Актуальным остается вопрос формирования эффективного рыночного механизма регулирования доходов и заработной платы. Основу такого механизма должна составить </w:t>
      </w:r>
      <w:r>
        <w:rPr>
          <w:color w:val="000000"/>
          <w:sz w:val="28"/>
          <w:szCs w:val="28"/>
          <w:u w:val="single"/>
          <w:lang w:val="en-US" w:eastAsia="en-US"/>
        </w:rPr>
        <w:t>система тесной взаимосвязи и параметров цены труда и стоимости рабочей силы.</w:t>
      </w:r>
      <w:r>
        <w:rPr>
          <w:color w:val="000000"/>
          <w:sz w:val="28"/>
          <w:szCs w:val="28"/>
          <w:lang w:val="en-US" w:eastAsia="en-US"/>
        </w:rPr>
        <w:t xml:space="preserve"> Только такая система способна включить в действие механизмы человеческого капитала, а, следовательно, и всю совокупность мотивационных механизмов. (9)</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ложившаяся в 90-е гг. система распределения доходов весьма неэффективна в социальном отношении. Крайне низкие доходы для подавляющего большинства активного населения стали в российских условиях одним из механизмов растраты человеческих ресурсов. Сформировался механизм сверхполярной дифференциации доходов и резкого разрыва между показателями цены и стоимости рабочей силы.</w:t>
      </w:r>
    </w:p>
    <w:p>
      <w:pPr>
        <w:pStyle w:val="Normal"/>
        <w:tabs>
          <w:tab w:val="clear" w:pos="708"/>
          <w:tab w:val="left" w:pos="993" w:leader="none"/>
        </w:tabs>
        <w:spacing w:lineRule="auto" w:line="360"/>
        <w:ind w:firstLine="709"/>
        <w:jc w:val="both"/>
        <w:rPr/>
      </w:pPr>
      <w:r>
        <w:rPr>
          <w:color w:val="000000"/>
          <w:sz w:val="28"/>
          <w:szCs w:val="28"/>
          <w:lang w:val="en-US" w:eastAsia="en-US"/>
        </w:rPr>
        <w:t>Это означает не что иное как отсутствие социальной политики. Поэтому цель правительства должна состоять в том, чтобы ликвидировать этот растратный механизм и постепенно восстановить систему параллельной динамики цены и стоимости рабочей силы, т.е., иначе говоря, способствовать формированию нормального рынка труда.</w:t>
      </w:r>
      <w:r>
        <w:rPr>
          <w:color w:val="000000"/>
          <w:sz w:val="28"/>
          <w:szCs w:val="28"/>
          <w:u w:val="single"/>
          <w:lang w:val="en-US" w:eastAsia="en-US"/>
        </w:rPr>
        <w:t xml:space="preserve"> </w:t>
      </w:r>
    </w:p>
    <w:p>
      <w:pPr>
        <w:pStyle w:val="Normal"/>
        <w:tabs>
          <w:tab w:val="clear" w:pos="708"/>
          <w:tab w:val="left" w:pos="993" w:leader="none"/>
        </w:tabs>
        <w:spacing w:lineRule="auto" w:line="360"/>
        <w:ind w:firstLine="709"/>
        <w:jc w:val="both"/>
        <w:rPr/>
      </w:pPr>
      <w:r>
        <w:rPr>
          <w:color w:val="000000"/>
          <w:sz w:val="28"/>
          <w:szCs w:val="28"/>
          <w:lang w:val="en-US" w:eastAsia="en-US"/>
        </w:rPr>
        <w:t xml:space="preserve">Недооценка человеческого капитала ведет к разрушительным последствиям, так как экономика не может эффективно функционировать ни как производительная, ни как потребляющая система. Если исходить из того, что </w:t>
      </w:r>
      <w:r>
        <w:rPr>
          <w:color w:val="000000"/>
          <w:sz w:val="28"/>
          <w:szCs w:val="28"/>
          <w:u w:val="single"/>
          <w:lang w:val="en-US" w:eastAsia="en-US"/>
        </w:rPr>
        <w:t>главное направление на ближайшую и среднесрочную перспективу для России – борьба с бедностью и нищетой,</w:t>
      </w:r>
      <w:r>
        <w:rPr>
          <w:color w:val="000000"/>
          <w:sz w:val="28"/>
          <w:szCs w:val="28"/>
          <w:lang w:val="en-US" w:eastAsia="en-US"/>
        </w:rPr>
        <w:t xml:space="preserve"> то это означает, что приоритет в политике должен отдаваться формированию эффективной (как в социальном, так и в экономическом плане) системы распределения доходов и эффективного механизма заработной платы.</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первую очередь речь должна идти о превращении минимальной заработной платы из формально – статистического показателя в инструмент реального воздействия на экономические процессы. Приоритетное повышение минимальной заработной платы одновременно означает и снижение уровня дифференциации доходов. Кроме того, это создает стимул к труду и повышает экономическую эффективность, так как в этом случае предприниматель будет делать ставку на более квалифицированный труд с большей отдачей. Минимальная зарплата, по меньшей мере, на уровне прожиточного минимума – важный инструмент обеспечения социальной стабильност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Весьма важное значение имеет также политика выравнивания заработной платы, недопущение резких различий в оплате труда. Для этого следовало бы разработать и принять Единую тарифную систему взамен нынешней тарифной системы, которая носит формальный и ограниченный характер. Нынешняя тарифная система по существу не работает в большей части экономики. Уже давно эта система несовместима с принципами социальной справедливости и является дискриминационной по отношению к работникам бюджетной сферы.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среднесрочной перспективе (например, в течение 3-5 лет) законодательно установленная минимальная заработная плата должна стать основным элементом системы социальных гарантий. Во – первых, она должна подлежать обязательному индексированию в полном объеме с учетом роста потребительских цен. Во – вторых, она должна соответствовать минимальному набору товаров и услуг, входящих в понятие «прожиточный минимум». В – третьих, в перспективе необходимо ввести механизмы её увеличения и в соответствии с темпами экономического роста.</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Особое место должно отводиться мероприятиям государства по регулированию зарплаты в бюджетном секторе. В этой сфере сложилась социально и экономически нетерпимая ситуация значительного разрыва в доходах в результате формирования двух систем заработной платы. С одной стороны, это привилегированная система, обеспечивающая особые условия оплаты, социальные льготы и гарантии стабильности, и она охватывает работников госуправления (министерств, ведомств и т.д.). с другой стороны, это собственно бюджетная сфера, где оплата труда на порядок ниже оплаты в органах госуправления и не обеспечивает (даже для работников высоких разрядов) прожиточного минимума. Кроме того, отнюдь не потеряла свою актуальность проблема невыплаты или задержки зарплаты.</w:t>
      </w:r>
      <w:r>
        <w:br w:type="page"/>
      </w:r>
    </w:p>
    <w:p>
      <w:pPr>
        <w:pStyle w:val="Normal"/>
        <w:numPr>
          <w:ilvl w:val="0"/>
          <w:numId w:val="12"/>
        </w:numPr>
        <w:tabs>
          <w:tab w:val="clear" w:pos="708"/>
          <w:tab w:val="left" w:pos="993" w:leader="none"/>
        </w:tabs>
        <w:spacing w:lineRule="auto" w:line="360"/>
        <w:ind w:left="0" w:firstLine="709"/>
        <w:jc w:val="both"/>
        <w:rPr>
          <w:b/>
          <w:b/>
          <w:color w:val="000000"/>
          <w:sz w:val="28"/>
          <w:szCs w:val="32"/>
          <w:lang w:val="en-US" w:eastAsia="en-US"/>
        </w:rPr>
      </w:pPr>
      <w:r>
        <w:rPr>
          <w:b/>
          <w:color w:val="000000"/>
          <w:sz w:val="28"/>
          <w:szCs w:val="32"/>
          <w:lang w:val="en-US" w:eastAsia="en-US"/>
        </w:rPr>
        <w:t>Современный этап развития социальной политики в России</w:t>
      </w:r>
    </w:p>
    <w:p>
      <w:pPr>
        <w:pStyle w:val="Normal"/>
        <w:tabs>
          <w:tab w:val="clear" w:pos="708"/>
          <w:tab w:val="left" w:pos="99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93" w:leader="none"/>
        </w:tabs>
        <w:spacing w:lineRule="auto" w:line="360"/>
        <w:ind w:firstLine="709"/>
        <w:jc w:val="both"/>
        <w:rPr/>
      </w:pPr>
      <w:r>
        <w:rPr>
          <w:color w:val="000000"/>
          <w:sz w:val="28"/>
          <w:szCs w:val="28"/>
          <w:lang w:val="en-US" w:eastAsia="en-US"/>
        </w:rPr>
        <w:t>В настоящее время в России происходят серьезные изменения в социальной политики. Как и предполагалось вся система социальной защиты населения переходит к адресной модели социальной политики, увы, граждане Российской Федерации оказались к этому не готовы.</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 июня 2004 года начиналось бурное обсуждение и представление различных законопроектов. Произошли изменения и уточнения в определении разделений полномочий между уровнями власти в самых разных сферах нашей жизни была выстроена и новая система социальной защиты российских граждан. Точнее – социальной поддержки.</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Льготы, которые в соответствии с прежней системой защищали разные категории граждан, в том нуждающихся, теперь заменялись мерами социальной поддержки, выраженными в рублях.</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И эта предполагаемая перемена стала самой острой темой общественной дискуссии последних двух месяцев.</w:t>
      </w:r>
    </w:p>
    <w:p>
      <w:pPr>
        <w:pStyle w:val="Normal"/>
        <w:tabs>
          <w:tab w:val="clear" w:pos="708"/>
          <w:tab w:val="left" w:pos="993"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t>При разработке данной реформы предполагалось:</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Льготы не отбирают, а заменяют ежемесячными денежными выплатами.</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Эти деньги можно получить, только отказавшись от бесплатных услуг.</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У каждой группы льготников своя сумма, которую считали исходя из списка положенных ему федеральных льгот.</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Те граждане, у которых тяжелые заболевания (онкология, бронхиальная астма, сахарный диабет), могут дополнительно обращаться в случае нуждаемости за государственной социальной помощью.</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и в собесы, ни в отделения Пенсионного фонда сейчас никому бежать не надо.</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Каждый льготник получит извещение, где ему предложено: или просто взять деньги, чтобы потратить их, на что считает нужным (даже на покупку продуктов в магазине), или часть выплаты получить в виде так называемого социального пакета, куда входят бесплатные годовые проездные билеты, бесплатные лекарства на определенную сумму и бесплатная путевка на лечение в санаторий.</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Если, например, инвалиду нужны лекарства и лечение в санатории, но он не ездит в метро или городском транспорте, он может выбрать себе из социального пакета только то, что ему нужно, а остальное получить деньгами.</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Социальный пакет будет стоить от 300 до 600 рублей, цены без накруток, правительство собирается заключить тарифное соглашение с транспортниками, производителями лекарств.</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Ежемесячные выплаты будут индексироваться, как пенсии (то есть увеличиваться), с учетом роста цен в целом по стране.</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Ежемесячные денежные компенсации льгот будут выплачиваться вместе с пенсией, но как отдельная прибавка.</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Прибавка к пенсии повысит социальные выплаты до 6,5 – 7 тысяч рублей в месяц.</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Новая схема социальной помощи начнет действовать с января 2005 года.</w:t>
      </w:r>
    </w:p>
    <w:p>
      <w:pPr>
        <w:pStyle w:val="Normal"/>
        <w:numPr>
          <w:ilvl w:val="0"/>
          <w:numId w:val="7"/>
        </w:numPr>
        <w:tabs>
          <w:tab w:val="clear" w:pos="708"/>
          <w:tab w:val="left" w:pos="993" w:leader="none"/>
        </w:tabs>
        <w:spacing w:lineRule="auto" w:line="360"/>
        <w:ind w:left="0" w:firstLine="709"/>
        <w:jc w:val="both"/>
        <w:rPr>
          <w:color w:val="000000"/>
          <w:sz w:val="28"/>
          <w:szCs w:val="28"/>
          <w:lang w:val="en-US" w:eastAsia="en-US"/>
        </w:rPr>
      </w:pPr>
      <w:r>
        <w:rPr>
          <w:color w:val="000000"/>
          <w:sz w:val="28"/>
          <w:szCs w:val="28"/>
          <w:lang w:val="en-US" w:eastAsia="en-US"/>
        </w:rPr>
        <w:t>Одна из самых многочисленных групп, пользующихся социальными поблажками – ветераны труда и работники тыла, - не входит в группу федеральных льготников.(12)</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tabs>
          <w:tab w:val="clear" w:pos="708"/>
          <w:tab w:val="left" w:pos="993" w:leader="none"/>
        </w:tabs>
        <w:spacing w:lineRule="auto" w:line="360"/>
        <w:ind w:firstLine="709"/>
        <w:jc w:val="both"/>
        <w:rPr/>
      </w:pPr>
      <w:r>
        <w:rPr/>
        <w:t>Какие выплаты ждут льготников?</w:t>
      </w:r>
    </w:p>
    <w:tbl>
      <w:tblPr>
        <w:tblW w:w="5000" w:type="pct"/>
        <w:jc w:val="left"/>
        <w:tblInd w:w="-113" w:type="dxa"/>
        <w:tblLayout w:type="fixed"/>
        <w:tblCellMar>
          <w:top w:w="0" w:type="dxa"/>
          <w:left w:w="108" w:type="dxa"/>
          <w:bottom w:w="0" w:type="dxa"/>
          <w:right w:w="108" w:type="dxa"/>
        </w:tblCellMar>
      </w:tblPr>
      <w:tblGrid>
        <w:gridCol w:w="6616"/>
        <w:gridCol w:w="2739"/>
      </w:tblGrid>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Категории</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Ежемесячная выплата (руб.)</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Герои Советского Союза, России, Социалистического Труда, кавалеры 3 орденов Славы и Трудовой Славы</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350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Инвалиды Великой отечественной войны</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200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 xml:space="preserve">Участники Великой Отечественной войны </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0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Участники боевых действий</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10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Жители блокадного Ленинграда (не участники войны)</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10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Инвалиды I группы</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40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Инвалиды II группы</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00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Инвалиды III группы</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80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Дети – инвалиды и инвалиды детства</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00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Участники противоздушной обороны</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600</w:t>
            </w:r>
          </w:p>
        </w:tc>
      </w:tr>
    </w:tbl>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tabs>
          <w:tab w:val="clear" w:pos="708"/>
          <w:tab w:val="left" w:pos="993" w:leader="none"/>
        </w:tabs>
        <w:spacing w:lineRule="auto" w:line="360"/>
        <w:ind w:firstLine="709"/>
        <w:jc w:val="both"/>
        <w:rPr>
          <w:color w:val="000000"/>
          <w:sz w:val="28"/>
          <w:szCs w:val="28"/>
          <w:lang w:val="en-US" w:eastAsia="en-US"/>
        </w:rPr>
      </w:pPr>
      <w:r>
        <w:rPr>
          <w:b/>
          <w:color w:val="000000"/>
          <w:sz w:val="28"/>
          <w:szCs w:val="28"/>
          <w:lang w:val="en-US" w:eastAsia="en-US"/>
        </w:rPr>
        <w:t>Как в результате компенсационных выплат вырастут доходы пенсионеров?</w:t>
      </w:r>
    </w:p>
    <w:tbl>
      <w:tblPr>
        <w:tblW w:w="5000" w:type="pct"/>
        <w:jc w:val="left"/>
        <w:tblInd w:w="-113" w:type="dxa"/>
        <w:tblLayout w:type="fixed"/>
        <w:tblCellMar>
          <w:top w:w="0" w:type="dxa"/>
          <w:left w:w="108" w:type="dxa"/>
          <w:bottom w:w="0" w:type="dxa"/>
          <w:right w:w="108" w:type="dxa"/>
        </w:tblCellMar>
      </w:tblPr>
      <w:tblGrid>
        <w:gridCol w:w="3801"/>
        <w:gridCol w:w="1935"/>
        <w:gridCol w:w="1934"/>
        <w:gridCol w:w="1685"/>
      </w:tblGrid>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Категории пенсионе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Средний размер пенсии (руб.)</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Ежемесячная денежная выплата (руб.)</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Суммарный доход вырастет</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Герои Советского Союза, России, Соцтруда, кавалеры Ордена Славы, Трудовой Славы</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470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3500</w:t>
            </w:r>
          </w:p>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74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Инвалиды Великой Отечественной войны</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4276</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20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47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 xml:space="preserve">Участники Великой Отечественной войны </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3405</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44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Участники боевых действий</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206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1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53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Жители блокадного Ленингра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206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1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53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Военносл. по п. «з» ФЗ «О ветеранах»</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206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6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29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Участники противов. обороны</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206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6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29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Инвалиды: I групп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2115</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4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66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II групп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52</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64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III групп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007</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8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79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Дети - инвалиды</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354</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74 раза</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Инвалиды (СПК, с детства, в с/п.)</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024</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В 1,98 раза</w:t>
            </w:r>
          </w:p>
        </w:tc>
      </w:tr>
    </w:tbl>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В начале августа 2004 был окончательно решен вопрос о замене льгот денежными выплатами. Результаты данного решения отличаются от первоначального плана проведения реформы.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списке льготников произошли некоторые изменения: из перечня категорий, которые вместо отмененных натуральных льгот с будущего года будут получать ежемесячные выплаты, удалены Герои СССР, России, Соцтруда и полные кавалеры орденов Славы и Трудовой Славы. Им решено сохранить натуральные льготы в полном объеме, а вопрос об их статусе предполагается решить в отдельном законопроекте, который правительство подготовит к осени.(11)</w:t>
      </w:r>
    </w:p>
    <w:p>
      <w:pPr>
        <w:pStyle w:val="Normal"/>
        <w:tabs>
          <w:tab w:val="clear" w:pos="708"/>
          <w:tab w:val="left" w:pos="993" w:leader="none"/>
        </w:tabs>
        <w:spacing w:lineRule="auto" w:line="360"/>
        <w:ind w:firstLine="709"/>
        <w:jc w:val="both"/>
        <w:rPr/>
      </w:pPr>
      <w:r>
        <w:rPr>
          <w:color w:val="000000"/>
          <w:sz w:val="28"/>
          <w:szCs w:val="28"/>
          <w:lang w:val="en-US" w:eastAsia="en-US"/>
        </w:rPr>
        <w:t>В то же время в список включена категория бывших несовершеннолетних узников фашизма: их права по получению денежной выплаты приравнены к правам участников ВОВ, узников – инвалидов – к правам инвалидов войны.</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амые значимые видя натуральных льгот решено сохранить. В 2005 году по-прежнему будет действовать скидка по оплате жилья и коммунальных услуг. Кроме этого, вводится так называемый соцпакет, стоимость которого – 450 рублей – будет каждый месяц вычитаться из суммы выплаты, получаемой льготником. В результате все льготники, социальная поддержка которым обеспечена за счет федерального бюджета, получат право на бесплатный проезд в пригородных поездках, бесплатные лекарства (по перечню, утверждаемые правительством), а также санаторную путевку (по медицинским показаниям).</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 будущем году «соцпакет» (и, соответственно, вычеты из социальных выплат) получат все, вне зависимости от желания. В течение года каждый должен будет решить, что ему предпочтительнее: «натуральные» льготы и уменьшенные выплаты или денежные компенсации в полном объеме. Заявления об этом нужно будет подать в местные органы соцзащиты или отделения Пенсионного фонда до 1 октября 2005 года. Отказаться можно будет и от всего пакета целиком, и только от одной из двух частей – медицинской или транспортной.</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Стоимость «транспортной» части соцпакета оценена в 40 рублей, цена «медицинской» (лекарства плюс санаторное лечение) – 410 рублей. В зависимости от выбора, сделанного льготником, ему будет скорректирована сумма причитающейся социальной выплаты.</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Выплачивать компенсационные суммы поручено Пенсионному фонду – вместе с пенсией. Одновременно с базовой пенсией (которая, по нашему законодательству, индексируется в зависимости от инфляции), будут расти и социальные выплаты. Причем с одним и тем же коэффициентом индексации. Напомним, сегодня базовые пенсии подлежат увеличению, если за квартал (или полгода) инфляция превысила 6 процентов. В результате в последние годы базовые пенсии индексировались дважды в год – в первом квартале и в августе. Такой порядок, видимо, сохранится и в дальнейшем.</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Также важно, что сумма компенсационных выплат не будет учитываться (не будет включаться в расчет дохода семьи), если льготник обратится за государственной субсидией на оплату коммунальных услуг.(6)</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tabs>
          <w:tab w:val="clear" w:pos="708"/>
          <w:tab w:val="left" w:pos="993" w:leader="none"/>
        </w:tabs>
        <w:spacing w:lineRule="auto" w:line="360"/>
        <w:ind w:firstLine="709"/>
        <w:jc w:val="both"/>
        <w:rPr>
          <w:b/>
          <w:b/>
          <w:color w:val="000000"/>
          <w:sz w:val="28"/>
          <w:szCs w:val="32"/>
          <w:lang w:val="en-US" w:eastAsia="en-US"/>
        </w:rPr>
      </w:pPr>
      <w:r>
        <w:rPr>
          <w:b/>
          <w:color w:val="000000"/>
          <w:sz w:val="28"/>
          <w:szCs w:val="32"/>
          <w:lang w:val="en-US" w:eastAsia="en-US"/>
        </w:rPr>
        <w:t>Что получилось в итоге реформы льгот?</w:t>
      </w:r>
    </w:p>
    <w:tbl>
      <w:tblPr>
        <w:tblW w:w="5000" w:type="pct"/>
        <w:jc w:val="left"/>
        <w:tblInd w:w="-113" w:type="dxa"/>
        <w:tblLayout w:type="fixed"/>
        <w:tblCellMar>
          <w:top w:w="0" w:type="dxa"/>
          <w:left w:w="108" w:type="dxa"/>
          <w:bottom w:w="0" w:type="dxa"/>
          <w:right w:w="108" w:type="dxa"/>
        </w:tblCellMar>
      </w:tblPr>
      <w:tblGrid>
        <w:gridCol w:w="2403"/>
        <w:gridCol w:w="4577"/>
        <w:gridCol w:w="2375"/>
      </w:tblGrid>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Категории</w:t>
            </w:r>
          </w:p>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льготников</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Какие льготы имеют сей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Что предлагается с 2005 года</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Инвалиды войны, бывшие узники фашизмы - инвалиды</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Проезд городским и пригородным транспортом; лекарства; жилищно-коммунальные услуги; абонентская плата за телефон и его установка; проезд междугородним транспортом; санаторные путевки; обеспечение транспортом с передачей права вождения членам семьи; вневедомственная охрана; протезирование и зубопротезирова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2000 рублей</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Участники ВОВ, бывшие узники фашизма</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Проезд городским и пригородным транспортом; лекарства; жилищно-коммунальные услуги; абонентская плата за телефон и его установка; проезд междугородним транспортом; вневедомственная охрана; протезирование и зубопротезирова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500 рублей</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Проходившие военную службу во время ВОВ не в действующей армии</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Проезд городским и пригородным транспортом; лекарства; протезирование и зубопротезирова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600 рублей</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Блокадники, ветераны боевых действий</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Проезд городским и пригородным транспортом; лекарства; проезд междугородним транспортом; жилищно-коммунальные услуг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1100 рублей</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Лица, работавшие во время ВОВ на военных объектах</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Проезд городским и пригородным транспортом; лекарства; проезд междугородним транспортом; протезирование и зубопротезирова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600 рублей</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Члены семей погибших (умерших) инвалидов, участников войны и боевых действий</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Проезд городским и пригородным транспортом; лекарства; жилищно-коммунальные услуги; абонентская плата за телефон; вневедомственная охран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600 рублей</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Инвалиды</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Проезд городским и пригородным транспортом; лекарства; жилищно-коммунальные услуги; абонентская плата за телефон; проезд междугородным транспортом; санаторное лечение; обеспечение транспортом с передачей права вождения членам семьи; протезирование и зубопротезирова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lang w:val="en-US" w:eastAsia="en-US"/>
              </w:rPr>
              <w:t xml:space="preserve">Инвалиды (III степень) </w:t>
            </w:r>
            <w:r>
              <w:rPr>
                <w:color w:val="000000"/>
                <w:sz w:val="20"/>
                <w:szCs w:val="28"/>
                <w:lang w:val="en-US" w:eastAsia="en-US"/>
              </w:rPr>
              <w:t>1400 рублей</w:t>
            </w:r>
          </w:p>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 xml:space="preserve">Инвалиды (II степень) </w:t>
            </w:r>
            <w:r>
              <w:rPr>
                <w:color w:val="000000"/>
                <w:sz w:val="20"/>
                <w:szCs w:val="28"/>
                <w:lang w:val="en-US" w:eastAsia="en-US"/>
              </w:rPr>
              <w:t>1000 рублей</w:t>
            </w:r>
          </w:p>
          <w:p>
            <w:pPr>
              <w:pStyle w:val="Normal"/>
              <w:tabs>
                <w:tab w:val="clear" w:pos="708"/>
                <w:tab w:val="left" w:pos="993" w:leader="none"/>
              </w:tabs>
              <w:spacing w:lineRule="auto" w:line="360"/>
              <w:jc w:val="both"/>
              <w:rPr/>
            </w:pPr>
            <w:r>
              <w:rPr>
                <w:color w:val="000000"/>
                <w:sz w:val="20"/>
                <w:lang w:val="en-US" w:eastAsia="en-US"/>
              </w:rPr>
              <w:t xml:space="preserve">Инвалиды (I степень) </w:t>
            </w:r>
            <w:r>
              <w:rPr>
                <w:color w:val="000000"/>
                <w:sz w:val="20"/>
                <w:szCs w:val="28"/>
                <w:lang w:val="en-US" w:eastAsia="en-US"/>
              </w:rPr>
              <w:t>800 рублей</w:t>
            </w:r>
            <w:r>
              <w:rPr>
                <w:color w:val="000000"/>
                <w:sz w:val="20"/>
                <w:lang w:val="en-US" w:eastAsia="en-US"/>
              </w:rPr>
              <w:t xml:space="preserve"> </w:t>
            </w:r>
          </w:p>
          <w:p>
            <w:pPr>
              <w:pStyle w:val="Normal"/>
              <w:tabs>
                <w:tab w:val="clear" w:pos="708"/>
                <w:tab w:val="left" w:pos="993" w:leader="none"/>
              </w:tabs>
              <w:spacing w:lineRule="auto" w:line="360"/>
              <w:jc w:val="both"/>
              <w:rPr/>
            </w:pPr>
            <w:r>
              <w:rPr>
                <w:color w:val="000000"/>
                <w:sz w:val="20"/>
                <w:lang w:val="en-US" w:eastAsia="en-US"/>
              </w:rPr>
              <w:t xml:space="preserve">Дети – инвалиды </w:t>
            </w:r>
            <w:r>
              <w:rPr>
                <w:color w:val="000000"/>
                <w:sz w:val="20"/>
                <w:szCs w:val="28"/>
                <w:lang w:val="en-US" w:eastAsia="en-US"/>
              </w:rPr>
              <w:t>1000 рублей</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Чернобыльцы</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Жилищно-коммунальные услуги, питание, проезд городским, пригородным транспортом, проезд на междугородном транспорте, лекарства, санаторное лечение, зубопротезирование, доплата за работу и проживание в зонах</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 xml:space="preserve">До </w:t>
            </w:r>
            <w:r>
              <w:rPr>
                <w:color w:val="000000"/>
                <w:sz w:val="20"/>
                <w:szCs w:val="28"/>
                <w:lang w:val="en-US" w:eastAsia="en-US"/>
              </w:rPr>
              <w:t>1700 рублей</w:t>
            </w:r>
            <w:r>
              <w:rPr>
                <w:color w:val="000000"/>
                <w:sz w:val="20"/>
                <w:lang w:val="en-US" w:eastAsia="en-US"/>
              </w:rPr>
              <w:t xml:space="preserve"> в зависимости от статуса гражданносителей льгот</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Доноры</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Лекарства, зубопротезирование, проезд городским пригородным транспортом, оплата коммунальных услуг</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szCs w:val="28"/>
                <w:lang w:val="en-US" w:eastAsia="en-US"/>
              </w:rPr>
            </w:pPr>
            <w:r>
              <w:rPr>
                <w:color w:val="000000"/>
                <w:sz w:val="20"/>
                <w:szCs w:val="28"/>
                <w:lang w:val="en-US" w:eastAsia="en-US"/>
              </w:rPr>
              <w:t>500 рублей</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Ветераны труда</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Проезд городским и пригородным транспортом; жилищно-коммунальные услуги; абонентская плата за телефон</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Меры социальной поддержки устанавливаются субъектами РФ</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Труженики тыла</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Проезд городским и пригородным транспортом; лекарства; протезирование и зубопротезирование</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Репрессированные</w:t>
            </w:r>
          </w:p>
        </w:tc>
        <w:tc>
          <w:tcPr>
            <w:tcW w:w="4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jc w:val="both"/>
              <w:rPr>
                <w:color w:val="000000"/>
                <w:sz w:val="20"/>
                <w:lang w:val="en-US" w:eastAsia="en-US"/>
              </w:rPr>
            </w:pPr>
            <w:r>
              <w:rPr>
                <w:color w:val="000000"/>
                <w:sz w:val="20"/>
                <w:lang w:val="en-US" w:eastAsia="en-US"/>
              </w:rPr>
              <w:t>Возмещение имущественного ущерба, жилищно-коммунальные услуги, проезд городским и пригородным транспортом, льготный проезд на междугороднем транспорте один раз в год, лекарственное обеспечение, обеспечение транспортом, бесплатное изготовление и ремонт зубных протезов, бесплатная установка телефона, пересылка и доставка денежных компенсаций</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360"/>
              <w:jc w:val="both"/>
              <w:rPr>
                <w:color w:val="000000"/>
                <w:sz w:val="20"/>
                <w:lang w:val="en-US" w:eastAsia="en-US"/>
              </w:rPr>
            </w:pPr>
            <w:r>
              <w:rPr>
                <w:color w:val="000000"/>
                <w:sz w:val="20"/>
                <w:lang w:val="en-US" w:eastAsia="en-US"/>
              </w:rPr>
            </w:r>
          </w:p>
        </w:tc>
      </w:tr>
    </w:tbl>
    <w:p>
      <w:pPr>
        <w:pStyle w:val="Normal"/>
        <w:tabs>
          <w:tab w:val="clear" w:pos="708"/>
          <w:tab w:val="left" w:pos="993"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993" w:leader="none"/>
        </w:tabs>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tabs>
          <w:tab w:val="clear" w:pos="708"/>
          <w:tab w:val="left" w:pos="99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Россия переживает глобальные изменения социальной политики в стране. Реформа социальных льгот еще не дала свои результаты, поэтому говорить о целесообразности и правильности проведения таких изменений еще рано. В законопроекте прописана норма конституционного права: после принятия закона уровень социальной защиты населения не может быть ухудшен по сравнению с тем, что есть сегодня. Он либо должен быть сохранен, либо улучшен. </w:t>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993" w:leader="none"/>
        </w:tabs>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tabs>
          <w:tab w:val="clear" w:pos="708"/>
          <w:tab w:val="left" w:pos="993"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9"/>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Авдашева С., Ястребова О. Государственная поддержка в регионах состояние и проблемы реорганизации // Вопросы экономики.- 2001- № 5. с. 30 – 35</w:t>
      </w:r>
    </w:p>
    <w:p>
      <w:pPr>
        <w:pStyle w:val="Normal"/>
        <w:numPr>
          <w:ilvl w:val="0"/>
          <w:numId w:val="9"/>
        </w:numPr>
        <w:tabs>
          <w:tab w:val="clear" w:pos="708"/>
          <w:tab w:val="left" w:pos="426" w:leader="none"/>
          <w:tab w:val="left" w:pos="993" w:leader="none"/>
        </w:tabs>
        <w:spacing w:lineRule="auto" w:line="360"/>
        <w:ind w:left="0" w:hanging="0"/>
        <w:jc w:val="both"/>
        <w:rPr/>
      </w:pPr>
      <w:r>
        <w:rPr>
          <w:color w:val="000000"/>
          <w:sz w:val="28"/>
          <w:szCs w:val="28"/>
          <w:lang w:val="en-US" w:eastAsia="en-US"/>
        </w:rPr>
        <w:t>Гончаров П.К. Социальное государство: сущность, мировой опыт, российская модель // Социально – гуманитарные знания.- 2000.- №2. – с. 18 – 37</w:t>
      </w:r>
    </w:p>
    <w:p>
      <w:pPr>
        <w:pStyle w:val="Normal"/>
        <w:numPr>
          <w:ilvl w:val="0"/>
          <w:numId w:val="9"/>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Какие выплаты получат льготники? // Российская газета.-2004.-№167(3544)</w:t>
      </w:r>
    </w:p>
    <w:p>
      <w:pPr>
        <w:pStyle w:val="Normal"/>
        <w:numPr>
          <w:ilvl w:val="0"/>
          <w:numId w:val="9"/>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Лайкам К. Модели социальной политики // Общество и экономика.- 2000.- №8.-с. 27 – 37</w:t>
      </w:r>
    </w:p>
    <w:p>
      <w:pPr>
        <w:pStyle w:val="Normal"/>
        <w:numPr>
          <w:ilvl w:val="0"/>
          <w:numId w:val="9"/>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Лайкам К. Реформирование экономического механизма реализации государственной социальной политики // Общество и экономика.-2003.- №11-12.-с. 130 -163</w:t>
      </w:r>
    </w:p>
    <w:p>
      <w:pPr>
        <w:pStyle w:val="Normal"/>
        <w:numPr>
          <w:ilvl w:val="0"/>
          <w:numId w:val="9"/>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Льготный день // Российская газета.-2004.-№165(3542)</w:t>
      </w:r>
    </w:p>
    <w:p>
      <w:pPr>
        <w:pStyle w:val="Normal"/>
        <w:numPr>
          <w:ilvl w:val="0"/>
          <w:numId w:val="9"/>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Новосельский В. Изменения социально-экономических процессов // Экономист.- 2003.-№3.-с. 34- 42</w:t>
      </w:r>
    </w:p>
    <w:p>
      <w:pPr>
        <w:pStyle w:val="Normal"/>
        <w:numPr>
          <w:ilvl w:val="0"/>
          <w:numId w:val="9"/>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О стратегии социально-экономического развития России на долгосрочную перспективу // РЭЖ.-2002.-№4.-с. 3 -7</w:t>
      </w:r>
    </w:p>
    <w:p>
      <w:pPr>
        <w:pStyle w:val="Normal"/>
        <w:numPr>
          <w:ilvl w:val="0"/>
          <w:numId w:val="9"/>
        </w:numPr>
        <w:tabs>
          <w:tab w:val="clear" w:pos="708"/>
          <w:tab w:val="left" w:pos="426" w:leader="none"/>
          <w:tab w:val="left" w:pos="993" w:leader="none"/>
        </w:tabs>
        <w:spacing w:lineRule="auto" w:line="360"/>
        <w:ind w:left="0" w:hanging="0"/>
        <w:jc w:val="both"/>
        <w:rPr/>
      </w:pPr>
      <w:r>
        <w:rPr>
          <w:color w:val="000000"/>
          <w:sz w:val="28"/>
          <w:szCs w:val="28"/>
          <w:lang w:val="en-US" w:eastAsia="en-US"/>
        </w:rPr>
        <w:t xml:space="preserve">Пронин С. и др. О приоритетах социальной политики // Общество и экономика.- 2000.-№8.-с. 27 - 37 </w:t>
      </w:r>
    </w:p>
    <w:p>
      <w:pPr>
        <w:pStyle w:val="Normal"/>
        <w:numPr>
          <w:ilvl w:val="0"/>
          <w:numId w:val="9"/>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Три тысячи поправок // Российская газета.- 2004.- №159(3536)</w:t>
      </w:r>
    </w:p>
    <w:p>
      <w:pPr>
        <w:pStyle w:val="Normal"/>
        <w:numPr>
          <w:ilvl w:val="0"/>
          <w:numId w:val="9"/>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Что нужно знать при замене социальных благ деньгами // Комсомольская правда.-2004.-№134(4563)</w:t>
      </w:r>
    </w:p>
    <w:p>
      <w:pPr>
        <w:pStyle w:val="Normal"/>
        <w:numPr>
          <w:ilvl w:val="0"/>
          <w:numId w:val="9"/>
        </w:numPr>
        <w:tabs>
          <w:tab w:val="clear" w:pos="708"/>
          <w:tab w:val="left" w:pos="426" w:leader="none"/>
          <w:tab w:val="left" w:pos="993" w:leader="none"/>
        </w:tabs>
        <w:spacing w:lineRule="auto" w:line="360"/>
        <w:ind w:left="0" w:hanging="0"/>
        <w:jc w:val="both"/>
        <w:rPr>
          <w:color w:val="000000"/>
          <w:sz w:val="28"/>
          <w:szCs w:val="28"/>
          <w:lang w:val="en-US" w:eastAsia="en-US"/>
        </w:rPr>
      </w:pPr>
      <w:r>
        <w:rPr>
          <w:color w:val="000000"/>
          <w:sz w:val="28"/>
          <w:szCs w:val="28"/>
          <w:lang w:val="en-US" w:eastAsia="en-US"/>
        </w:rPr>
        <w:t>Что будет с льготами? // Российская газета.-2004.- №156(353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2528"/>
        </w:tabs>
        <w:ind w:left="2528" w:hanging="111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3"/>
      <w:numFmt w:val="decimal"/>
      <w:lvlText w:val="%1."/>
      <w:lvlJc w:val="left"/>
      <w:pPr>
        <w:tabs>
          <w:tab w:val="num" w:pos="1069"/>
        </w:tabs>
        <w:ind w:left="1069"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1:00Z</dcterms:created>
  <dc:creator>Овчинников Максим Васильевич</dc:creator>
  <dc:description/>
  <cp:keywords/>
  <dc:language>en-US</dc:language>
  <cp:lastModifiedBy>SYSTEM</cp:lastModifiedBy>
  <dcterms:modified xsi:type="dcterms:W3CDTF">2011-09-08T12:01:00Z</dcterms:modified>
  <cp:revision>2</cp:revision>
  <dc:subject/>
  <dc:title>Введение</dc:title>
</cp:coreProperties>
</file>