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ЖЕЛДОР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Государственное образовательное учреж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высшего профессионального образ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"Ростовский государственный университет путей сообщения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(РГУПС)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64"/>
        </w:rPr>
      </w:pPr>
      <w:r>
        <w:rPr>
          <w:b/>
          <w:sz w:val="28"/>
          <w:szCs w:val="6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64"/>
        </w:rPr>
      </w:pPr>
      <w:r>
        <w:rPr>
          <w:sz w:val="28"/>
          <w:szCs w:val="6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асчетно-графическая рабо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дисциплин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"Экономика и управление промышленным предприятием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6"/>
        </w:rPr>
        <w:t>"Технико-экономическая оценка комбинированного и раздельного энергоснабжения района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left="5670" w:hanging="0"/>
        <w:jc w:val="both"/>
        <w:rPr/>
      </w:pPr>
      <w:r>
        <w:rPr>
          <w:sz w:val="28"/>
          <w:szCs w:val="28"/>
        </w:rPr>
        <w:t>Выполнил: ст.гр. ЭП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195</w:t>
      </w:r>
    </w:p>
    <w:p>
      <w:pPr>
        <w:pStyle w:val="Normal"/>
        <w:widowControl/>
        <w:suppressAutoHyphens w:val="true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щук А.В.</w:t>
      </w:r>
    </w:p>
    <w:p>
      <w:pPr>
        <w:pStyle w:val="Normal"/>
        <w:widowControl/>
        <w:suppressAutoHyphens w:val="true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ла: доц., к.э.н.</w:t>
      </w:r>
    </w:p>
    <w:p>
      <w:pPr>
        <w:pStyle w:val="Normal"/>
        <w:widowControl/>
        <w:suppressAutoHyphens w:val="true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никова Л.В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Капитальные вложения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Эксплуатационные расходы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ебестоимость энергии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риведённые строительно-эксплуатационные расходы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Список литературы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Капитальные влож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апитальные вложения в электростанцию блочного типа (КЭС и ТЭЦ) можно определить по формул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perscript"/>
        </w:rPr>
        <w:t>гл</w:t>
      </w:r>
      <w:r>
        <w:rPr>
          <w:color w:val="000000"/>
          <w:sz w:val="28"/>
          <w:szCs w:val="28"/>
          <w:vertAlign w:val="subscript"/>
        </w:rPr>
        <w:t>бл</w:t>
      </w:r>
      <w:r>
        <w:rPr>
          <w:color w:val="000000"/>
          <w:sz w:val="28"/>
          <w:szCs w:val="28"/>
        </w:rPr>
        <w:t xml:space="preserve"> – капиталовложения в головной, первый на станции блок, к которому, кроме стоимости оборудования и здания, относят стоимость той части объектов вне главного корпуса, без которой он не может быть введен в эксплуатацию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бл</w:t>
      </w:r>
      <w:r>
        <w:rPr>
          <w:color w:val="000000"/>
          <w:sz w:val="28"/>
          <w:szCs w:val="28"/>
        </w:rPr>
        <w:t xml:space="preserve"> – капиталовложения в каждый последующий блок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бл</w:t>
      </w:r>
      <w:r>
        <w:rPr>
          <w:color w:val="000000"/>
          <w:sz w:val="28"/>
          <w:szCs w:val="28"/>
        </w:rPr>
        <w:t xml:space="preserve"> – количество блоков данного типа размера, устанавливаемого на электростанци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капиталовложения, зависящие от общей мощности электростанции (освоение территорий, прокладка коммуникаций, подсобные и обслуживаемые объекты и др.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16"/>
        </w:rPr>
        <w:t>к</w:t>
      </w:r>
      <w:r>
        <w:rPr>
          <w:color w:val="000000"/>
          <w:sz w:val="28"/>
          <w:szCs w:val="28"/>
        </w:rPr>
        <w:t xml:space="preserve"> – сумма коэффициентов, учитывающих изменение капиталовложений в станцию при отклонении условий строительства от среднеоптимальны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я коэффициентов удорожания строительства электростанций принять в следующих пределах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сложные условия водоснабжения 0,03 - 0,05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ложные строительные условия 0,02 - 0,03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иентировочные значения капиталовложений приведены в табл. 3 и 4 </w:t>
      </w:r>
      <w:r>
        <w:rPr>
          <w:color w:val="000000"/>
          <w:sz w:val="28"/>
          <w:szCs w:val="28"/>
          <w:lang w:val="en-US"/>
        </w:rPr>
        <w:t>[1]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97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81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апиталовложения в районную котельную (РК) в схеме раздельного энергоснабжения определяются укрупнено по формуле</w:t>
      </w:r>
    </w:p>
    <w:p>
      <w:pPr>
        <w:pStyle w:val="Normal"/>
        <w:widowControl/>
        <w:shd w:fill="FFFFFF" w:val="clear"/>
        <w:tabs>
          <w:tab w:val="clear" w:pos="720"/>
          <w:tab w:val="left" w:pos="9163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163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капиталовложения на 1 Гкал/ч максимальной нагрузки котельной; принять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0 тыс.руб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 xml:space="preserve">ч </w:t>
      </w:r>
      <w:r>
        <w:rPr>
          <w:sz w:val="28"/>
          <w:szCs w:val="28"/>
        </w:rPr>
        <w:t xml:space="preserve">- максимальная часовая нагрузка котельной, которая рав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ч</w:t>
      </w:r>
      <w:r>
        <w:rPr>
          <w:sz w:val="28"/>
          <w:szCs w:val="28"/>
        </w:rPr>
        <w:t xml:space="preserve"> ТЭЦ (табл. 2, [1]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авниваемые варианты отличаются протяженностью и другими характеристиками линий электропередачи (ЛЭП) от КЭС и ТЭЦ. В расчетах принимаем, что мощность, передаваемая по ЛЭП от ТЭЦ, составляет 50% ее установленной мощности; мощность, передаваемая от КЭС в район потребления, - 100% установленной мощности ТЭЦ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капиталовложения в линии передачи составляю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арианту с ТЭЦ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арианту с КЭ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ельные капиталовложения в линии электропередачи и подстанции, зависящие от ряда фактор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имае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питаловложения в тепловые сети различны и определяются приближенно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16"/>
        </w:rPr>
        <w:t>ТС</w:t>
      </w:r>
      <w:r>
        <w:rPr>
          <w:sz w:val="28"/>
          <w:szCs w:val="28"/>
        </w:rPr>
        <w:t xml:space="preserve"> – удельные капиталовложения в тепловые се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ля варианта с ТЭЦ – 150 тыс. руб./Гкал/ч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К – 100 тыс. руб./Гкал/ч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авнение вариантов энергоснабжения должно производиться при одинаковом энергетическом эффекте, т.е. одинаковом отпуске потребителям электрической и тепловой энерг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электроснабжения в варианте раздельного энергоснабжения является крупная КЭ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ие к сопоставимому виду по электрической мощности производится при помощи коэффициентов "долевого участия. Коэффициент "долевого участия" по капиталовложениям в КЭС определяется по доле мощности КЭС, которая замещает электрическую мощность ТЭЦ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1,05 – коэффициент, учитывающий различия по вариантам в расходе мощности на собственные нужды, потери в линиях электропередач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сопоставления с ТЭЦ должна приниматься часть капиталовложений по КЭС, равна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нные по расчёту капиталовложений заносим в табл.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Капиталовложения по сравниваемым вариантам</w:t>
      </w:r>
    </w:p>
    <w:tbl>
      <w:tblPr>
        <w:tblW w:w="88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2191"/>
        <w:gridCol w:w="966"/>
        <w:gridCol w:w="566"/>
        <w:gridCol w:w="966"/>
      </w:tblGrid>
      <w:tr>
        <w:trPr/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бинированная схема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здельная схема</w:t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Э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Э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Установленная мощность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1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18,06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03,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34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45,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3474,0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13</w:t>
            </w:r>
            <w:r>
              <w:rPr/>
              <w:drawing>
                <wp:inline distT="0" distB="0" distL="0" distR="0">
                  <wp:extent cx="292100" cy="203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52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2 Максимальная тепловая нагрузка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16"/>
              </w:rPr>
              <w:t>ч</w:t>
            </w:r>
            <w:r>
              <w:rPr>
                <w:szCs w:val="28"/>
              </w:rPr>
              <w:t>, Гкал/ч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 Капиталовложения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а) общие в электростанции и котельные, млн.руб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б) удельные,тыс руб./кВ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4 Сопоставимые капиталовложения в электростанции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) с учетом долевого участия КЭС;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) в электрические сет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) в тепловые се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2,8</w:t>
            </w:r>
            <w:r>
              <w:rPr/>
              <w:drawing>
                <wp:inline distT="0" distB="0" distL="0" distR="0">
                  <wp:extent cx="292100" cy="203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3432,4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  <w:r>
              <w:rPr/>
              <w:drawing>
                <wp:inline distT="0" distB="0" distL="0" distR="0">
                  <wp:extent cx="292100" cy="203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41,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 сопоставимых капиталовложен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4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432,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9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526,0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Эксплуатационные расход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траты на топливо 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16"/>
        </w:rPr>
        <w:t>Т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определяются по величине годового расхода натурального топлива В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и цене топлива Ц</w:t>
      </w:r>
      <w:r>
        <w:rPr>
          <w:sz w:val="28"/>
          <w:szCs w:val="16"/>
        </w:rPr>
        <w:t>Т</w:t>
      </w:r>
      <w:r>
        <w:rPr>
          <w:sz w:val="28"/>
          <w:szCs w:val="28"/>
        </w:rPr>
        <w:t xml:space="preserve"> на электростанции. Годовой расход топлива подсчитывается по топливным характеристикам, которые выражают зависимость расхода топлива от количества выработанной энерг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онденсационных электростанций расход топлив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довой расход условного топлива, т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ный часовой расход топлива на холостой ход одного блока, т/ч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часов работы блока в течение го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16"/>
          <w:lang w:val="en-US"/>
        </w:rPr>
        <w:t>p</w:t>
      </w:r>
      <w:r>
        <w:rPr>
          <w:sz w:val="28"/>
          <w:szCs w:val="28"/>
        </w:rPr>
        <w:t>=7000 ч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довая выработка электроэнергии, МВт·ч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бл</w:t>
      </w:r>
      <w:r>
        <w:rPr>
          <w:sz w:val="28"/>
          <w:szCs w:val="28"/>
        </w:rPr>
        <w:t>- номинальная мощность блок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16"/>
        </w:rPr>
        <w:t>у</w:t>
      </w:r>
      <w:r>
        <w:rPr>
          <w:sz w:val="28"/>
          <w:szCs w:val="28"/>
        </w:rPr>
        <w:t>- число часов использования установленной мощ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бл</w:t>
      </w:r>
      <w:r>
        <w:rPr>
          <w:sz w:val="28"/>
          <w:szCs w:val="28"/>
        </w:rPr>
        <w:t>- количество бло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используются данные табл. 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К расход условного топлив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η</w:t>
      </w:r>
      <w:r>
        <w:rPr>
          <w:sz w:val="28"/>
          <w:szCs w:val="16"/>
        </w:rPr>
        <w:t>к</w:t>
      </w:r>
      <w:r>
        <w:rPr>
          <w:sz w:val="28"/>
          <w:szCs w:val="28"/>
        </w:rPr>
        <w:t xml:space="preserve"> – КПД котельной, η</w:t>
      </w:r>
      <w:r>
        <w:rPr>
          <w:sz w:val="28"/>
          <w:szCs w:val="16"/>
        </w:rPr>
        <w:t>к</w:t>
      </w:r>
      <w:r>
        <w:rPr>
          <w:sz w:val="28"/>
          <w:szCs w:val="28"/>
        </w:rPr>
        <w:t>=0,75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год</w:t>
      </w:r>
      <w:r>
        <w:rPr>
          <w:sz w:val="28"/>
          <w:szCs w:val="28"/>
        </w:rPr>
        <w:t>- годовая выработка тепла котельной, Гкал/г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топливо</w:t>
      </w:r>
      <w:r>
        <w:rPr>
          <w:b/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цена 1 т условного топлива франко- электростанция, т.е. с учетом затрат на транспортировку, скидок и надбаво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работная плата основная и дополнительная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16"/>
        </w:rPr>
        <w:t>зп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ключает в себя заработную плату производственного персонала цехов, а также заработную плату специалистов и служащи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мес</w:t>
      </w:r>
      <w:r>
        <w:rPr>
          <w:sz w:val="28"/>
          <w:szCs w:val="28"/>
        </w:rPr>
        <w:t xml:space="preserve"> -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 xml:space="preserve">среднемесячная зарплата одного рабочего, руб./чел.мес.(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мес</w:t>
      </w:r>
      <w:r>
        <w:rPr>
          <w:sz w:val="28"/>
          <w:szCs w:val="28"/>
        </w:rPr>
        <w:t>=20 тыс.руб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4 – коэффициент, отражающий дополнительную заработную плат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эксплуатационного персонала стан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</w:t>
      </w:r>
      <w:r>
        <w:rPr>
          <w:sz w:val="28"/>
          <w:szCs w:val="16"/>
        </w:rPr>
        <w:t>н</w:t>
      </w:r>
      <w:r>
        <w:rPr>
          <w:sz w:val="28"/>
          <w:szCs w:val="28"/>
        </w:rPr>
        <w:t xml:space="preserve"> – норма численности работников на 1 МВт·ч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/1/, принимаем: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у</w:t>
      </w:r>
      <w:r>
        <w:rPr>
          <w:sz w:val="28"/>
          <w:szCs w:val="28"/>
        </w:rPr>
        <w:t xml:space="preserve"> – установленная мощность станции, МВ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К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</w:t>
      </w:r>
      <w:r>
        <w:rPr>
          <w:sz w:val="28"/>
          <w:szCs w:val="22"/>
          <w:vertAlign w:val="superscript"/>
        </w:rPr>
        <w:t>рк</w:t>
      </w:r>
      <w:r>
        <w:rPr>
          <w:sz w:val="28"/>
          <w:szCs w:val="22"/>
          <w:vertAlign w:val="subscript"/>
        </w:rPr>
        <w:t>н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– штатный коэффициент, отнесенный к часовой производительности котельной, чел/Гкал·ч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/1/, принимаем: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8"/>
        </w:rPr>
        <w:t>ч</w:t>
      </w:r>
      <w:r>
        <w:rPr>
          <w:sz w:val="28"/>
          <w:szCs w:val="28"/>
        </w:rPr>
        <w:t xml:space="preserve"> – часовая производительность котельной, Гкал/ч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числения на социальные нужды</w:t>
      </w:r>
      <w:r>
        <w:rPr>
          <w:sz w:val="28"/>
          <w:szCs w:val="28"/>
        </w:rPr>
        <w:t xml:space="preserve"> включают в себя отчисления на социальное страхование, в пенсионный фонд, фонд занятости и в фонд медицинского страхования. Планируются в размере 26,4% к статье "2", т.е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мортизационные отчисления в</w:t>
      </w:r>
      <w:r>
        <w:rPr>
          <w:sz w:val="28"/>
          <w:szCs w:val="28"/>
        </w:rPr>
        <w:t>ключают в себя расходы на полное обновление основных фондов (реновацию) и определяются по формуле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18"/>
        </w:rPr>
        <w:t>а</w:t>
      </w:r>
      <w:r>
        <w:rPr>
          <w:sz w:val="28"/>
          <w:szCs w:val="28"/>
        </w:rPr>
        <w:t xml:space="preserve"> – норма амортизации, которая принимается в расчетах 8%;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18"/>
        </w:rPr>
        <w:t>о</w:t>
      </w:r>
      <w:r>
        <w:rPr>
          <w:sz w:val="28"/>
          <w:szCs w:val="28"/>
        </w:rPr>
        <w:t xml:space="preserve"> – стоимость основных фондов, рассчитывается как стоимость строительства за вычетом возвратных сумм, которые снимаются с баланса энергетического объекта после окончания строительства и составляют 8% от капитальных затрат на сооружение, т.е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К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501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монтный фонд</w:t>
      </w:r>
      <w:r>
        <w:rPr>
          <w:sz w:val="28"/>
          <w:szCs w:val="28"/>
        </w:rPr>
        <w:t xml:space="preserve"> включает затраты на все виды ремонтов (капитальный, текущий, профилактический) и рассчитывается в процентном соотношении (приблизительно 20%) к затратам на амортизацию, т.е. находится по формуле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чие расходы</w:t>
      </w:r>
      <w:r>
        <w:rPr>
          <w:sz w:val="28"/>
          <w:szCs w:val="28"/>
        </w:rPr>
        <w:t>. Эта статья объединяет все остальные расходы (покупка воды и материалов, оплата услуг вспомогательных производств, общестанционные расходы и пр.). Поскольку эти расходы зависят от мощности электростанции и численности персонала, в приближенных расчетах их можно принять равными 30% от суммарных затрат на амортизацию, ремонт и заработную плату, т.е.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рные ежегодные расходы электростанции на производство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ые эксплуатационные расходы по линиям электропередачи и тепловым сетям могут приближенно оцениваться в долях от капитальных вложений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счете принимаем </w:t>
      </w: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расчетов годовых эксплуатационных расходов и себестоимости составляется сравнительная табл. 2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Себестоимость энергии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электроэнергии, выработанной на КЭС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таким образом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числяется себестоимость киловатт-часа, выработанного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щенного с шин электростанции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660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660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18"/>
        </w:rPr>
        <w:t>ст</w:t>
      </w:r>
      <w:r>
        <w:rPr>
          <w:sz w:val="28"/>
          <w:szCs w:val="28"/>
        </w:rPr>
        <w:t xml:space="preserve"> – годовые эксплуатационные расходы станции;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18"/>
        </w:rPr>
        <w:t>год</w:t>
      </w:r>
      <w:r>
        <w:rPr>
          <w:sz w:val="28"/>
          <w:szCs w:val="28"/>
        </w:rPr>
        <w:t xml:space="preserve"> – годовая вы работка электроэнергии, кВт·ч;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8"/>
        </w:rPr>
        <w:t>сн</w:t>
      </w:r>
      <w:r>
        <w:rPr>
          <w:sz w:val="28"/>
          <w:szCs w:val="28"/>
        </w:rPr>
        <w:t xml:space="preserve"> - % электроэнергии, идущей на собственные нужды станции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ложения /1/ принимаем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считываются отдельные составляющие себестоимости выработанного 1 кВт·ч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яется структура производственной себестоимости электроэнергии, т.е. находится удельный вес элементов затрат в общих расходах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расчетов составляется табл. 2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/>
        <w:t>Структура себестоимости электроэнергии КЭС</w:t>
      </w:r>
    </w:p>
    <w:tbl>
      <w:tblPr>
        <w:tblW w:w="88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47"/>
        <w:gridCol w:w="1530"/>
        <w:gridCol w:w="3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траты на производств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еличина затрат за год, млн. ру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Составляющие себестоимости 1кВт·ч выработанной электроэнерг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опливо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работная плата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Отчисления на социальные нужды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мортизация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монт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6,76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282,24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,51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360,19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72,18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214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,9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4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32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0,157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41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0,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сего затрат за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20,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9</w:t>
            </w:r>
          </w:p>
        </w:tc>
      </w:tr>
    </w:tbl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бестоимость теплоэнергии, вырабатываемой РК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 Гкал выработанного РК тепла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рк</w:t>
      </w:r>
      <w:r>
        <w:rPr>
          <w:sz w:val="28"/>
          <w:szCs w:val="28"/>
        </w:rPr>
        <w:t xml:space="preserve"> – годовые эксплуатационные расходы по РК;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год</w:t>
      </w:r>
      <w:r>
        <w:rPr>
          <w:sz w:val="28"/>
          <w:szCs w:val="28"/>
        </w:rPr>
        <w:t xml:space="preserve"> – годовая выработка тепла котельной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бестоимость энергии на ТЭЦ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оплива на получение тепла от ТЭЦ принимается таким, каким он был бы при раздельном получении тепла из котельной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542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perscript"/>
        </w:rPr>
        <w:t>н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ПД нетто котельной, 0,9;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год</w:t>
      </w:r>
      <w:r>
        <w:rPr>
          <w:sz w:val="28"/>
          <w:szCs w:val="28"/>
        </w:rPr>
        <w:t xml:space="preserve"> – годовой отпуск тепла внешним потребителям, Гкал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асход условного топлива, относимый на выработку электроэнергии на ТЭЦ, составит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величины расхода условного топлива В</w:t>
      </w:r>
      <w:r>
        <w:rPr>
          <w:sz w:val="28"/>
          <w:szCs w:val="16"/>
        </w:rPr>
        <w:t>ээ</w:t>
      </w:r>
      <w:r>
        <w:rPr>
          <w:sz w:val="28"/>
          <w:szCs w:val="28"/>
        </w:rPr>
        <w:t xml:space="preserve"> и В</w:t>
      </w:r>
      <w:r>
        <w:rPr>
          <w:sz w:val="28"/>
          <w:szCs w:val="16"/>
        </w:rPr>
        <w:t>тэ</w:t>
      </w:r>
      <w:r>
        <w:rPr>
          <w:sz w:val="28"/>
          <w:szCs w:val="28"/>
        </w:rPr>
        <w:t xml:space="preserve"> в дальнейшем используются для распределения затрат ТЭЦ между электро- и теплоэнергией, они делятся по видам энергии пропорционально топливной составляющей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в процентном соотношении: </w:t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уммируются все затраты на электро- и теплоэнергию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может быть определена себестоимость единицы отпущенной электроэнергии и тепла от ТЭЦ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47900" cy="660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44800" cy="622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/>
        <w:t>Структура себестоимости электроэнергии ТЭЦ</w:t>
      </w:r>
    </w:p>
    <w:tbl>
      <w:tblPr>
        <w:tblW w:w="88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822"/>
        <w:gridCol w:w="1436"/>
        <w:gridCol w:w="3541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траты на производств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еличина затрат за год, млн. 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ставляющие себестоимости 1кВт·ч выработанной электро и тепло энерги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опливо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работная плата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числения на социальные нужды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мортизация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монт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141,12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,26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265,84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53,17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,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1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4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,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0,12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3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2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0,1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сего затрат за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5,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8</w:t>
            </w:r>
          </w:p>
        </w:tc>
      </w:tr>
    </w:tbl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электроэнергии при раздельной схеме дороже себестоимости комбинированной схемы в 2,6 раза (за счет больших затрат на топливо, заработную плату и амортизационные отчисления). С другой стороны, себестоимость тепловой энергии комбинированной схемы в 2,1 раза больше себестоимости тепловой энергии раздельной схемы снабжения (за счет более высоких затрат на топливо при такой же выработке тепловой энергии и большего штата сотрудников)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ебестоимости однозначных выводов сделать нельзя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/>
        <w:t>Эксплуатационные расходы по сравниваемым вариантам</w:t>
      </w:r>
    </w:p>
    <w:tbl>
      <w:tblPr>
        <w:tblW w:w="88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261"/>
        <w:gridCol w:w="866"/>
        <w:gridCol w:w="766"/>
        <w:gridCol w:w="866"/>
      </w:tblGrid>
      <w:tr>
        <w:trPr/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бинированная схема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здельная схема</w:t>
            </w:r>
          </w:p>
        </w:tc>
      </w:tr>
      <w:tr>
        <w:trPr/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Э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довые эксплуатационные расходы: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опливо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рплата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числения на социальные нужды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мортизация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монт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 эксплуатационных расходов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о же с учетом долевого участия по КЭС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траты по теплосетям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траты по электросетя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1,12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37,26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5,84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,17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,04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5,51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5,51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6,76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2,24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,51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0,9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,18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4,6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20,48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0,16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9,6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,7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84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06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12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01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0,82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0,82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6,36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1,94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,35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3,96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,792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4,61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91,3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60,98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0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сего эксплуатационных расходов по варианта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15,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70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8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48,78</w:t>
            </w:r>
          </w:p>
        </w:tc>
      </w:tr>
    </w:tbl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поставимости годовых условно-переменных эксплуатационных расходов (топливо) по КЭС определяется коэффициент "долевого участия"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о-постоянные расходы приводятся к сопоставимому виду умножением на коэффициент α</w:t>
      </w:r>
      <w:r>
        <w:rPr>
          <w:sz w:val="28"/>
          <w:szCs w:val="16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мые годовые эксплуатационные расходы по КЭС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расходы на КЭС с учетом коэффициента долевого участия больше, чем на ТЭЦ. Так же в раздельной схеме присутствует еще районная котельная, ее эксплуатационные годовые расходы плюсуются к расходам на КЭС, и суммарная величина расходов раздельной схемы больше на 35%, чем при комбинированной. Если рассматривать суммарные эксплуатационные расходы (к общим плюсуем затраты по теплосетям по электросетям), то из-за больших затрат на электрические сети при строительстве КЭС комбинированная схема дешевле раздельной в 1,8 раза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сплуатационным расходам выгоднее комбинированная схема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4. Приведенные строительно-эксплуатационные расходы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экономичный (оптимальный) вариант определяется по минимуму приведенных строительно-эксплуатационных расходов: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со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годовые эксплуатационные расходы по сравниваемым вариантам, </w:t>
      </w:r>
      <w:r>
        <w:rPr>
          <w:sz w:val="28"/>
          <w:szCs w:val="28"/>
        </w:rPr>
        <w:drawing>
          <wp:inline distT="0" distB="0" distL="0" distR="0">
            <wp:extent cx="838200" cy="330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3" t="-109" r="-4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со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щие сопоставимые капитальные вложения по сравниваемым вариантам, млн.руб.;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ый коэффициент сравнительной эффективности (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15)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ов занесём в табл.5.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технико-экономического расчета</w:t>
      </w:r>
    </w:p>
    <w:tbl>
      <w:tblPr>
        <w:tblW w:w="88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31"/>
        <w:gridCol w:w="866"/>
        <w:gridCol w:w="966"/>
        <w:gridCol w:w="766"/>
        <w:gridCol w:w="966"/>
        <w:gridCol w:w="1050"/>
      </w:tblGrid>
      <w:tr>
        <w:trPr/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словное обозначени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ЭЦ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здельная схем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зультат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Э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апитальные вложения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ксплуатационные расходы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веденные строительно-эксплуатационные рас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01930" cy="16129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52425" cy="2095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490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15,21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2088,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16432,45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70,16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35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8,62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2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16526,05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48,78</w:t>
            </w:r>
          </w:p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4527,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20" w:leader="none"/>
              </w:tabs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о-строительные эксплуатационные расходы в 2 раза ниже у комбинированной схеме снабжения района, чем у раздельной. А с учетом того, что и эксплуатационные меньше при комбинированной, то в данном случае целесообразно использовать комбинированную схему снабжения райо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. Технико-экономическая оценка комбинированного и раздельного энергоснабжения района.: методические указания к курсовой работе / Л.В.Санникова РГУПС. – Ростов-на-Дону, 2006г.</w:t>
      </w:r>
    </w:p>
    <w:p>
      <w:pPr>
        <w:pStyle w:val="Normal"/>
        <w:widowControl/>
        <w:tabs>
          <w:tab w:val="clear" w:pos="720"/>
          <w:tab w:val="left" w:pos="882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 Экономика предприятия. Учебник / В.К. Склеренко и В.М. Прудников – Москва, 2006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color w:val="222222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222222"/>
      <w:kern w:val="2"/>
      <w:sz w:val="32"/>
      <w:szCs w:val="32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Style16">
    <w:name w:val="Тема примечания Знак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cs="Cambria"/>
      <w:b/>
      <w:bCs/>
      <w:color w:val="222222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2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58:00Z</dcterms:created>
  <dc:creator>Лена</dc:creator>
  <dc:description/>
  <cp:keywords/>
  <dc:language>en-US</dc:language>
  <cp:lastModifiedBy>SYSTEM</cp:lastModifiedBy>
  <cp:lastPrinted>2010-04-22T21:19:00Z</cp:lastPrinted>
  <dcterms:modified xsi:type="dcterms:W3CDTF">2011-09-08T11:58:00Z</dcterms:modified>
  <cp:revision>2</cp:revision>
  <dc:subject/>
  <dc:title>РОСЖЕЛДОР</dc:title>
</cp:coreProperties>
</file>