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Уральский государственный эконом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sz w:val="28"/>
          <w:szCs w:val="28"/>
        </w:rPr>
      </w:pPr>
      <w:r>
        <w:rPr>
          <w:sz w:val="28"/>
          <w:szCs w:val="28"/>
        </w:rPr>
        <w:t>По дисциплине Менеджмент</w:t>
      </w:r>
    </w:p>
    <w:p>
      <w:pPr>
        <w:pStyle w:val="Normal"/>
        <w:spacing w:lineRule="auto" w:line="360"/>
        <w:jc w:val="center"/>
        <w:rPr>
          <w:sz w:val="28"/>
          <w:szCs w:val="28"/>
        </w:rPr>
      </w:pPr>
      <w:r>
        <w:rPr>
          <w:sz w:val="28"/>
          <w:szCs w:val="28"/>
        </w:rPr>
        <w:t>На тему «История развития и современное состояние менеджмен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 2010 г.</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История развития и современное состояние менеджмента</w:t>
      </w:r>
    </w:p>
    <w:p>
      <w:pPr>
        <w:pStyle w:val="Normal"/>
        <w:spacing w:lineRule="auto" w:line="360"/>
        <w:rPr/>
      </w:pPr>
      <w:r>
        <w:rPr>
          <w:sz w:val="28"/>
          <w:szCs w:val="28"/>
        </w:rPr>
        <w:t>1.1 Исторические предпосылки менеджмента</w:t>
      </w:r>
    </w:p>
    <w:p>
      <w:pPr>
        <w:pStyle w:val="Normal"/>
        <w:spacing w:lineRule="auto" w:line="360"/>
        <w:rPr/>
      </w:pPr>
      <w:r>
        <w:rPr>
          <w:sz w:val="28"/>
          <w:szCs w:val="28"/>
        </w:rPr>
        <w:t>1.2 Научные школы менеджмента</w:t>
      </w:r>
    </w:p>
    <w:p>
      <w:pPr>
        <w:pStyle w:val="Normal"/>
        <w:spacing w:lineRule="auto" w:line="360"/>
        <w:rPr/>
      </w:pPr>
      <w:r>
        <w:rPr>
          <w:sz w:val="28"/>
          <w:szCs w:val="28"/>
        </w:rPr>
        <w:t>1.3 Управление и менеджмент</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Трудно назвать более важную и многогранную сферу деятельности, чем управление, или менеджмент, от которого в значительной мере зависят и эффективность производства, и удовлетворение потребностей населения в товарах и услугах.</w:t>
      </w:r>
    </w:p>
    <w:p>
      <w:pPr>
        <w:pStyle w:val="Normal"/>
        <w:spacing w:lineRule="auto" w:line="360"/>
        <w:ind w:firstLine="709"/>
        <w:jc w:val="both"/>
        <w:rPr>
          <w:sz w:val="28"/>
          <w:szCs w:val="28"/>
        </w:rPr>
      </w:pPr>
      <w:r>
        <w:rPr>
          <w:sz w:val="28"/>
          <w:szCs w:val="28"/>
        </w:rPr>
        <w:t>За рубежом накоплен значительный опыт управления в области промышленности, торговли, кооперации, сельского хозяйства и т.п. в результате непосредственного участия людей в управленческой деятельности. Он обогащается за счет знаний основ науки управления, мировых достижений в практической организации экономических и социальных процессов. Хотя и ощущается недостаточная теоретическая проработка.</w:t>
      </w:r>
    </w:p>
    <w:p>
      <w:pPr>
        <w:pStyle w:val="Normal"/>
        <w:spacing w:lineRule="auto" w:line="360"/>
        <w:ind w:firstLine="709"/>
        <w:jc w:val="both"/>
        <w:rPr>
          <w:sz w:val="28"/>
          <w:szCs w:val="28"/>
        </w:rPr>
      </w:pPr>
      <w:r>
        <w:rPr>
          <w:sz w:val="28"/>
          <w:szCs w:val="28"/>
        </w:rPr>
        <w:t>В нашей стране на протяжении десятилетий монопольного господства командно-административной системы управления сформировалась психология подозрительного отношения к менеджменту. Менеджмент с присущими ему принципами децентрализации, автономии, мотивации никак не вписывался в систему командных методов и воспринимался как «заморское чудачество». Сложившаяся система управления часто отторгала квалифицированных людей, поскольку выдвигала совсем иной тип руководителей – “командиров производства”, неукоснительно выполнявших директивы центра. Кроме того, почти не осуществлялась подготовка специалистов по управлению.</w:t>
      </w:r>
    </w:p>
    <w:p>
      <w:pPr>
        <w:pStyle w:val="Normal"/>
        <w:spacing w:lineRule="auto" w:line="360"/>
        <w:ind w:firstLine="709"/>
        <w:jc w:val="both"/>
        <w:rPr>
          <w:sz w:val="28"/>
          <w:szCs w:val="28"/>
        </w:rPr>
      </w:pPr>
      <w:r>
        <w:rPr>
          <w:sz w:val="28"/>
          <w:szCs w:val="28"/>
        </w:rPr>
        <w:t>В результате этого к 90-м годам мы имели по существу всеобщую управленческую безграмотность, в том числе среди руководителей-реформаторов. Это явилось одной из основных причин глубочайшего в новейшей истории системного кризиса российского общества и экономики.</w:t>
      </w:r>
    </w:p>
    <w:p>
      <w:pPr>
        <w:pStyle w:val="Normal"/>
        <w:spacing w:lineRule="auto" w:line="360"/>
        <w:ind w:firstLine="709"/>
        <w:jc w:val="both"/>
        <w:rPr>
          <w:sz w:val="28"/>
          <w:szCs w:val="28"/>
        </w:rPr>
      </w:pPr>
      <w:r>
        <w:rPr>
          <w:sz w:val="28"/>
          <w:szCs w:val="28"/>
        </w:rPr>
        <w:t>Отношение к менеджменту стало меняться к лучшему в начале 90-х годов, когда демократизация общественной жизни страны позволила широким слоям населения, практическим работникам ознакомиться с накопленным богатым мировым опытом теории и практики менеджмента. А переход к рыночной экономике, обретение предприятиями самостоятельности, рост конкуренции сделали просто необходимым изучение и использование опыта управления в передовых зарубежных странах и ведущих мировых фирмах, обобщение накопленного отечественного опыта, а также проведение дальнейших научных исследований.</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1. История развития и современное состояние менеджмента</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1.1 Исторические предпосылки менеджмент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правление появилось вместе с людьми. Оно выделилось и обособилось в самостоятельный вид деятельности в процессе разделения и кооперации труда, что обусловило необходимость организации, координации и согласования деятельности людей в общественном производстве. Там, где хотя бы два человека объединялись в стремлении достичь какой-либо общей цели, возникала задача координации их совместных действий, решение которой кто-то из них должен был брать на себя. При этом один становится руководителем, т.е. управляющим, а другой – его подчиненным, т.е. управляемым.</w:t>
      </w:r>
    </w:p>
    <w:p>
      <w:pPr>
        <w:pStyle w:val="Normal"/>
        <w:spacing w:lineRule="auto" w:line="360"/>
        <w:ind w:firstLine="709"/>
        <w:jc w:val="both"/>
        <w:rPr/>
      </w:pPr>
      <w:r>
        <w:rPr>
          <w:sz w:val="28"/>
          <w:szCs w:val="28"/>
        </w:rPr>
        <w:t>Впервые проблему управления взялись решить древние египтяне. Около 6 тысяч лет назад они признали необходимость целенаправленной организации деятельности людей, ее планирования и контроля результатов, а также поставили вопрос о децентрализации управления.</w:t>
      </w:r>
    </w:p>
    <w:p>
      <w:pPr>
        <w:pStyle w:val="Normal"/>
        <w:spacing w:lineRule="auto" w:line="360"/>
        <w:ind w:firstLine="709"/>
        <w:jc w:val="both"/>
        <w:rPr>
          <w:sz w:val="28"/>
          <w:szCs w:val="28"/>
        </w:rPr>
      </w:pPr>
      <w:r>
        <w:rPr>
          <w:sz w:val="28"/>
          <w:szCs w:val="28"/>
        </w:rPr>
        <w:t>В древности организации имели определенную структуру, в которой выделялись уровни управления. Существовали и крупные политические организации, руководителями которых являлись короли и генералы. Были также и управляющие, хранители житниц, погонщики, надсмотрщики работ, губернаторы территорий и казначеи, которые помогали обеспечивать деятельность этих организаций.</w:t>
      </w:r>
    </w:p>
    <w:p>
      <w:pPr>
        <w:pStyle w:val="Normal"/>
        <w:spacing w:lineRule="auto" w:line="360"/>
        <w:ind w:firstLine="709"/>
        <w:jc w:val="both"/>
        <w:rPr>
          <w:sz w:val="28"/>
          <w:szCs w:val="28"/>
        </w:rPr>
      </w:pPr>
      <w:r>
        <w:rPr>
          <w:sz w:val="28"/>
          <w:szCs w:val="28"/>
        </w:rPr>
        <w:t xml:space="preserve">Шли годы, управление многими организациями становилось более четким и сложным, а сами организации – сильными и устойчивыми. Примером может служить Римская империя, которая просуществовала сотни лет. </w:t>
      </w:r>
    </w:p>
    <w:p>
      <w:pPr>
        <w:pStyle w:val="Normal"/>
        <w:spacing w:lineRule="auto" w:line="360"/>
        <w:ind w:firstLine="709"/>
        <w:jc w:val="both"/>
        <w:rPr>
          <w:sz w:val="28"/>
          <w:szCs w:val="28"/>
        </w:rPr>
      </w:pPr>
      <w:r>
        <w:rPr>
          <w:sz w:val="28"/>
          <w:szCs w:val="28"/>
        </w:rPr>
        <w:t>Почти все формы современного управления можно проследить в древних организациях, хотя их характер и структура управления существенно отличались от сегодняшних.</w:t>
      </w:r>
    </w:p>
    <w:p>
      <w:pPr>
        <w:pStyle w:val="Normal"/>
        <w:spacing w:lineRule="auto" w:line="360"/>
        <w:ind w:firstLine="709"/>
        <w:jc w:val="both"/>
        <w:rPr>
          <w:sz w:val="28"/>
          <w:szCs w:val="28"/>
        </w:rPr>
      </w:pPr>
      <w:r>
        <w:rPr>
          <w:sz w:val="28"/>
          <w:szCs w:val="28"/>
        </w:rPr>
        <w:t>В эпоху рабовладения также имели место элементы управления, однако преобладали методы прямого принуждения и страха наказания в качестве главных средств побуждения к труду.</w:t>
      </w:r>
    </w:p>
    <w:p>
      <w:pPr>
        <w:pStyle w:val="Normal"/>
        <w:spacing w:lineRule="auto" w:line="360"/>
        <w:ind w:firstLine="709"/>
        <w:jc w:val="both"/>
        <w:rPr>
          <w:sz w:val="28"/>
          <w:szCs w:val="28"/>
        </w:rPr>
      </w:pPr>
      <w:r>
        <w:rPr>
          <w:sz w:val="28"/>
          <w:szCs w:val="28"/>
        </w:rPr>
        <w:t>В дальнейшем, с развитием общественного производства, такой труд обнаружил органически присущую ему неэффективность. Его заменила система наемного труда, которая зародилась в буржуазную эпоху. При этой системе использовался принципиально иной, опосредованный, механизм принуждения, основанный на материальных стимулах. Возникший свыше 250 лет назад в ряде стран Западной Европы торговый капитализм имел совсем иную основу – денежный капитал. Вместо прямых и грубых форм принуждения к труду при капитализме формировался и повсеместно использовался рыночный механизм, действовавший на базе обмена меновыми стоимостями и предполагавший формальную личную независимость и равенство обменивающихся сторон.</w:t>
      </w:r>
    </w:p>
    <w:p>
      <w:pPr>
        <w:pStyle w:val="Normal"/>
        <w:spacing w:lineRule="auto" w:line="360"/>
        <w:ind w:firstLine="709"/>
        <w:jc w:val="both"/>
        <w:rPr>
          <w:sz w:val="28"/>
          <w:szCs w:val="28"/>
        </w:rPr>
      </w:pPr>
      <w:r>
        <w:rPr>
          <w:sz w:val="28"/>
          <w:szCs w:val="28"/>
        </w:rPr>
        <w:t xml:space="preserve">Хотя организации существуют почти столько же, сколько существует мир, до XX в., вероятно, никто не задумывался над тем, как управлять ими системно. Людей в основном интересовало, как заработать больше денег, завоевать политическую власть, но не как управлять организациями. В связи с этим менеджмент выделился в самостоятельную область человеческих знаний, науку лишь на рубеже XIX – XX веков. </w:t>
      </w:r>
    </w:p>
    <w:p>
      <w:pPr>
        <w:pStyle w:val="Normal"/>
        <w:spacing w:lineRule="auto" w:line="360"/>
        <w:ind w:firstLine="709"/>
        <w:jc w:val="both"/>
        <w:rPr/>
      </w:pPr>
      <w:r>
        <w:rPr>
          <w:sz w:val="28"/>
          <w:szCs w:val="28"/>
        </w:rPr>
        <w:t>Основной силой, которая первоначально подстегнула интерес к управлению, явилась промышленная революция в Англии. Однако идея о том, что управление может внести существенный вклад в развитие и успех организации, впервые зародилась в Америке, которая стала родиной современного управления. В начале XX в., в период бурного развития Соединенных Штатов, создавались крупные отрасли и предприятия, для управления которыми требовались формализованные способы.</w:t>
      </w:r>
    </w:p>
    <w:p>
      <w:pPr>
        <w:pStyle w:val="Normal"/>
        <w:spacing w:lineRule="auto" w:line="360"/>
        <w:ind w:firstLine="709"/>
        <w:jc w:val="both"/>
        <w:rPr>
          <w:sz w:val="28"/>
          <w:szCs w:val="28"/>
        </w:rPr>
      </w:pPr>
      <w:r>
        <w:rPr>
          <w:sz w:val="28"/>
          <w:szCs w:val="28"/>
        </w:rPr>
        <w:t>Таким образом, менеджмент сформировался частично в результате появления большого бизнеса, частично – попытки предпринимателей воспользоваться преимуществами техники, созданной в период промышленной революции, а частично – желания небольшой группы любознательных людей создать самые эффективные способы выполнения работы.</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1.2 Научные школы менеджмент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правленческая мысль развивалась весьма непоследовательно. Существовало несколько подходов, которые иногда совпадали, а иногда – значительно отличались друг от друга. Объектами управления являются люди и техника, поэтому успехи в управлении во многом зависели от успехов в других областях. По мере общественного развития специалисты по управлению узнавали все больше о факторах, влияющих на успех деятельности организации. Ими разрабатывались различные подходы к управлению. На сегодня можно выделить четыре основных подхода, которые внесли значительный вклад в развитие управленческой науки.</w:t>
      </w:r>
    </w:p>
    <w:p>
      <w:pPr>
        <w:pStyle w:val="Normal"/>
        <w:spacing w:lineRule="auto" w:line="360"/>
        <w:ind w:firstLine="709"/>
        <w:jc w:val="both"/>
        <w:rPr>
          <w:sz w:val="28"/>
          <w:szCs w:val="28"/>
        </w:rPr>
      </w:pPr>
      <w:r>
        <w:rPr>
          <w:sz w:val="28"/>
          <w:szCs w:val="28"/>
        </w:rPr>
        <w:t>Прежде всего, подход с позиций выделения разных школ в управлении. Он включает пять школ рассматривающих управление с различных точек зрения.</w:t>
      </w:r>
    </w:p>
    <w:p>
      <w:pPr>
        <w:pStyle w:val="Normal"/>
        <w:spacing w:lineRule="auto" w:line="360"/>
        <w:ind w:firstLine="709"/>
        <w:jc w:val="both"/>
        <w:rPr/>
      </w:pPr>
      <w:r>
        <w:rPr>
          <w:sz w:val="28"/>
          <w:szCs w:val="28"/>
        </w:rPr>
        <w:t>Школа научного управления. Становление и развитие этой школы, получившей широкую известность во всем мире под названием «научная организация труда», совпали с началом XX в. У истоков этой школы стоял американский инженер – практик и менеджер Ф. Тейлор (1856-1915), решавший в своей повседневной работе проблемы рационализации производства и труда с целью повышения производительности и эффективности. Учение его стало основным теоретическим источником современных концепций менеджмента. В своих трудах Ф. Тейлор пытался совместить интересы капитала и труда, реализовать «философию сотрудничества» на капиталистических предприятиях, сближения интересов всех работников благодаря росту их благосостояния и налаживанию более тесного сотрудничества с хозяевами и администрацией для достижения производственных и экономических целей организации. Он полагал, что если система научного менеджмента будет воспринята в полном объеме, то это позволит решить все споры и разногласия между сторонами. Считал, что разработанные им принципы «научного менеджмента» смогут заменить устаревшие авторитарные методы управления.</w:t>
      </w:r>
    </w:p>
    <w:p>
      <w:pPr>
        <w:pStyle w:val="Normal"/>
        <w:spacing w:lineRule="auto" w:line="360"/>
        <w:ind w:firstLine="709"/>
        <w:jc w:val="both"/>
        <w:rPr/>
      </w:pPr>
      <w:r>
        <w:rPr>
          <w:sz w:val="28"/>
          <w:szCs w:val="28"/>
        </w:rPr>
        <w:t>Классическая, или административная, школа управления. Наибольший вклад в ее развитие внес французский ученый А. Файоль. Представители этой школы пытались определить общие характеристики и закономерности организаций. Их целью было создание универсальных принципов управления, которые затрагивали два аспекта. Первый – разработка рациональной системы управления организацией. Определив основные функции бизнеса, эти теоретики были уверены, что могут определить лучший способ разделения организации на подразделения. Такими функциями они считали: финансы, производство и маркетинг. Второй аспект – построение структуры организации и управления работниками. Примером может служить принцип единоначалия, согласно которому человек должен получать приказы только от одного начальника и подчиняться только ему одному. Школа человеческих отношений в управлении. Самыми крупными ее авторитетами являются М. Фоллетт (Англия), Э. Мэйо (США). Представители этой школы полагали, что если руководство повышает заботу о своих работниках, то и уровень удовлетворенности работников должен возрастать, что неизбежно приведет к увеличению производительности. Они рекомендовали использовать приемы управления человеческими отношениями, включающие более эффективные действия непосредственных начальников, консультаций с работниками и предоставление им более широких возможностей общения на работе.</w:t>
      </w:r>
    </w:p>
    <w:p>
      <w:pPr>
        <w:pStyle w:val="Normal"/>
        <w:spacing w:lineRule="auto" w:line="360"/>
        <w:ind w:firstLine="709"/>
        <w:jc w:val="both"/>
        <w:rPr>
          <w:sz w:val="28"/>
          <w:szCs w:val="28"/>
        </w:rPr>
      </w:pPr>
      <w:r>
        <w:rPr>
          <w:sz w:val="28"/>
          <w:szCs w:val="28"/>
        </w:rPr>
        <w:t>Школа поведенческих наук значительно отошла от школы человеческих отношений. Согласно этому подходу работнику в большей степени должна оказываться помощь в осознании его собственных возможностей на основе применения концепций поведенческих наук к управлению организациями. Основной целью этой школы было повышение эффективности деятельности организации путем повышения эффективности ее человеческих ресурсов. Ее главный постулат: правильное применение науки о поведении всегда должно способствовать повышению эффективности как отдельного работника, так и организации в целом.</w:t>
      </w:r>
    </w:p>
    <w:p>
      <w:pPr>
        <w:pStyle w:val="Normal"/>
        <w:spacing w:lineRule="auto" w:line="360"/>
        <w:ind w:firstLine="709"/>
        <w:jc w:val="both"/>
        <w:rPr>
          <w:sz w:val="28"/>
          <w:szCs w:val="28"/>
        </w:rPr>
      </w:pPr>
      <w:r>
        <w:rPr>
          <w:sz w:val="28"/>
          <w:szCs w:val="28"/>
        </w:rPr>
        <w:t>Школа науки управления, или количественный метод, базируется на использовании в управлении данных точных наук – математики, статистики, инженерных наук – и предполагает широкое применение результатов исследований операций и моделей ситуаций. Однако до второй мировой войны количественные методы использовались в управлении недостаточно. Вероятно, сильным толчком к применению этих методов в управлении явилось развитие компьютеров. Они позволили конструировать математические модели возрастающей сложности, которые наиболее близко приближаются к реальности и, следовательно, являются более точными.</w:t>
      </w:r>
    </w:p>
    <w:p>
      <w:pPr>
        <w:pStyle w:val="Normal"/>
        <w:spacing w:lineRule="auto" w:line="360"/>
        <w:ind w:firstLine="709"/>
        <w:jc w:val="both"/>
        <w:rPr>
          <w:sz w:val="28"/>
          <w:szCs w:val="28"/>
        </w:rPr>
      </w:pPr>
      <w:r>
        <w:rPr>
          <w:sz w:val="28"/>
          <w:szCs w:val="28"/>
        </w:rPr>
        <w:t>Ситуационный подход. Главным моментом ситуационного подхода является ситуация, т.е. конкретные обстоятельства, которые оказывают значительное влияние на организацию в данное конкретное время. Поскольку существует множество таких факторов как в самой организации, так и в окружающей среде, то отсутствует единый «лучший» способ управления деятельностью организации. Самым эффективным является тот метод управления, который более всего соответствует сложившейся ситуации. М. Фоллетт еще в 20-е гг. говорила о «законе ситуации». Однако должным образом этот подход был разработан лишь в конце 60-х гг. При ситуационном подходе внимание сосредоточивается на ситуационных различиях между организациями и внутри самих организаций. В связи с этим следует определять значимые переменные ситуации и их влияние на эффективность деятельности организации.</w:t>
      </w:r>
    </w:p>
    <w:p>
      <w:pPr>
        <w:pStyle w:val="Normal"/>
        <w:spacing w:lineRule="auto" w:line="360"/>
        <w:ind w:firstLine="709"/>
        <w:jc w:val="both"/>
        <w:rPr>
          <w:sz w:val="28"/>
          <w:szCs w:val="28"/>
        </w:rPr>
      </w:pPr>
      <w:r>
        <w:rPr>
          <w:sz w:val="28"/>
          <w:szCs w:val="28"/>
        </w:rPr>
        <w:t>Системный подход. Применение теории систем в управлении в конце 50-х гг. явилось важнейшим вкладом школы науки управления и, в частности, американского ученого Дж. Пола Гетти. Система – это некоторая целостность, состоящая из взаимозависимых частей, каждая из которых вносит свой вклад в характеристики целого. Этот подход применяется сравнительно недавно, тем не менее уже сейчас его влияние велико и в дальнейшем будет расти. На системной основе, вероятно, можно будет синтезировать новые знания и теории, которые будут разрабатываться в будущем. Руководители должны знать переменные организации как системы, чтобы применять теорию систем к процессу управления. Определение переменных и их влияния на эффективность организации является основным вкладом системного подхода, являющегося логическим продолжением теории систем.</w:t>
      </w:r>
    </w:p>
    <w:p>
      <w:pPr>
        <w:pStyle w:val="Normal"/>
        <w:spacing w:lineRule="auto" w:line="360"/>
        <w:ind w:firstLine="709"/>
        <w:jc w:val="both"/>
        <w:rPr>
          <w:sz w:val="28"/>
          <w:szCs w:val="28"/>
        </w:rPr>
      </w:pPr>
      <w:r>
        <w:rPr>
          <w:sz w:val="28"/>
          <w:szCs w:val="28"/>
        </w:rPr>
        <w:t>Процессный подход. Этот подход широко применяется в настоящее время. Он был впервые предложен представителями школы административного управления, которые пытались описать функции менеджера. Первоначальную разработку этой концепции приписывают А. Файолю. Согласно этому подходу управление рассматривается как процесс непрерывных взаимосвязанных действий (функций), каждое из которых, в свою очередь, также состоит из нескольких взаимосвязанных действий. Они объединены связующими процессами коммуникации и принятия решений. При этом руководство (лидерство) рассматривается как самостоятельная деятельность. Оно предполагает возможность влияния на работников таким образом, чтобы они работали в направлении достижения целей.</w:t>
      </w:r>
    </w:p>
    <w:p>
      <w:pPr>
        <w:pStyle w:val="Normal"/>
        <w:spacing w:lineRule="auto" w:line="360"/>
        <w:ind w:firstLine="709"/>
        <w:jc w:val="both"/>
        <w:rPr/>
      </w:pPr>
      <w:r>
        <w:rPr>
          <w:sz w:val="28"/>
          <w:szCs w:val="28"/>
        </w:rPr>
        <w:t xml:space="preserve">Из краткого обзора подходов видно, что управленческая мысль постоянно развивалась. Представители каждого подхода или школы полагали, что им удалось найти ключ к наиболее эффективному достижению целей организации. Однако более поздние исследования и практика управления показали, что эти исследования касались лишь отдельных сторон процесса управления, а полученные результаты были верны лишь для определенных ситуаций. Кроме того, практика управления всегда оказывалась сложнее, чем соответствующая теоретическая мысль. Тем не менее, данные исследователи внесли неоценимый вклад в развитие науки управления. В нашей стране наука управления также получила определенное развитие, особенно в первые годы советской власти. Так, в 1917-1921 г.г. были сформированы основы управления социалистической экономикой, при этом основным теоретиком выступал В.И. Ленин. В последующие, 20-е годы, наблюдалось интенсивное развитие отечественной теории и практики управления. Идеи научного управления развивали А.А. Богданов, Н.А. Витке, А.К. Гастев, О.А. Ерманский, Е.Ф. Розмирович и другие ученые и практики, работавшие в различных организациях и институтах научной организации труда. Одна из важнейших разработок того периода – обоснование принципов управления, учитывающих особенности социалистической системы хозяйствования. </w:t>
      </w:r>
    </w:p>
    <w:p>
      <w:pPr>
        <w:pStyle w:val="Normal"/>
        <w:spacing w:lineRule="auto" w:line="360"/>
        <w:ind w:firstLine="709"/>
        <w:jc w:val="both"/>
        <w:rPr/>
      </w:pPr>
      <w:r>
        <w:rPr>
          <w:sz w:val="28"/>
          <w:szCs w:val="28"/>
        </w:rPr>
        <w:t>К сожалению, в последующие десятилетия внимание к вопросам управления существенно ослабло, хотя и в 1965-1985 г.г. существовало несколько управленческих школ, в том числе Московского института управления им. С. Орджоникидзе под управлением О.В. Козловой. При этом вплоть до 90-х годов у нас имела место недооценка как теории, так и практики управления. Это проявилось в следующем: в игнорировании сложившегося хозяйственного механизма, в том числе системы управления, в их по существу разрушении, а не реформировании; в формальном подходе к использованию зарубежных моделей управления; в отсутствии целей, стратегии и тактики государственного управления.</w:t>
      </w:r>
    </w:p>
    <w:p>
      <w:pPr>
        <w:pStyle w:val="Normal"/>
        <w:spacing w:lineRule="auto" w:line="360"/>
        <w:ind w:firstLine="709"/>
        <w:jc w:val="both"/>
        <w:rPr>
          <w:sz w:val="28"/>
          <w:szCs w:val="28"/>
        </w:rPr>
      </w:pPr>
      <w:r>
        <w:rPr>
          <w:sz w:val="28"/>
          <w:szCs w:val="28"/>
        </w:rPr>
        <w:t>Лишь в последние годы несколько улучшилось отношение к менеджменту. Опубликованы труды видных теоретиков и практиков менеджмента. Началась активная подготовка современных управляющих-менеджеров. Учрежден Российский союз менеджеров.</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1.3 Управление и менеджмент</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енеджмент (англ. management – управление, заведование, организация) – это практическая деятельность по управлению производством или коммерцией, преследующая цели повышения эффективности деятельности и увеличения прибыли; теория управления, совокупность принципов, методов, средств и форм управления; в современной отечественной практике также руководящий состав предприятия, акционерного общества. </w:t>
      </w:r>
    </w:p>
    <w:p>
      <w:pPr>
        <w:pStyle w:val="Normal"/>
        <w:spacing w:lineRule="auto" w:line="360"/>
        <w:ind w:firstLine="709"/>
        <w:jc w:val="both"/>
        <w:rPr>
          <w:sz w:val="28"/>
          <w:szCs w:val="28"/>
        </w:rPr>
      </w:pPr>
      <w:r>
        <w:rPr>
          <w:sz w:val="28"/>
          <w:szCs w:val="28"/>
        </w:rPr>
        <w:t>Понятие «менеджмент» прочно вошло в нашу обыденную жизнь и стало привычным для российской деловой жизни. Однако необходимо учитывать, что речь идет о новой философии, где действуют иные системы ценностей и приоритетов.</w:t>
      </w:r>
    </w:p>
    <w:p>
      <w:pPr>
        <w:pStyle w:val="Normal"/>
        <w:spacing w:lineRule="auto" w:line="360"/>
        <w:ind w:firstLine="709"/>
        <w:jc w:val="both"/>
        <w:rPr>
          <w:sz w:val="28"/>
          <w:szCs w:val="28"/>
        </w:rPr>
      </w:pPr>
      <w:r>
        <w:rPr>
          <w:sz w:val="28"/>
          <w:szCs w:val="28"/>
        </w:rPr>
        <w:t>В связи с этим следует более подробно остановиться на значении термина «менеджмент». Русское слово «управление» и английское «менеджмент» считаются синонимами, однако в действительности их истинное содержание весьма различается. Употребляя термин «менеджмент», мы следуем установившейся в международной практике традиции, согласно которой под ним подразумевается вполне определенный круг явлений и процессов. На самом деле термин «управление» не является удовлетворительным заместителем термина «менеджмент» потому, что в последнем случае речь идет лишь об одной из форм управления, а именно об управлении социально-экономическими процессами посредством и в рамках предпринимательской структуры, акционерной компании. Причем адекватной экономической основой менеджмента является рыночный тип хозяйствования, осуществляемый на базе индустриальной организации производства или коммерции.</w:t>
      </w:r>
    </w:p>
    <w:p>
      <w:pPr>
        <w:pStyle w:val="Normal"/>
        <w:spacing w:lineRule="auto" w:line="360"/>
        <w:ind w:firstLine="709"/>
        <w:jc w:val="both"/>
        <w:rPr>
          <w:sz w:val="28"/>
          <w:szCs w:val="28"/>
        </w:rPr>
      </w:pPr>
      <w:r>
        <w:rPr>
          <w:sz w:val="28"/>
          <w:szCs w:val="28"/>
        </w:rPr>
        <w:t>Таким образом, термин «менеджмент» употребляется применительно к управлению хозяйственной деятельностью, тогда как для других целей используются иные термины, например: government administration – государственное управление и public administration – общественное управление. В наших условиях следует употреблять термины «организация», «управление» и «администрирование». Тем не менее, государственные, общественные и иные организации также должны использовать принципы и методы менеджмента, если хотят достичь своих целей при минимуме затрат.</w:t>
      </w:r>
    </w:p>
    <w:p>
      <w:pPr>
        <w:pStyle w:val="Normal"/>
        <w:spacing w:lineRule="auto" w:line="360"/>
        <w:ind w:firstLine="709"/>
        <w:jc w:val="both"/>
        <w:rPr>
          <w:sz w:val="28"/>
          <w:szCs w:val="28"/>
        </w:rPr>
      </w:pPr>
      <w:r>
        <w:rPr>
          <w:sz w:val="28"/>
          <w:szCs w:val="28"/>
        </w:rPr>
        <w:t>С учетом изложенного в работе термин «управление» в дальнейшем будет употребляться с определенной степенью условности, в том же значении, что и «менеджмент».</w:t>
      </w:r>
    </w:p>
    <w:p>
      <w:pPr>
        <w:pStyle w:val="Normal"/>
        <w:spacing w:lineRule="auto" w:line="360"/>
        <w:ind w:firstLine="709"/>
        <w:jc w:val="both"/>
        <w:rPr>
          <w:sz w:val="28"/>
          <w:szCs w:val="28"/>
        </w:rPr>
      </w:pPr>
      <w:r>
        <w:rPr>
          <w:sz w:val="28"/>
          <w:szCs w:val="28"/>
        </w:rPr>
        <w:t>Для того чтобы определить понятие менеджмента, важно уточнить некоторые входящие в него положения, прежде всего целевое содержание.</w:t>
      </w:r>
    </w:p>
    <w:p>
      <w:pPr>
        <w:pStyle w:val="Normal"/>
        <w:spacing w:lineRule="auto" w:line="360"/>
        <w:ind w:firstLine="709"/>
        <w:jc w:val="both"/>
        <w:rPr>
          <w:sz w:val="28"/>
          <w:szCs w:val="28"/>
        </w:rPr>
      </w:pPr>
      <w:r>
        <w:rPr>
          <w:sz w:val="28"/>
          <w:szCs w:val="28"/>
        </w:rPr>
        <w:t>Так, целью менеджмента как науки являются разработка, экспериментальная проверка и применение на практике научных подходов, принципов и методов, обеспечивающих устойчивую, надежную, перспективную и эффективную работу коллектива (индивидуума) путем выпуска конкурентоспособного объекта.</w:t>
      </w:r>
    </w:p>
    <w:p>
      <w:pPr>
        <w:pStyle w:val="Normal"/>
        <w:spacing w:lineRule="auto" w:line="360"/>
        <w:ind w:firstLine="709"/>
        <w:jc w:val="both"/>
        <w:rPr>
          <w:sz w:val="28"/>
          <w:szCs w:val="28"/>
        </w:rPr>
      </w:pPr>
      <w:r>
        <w:rPr>
          <w:sz w:val="28"/>
          <w:szCs w:val="28"/>
        </w:rPr>
        <w:t>В то же время конечной целью менеджмента как практики эффективного управления является достижение высокой прибыльности, конкурентоспособности предприятия или иных целей путем рациональной организации производственного (торгового) процесса и развития технико-технологической базы предприятия.</w:t>
      </w:r>
    </w:p>
    <w:p>
      <w:pPr>
        <w:pStyle w:val="Normal"/>
        <w:spacing w:lineRule="auto" w:line="360"/>
        <w:ind w:firstLine="709"/>
        <w:jc w:val="both"/>
        <w:rPr>
          <w:sz w:val="28"/>
          <w:szCs w:val="28"/>
        </w:rPr>
      </w:pPr>
      <w:r>
        <w:rPr>
          <w:sz w:val="28"/>
          <w:szCs w:val="28"/>
        </w:rPr>
        <w:t>Цели и задачи менеджмента непрерывно усложняются по мере роста масштабов и развития производства и коммерции. Выполненные задачи и достигнутые намеченные цели оцениваются на рынке.</w:t>
      </w:r>
    </w:p>
    <w:p>
      <w:pPr>
        <w:pStyle w:val="Normal"/>
        <w:spacing w:lineRule="auto" w:line="360"/>
        <w:ind w:firstLine="709"/>
        <w:jc w:val="both"/>
        <w:rPr>
          <w:sz w:val="28"/>
          <w:szCs w:val="28"/>
        </w:rPr>
      </w:pPr>
      <w:r>
        <w:rPr>
          <w:sz w:val="28"/>
          <w:szCs w:val="28"/>
        </w:rPr>
        <w:t>Развитие теории управления, разработка экономико-математических методов позволили многие качественные решения задач дополнить или заменить точными количественными оценками или решениями, а развитие средств вычислительной техники и коммуникаций способствовало повышению эффективности управления. Многие задачи, которые ранее не могли решаться в реальном или допустимом масштабе времени из-за трудоемкости расчетов, стали повседневной реальностью.</w:t>
      </w:r>
    </w:p>
    <w:p>
      <w:pPr>
        <w:pStyle w:val="Normal"/>
        <w:spacing w:lineRule="auto" w:line="360"/>
        <w:ind w:firstLine="709"/>
        <w:jc w:val="both"/>
        <w:rPr>
          <w:sz w:val="28"/>
          <w:szCs w:val="28"/>
        </w:rPr>
      </w:pPr>
      <w:r>
        <w:rPr>
          <w:sz w:val="28"/>
          <w:szCs w:val="28"/>
        </w:rPr>
        <w:t>В современном менеджменте существуют различные способы решения задач: конкретные методы решения задач управления, моделирование управленческих процессов, информационное и техническое обеспечение принятия решений и др. В России теоретическая и прикладная статистика, экономико-математические модели решения задач, инженерных расчетов и т.п. разработаны достаточно хорошо. Менее развита автоматизация процессов обработки информации, управления производством, принятия решений. Однако эффективность управления зависит не только от способов решения задач, но в огромной степени и от хозяйственного механизма и системы государственного регулирования. Поэтому многие модели управления (стратегического и оперативного), успешно используемые за рубежом, не всегда могут быть эффективно применены в России, что объясняется разной степенью зрелости рыночных отношений.</w:t>
      </w:r>
    </w:p>
    <w:p>
      <w:pPr>
        <w:pStyle w:val="Normal"/>
        <w:spacing w:lineRule="auto" w:line="360"/>
        <w:ind w:firstLine="709"/>
        <w:jc w:val="both"/>
        <w:rPr>
          <w:sz w:val="28"/>
          <w:szCs w:val="28"/>
        </w:rPr>
      </w:pPr>
      <w:r>
        <w:rPr>
          <w:sz w:val="28"/>
          <w:szCs w:val="28"/>
        </w:rPr>
        <w:t>Если рассматривать способы менеджмента с позиций макроэкономики управления организациями, то можно заметить, что передовые методы управления наиболее активно внедряются в рамках действующего и изменяющегося хозяйственного механизма. Но если ориентироваться на решение задач менеджмента, необходимо учитывать существенные отличия российских организаций от зарубежных фирм. Пока в наших организациях управленческий аппарат решает в основном внутренние задачи, т.е. задачи технико-экономического и оперативно-календарного планирования, материально-технического снабжения и т.п. Анализ хозяйственной деятельности и функционально-стоимостный анализ проводятся с целью снижения издержек производства, его себестоимости, однако при этом еще в недостаточной степени учитываются требования потребителей.</w:t>
      </w:r>
    </w:p>
    <w:p>
      <w:pPr>
        <w:pStyle w:val="Normal"/>
        <w:spacing w:lineRule="auto" w:line="360"/>
        <w:ind w:firstLine="709"/>
        <w:jc w:val="both"/>
        <w:rPr>
          <w:sz w:val="28"/>
          <w:szCs w:val="28"/>
        </w:rPr>
      </w:pPr>
      <w:r>
        <w:rPr>
          <w:sz w:val="28"/>
          <w:szCs w:val="28"/>
        </w:rPr>
        <w:t>Таким образом, менеджмент как бы пронизывает всю организацию, затрагивая практически все сферы ее деятельности. Однако при всем многообразии взаимодействия менеджмента и организации можно достаточно четко определить границы деятельности, которая составляет содержание менеджмента, а также выделить его отдельные виды. Например, производственный менеджмент – это комплексная система обеспечения конкурентоспособности выпускаемого товара на конкретном рынке. Она включает вопросы построения производственных и организационных структур, выбора организационно-правовой формы управления производством, сбыта и фирменного обслуживания товара в соответствии с предыдущими стадиями жизненного цикла.</w:t>
      </w:r>
    </w:p>
    <w:p>
      <w:pPr>
        <w:pStyle w:val="Normal"/>
        <w:spacing w:lineRule="auto" w:line="360"/>
        <w:ind w:firstLine="709"/>
        <w:jc w:val="both"/>
        <w:rPr>
          <w:sz w:val="28"/>
          <w:szCs w:val="28"/>
        </w:rPr>
      </w:pPr>
      <w:r>
        <w:rPr>
          <w:sz w:val="28"/>
          <w:szCs w:val="28"/>
        </w:rPr>
        <w:t>Финансовый менеджмент – это комплексная система обеспечения устойчивости, надежности и эффективности управления финансами. Она включает формирование и планирование финансовых показателей с соблюдением научных подходов и принципов менеджмента, баланса доходов и расходов, показателей эффективности использования ресурсов, рентабельности работы и товаров.</w:t>
      </w:r>
    </w:p>
    <w:p>
      <w:pPr>
        <w:pStyle w:val="Normal"/>
        <w:spacing w:lineRule="auto" w:line="360"/>
        <w:ind w:firstLine="709"/>
        <w:jc w:val="both"/>
        <w:rPr>
          <w:sz w:val="28"/>
          <w:szCs w:val="28"/>
        </w:rPr>
      </w:pPr>
      <w:r>
        <w:rPr>
          <w:sz w:val="28"/>
          <w:szCs w:val="28"/>
        </w:rPr>
        <w:t>Инновационный менеджмент – это комплексная система управления инвестициями, вкладываемыми собственниками в развитие всех видов инноваций. Она включает построение организационных структур, выбор направлений инноваций, оптимизацию инвестиций, разные аспекты управления персоналом.</w:t>
      </w:r>
    </w:p>
    <w:p>
      <w:pPr>
        <w:pStyle w:val="Normal"/>
        <w:spacing w:lineRule="auto" w:line="360"/>
        <w:ind w:firstLine="709"/>
        <w:jc w:val="both"/>
        <w:rPr>
          <w:sz w:val="28"/>
          <w:szCs w:val="28"/>
        </w:rPr>
      </w:pPr>
      <w:r>
        <w:rPr>
          <w:sz w:val="28"/>
          <w:szCs w:val="28"/>
        </w:rPr>
        <w:t>Помимо приведенных видов специального менеджмента в настоящее время разрабатываются другие виды: менеджмент социальной сферы, банковский, налоговый, организационный, международный и др.</w:t>
      </w:r>
    </w:p>
    <w:p>
      <w:pPr>
        <w:pStyle w:val="Normal"/>
        <w:spacing w:lineRule="auto" w:line="360"/>
        <w:ind w:firstLine="709"/>
        <w:jc w:val="both"/>
        <w:rPr>
          <w:sz w:val="28"/>
          <w:szCs w:val="28"/>
        </w:rPr>
      </w:pPr>
      <w:r>
        <w:rPr>
          <w:sz w:val="28"/>
          <w:szCs w:val="28"/>
        </w:rPr>
        <w:t>Циклический характер общественного развития, необходимость принятия решений в условиях кризиса явились серьезной мотивацией развития теории и практики менеджмента. Опыт передовых стран Запада показывает, что менеджмент выполняет поставленные задачи, и огромная роль в повышении его эффективности принадлежит использованию достижений научно-технического прогресса.</w:t>
      </w:r>
    </w:p>
    <w:p>
      <w:pPr>
        <w:pStyle w:val="Normal"/>
        <w:spacing w:lineRule="auto" w:line="360"/>
        <w:ind w:firstLine="709"/>
        <w:jc w:val="both"/>
        <w:rPr>
          <w:sz w:val="28"/>
          <w:szCs w:val="28"/>
        </w:rPr>
      </w:pPr>
      <w:r>
        <w:rPr>
          <w:sz w:val="28"/>
          <w:szCs w:val="28"/>
        </w:rPr>
        <w:t>При этом следует заметить, что в последние годы наблюдается существенное смещение центров развития систем управления на современном уровне. В группе наиболее развитых стран лидируют Япония, Германия и Швейцария. По соответствию управления современным требованиям США находятся на 9-м месте, Франция – на 12-м, Италия – на 14-м, Великобритания – на 16-м. Среди стран другой группы, для которых характерен бурный подъем экономики в последние 10-15 лет, лидируют Сингапур, Гонконг и Тайвань.</w:t>
      </w:r>
    </w:p>
    <w:p>
      <w:pPr>
        <w:pStyle w:val="Normal"/>
        <w:spacing w:lineRule="auto" w:line="360"/>
        <w:ind w:firstLine="709"/>
        <w:jc w:val="both"/>
        <w:rPr>
          <w:sz w:val="28"/>
          <w:szCs w:val="28"/>
        </w:rPr>
      </w:pPr>
      <w:r>
        <w:rPr>
          <w:sz w:val="28"/>
          <w:szCs w:val="28"/>
        </w:rPr>
        <w:t>В нашей стране менеджмент, как совокупность принципов, методов, средств и форм управления фирмами на Западе, известен давно. Однако еще 10 лет назад считалось, что основными его целями являются получение высокой прибыли и постоянное опережение стран социализма по производительности труда в интересах укрепления позиций империализма и ведение экономической борьбы против социалистических государств. Такой взгляд в определенной мере соответствовал рамкам административно-командной системы хозяйствования, так как при централизованном порядке планирования и отсутствии рынка опыт управления в условиях действия рыночного механизма не мог быть полностью перенесен на нашу экономику. Тем не менее, и в тех условиях многие элементы менеджмента могли быть использованы у нас.</w:t>
      </w:r>
    </w:p>
    <w:p>
      <w:pPr>
        <w:pStyle w:val="Normal"/>
        <w:spacing w:lineRule="auto" w:line="360"/>
        <w:ind w:firstLine="709"/>
        <w:jc w:val="both"/>
        <w:rPr>
          <w:sz w:val="28"/>
          <w:szCs w:val="28"/>
        </w:rPr>
      </w:pPr>
      <w:r>
        <w:rPr>
          <w:sz w:val="28"/>
          <w:szCs w:val="28"/>
        </w:rPr>
        <w:t>Демократизация общественной жизни страны позволила широким слоям населения, практическим работникам ознакомиться с накопленным богатым мировым опытом теории и практики менеджмента, а ориентация российской экономики на рыночные отношения сделала просто необходимыми изучение и использование опыта передовых государств. В связи с этим, отношение к менеджменту в России в последние годы значительно изменилось. Опубликованы труды видных теоретиков и практиков менеджмента. Началась активная подготовка современных управляющих-менеджеров. Учрежден Российский союз менеджеров.</w:t>
      </w:r>
    </w:p>
    <w:p>
      <w:pPr>
        <w:pStyle w:val="Normal"/>
        <w:spacing w:lineRule="auto" w:line="360"/>
        <w:jc w:val="both"/>
        <w:rPr>
          <w:sz w:val="28"/>
          <w:szCs w:val="28"/>
        </w:rPr>
      </w:pPr>
      <w:r>
        <w:rPr>
          <w:sz w:val="28"/>
          <w:szCs w:val="28"/>
        </w:rPr>
      </w:r>
      <w:r>
        <w:br w:type="page"/>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r>
        <w:rPr>
          <w:sz w:val="28"/>
          <w:szCs w:val="28"/>
        </w:rPr>
        <w:t>1. Ансофф И. Стратегическое управление: Пер. с англ., науч. ред. и авт. предисл. Л.И. Евенко. – М.: Экономика, 1999.</w:t>
      </w:r>
    </w:p>
    <w:p>
      <w:pPr>
        <w:pStyle w:val="Normal"/>
        <w:spacing w:lineRule="auto" w:line="360"/>
        <w:rPr/>
      </w:pPr>
      <w:r>
        <w:rPr>
          <w:sz w:val="28"/>
          <w:szCs w:val="28"/>
        </w:rPr>
        <w:t>2. Вершигора Е.Е. Менеджмент: Учеб. пособие. – М.: ИНФРА-М, 2008.</w:t>
      </w:r>
    </w:p>
    <w:p>
      <w:pPr>
        <w:pStyle w:val="Normal"/>
        <w:spacing w:lineRule="auto" w:line="360"/>
        <w:rPr/>
      </w:pPr>
      <w:r>
        <w:rPr>
          <w:sz w:val="28"/>
          <w:szCs w:val="28"/>
        </w:rPr>
        <w:t>3. Веснин В.Р. Основы менеджмента: Учебник. – 2-е изд. – М.: Триада, ЛТД, 2007.</w:t>
      </w:r>
    </w:p>
    <w:p>
      <w:pPr>
        <w:pStyle w:val="Normal"/>
        <w:spacing w:lineRule="auto" w:line="360"/>
        <w:rPr/>
      </w:pPr>
      <w:r>
        <w:rPr>
          <w:sz w:val="28"/>
          <w:szCs w:val="28"/>
        </w:rPr>
        <w:t>4. Виханский О.С., Наумов А.И. Менеджмент: Учебник для вузов по экон. спец. и направл. – 3-е изд. – М.: Гардарика, 2000.</w:t>
      </w:r>
    </w:p>
    <w:p>
      <w:pPr>
        <w:pStyle w:val="Normal"/>
        <w:spacing w:lineRule="auto" w:line="360"/>
        <w:rPr/>
      </w:pPr>
      <w:r>
        <w:rPr>
          <w:sz w:val="28"/>
          <w:szCs w:val="28"/>
        </w:rPr>
        <w:t>5. Основы менеджмента www.vuzer.info/load/menedjment_upravlenie/1/21-1-0-331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писок литературы"/>
    <w:basedOn w:val="Normal"/>
    <w:qFormat/>
    <w:pPr>
      <w:spacing w:before="0" w:after="60"/>
      <w:ind w:firstLine="567"/>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5:00Z</dcterms:created>
  <dc:creator>Коля</dc:creator>
  <dc:description/>
  <cp:keywords/>
  <dc:language>en-US</dc:language>
  <cp:lastModifiedBy>SYSTEM</cp:lastModifiedBy>
  <dcterms:modified xsi:type="dcterms:W3CDTF">2011-09-08T11:55:00Z</dcterms:modified>
  <cp:revision>2</cp:revision>
  <dc:subject/>
  <dc:title>Федеральное агентство по образованию</dc:title>
</cp:coreProperties>
</file>