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Университет 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социологии и управления персонал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ологии и психологии 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ПРОФЕСИИОН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Лидерство в организ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-заочной формы обучения 4 курса 1 групп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«социология» Вельматова Л.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д.п. н., проф. Сергиенко С. 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  <w:tab w:val="left" w:pos="8040" w:leader="none"/>
          <w:tab w:val="left" w:pos="8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  <w:tab w:val="left" w:pos="8040" w:leader="none"/>
          <w:tab w:val="left" w:pos="8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  <w:tab w:val="left" w:pos="8040" w:leader="none"/>
          <w:tab w:val="left" w:pos="8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u w:val="none"/>
        </w:rPr>
      </w:pPr>
      <w:r>
        <w:rPr>
          <w:u w:val="none"/>
        </w:rPr>
        <w:t>Москва 2010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цепция лидерства в организации</w:t>
      </w:r>
    </w:p>
    <w:p>
      <w:pPr>
        <w:pStyle w:val="21"/>
        <w:widowControl/>
        <w:tabs>
          <w:tab w:val="clear" w:pos="6663"/>
          <w:tab w:val="clear" w:pos="8222"/>
        </w:tabs>
        <w:spacing w:lineRule="auto" w:line="360"/>
        <w:ind w:right="0" w:hanging="0"/>
        <w:rPr/>
      </w:pPr>
      <w:r>
        <w:rPr/>
        <w:t>2. Лидерство как процесс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дели лидерств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ендерные аспекты лидерств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дером является человек, играющий ключевую роль в управлении и целеполагании трудового коллектива, контроле и изменении деятельности других членов группы. Лидер вносит огромный вклад в развитие компании, а так же способен помочь другим членам группы поверить в успех и добиться поставленных целей орган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енеджером и быть лидером в организации – это не одно и то же. Менеджер в своем влиянии на работу подчиненных и построении отношений с ними, прежде всего, использует и полагается на должностную основу власти источники, ее питающ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тво – это тип управленческого взаимодействия (в одном случае между лидером и последователями),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. Из этого и других определений лидерства следует, что лидерство является функцией лидера, последователей и ситуационных перемен.[7]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тво, как и власть, - это потенциал, имеющийся у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изучения проблемы лидерства учеными было предложено много различных определений данного понятия. Согласно Дж. Терри, лидерство – это воздействие на группы людей, побуждающее их к достижению общей цели. Р. Танненбаум, И. Вэшлер и Ф. Массарик определяли лидерство как межличностное взаимодействие, проявление в определенной ситуации с помощью коммуникационного процесса и направленное на достижение специфической цели или целей. Г. Кунц и С. О’Доннелл считают, что лидерство связано с воздействием на людей, преследующим достижение общей цели: </w:t>
      </w:r>
      <w:r>
        <w:rPr>
          <w:rFonts w:cs="Times New Roman" w:ascii="Times New Roman" w:hAnsi="Times New Roman"/>
          <w:sz w:val="28"/>
          <w:szCs w:val="28"/>
        </w:rPr>
        <w:t xml:space="preserve">«Если подчиненные руководствуются только правилами и потребностями, установленными руководством, они могут работать примерно на 60 или 65% своих возможностей, просто выполнять свои обязанности достаточно удовлетворительно, чтобы удержаться на работе. Чтобы добиться полного использования способностей подчиненных, руководитель должен вызвать у них соответствующий отклик, осуществляя лидерство. Это достигается с помощью различных средств, причем в основе их всех лежат потребности подчиненных». </w:t>
      </w:r>
      <w:r>
        <w:rPr>
          <w:rFonts w:cs="Times New Roman" w:ascii="Times New Roman" w:hAnsi="Times New Roman"/>
          <w:sz w:val="28"/>
          <w:szCs w:val="28"/>
          <w:lang w:eastAsia="ru-RU"/>
        </w:rPr>
        <w:t>[9] П.Друкер: “Лидерство – это способность поднять человеческое видение на уровень более широкого кругозора, вывести эффективность деятельности человека на уровень более высоких стандартов, а также способность формировать личность, выходя за обычные, ограничивающие ее рамки”.[1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цепция лидерства в организации</w:t>
      </w:r>
    </w:p>
    <w:p>
      <w:pPr>
        <w:pStyle w:val="21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ind w:right="0" w:firstLine="709"/>
        <w:rPr/>
      </w:pPr>
      <w:r>
        <w:rPr/>
        <w:t xml:space="preserve">Анализируя работы американского философа и социолог М. Мэмфорда, </w:t>
      </w:r>
      <w:r>
        <w:rPr>
          <w:szCs w:val="32"/>
        </w:rPr>
        <w:t>[1] можно увидеть, что он</w:t>
      </w:r>
      <w:r>
        <w:rPr/>
        <w:t xml:space="preserve"> формулирует альтернативное понимание организационного лидерства. По его утверждению, каждая социальная система, в том числе и организация, состоит из множества социальных подсистем, вплоть до отдельных индивидов, включенных в организацию. Сложность построения организационной системы затрудняет объединенное функционирование подсистем, снижает эффективность достижения целей организации. Решение этой проблемы предполагает определение в ролевых требованиях границ ожидаемых действий членов организации. Лидеры ― это те индивиды, «роли которых требуют, чтобы они контролировали и координировали действия двух или более подсистем»</w:t>
      </w:r>
      <w:r>
        <w:rPr>
          <w:szCs w:val="32"/>
        </w:rPr>
        <w:t xml:space="preserve">. </w:t>
      </w:r>
      <w:r>
        <w:rPr/>
        <w:t>Они выполняют как бы пограничную роль между системами или подсистемами. Лидерство включает взаимодействие с подсистемами различных уровней, а также с другими системами и более широким социальным окружением. Лидерство проявляется «в тех действиях, которые выполняются индивидом как носителем определенной (пограничной.― А.С.) роли в организации, связанной с процессом достижения целей организации»</w:t>
      </w:r>
      <w:r>
        <w:rPr>
          <w:szCs w:val="32"/>
        </w:rPr>
        <w:t>.</w:t>
      </w:r>
      <w:r>
        <w:rPr/>
        <w:t xml:space="preserve"> Эффективность лидера связывается не с традиционной оптимальной формой его поведения, а с последствиями его действий в ходе реализации пограничной роли. Его основной задачей является выбор такого вида действий, которые бы увеличивали адаптацию всей системы в целом.</w:t>
      </w:r>
    </w:p>
    <w:p>
      <w:pPr>
        <w:pStyle w:val="21"/>
        <w:widowControl/>
        <w:tabs>
          <w:tab w:val="clear" w:pos="6663"/>
          <w:tab w:val="clear" w:pos="8222"/>
        </w:tabs>
        <w:spacing w:lineRule="auto" w:line="360"/>
        <w:ind w:right="0" w:firstLine="709"/>
        <w:rPr/>
      </w:pPr>
      <w:r>
        <w:rPr/>
      </w:r>
    </w:p>
    <w:p>
      <w:pPr>
        <w:pStyle w:val="21"/>
        <w:widowControl/>
        <w:tabs>
          <w:tab w:val="clear" w:pos="6663"/>
          <w:tab w:val="clear" w:pos="8222"/>
        </w:tabs>
        <w:spacing w:lineRule="auto" w:line="360"/>
        <w:ind w:right="0" w:firstLine="709"/>
        <w:rPr/>
      </w:pPr>
      <w:r>
        <w:rPr/>
        <w:t>2. Лидерство как процесс</w:t>
      </w:r>
    </w:p>
    <w:p>
      <w:pPr>
        <w:pStyle w:val="21"/>
        <w:spacing w:lineRule="auto" w:line="360"/>
        <w:ind w:right="0" w:firstLine="709"/>
        <w:rPr/>
      </w:pPr>
      <w:r>
        <w:rPr/>
      </w:r>
    </w:p>
    <w:p>
      <w:pPr>
        <w:pStyle w:val="21"/>
        <w:spacing w:lineRule="auto" w:line="360"/>
        <w:ind w:right="0" w:firstLine="709"/>
        <w:rPr/>
      </w:pPr>
      <w:r>
        <w:rPr/>
        <w:t>В работах Е. Холландера, выполненных в 1969—1971 гг., лидерство представляется подобно процессу обмена, где лидеры и его последователи находятся во взаимозависимых отношениях и влияют друг на друга.[10;14]</w:t>
      </w:r>
    </w:p>
    <w:p>
      <w:pPr>
        <w:pStyle w:val="21"/>
        <w:spacing w:lineRule="auto" w:line="360"/>
        <w:ind w:right="0" w:firstLine="709"/>
        <w:rPr/>
      </w:pPr>
      <w:r>
        <w:rPr/>
        <w:t>Существенным вкладом в развитие лидерства, является модель «вертикальной связи в диадах», предложенная Г. Грэеном. [12]. Он ставит под вопрос общепринятое положение о том, что лидеры относятся одинаково к различным последователям, которое имплицитно содержится в теориях «наилучшего стиля лидерства». Лидер не обращается с группой как с чем-то целостным, монолитным. Взаимодействие лидеров и последователей происходит в диадах, один на один, и складывающиеся между лидером и различными последователями отношения относительно независимы от отношений вне рассматриваемой диады. Лидер не возвышается над группой последователей, а является одним из участников взаимодействия, входящих в диаду.</w:t>
      </w:r>
    </w:p>
    <w:p>
      <w:pPr>
        <w:pStyle w:val="21"/>
        <w:spacing w:lineRule="auto" w:line="360"/>
        <w:ind w:right="0" w:firstLine="709"/>
        <w:rPr/>
      </w:pPr>
      <w:r>
        <w:rPr/>
        <w:t>В данной модели два типа отношений лидера и последователя: отношение к неформальному помощнику и отношение к обычному члену группы. Их дифференцирует индикатор — «широта обсуждения», который показывает, насколько лидер готов обсуждать проблемы последователя и открыт для оказания ему индивидуализированной помощи. Более предпочитаемые члены группы получают лидерский стиль управления, в то время как другие воспринимаются менее способными, и лидер во взаимодействии с ними использует начальственный стиль. Когда в группе развиваются взаимоотношения первого типа, лидер во все большей степени становится зависим от результатов переговоров с последователями, от процесса взаимодействия с каждым из них, и, следовательно, с этого момента его лидирование определяется уже не столько формальной властью, связанной с руководящей позицией, сколько межличностным обменом с последователями в рамках диадного взаимодействия. Взаимный обмен стабилизируется во времени, становится социальной структурой, регулирующей как поведение лидера, так и поведение последователя. Пока природа взаимосвязи не изменяется, поведение лидера и последователя остается более понимаемым и предсказуемым для них обоих.</w:t>
      </w:r>
    </w:p>
    <w:p>
      <w:pPr>
        <w:pStyle w:val="21"/>
        <w:spacing w:lineRule="auto" w:line="360"/>
        <w:ind w:right="0" w:firstLine="709"/>
        <w:rPr/>
      </w:pPr>
      <w:r>
        <w:rPr/>
        <w:t>Данная модель была экспериментально проверена, и полученные данные не смогли валидизировать основной конструкт модели — «широту переговоров» лидера с последователем. Поэтому наряду с воздействиями лидера на отдельных последователей в диадах было предложено выделять воздействия лидера, нацеленные на группу в целом. Все чаще практические исследователи стали обращать внимание на то, что необходим пересмотр основных операциональных и концептуальный конструкторов этой модели с их дальнейшей экспериментальной проверкой.</w:t>
      </w:r>
    </w:p>
    <w:p>
      <w:pPr>
        <w:pStyle w:val="21"/>
        <w:spacing w:lineRule="auto" w:line="360"/>
        <w:ind w:right="0" w:firstLine="709"/>
        <w:rPr/>
      </w:pPr>
      <w:r>
        <w:rPr/>
        <w:t>К лидерству как в высшей степени динамическому процессу подходят в своих работах Г. Зан и Г. Вулф. [1] Они считают, что лидерство является результатом взаимодействия между лидером и последователями. Это взаимодействие формирует их взаимоотношения. В исследовании взаимоотношений авторы выделяют два измерения поведения: задачу и отношения. Сфера задачи включает поведение, осуществляемое индивидом инициативно или в ответ на действия партнера по взаимодействию и нацеленное на задачу. Сфера отношений составлена из поведенческого ответа или инициативного поведения, относящегося к экспрессивному (аффективному) измерению взаимодействия «лидер — последователь». Как лидер, так и последователь могут игнорировать другого участника взаимодействия — осуществлять индифферентный ответ. Взаимодействие может «запускаться» и лидером, и последователем. Причем не так важно, кто является инициатором взаимодействия, важно именно то, какие между лидером и последователями складываются взаимоотношения.</w:t>
      </w:r>
    </w:p>
    <w:p>
      <w:pPr>
        <w:pStyle w:val="21"/>
        <w:spacing w:lineRule="auto" w:line="360"/>
        <w:ind w:right="0" w:firstLine="709"/>
        <w:rPr/>
      </w:pPr>
      <w:r>
        <w:rPr/>
        <w:t>А. Ашур [7;6] рассматривает два направления влияния лидера: на последователей и на ситуацию, в которой происходит взаимодействие. Ситуация в значительной степени влияет на отношения между лидером и последователем, и лидер может, манипулируя компонентами ситуации, оказывать воздействие на взаимоотношения с последователями.</w:t>
      </w:r>
    </w:p>
    <w:p>
      <w:pPr>
        <w:pStyle w:val="21"/>
        <w:spacing w:lineRule="auto" w:line="360"/>
        <w:ind w:right="0" w:firstLine="709"/>
        <w:rPr/>
      </w:pPr>
      <w:r>
        <w:rPr/>
        <w:t>Роль ситуации во взаимодействии лидера с последователем подчеркивается в модели «лидер — среда — последователь» Дж. Воффорда и Т. Шринивазана [1;11], которые утверждают, что лидер влияет на мотивацию последователей и на их способность к выполнению задания через элементы ситуации. Поэтому необходим психологический анализ того, как взаимодействуют индивиды и элементы ситуации. Исследования К. Грина и К. Шризхейма [5] показывают, что действия последователей оказывают существенное влияние на лидера.</w:t>
      </w:r>
    </w:p>
    <w:p>
      <w:pPr>
        <w:pStyle w:val="21"/>
        <w:spacing w:lineRule="auto" w:line="360"/>
        <w:ind w:right="0" w:firstLine="709"/>
        <w:rPr/>
      </w:pPr>
      <w:r>
        <w:rPr/>
        <w:t>Можно заметить, что все эти мини-теории, объединенные в рамках интеракционистского направления, имеют многочисленные точки соприкосновения. Во-первых, каждый представляет ситуацию, в которой происходит лидирование, как динамический, эволюционный процесс. Лидер и последователь взаимодействуют в определенном контексте, который должен быть понят и интерпретирован. Во-вторых, каждая перспектива прямо или косвенно признает интеракцию между лидером и последователем, а также то, что это взаимодействие влияет на последующие действия каждого из его участников. В-третьих, лидеры и последователи являются взаимозависимыми как по содержанию, так и по процессу реализации их действий. Действие лидера или последователя осуществляется в ответ на предшествующие ожидания и возможные реакции другого, которые, в свою очередь, определяются предшествующим взаимодействием между ни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дели лиде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ведено более 10 тыс. различного рода исследований лидерства. Можно выделить два измерения, относительно которых группируются предложенные модели лидерства - особенности человека и характер ситуации. В первом измерении два полюса. На одном - рассмотрение особых присущих лидерам черт. На втором - образцы лидерского поведения. Во втором измерении тоже два полюса. На одном - идеи универсальности ситуаций, на втором - ситуативность, изменчивость признается критически важной. Комбинация двух измерений дает четыре качественно различных варианта моделей.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ыделить несколько качеств эффективного лидер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о стремится к управлению людьм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, что не все знает са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в известность подчиненных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ый труд превращает в творческ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 в себ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ценить время подчиненных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елен и строг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оощрять и наказыва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 и приветли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чувство юмор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говорить и молча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подчиненны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рефлексивно оценивать ситуа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ые организации динамично взаимодействуют с формальными. Одним из первых, кто обратил внимание на этот фактор и занимался вопросами создания неформальных организаций, был Дж. Хоманс. В модели Хоманса под видами деятельности понимаются задачи, выполняемые людьми. Выполняя эти задачи, люди взаимодействуют друг с другом. Это взаимодействие приводит к возникновению определенных чувств - позитивного или негативного отношения друг к другу и к менеджерам. Эти эмоции влияют на то, как люди будут осуществлять свою деятельность и взаимодействовать в будущем.[1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Хоманса не только наглядно показывает, как действия менеджмента приводят к возникновению неформальных групп — как делегирование задач ведет к взаимодействию, — но и иллюстрирует потребность в управлении неформальной организацией. Поскольку эмоции группы влияют как на задачи, так и на взаимодействие, они могут повлиять и на эффективность формальной организации. В зависимости от характера эмоций — позитивные они или негативные — они способствуют либо повышению, либо снижению эффективности, а также прогулам, текучести кадров, жалобам и другим факторам, определяющим успех. Поэтому, хотя формальные группы создаются не менеджерами и не контролируются ими в полной мере, чтобы организация достигла своих целей, ими надо эффективно управлять. [9;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ключает три основных элемента: задания, взаимодействия и установки. От руководителя сотрудники получают задания, выполняя их, налаживают взаимодействие, результат которого - симпатии, антипатии, чувства, установки. Чем чаще взаимодействия, тем сильнее установки. И наоборот. Чем длительнее взаимодействия, тем тождественнее установки, тем сотрудники более похожи. У них возникают общие нормы, то, чем они вместе дорожат. Нормы выполняются тем лучше, чем более сплочена общность. Нормы могут выполняться лучше, чем формальные правила. По отношению к нарушителям могут применяться неформальные санкции. [1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и взаимодействия способствуют появлению у людей, вовлеченных в группу, определенных эмоций и установок в отношении друг друга. Чем больше люди взаимодействуют, тем все более положительно они могут относиться друг к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 начальные условия существования группы, внешняя система влияет на происходящее в группе все в меньшей степени, так как появляется то, что Дж. Хоманс назвал внутренней системой, включающей групповые нормы, способы взаимодействия и совместной деятельности. Тем не менее, внешняя и внутренняя системы находятся в определенном взаимодействии. Изменение технологии приводит к изменениям внутри группы, новые способы совместной работы затем могут быть превращены в техноло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теории управления основной акцент делался на цели организации. Современные же концепции исходят из разнообразия поведения лид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сис Лайкерт разработал собственную теорию стилей руководства. Реальные стили управления можно представить в виде континуума от 1 до 4. [1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сплуататорско-авторитарная. Руководитель не доверяет подчиненным, редко подключает их к принятию решений, а задачи спускаются сверху вниз уже готовыми. Основной стимул – страх и угроза наказания, а вознаграждения здесь случайны, как и взаимодействие руководителя с подчиненными, которое строится на взаимном недоверии. формальная и неформальная организации находятся в противобор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госклонно-авторитарная. Предполагает, что руководство удостаивает подчиненных некоторым доверием, но как хозяин слугу. Часть решений делегируется вниз, но принимаются они в строго предписанных границах. Вознаграждение здесь действительное, а наказание – потенциальное, и оба используются для мотивации работников. Взаимодействие осуществляется через снисходительность со стороны руководителя и осторожности – у подчиненного. Неформальная организация существует, но только отчасти противостоит форм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тивно-демократическая. Руководство проявляет большое, но не окончательное доверие к подчиненным. Общие вопросы решаются наверху, частные делегируются вниз. Кроме систематического вознаграждения и случайных наказаний для мотивации используется ограниченное включение в принятие решений. Умеренное взаимодействие сопровождается доверием и откровенностью с примесью элементов страха. Неформальная организация ожжет и не возникнуть, но если она существует, то несовпадение с формальной частич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ная на участи. Характеризует полное доверие. Процесс принятия решений рассредоточен по всем уровням, хотя и интегрирован. Поток коммуникаций идет не только вверх-вниз, но и горизонтально. Работники мотивируются к лучшему исполнению через участие в принятии решений, касающихся установления целей организации, форм стимулирования и методов организации труда. Дружественное взаимодействие с высоким уровнем доверия присутствует в организациях с таким типом руководства. Формальная и неформальная организации, как правило, совпад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керт назвал модель 1 ориентированной на задачу с жестко структурированной системой управления, а модель 4 - ориентированной на взаимоотношения, в основе которых лежат бригадная организация труда, коллегиальное управление, делегирование полномочий и общий контроль. Лайкерт разработал методику экспертной оценки из 20-ти пунктов, построенных в виде шкал. По мнению автора, более эффективна модель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еорий лидерства, допускающая множественность оптимальных типов лидерства, разработана Ф. Э. Фидлером. Теория Фидлера является ситуационной моделью эффективности лидерства, определяющей, что “производительность группы зависит от взаимодействия стиля лидерства и степени благоприятности ситуации”. Более точно, производительность группы людей, работа которых характеризуется взаимной зависимостью, есть функция взаимодействия между уважением лидера к его наименее предпочитаемому сотруднику (НПС) и ситуационными переменными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епенью, в которой руководителю доверяют и симпатизируют его подчиненные. С самого начала этот ситуационный фактор считался наиболее важ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ю структурированности задачи, т. е. возможностью разложить ее на компонен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ю, в которой сама позиция лидера воспринимается как проявление власти, например его власти принимать на работу и увольн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сть ситуации, таким образом, зависит от степени, в которой ситуация облегчает контроль за поведением группы. Так, легче быть лидером, если группа доверяет и симпатизирует своему руководителю, если она выполняет четко сформулированные задачи и если положение лидера подкреплено вла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одчиненных по отношению к руководителю (отношения лидера и членов группы) измерялось с помощью социометрического ранжирования предпочтений. Содержание задачи определялось: а) степенью, в которой правильность решения могла быть доказана; б) определенностью желаемой цели или результата; в) количеством способов достижения цели; г) вероятностью более чем одного правильного решения. Власть лидера оценивалась его полномочиями продвигать или понижать по службе, его положением в организации, или ран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ичностные особенности лидера не могут не рассматриваться в более широком контексте. Участие в организации ведет к появлению социального «пласта» в анализе психологических характеристик лидерства и менедж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утверждение, что в основе лидерских отношений лежит ставшее традиционным различение в ориентации лидеров на задание и на сотрудников. Такую теорию разработали Блейка и Моутон. Они предполагали, что лидер обнаруживает свои уникальные качества при определенных сложившихся условиях, причем при разнообразных обстоятельствах он проявляет их по-разному. В ситуационных концепциях лидерства особое внимание уделяют воздействию внешних факторов, оказывающих значительное влияние на способность человека вести за собой коллект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ый менеджер должен прочувствовать изнутри, потренировать в себе каждую из выделенных ориентаций. Таким образом, учебная программа, построенная на основе управленческой матрицы, есть последовательность этапов обучения, в центре каждого из которых наблюдается один из стилей лидерства, выделяемых в «матрице». Приводим примерную программу обучения в соответствии с управленческой «матрицей» Блейка и Моут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для оценки свойств лидеров приобрели популярность две тестовые методики: многофакторный опросник лидерства (МОЛ/ MLQ ), который был предложен Bass и Avolio (1990), и опросник управленческой практики ОУП ( Managerial Practices Survey ( MRS ), работанный Yukl (199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 может быть использован для определения потребностей в развитии у лидеров, находящихся на самом верху управленческой иерархии. ОУП рекомендовано использовать в целях создания обратной связи для менеджеров среднего уровня. 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ендерные аспекты лиде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распространение начинает получать мнение, что женщины способны выполнять менеджерские функции как минимум не хуже мужчин. Несмотря на это, их по-прежнему меньшинство на среднем и высшем уровнях управления (5 и 1% соответственно в США). В нашей стране только 7% женщин становятся руководителями, в то время как среди мужчин руководителем становится каждый второй Первые исследования в области гендерных аспектов лидерства были проведены в США Уайтом (1945), Харвелом. Активно эта область стала развиваться в 70-е годы под влиянием феминистской психологии. [2;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 Гидденс проводил различия полов кардинально, утверждая, что институциональное разделение между полами фактически отделяют разум и эмоции. По мере развития общества традиционная картина начинает размываться, но скрытая дискриминация продолжает прослеживаться в литературе по управленческим особенностям людей. </w:t>
      </w:r>
      <w:r>
        <w:rPr>
          <w:rFonts w:cs="Times New Roman" w:ascii="Times New Roman" w:hAnsi="Times New Roman"/>
          <w:sz w:val="28"/>
          <w:szCs w:val="32"/>
        </w:rPr>
        <w:t>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сследований в области тендерных аспектов лидерства можно разделить на три класса. В первом гендерный фактор считается главным, во втором - предпочтение отдается лидерским качествам, в третьем - оба аспекта рассматриваются как равноправные. Начнем с первого ти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цепция гендерного потока была выдвинута Барбарой Гутек, которая считала фактор пола доминирующим. Согласно этой концепции, восприятие лидера последователями зависит прежде всего от его и их п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ория гендерного отбора лидеров (Дж. Боумен, С. Суттон) была разработана из предположения, что люди и в организациях, и в частной жизни предъявляют разные требования к лидерам разного пола. По отношению к женщинам эти требования выше: чтобы получить pуководящую должность, женщина должна продемонстрировать гораздо большую компетентность. Поскольку это трудно, признанных женщин-лидеров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цепция токенизма Розабет Кэнтер предполагает, что на групповую динамику значительное влияние оказывает пропорция в группе представителей из разных культурных категорий (по гендерной и расовой принадлежности). Члены группы, составляющие большинство по какому-то из указанных признаков, были названы доминантами, а меньшинство - «токенами» (символами). Последние из-за малочисленности более заметны, их характеристики преувеличиваются, они воспринимаются более стереотипно. Так, женщины в мужской группе или мужском деловом мире должны подходить под одну из разновидностей социальных стереоти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матери» - от нее ждут эмоциональной поддержки, а не делов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блазнительницы» - токен выступает в организации лишь сексуальным объектом с высоким должностным статус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игрушки, талисмана» - не столько лидера, сколько женщины, приносящей удач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железной леди» - таким токенам приписывается неженская жесткость, их опасаются и от них держатся на рас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емые в концепции токенизма механизмы на самом деле мешают женщине занять равную позицию с другими доминантами организации, затрудняют ее плодотвор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я концепцию токенизма, Е. Джоунс, Р. Лайден и Т. Митчелл предложили способы преодоления негативных побочных явлений, связанных со стереотипностью и преувеличением в восприятии деловых и личиостных свойств токенов. Они предположили, что разрушить стереотипы можно, используя методы инграциации - впечатляющего менеджмента, эффективного влияния на окружающих с помощью слов, невербалики и действий. При эффекивном использовании инграциации устанавливаются более глубокие межличностные отношения, культурные стереотипы разрушаются, и токены занимают равное положение в группе с домина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объяснения отсутствия различий между лидерами разного пола привлекается идея андрогинии. Джудит Спенс рассматривала андрогинность как сочетание показателей высокой маскулинности и высокой фемининности. Сандра Бем представляла андрогинность как баланс между маскулинностью и фемининностью. Но следствием как первого, так и второго вариантов в любом случае может становиться внутренний дисфункциональный конфликт у субъекта, сочетающего в себе трудносочетаем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нники фрейдизма традиционно негативно относятся к женскому лидерству, связывая его с ненатуральной маскулинной гендерной ролью. Они рассматривают женское стремление к лидерству как проявление неполноценности женщины, завидующей мужчине.[1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работы некоторых ученых, изучавших проблему лидерства, я остановлюсь на тех существенных сдвигах в области исследования лидерства в организации, которые отражают рассмотренные мной концепции и методики. На смену поиска механизмов «хорошего» поведения лидера и обращения к ситуационным переменным пришло стремление исследователей выявить наиболее общие закономерности лидерства за счет приложения к этой области глобальных теоретических представлений из различных социально-психологических ориентации (теории атрибуции, когнитивного и интеракционистского подходов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рубежными и отечественными исследователями все более остро встает проблема применения различных подходов и аспектов исследования лидерства и лидеров в целостную картину, осмысления результатов активного периода развития работ в этой области, анализа результатов многотысячных и многолетних работ по этой теме. Думается, что это довольно трудная задача, поскольку данные, полученные различными научными школами, достигаются с использованием, как правило, малосопоставимых методик и разнообразных экспериментальных контингентов. Вдобавок к этому активно встречается принципиальная критика применения к исследованию лидерства количественных (опросных) методов, на базе которых были разработаны основные концепции лидерства, и призыв к внедрению в эту область качественных метод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фанов С.А. Основные направления анализа лидерства // Вопр. психол. 1991. № 3. С. 90–98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дерные и культурные различия в оценке успешности лидеров и вузовских руководителей // Вестник. 2001. N 1. С. 19-23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ые исследования лидерства // Вопросы психологии. 2000. N 1. С. 87-95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денс Э. Трансформация интимности // Социологический журнал. 1995. № 4 С. 214 - 220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ставлений о лидере у профессиональных психологов и неспециалистов / Психологические проблемы социализации личности: Межвуз. сб. науч. трудов. Мн. 1999. С. 18-23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учения лидерства в американской социальной психологии // Вестник Карагандинского университета. Серия гуманитарных наук. 1999. N2 (14). С. 79-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ткова, А.И. Основы управления персоналом: учебник/ А.И.Кочеткова. -М.: ТЕИС,2000.-56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ий Р. Л. Современные тенденции в исследовании лидерства в американской социальной психологии // Вопр. психол. 1977. № 6. С. 119—1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ий, Р.Л. Если вы руководитель…:Элемент психологии менеджмента. Психология малой группы: учеб. пособие/Р.Л.Кричевский.- М.:ИНФРА-М,2002.-180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лидера как отражение гендерных и этнических стереотипов, сформированных в определенной культуре / Социо-культурная динамика региона. Наука. Культура. Образование: Матер.всерос.науч.-практ.конф. Часть 6. Оренбург: ИПК ОГУ, 2000. С. 134-139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гунов Е.Б. </w:t>
        <w:tab/>
        <w:t>Модели и методы управления персоналом, 2001. С. 150 - 160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сихологические особенности формирования имиджа лидера/ Организационные и методические особенности подготовки высококвалифицированных кадров: Тез. докл. Темиртау.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ов, Р.С. Психология: учебник: в 3 кн. Кн.1. Общие основы психологии/Р.С. Немов.4-е изд.-М.: Просвещение: ВЛАДОС,2001.-642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учении лидерства в группах разного уровня организованности / Личность в системе общественных отношений. Социально-психологические проблемы в условиях развитого социалистического общества: Тез. науч. сообщ. советских психол. к VI Всесоюз. съезду Общ. психол. СССР. Ч. 3. М. 1983. С. 467-469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 Г.В., Андреев Э.П. Методы измерения в социологии. М., 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уцкая.П. Руководитель и менеджер//Управление персоналом//№2-2002.-60-65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р Ф.Друкер. Рынок: как выйти в лидеры. Практика и принципы. Москва, 1992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анс Дж. Социальное поведение как обмен // Современная зарубежная социальная психология. М.: Издательство Московского университета, 1984. С. 82-91. /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8"/>
      <w:outlineLvl w:val="0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360" w:before="60" w:after="0"/>
      <w:ind w:right="-5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6663" w:leader="none"/>
        <w:tab w:val="left" w:pos="8222" w:leader="none"/>
      </w:tabs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4:00Z</dcterms:created>
  <dc:creator>HP</dc:creator>
  <dc:description/>
  <cp:keywords/>
  <dc:language>en-US</dc:language>
  <cp:lastModifiedBy>SYSTEM</cp:lastModifiedBy>
  <cp:lastPrinted>2010-02-26T14:26:00Z</cp:lastPrinted>
  <dcterms:modified xsi:type="dcterms:W3CDTF">2011-09-08T11:54:00Z</dcterms:modified>
  <cp:revision>2</cp:revision>
  <dc:subject/>
  <dc:title>Федеральное агентство по образованию</dc:title>
</cp:coreProperties>
</file>