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. Модели всеобщего управления качеством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.1 Философия качества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.2 Философия Дёминга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.3 Философия управления производством по принципу "Точное время"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.4 Система Канбан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1.5 "Кружки качества" в компании "Тоёта"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2. Описание модели всеобщего управления качеством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  <w:lang w:val="en-US"/>
        </w:rPr>
      </w:pPr>
      <w:r>
        <w:rPr>
          <w:sz w:val="28"/>
          <w:szCs w:val="24"/>
        </w:rPr>
        <w:t>3. Процессы управления качеством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Заключе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Практическая часть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Библиографический список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bCs/>
          <w:sz w:val="28"/>
          <w:szCs w:val="26"/>
        </w:rPr>
      </w:pPr>
      <w:r>
        <w:rPr>
          <w:bCs/>
          <w:sz w:val="28"/>
          <w:szCs w:val="26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роблема качества, и, следовательно, конкурентоспособности является определяющей в промышленном развитии стран мира. Она имеет глобальный характер, так как, с одной стороны, определяет многие аспекты экономической и социальной политики стран, а с другой – касается интересов всех их граждан, выступающих в роли потребителей. На предприятиях стремятся создать систему качества, которая обеспечивает достижение поставленных цел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ыстроить так, чтобы система качества учитывала особенности предприятия и была эффективным механизмом обеспечения высокого качества выпускаемой продукции. Рассчитать каким требованиям должен соответствовать персонал предприятия, чтобы система качества после ее создания функционировала эффектив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6"/>
        </w:rPr>
        <w:t>1. Модели всеобщего управления качеств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1.1 Философия качеств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Понимание проблемы качества в виде широкой предпринимательской задачи с принятием руководством ответственности на себя как высшей решающей инстанции по вопросам качества было впервые всесторонне описано в книге А. Фейгенбаума </w:t>
      </w:r>
      <w:r>
        <w:rPr>
          <w:iCs/>
          <w:sz w:val="28"/>
          <w:szCs w:val="24"/>
        </w:rPr>
        <w:t>{</w:t>
      </w:r>
      <w:r>
        <w:rPr>
          <w:iCs/>
          <w:sz w:val="28"/>
          <w:szCs w:val="24"/>
          <w:lang w:val="en-US"/>
        </w:rPr>
        <w:t>Feigenbaym</w:t>
      </w:r>
      <w:r>
        <w:rPr>
          <w:iCs/>
          <w:sz w:val="28"/>
          <w:szCs w:val="24"/>
        </w:rPr>
        <w:t xml:space="preserve"> А. </w:t>
      </w:r>
      <w:r>
        <w:rPr>
          <w:iCs/>
          <w:sz w:val="28"/>
          <w:szCs w:val="24"/>
          <w:lang w:val="en-US"/>
        </w:rPr>
        <w:t>V</w:t>
      </w: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  <w:lang w:val="en-US"/>
        </w:rPr>
        <w:t>Total</w:t>
      </w: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  <w:lang w:val="en-US"/>
        </w:rPr>
        <w:t>Quality</w:t>
      </w: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  <w:lang w:val="en-US"/>
        </w:rPr>
        <w:t>Control</w:t>
      </w:r>
      <w:r>
        <w:rPr>
          <w:iCs/>
          <w:sz w:val="28"/>
          <w:szCs w:val="24"/>
        </w:rPr>
        <w:t xml:space="preserve">). </w:t>
      </w:r>
      <w:r>
        <w:rPr>
          <w:sz w:val="28"/>
          <w:szCs w:val="24"/>
        </w:rPr>
        <w:t xml:space="preserve">Принцип "сверху — вниз" </w:t>
      </w:r>
      <w:r>
        <w:rPr>
          <w:iCs/>
          <w:sz w:val="28"/>
          <w:szCs w:val="24"/>
        </w:rPr>
        <w:t>(</w:t>
      </w:r>
      <w:r>
        <w:rPr>
          <w:iCs/>
          <w:sz w:val="28"/>
          <w:szCs w:val="24"/>
          <w:lang w:val="en-US"/>
        </w:rPr>
        <w:t>top</w:t>
      </w:r>
      <w:r>
        <w:rPr>
          <w:iCs/>
          <w:sz w:val="28"/>
          <w:szCs w:val="24"/>
        </w:rPr>
        <w:t xml:space="preserve"> — </w:t>
      </w:r>
      <w:r>
        <w:rPr>
          <w:iCs/>
          <w:sz w:val="28"/>
          <w:szCs w:val="24"/>
          <w:lang w:val="en-US"/>
        </w:rPr>
        <w:t>dawn</w:t>
      </w:r>
      <w:r>
        <w:rPr>
          <w:iCs/>
          <w:sz w:val="28"/>
          <w:szCs w:val="24"/>
        </w:rPr>
        <w:t xml:space="preserve">), </w:t>
      </w:r>
      <w:r>
        <w:rPr>
          <w:sz w:val="28"/>
          <w:szCs w:val="24"/>
        </w:rPr>
        <w:t>ориентация на заказчика, вовлечение поставщиков, менеджмент экологии означают в современной концепции развития уровень суждений с выделением такого понятия, как "всеобщее управление качеством". Оно рассматривается в динамике как постоянное стремление к анализу ситуаций, отысканию и устранению слабых мест, улучшению бизнес-процессов предприятия с учетом окружающей сред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Осознание значения качества как стратегического фактора имело свои национальные аспекты. Так, военное производство в США в большой мере способствовало повышению качества продукции. Значительные потери, связанные с применением некачественных процессов и методов работы, инициировали научные работы в области качества и практическую реализацию их результатов. Первые успехи в борьбе за качество связаны с именами Эдварда Дёминга и Джозефа Джурана. Их последователями были японские ученые Исикава и Тагучи. В США на начальной стадии разработки проблемы качества значительный вклад внесли Филипп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Кросби и Арманд Фейгенбау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Э. Дёминг был первым, кто широкомасштабно внедрил принципы качества в Японии. В 1927 г. он использовал и развил базовые концепции статистического анализа качества Шеварта. К моменту приезда в Японию Дёминг имел репутацию известного статистика. В то время Япония была бедной страной, и она весьма положительно восприняла концепции качества Дёминга, понимая их как одно из средств выхода из тяжелой экономической ситуации. Дёминг читал бесплатные лекции, проводил семинары, позднее была установлена премия его име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Теоретический и практический интерес представляют собой философские основы качества, сформулированные ее лучшими представител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1.2 Философия Дёминг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51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1.</w:t>
        <w:tab/>
      </w:r>
      <w:r>
        <w:rPr>
          <w:iCs/>
          <w:sz w:val="28"/>
          <w:szCs w:val="24"/>
        </w:rPr>
        <w:t xml:space="preserve">Четко преследуемая цель предприятия. </w:t>
      </w:r>
      <w:r>
        <w:rPr>
          <w:sz w:val="28"/>
          <w:szCs w:val="24"/>
        </w:rPr>
        <w:t>Необходимо поставить перед предприятием четкую цель, направленную на постоянное усовершенствование продукции и услуг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>Это означает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ново определить культуру предприятия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вести фундаментальные измене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астись настойчивостью и терпением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16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iCs/>
          <w:sz w:val="28"/>
          <w:szCs w:val="24"/>
        </w:rPr>
        <w:t xml:space="preserve">Новая философия. </w:t>
      </w:r>
      <w:r>
        <w:rPr>
          <w:sz w:val="28"/>
          <w:szCs w:val="24"/>
        </w:rPr>
        <w:t>Для обеспечения экономической стабильности необходима новая философия, так как мы находимся в новой экономической эре.</w:t>
      </w:r>
      <w:r>
        <w:rPr>
          <w:sz w:val="28"/>
        </w:rPr>
        <w:t xml:space="preserve"> </w:t>
      </w:r>
      <w:r>
        <w:rPr>
          <w:iCs/>
          <w:sz w:val="28"/>
          <w:szCs w:val="24"/>
        </w:rPr>
        <w:t>Это означает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чество является предпосылкой для повышения производительности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вольный заказчик — стимул любой деятельност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1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4"/>
        </w:rPr>
        <w:t xml:space="preserve">Прекращение сортировочного контроля. </w:t>
      </w:r>
      <w:r>
        <w:rPr>
          <w:sz w:val="28"/>
          <w:szCs w:val="24"/>
        </w:rPr>
        <w:t>Прекратить сплошной контроль и зависимость от него достижения качества. Качество не может быть обеспечено за счет проверок, оно должно быть результатом процесса производ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>Это означает:</w:t>
      </w:r>
    </w:p>
    <w:p>
      <w:pPr>
        <w:pStyle w:val="Normal"/>
        <w:widowControl/>
        <w:shd w:fill="FFFFFF" w:val="clear"/>
        <w:tabs>
          <w:tab w:val="clear" w:pos="708"/>
          <w:tab w:val="left" w:pos="586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•</w:t>
      </w:r>
      <w:r>
        <w:rPr>
          <w:sz w:val="28"/>
          <w:szCs w:val="24"/>
        </w:rPr>
        <w:tab/>
        <w:t>управление процессом производства вместо проверки продукции, когда важнейшим критерием является качество технологического процесса.</w:t>
      </w:r>
    </w:p>
    <w:p>
      <w:pPr>
        <w:pStyle w:val="Normal"/>
        <w:widowControl/>
        <w:shd w:fill="FFFFFF" w:val="clear"/>
        <w:tabs>
          <w:tab w:val="clear" w:pos="708"/>
          <w:tab w:val="left" w:pos="51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4.</w:t>
        <w:tab/>
      </w:r>
      <w:r>
        <w:rPr>
          <w:iCs/>
          <w:sz w:val="28"/>
          <w:szCs w:val="24"/>
        </w:rPr>
        <w:t>Необязательно отдавать предпочтение более дешевому предложен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>Это означает:</w:t>
      </w:r>
    </w:p>
    <w:p>
      <w:pPr>
        <w:pStyle w:val="Normal"/>
        <w:widowControl/>
        <w:shd w:fill="FFFFFF" w:val="clear"/>
        <w:tabs>
          <w:tab w:val="clear" w:pos="708"/>
          <w:tab w:val="left" w:pos="586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•</w:t>
      </w:r>
      <w:r>
        <w:rPr>
          <w:sz w:val="28"/>
          <w:szCs w:val="24"/>
        </w:rPr>
        <w:tab/>
        <w:t>цена ничего не выражает, если неясно качество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16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iCs/>
          <w:sz w:val="28"/>
          <w:szCs w:val="24"/>
        </w:rPr>
        <w:t xml:space="preserve">Постоянное усовершенствование систем. </w:t>
      </w:r>
      <w:r>
        <w:rPr>
          <w:sz w:val="28"/>
          <w:szCs w:val="24"/>
        </w:rPr>
        <w:t>Необходимо постоянно искать причины возникновения дефектов, чтобы в долгосрочном плане усовершенствовать все системы производства и оказания услуг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>Это означает:</w:t>
      </w:r>
    </w:p>
    <w:p>
      <w:pPr>
        <w:pStyle w:val="Normal"/>
        <w:widowControl/>
        <w:shd w:fill="FFFFFF" w:val="clear"/>
        <w:tabs>
          <w:tab w:val="clear" w:pos="708"/>
          <w:tab w:val="left" w:pos="586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•</w:t>
      </w:r>
      <w:r>
        <w:rPr>
          <w:sz w:val="28"/>
          <w:szCs w:val="24"/>
        </w:rPr>
        <w:tab/>
        <w:t>необходимо усовершенствовать сам процесс, а не только его результаты, это повышает</w:t>
      </w:r>
    </w:p>
    <w:p>
      <w:pPr>
        <w:pStyle w:val="Normal"/>
        <w:widowControl/>
        <w:shd w:fill="FFFFFF" w:val="clear"/>
        <w:tabs>
          <w:tab w:val="clear" w:pos="708"/>
          <w:tab w:val="left" w:pos="58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его производительность и уменьшает затраты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iCs/>
          <w:sz w:val="28"/>
          <w:szCs w:val="24"/>
        </w:rPr>
        <w:t>Создание современных методов обучения. Это означает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54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человек является решающим звеном повсюду, в каждом процессе, даже в полностью автоматизированном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54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дной из важнейших задач руководителя является обеспечение постоянного повышения квалификации сотрудников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7.</w:t>
        <w:tab/>
      </w:r>
      <w:r>
        <w:rPr>
          <w:iCs/>
          <w:sz w:val="28"/>
          <w:szCs w:val="24"/>
        </w:rPr>
        <w:t xml:space="preserve">Обеспечить правильное поведение руководства. </w:t>
      </w:r>
      <w:r>
        <w:rPr>
          <w:sz w:val="28"/>
          <w:szCs w:val="24"/>
        </w:rPr>
        <w:t>Необходимо применять современные методы руководства, направленные на то, чтобы помочь человеку лучше выполнять работу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>Это означает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54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уководитель является тренером своей группы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54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трудник не должен обвиняться в отклонениях, вызванных системой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8.</w:t>
        <w:tab/>
      </w:r>
      <w:r>
        <w:rPr>
          <w:iCs/>
          <w:sz w:val="28"/>
          <w:szCs w:val="24"/>
        </w:rPr>
        <w:t xml:space="preserve">Устранение атмосферы страха. </w:t>
      </w:r>
      <w:r>
        <w:rPr>
          <w:sz w:val="28"/>
          <w:szCs w:val="24"/>
        </w:rPr>
        <w:t>Необходимо содействовать взаимной коммуникации и другим средствам устранения страха в пределах всего предприятия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>Отрицательные примеры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54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-за боязни не выработать заданное количество изделий рабочий сдает также дефектные детал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54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неджер предъявляет руководству предприятием преувеличенные цифры, потому что низкие результаты считаются недостатком его способностей, хотя на самом деле следует искать причину в самой системе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54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-за страха не получить определенный заказ поставщик обещает пунктуальную поставку, хотя у него для этого отсутствуют технические и организационные предпосылк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54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ли ошибки влекут за собой санкции, каждый сотрудник предпринимает все для того, чтобы скрыть ошибки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9.</w:t>
        <w:tab/>
      </w:r>
      <w:r>
        <w:rPr>
          <w:iCs/>
          <w:sz w:val="28"/>
          <w:szCs w:val="24"/>
        </w:rPr>
        <w:t xml:space="preserve">Устранение барьеров. </w:t>
      </w:r>
      <w:r>
        <w:rPr>
          <w:sz w:val="28"/>
          <w:szCs w:val="24"/>
        </w:rPr>
        <w:t>Необходимо устранить барьеры между отдельными сферами и подразделениями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>Это означает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54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барьеры в вертикальном направлении вызывают проблемы коммуникации между руководителями и работникам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54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арьеры в горизонтальном направлении вызывают проблемы коммуникации между отдельными сферами и их сотрудникам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54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ажно установить внутри предприятия, между отдельными должностями и лицами отношения "заказчик — поставщик"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  <w:tab w:val="left" w:pos="643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10. </w:t>
      </w:r>
      <w:r>
        <w:rPr>
          <w:iCs/>
          <w:sz w:val="28"/>
          <w:szCs w:val="24"/>
        </w:rPr>
        <w:t xml:space="preserve">Избегать предупреждений. </w:t>
      </w:r>
      <w:r>
        <w:rPr>
          <w:sz w:val="28"/>
          <w:szCs w:val="24"/>
        </w:rPr>
        <w:t>Необходимо исключить лозунги, призывы и предупреждения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>Это означает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80" w:leader="none"/>
          <w:tab w:val="left" w:pos="5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ребование постоянного улучшения вместо постановки произвольных целей, которые никто не рассматривает как личное дело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80" w:leader="none"/>
          <w:tab w:val="left" w:pos="5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дания руководителя сверху вниз не должны отражать только его желание без учета возможностей системы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80" w:leader="none"/>
          <w:tab w:val="left" w:pos="5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ыть примером в действиях, а не на словах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  <w:tab w:val="left" w:pos="643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11. </w:t>
      </w:r>
      <w:r>
        <w:rPr>
          <w:iCs/>
          <w:sz w:val="28"/>
          <w:szCs w:val="24"/>
        </w:rPr>
        <w:t xml:space="preserve">Не устанавливать жестких норм. </w:t>
      </w:r>
      <w:r>
        <w:rPr>
          <w:sz w:val="28"/>
          <w:szCs w:val="24"/>
        </w:rPr>
        <w:t>Не устанавливать произвольные показатели повышения производительности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>Это означает: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  <w:tab w:val="left" w:pos="5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•</w:t>
      </w:r>
      <w:r>
        <w:rPr>
          <w:sz w:val="28"/>
          <w:szCs w:val="24"/>
        </w:rPr>
        <w:tab/>
        <w:t>обеспечить постоянное, постепенное усовершенствование процессов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  <w:tab w:val="left" w:pos="643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12. </w:t>
      </w:r>
      <w:r>
        <w:rPr>
          <w:iCs/>
          <w:sz w:val="28"/>
          <w:szCs w:val="24"/>
        </w:rPr>
        <w:t xml:space="preserve">Обеспечить возможность гордиться своей работой. </w:t>
      </w:r>
      <w:r>
        <w:rPr>
          <w:sz w:val="28"/>
          <w:szCs w:val="24"/>
        </w:rPr>
        <w:t>Необходимо устранить все, что ставит под вопрос возможности каждого работника и каждого менеджера гордиться своей работой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>Это означает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80" w:leader="none"/>
          <w:tab w:val="left" w:pos="5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ходчиво представить сотрудникам философию предприятия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80" w:leader="none"/>
          <w:tab w:val="left" w:pos="5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гласовать краткосрочные требования с долгосрочной ориентацией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80" w:leader="none"/>
          <w:tab w:val="left" w:pos="5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 допускать выполнения бессмысленных работ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  <w:tab w:val="left" w:pos="643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13. </w:t>
      </w:r>
      <w:r>
        <w:rPr>
          <w:iCs/>
          <w:sz w:val="28"/>
          <w:szCs w:val="24"/>
        </w:rPr>
        <w:t xml:space="preserve">Поощрять обучение. </w:t>
      </w:r>
      <w:r>
        <w:rPr>
          <w:sz w:val="28"/>
          <w:szCs w:val="24"/>
        </w:rPr>
        <w:t>Необходимо создать всеобъемлющую программу обучения и атмосферу, в которой самосовершенствование для каждого становится потребностью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>Это означает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80" w:leader="none"/>
          <w:tab w:val="left" w:pos="5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читься в течение всей жизни не должно быть только лозунгом на предприятии. Затраты на обучение должны рассматриваться как необходимая инвестиция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80" w:leader="none"/>
          <w:tab w:val="left" w:pos="5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вышение квалификации должно охватывать все уровни иерархии, начиная сверху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  <w:tab w:val="left" w:pos="64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14. </w:t>
      </w:r>
      <w:r>
        <w:rPr>
          <w:iCs/>
          <w:sz w:val="28"/>
          <w:szCs w:val="24"/>
        </w:rPr>
        <w:t xml:space="preserve">Обязанности управления предприятием. </w:t>
      </w:r>
      <w:r>
        <w:rPr>
          <w:sz w:val="28"/>
          <w:szCs w:val="24"/>
        </w:rPr>
        <w:t>Необходимо включить постоянное повышение качества и производительности в состав основных задач высшего звена управления предприятием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24"/>
        </w:rPr>
        <w:t xml:space="preserve">Цепная реакция Дёминга </w:t>
      </w:r>
      <w:r>
        <w:rPr>
          <w:sz w:val="28"/>
          <w:szCs w:val="24"/>
        </w:rPr>
        <w:t>показывает, как улучшение качества влияет на все стороны производства продукции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180" w:leader="none"/>
          <w:tab w:val="left" w:pos="59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лучшение качества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180" w:leader="none"/>
          <w:tab w:val="left" w:pos="59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вышение производительност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180" w:leader="none"/>
          <w:tab w:val="left" w:pos="59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меньшение расходов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180" w:leader="none"/>
          <w:tab w:val="left" w:pos="59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нижение цены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56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величение доли рынк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56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прочение собственной позици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56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еспечение рабочих мест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56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врат инвестированных средств;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Основные положения концепции качества Джурана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ственность за качество первых лиц предприятия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тношения "производитель — заказчик" по всей технологической цепочке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Жесткая ориентация на заказчика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дентификация исполнителя с предприятием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се должны говорить на одном языке — языке прибыли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ратегия предприятия в затратах на качество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менение статистических методов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недрение качественных улучшений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Основные положения концепции качества Фейгенбаума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Центральный пункт — ответственность менеджмента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ратегия менеджмента — ответственность за качество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центрация внимания на работнике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ценка работника через качество его труда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чество измеряется затратами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менение статистических методов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теграция по горизонтали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24"/>
        </w:rPr>
        <w:t>Основные положения концепции качества Кросби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чество — это соответствие требованиям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ой принцип достижения качества — предупреждение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ль дефектов — стандарт предприятия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асштаб качества — затраты, связанные с невыполнением требований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1.3 Философия управления производством по принципу "Точно вовремя"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Философия "точно вовремя" (</w:t>
      </w:r>
      <w:r>
        <w:rPr>
          <w:bCs/>
          <w:iCs/>
          <w:sz w:val="28"/>
          <w:szCs w:val="24"/>
          <w:lang w:val="en-US"/>
        </w:rPr>
        <w:t>J</w:t>
      </w:r>
      <w:r>
        <w:rPr>
          <w:bCs/>
          <w:iCs/>
          <w:sz w:val="28"/>
          <w:szCs w:val="24"/>
        </w:rPr>
        <w:t xml:space="preserve"> </w:t>
      </w:r>
      <w:r>
        <w:rPr>
          <w:bCs/>
          <w:iCs/>
          <w:sz w:val="28"/>
          <w:szCs w:val="24"/>
          <w:lang w:val="en-US"/>
        </w:rPr>
        <w:t>I</w:t>
      </w:r>
      <w:r>
        <w:rPr>
          <w:bCs/>
          <w:iCs/>
          <w:sz w:val="28"/>
          <w:szCs w:val="24"/>
        </w:rPr>
        <w:t xml:space="preserve"> </w:t>
      </w:r>
      <w:r>
        <w:rPr>
          <w:bCs/>
          <w:iCs/>
          <w:sz w:val="28"/>
          <w:szCs w:val="24"/>
          <w:lang w:val="en-US"/>
        </w:rPr>
        <w:t>T</w:t>
      </w:r>
      <w:r>
        <w:rPr>
          <w:bCs/>
          <w:iCs/>
          <w:sz w:val="28"/>
          <w:szCs w:val="24"/>
        </w:rPr>
        <w:t>) охватывает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тоды и средства управления производством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сеобщее управление качеством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5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служивание, ориентированное на надежность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  <w:lang w:val="en-US"/>
        </w:rPr>
        <w:t>J</w:t>
      </w: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  <w:lang w:val="en-US"/>
        </w:rPr>
        <w:t>I</w:t>
      </w:r>
      <w:r>
        <w:rPr>
          <w:iCs/>
          <w:sz w:val="28"/>
          <w:szCs w:val="24"/>
        </w:rPr>
        <w:t xml:space="preserve"> Т— </w:t>
      </w:r>
      <w:r>
        <w:rPr>
          <w:sz w:val="28"/>
          <w:szCs w:val="24"/>
        </w:rPr>
        <w:t>не инструмент или технология, а философия организации, планирования и контроля производственных процессов, которая широко распространена на Западе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  <w:lang w:val="en-US"/>
        </w:rPr>
        <w:t>J</w:t>
      </w: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  <w:lang w:val="en-US"/>
        </w:rPr>
        <w:t>I</w:t>
      </w:r>
      <w:r>
        <w:rPr>
          <w:iCs/>
          <w:sz w:val="28"/>
          <w:szCs w:val="24"/>
        </w:rPr>
        <w:t xml:space="preserve"> Т - </w:t>
      </w:r>
      <w:r>
        <w:rPr>
          <w:sz w:val="28"/>
          <w:szCs w:val="24"/>
        </w:rPr>
        <w:t>сфокусирована на внутренних (организационных) и внешних (рынок, потребители и поставщики) аспектах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  <w:lang w:val="en-US"/>
        </w:rPr>
        <w:t>J</w:t>
      </w: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  <w:lang w:val="en-US"/>
        </w:rPr>
        <w:t>I</w:t>
      </w:r>
      <w:r>
        <w:rPr>
          <w:iCs/>
          <w:sz w:val="28"/>
          <w:szCs w:val="24"/>
        </w:rPr>
        <w:t xml:space="preserve"> Т - </w:t>
      </w:r>
      <w:r>
        <w:rPr>
          <w:sz w:val="28"/>
          <w:szCs w:val="24"/>
        </w:rPr>
        <w:t>направлена на обеспечение правильного количества и качества приобретаемых, производимых или поставляемых сырья товаров, продукции и услуг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  <w:lang w:val="en-US"/>
        </w:rPr>
        <w:t>J</w:t>
      </w: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  <w:lang w:val="en-US"/>
        </w:rPr>
        <w:t>I</w:t>
      </w:r>
      <w:r>
        <w:rPr>
          <w:iCs/>
          <w:sz w:val="28"/>
          <w:szCs w:val="24"/>
        </w:rPr>
        <w:t xml:space="preserve"> Т - </w:t>
      </w:r>
      <w:r>
        <w:rPr>
          <w:sz w:val="28"/>
          <w:szCs w:val="24"/>
        </w:rPr>
        <w:t>снижает уровень производственных отходов, способствует повышению качества и уровня обслуживания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  <w:lang w:val="en-US"/>
        </w:rPr>
        <w:t>J</w:t>
      </w: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  <w:lang w:val="en-US"/>
        </w:rPr>
        <w:t>I</w:t>
      </w:r>
      <w:r>
        <w:rPr>
          <w:iCs/>
          <w:sz w:val="28"/>
          <w:szCs w:val="24"/>
        </w:rPr>
        <w:t xml:space="preserve"> Т - </w:t>
      </w:r>
      <w:r>
        <w:rPr>
          <w:sz w:val="28"/>
          <w:szCs w:val="24"/>
        </w:rPr>
        <w:t>понятие, несравненно, более широкое, чем простая система управления материалами. Данная концепция основана на трех постулатах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55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рганизация: рабочие процессы должны систематически планироваться для уменьшения доработок, отходов и брак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55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чество: упор на непрерывное совершенствование качеств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55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служивание: машины и оборудование должны обслуживаться на уровне, не допускающем поломок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 xml:space="preserve">Требования: </w:t>
      </w:r>
      <w:r>
        <w:rPr>
          <w:sz w:val="28"/>
          <w:szCs w:val="24"/>
        </w:rPr>
        <w:t>максимальная адаптация к изменениям и нововведениям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 xml:space="preserve">Преимущества: </w:t>
      </w:r>
      <w:r>
        <w:rPr>
          <w:sz w:val="28"/>
          <w:szCs w:val="24"/>
        </w:rPr>
        <w:t>сокращение времени выполнения заказов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1.4 Система Канбан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Канбан — слово японского происхождения, означающее видимую запись в виде карты, которая сигнализирует о необходимости произвести или поставить дополнительные запасные части или компоненты 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Сначала составляется мультипериодический график будущих потребностей и с помощью компьютера вырабатываются детальные планы-графики производства и закупки требуемых материалов и компонентов. Затем графики "подталкивают" производство деталей и компонентов вперед к следующей стадии процесса или системы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лючевым элементом системы Канбан является то, что она поставляет детали и компоненты в соответствии с потребностями производства. Для каждого вида материалов, компонентов или деталей предусмотрены специальные контейнеры, которые предназначены для хранения определенного, как правило небольшого, числа элементов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Концепция "эталонов уровня" (</w:t>
      </w:r>
      <w:r>
        <w:rPr>
          <w:bCs/>
          <w:iCs/>
          <w:sz w:val="28"/>
          <w:szCs w:val="24"/>
          <w:lang w:val="en-US"/>
        </w:rPr>
        <w:t>Benchmarking</w:t>
      </w:r>
      <w:r>
        <w:rPr>
          <w:bCs/>
          <w:iCs/>
          <w:sz w:val="28"/>
          <w:szCs w:val="24"/>
        </w:rPr>
        <w:t>)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Процесс сравнения с "эталонами уровня" формально был развит Ксероксом в 1979 г. Идея "эталонного уровня" мотивировала разработку плана совершенствования процессов с целью устранения существующего разрыва. Идея родилась у Таичи Охно из компании "Тоёта" после того, как он увидел, как управляют запасами товаров в американском супермаркете. Усовершенствования процессов выполнялись в стиле "попадание — промах". Стратегическое планирование на основе учета "эталонов уровня" состоит в обеспечении систематического процесса измерения продукции, услуг и практики деятельности по уровню, достигнутому конкурентами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1.5 "Кружки качества" в компании "Тоёта"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Кружки непосредственно связаны с производственной структурой предприятий, поэтому все работники должны участвовать в том или ином кружке, состоящем из руководителя и подчиненных ему рабочих. Установлена специальная система поощрений за рацпредложения. При этом достигается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прерывное улучшение качества разработок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мена или постоянное улучшение средств производства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убеждение всех работников, что только высокий уровень качества обеспечивает рабочие места и дальнейшее развитие предприятия, лозунг — "качество прежде всего"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четкое определение ответственности за качество в ходе изготовления изделия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Премии по качеству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читывается важное значение качества, и оно стимулируется на государственном уровне. В качестве примера рассмотрим две премии: США и России, показанные на рис. 2.1 и 2.2. Часто модель качества выбирается от желания подать заявку на соискание премии или измерить себя на соответствие ее критериям. Она может выбираться предприятиями малого и среднего бизнеса с целью постоянного улучшения своей конкурентоспособности. Практика показывает, что для этих предприятий, в меньшей степени подверженных международной конкуренции, такой выбор модели качества является правильным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096385" cy="225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16"/>
        </w:rPr>
        <w:t>Обеспечение результатов 5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  <w:t>Рис. 2.1</w:t>
      </w:r>
      <w:r>
        <w:rPr>
          <w:sz w:val="28"/>
          <w:szCs w:val="16"/>
        </w:rPr>
        <w:t xml:space="preserve">. </w:t>
      </w:r>
      <w:r>
        <w:rPr>
          <w:bCs/>
          <w:sz w:val="28"/>
          <w:szCs w:val="16"/>
        </w:rPr>
        <w:t>Модель национальной премии по качеству СШ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16"/>
          <w:lang w:val="en-US"/>
        </w:rPr>
      </w:pPr>
      <w:r>
        <w:rPr>
          <w:bCs/>
          <w:sz w:val="28"/>
          <w:szCs w:val="16"/>
          <w:lang w:val="en-US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132580" cy="2294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410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>Возможности - 550 баллов</w:t>
        <w:tab/>
        <w:t xml:space="preserve"> Результаты - 450 балл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16"/>
        </w:rPr>
        <w:t>Рис. 2.2. Модель российской премии в области качеств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2. Описание модели всеобщего управления качеств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хема модели показана на рис. 2.3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ри ключевых элемента модели связаны обязательствами, культурой и коммуникациями. Обязательства вытекают из системы институциональных отношений. Культура предприятия является внутренним свойством и взаимосвязана с его философией, особенности которой рассмотрены выше. Коммуникации определяют степень эффективности передачи информации в процессе функционирования модел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924300" cy="1757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18"/>
        </w:rPr>
        <w:t xml:space="preserve">Рис. 2.3. Схема модели </w:t>
      </w:r>
      <w:r>
        <w:rPr>
          <w:bCs/>
          <w:iCs/>
          <w:sz w:val="28"/>
          <w:szCs w:val="18"/>
          <w:lang w:val="en-US"/>
        </w:rPr>
        <w:t>TQM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Модель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>базируется на семи принципах новой концепции каче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чество — неотъемлемый элемент продукци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чество — это то, что говорит потребитель, а не производитель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ственность за качество должна быть адресной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реального повышения качества нужны новые технологи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высить качество можно только усилиями всех работников предприятия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тролировать процесс всегда эффективнее, чем результат (продукцию)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0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итика в области качества должна быть частью общей политики предпри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Эффективность управления качеством на предприятии обеспечивается за счет выполнения следующих основополагающих условий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8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ношение к потребителю — важнейшая составляющая процесса управл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8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нятие руководством долгосрочных обязательств по внедрению процесса улучшения работы — составная часть системы управления предприятием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8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ера в то, что нет предела совершенству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8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веренность в том, что предотвращение проблем лучше, чем реагирование на них, когда они возникают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8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интересованность, ведущая роль и непосредственное участие руководства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8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Стандарт работы — "ноль ошибок"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8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частие всех работников предприятия, как коллективное, так и индивидуальное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8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ое внимания обращается на совершенствование процессов, а не людей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8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ера в то, что поставщики станут нашими партнерами, если будут понимать наши задачи.</w:t>
      </w:r>
    </w:p>
    <w:p>
      <w:pPr>
        <w:pStyle w:val="Normal"/>
        <w:widowControl/>
        <w:shd w:fill="FFFFFF" w:val="clear"/>
        <w:tabs>
          <w:tab w:val="clear" w:pos="708"/>
          <w:tab w:val="left" w:pos="60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10.</w:t>
        <w:tab/>
        <w:t>Признание заслуг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Всеобщее (тотальное) управление качеством определяется как эволюционная система, получившая развитие благодаря успехам в промышленности из-за постоянно улучшающихся товаров и услуг, направленных на удовлетворение покупателя в быстроменяющемся мире. Концепции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  <w:lang w:val="en-US"/>
        </w:rPr>
        <w:t>u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методы работы развивались в течение многих лет компаниями, ищущими пути улучшения качества своих продуктов и услуг.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 н</w:t>
      </w:r>
      <w:r>
        <w:rPr>
          <w:iCs/>
          <w:sz w:val="28"/>
          <w:szCs w:val="24"/>
          <w:lang w:val="en-US"/>
        </w:rPr>
        <w:t>e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является абстрактной философией. Не существует также единственно правильного способа внедрения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, </w:t>
      </w:r>
      <w:r>
        <w:rPr>
          <w:sz w:val="28"/>
          <w:szCs w:val="24"/>
        </w:rPr>
        <w:t>он должен соответствовать культуре и истории каждой компании (рис. 2.4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Хотя каждая компания должна найти свой собственный способ внедрения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, </w:t>
      </w:r>
      <w:r>
        <w:rPr>
          <w:sz w:val="28"/>
          <w:szCs w:val="24"/>
        </w:rPr>
        <w:t xml:space="preserve">существует четыре сферы концепции практических навыков, общих для самого успешного осуществления во многих компаниях, не занимающихся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Они представляют собой четыре "прорыва" в управлении качеством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Компании, использующие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, </w:t>
      </w:r>
      <w:r>
        <w:rPr>
          <w:sz w:val="28"/>
          <w:szCs w:val="24"/>
        </w:rPr>
        <w:t>сосредоточивают внимание на покупателях и на удовлетворении их потребностей. Поэтому они должны быть в состоянии быстро реагировать на меняющийся покупательский спрос и концентрировать свои ограниченные ресурсы на деятельности, которая удовлетворяет покупателей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мпании, использующие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, </w:t>
      </w:r>
      <w:r>
        <w:rPr>
          <w:sz w:val="28"/>
          <w:szCs w:val="24"/>
        </w:rPr>
        <w:t>добиваются непрерывного усовершенствования процессов, которые ведут к более высокому качеству продуктов и услуг. Постоянное усовершенствование включает в себя использование научного подхода для достижения этой цели (анализировать факты, основывать действия на фактах, проверять результаты эмпирически); выполнение пошаговых улучшений, чтобы быстро выйти на рынок и приобрести реальный опыт; проведение повторяющегося усовершенствования для достижения более высоких уровней каче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832100" cy="2237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bCs/>
          <w:sz w:val="28"/>
          <w:szCs w:val="18"/>
        </w:rPr>
        <w:t>Рис. 2.4. Изменения в вопросе об управлении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3. </w:t>
      </w:r>
      <w:r>
        <w:rPr>
          <w:sz w:val="28"/>
          <w:szCs w:val="24"/>
        </w:rPr>
        <w:t xml:space="preserve">Компаниям, использующим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, </w:t>
      </w:r>
      <w:r>
        <w:rPr>
          <w:sz w:val="28"/>
          <w:szCs w:val="24"/>
        </w:rPr>
        <w:t>необходимо использовать возможности всех членов компании, если ей нужно добиться непрерывного усовершенствования и удовлетворения запросов покупател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4. Компании, использующие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, </w:t>
      </w:r>
      <w:r>
        <w:rPr>
          <w:sz w:val="28"/>
          <w:szCs w:val="24"/>
        </w:rPr>
        <w:t xml:space="preserve">должны популяризовать свой опыт, т.е. делиться знаниями с другими компаниями, чтобы избежать повторного изобретения методов, быстрее реализовать понятие качества на практике и создать культуру качества ведения дела. В четырех "прорывах" в управлении качеством безусловно подразумевается необходимость практической деятельности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>на четырех уровнях: индивидуальном, рабочей группы, организации и региональном (или промышленном) уровнях (рис. 2.5). В некоторой степени эти четыре уровня практики параллельны четырем революциям в мышлен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 xml:space="preserve">Индивидуальный уровень </w:t>
      </w:r>
      <w:r>
        <w:rPr>
          <w:sz w:val="28"/>
          <w:szCs w:val="24"/>
        </w:rPr>
        <w:t xml:space="preserve">практики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>необходим, чтобы ориентировать каждого работника на работу, направленную на удовлетворение запросов потребителя, и обеспечить его инструментами, необходимыми для выполнения этой задачи. Это дает каждому в компании представление о взаимоотношениях между покупателем и поставщиком. Если нужно удовлетворить запросы потребителя или следующий процесс, то от простого выполнения рутинной работы следует перейти на выполнение работы, связанной с усовершенствованием. Эффективное выполнение таких изменений возможно только на уровне систе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75305" cy="178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18"/>
        </w:rPr>
      </w:pPr>
      <w:r>
        <w:rPr>
          <w:bCs/>
          <w:sz w:val="28"/>
          <w:szCs w:val="18"/>
        </w:rPr>
        <w:t xml:space="preserve">Рис. 2.5. Четыре уровня практической деятельности </w:t>
      </w:r>
      <w:r>
        <w:rPr>
          <w:bCs/>
          <w:iCs/>
          <w:sz w:val="28"/>
          <w:szCs w:val="18"/>
          <w:lang w:val="en-US"/>
        </w:rPr>
        <w:t>TQM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 xml:space="preserve">На уровне рабочей группы </w:t>
      </w:r>
      <w:r>
        <w:rPr>
          <w:sz w:val="28"/>
          <w:szCs w:val="24"/>
        </w:rPr>
        <w:t xml:space="preserve">целесообразно объединить рутинную работу и работу по усовершенствованию, которая требует сосредоточения внимания на процессе. Можно добиться этого, поощряя взаимное обучение и командную работу, обеспечивая систему, в которой объединены ежедневная работа и ее усовершенствование, выделяя время на усовершенствование. </w:t>
      </w:r>
      <w:r>
        <w:rPr>
          <w:iCs/>
          <w:sz w:val="28"/>
          <w:szCs w:val="24"/>
        </w:rPr>
        <w:t xml:space="preserve">На уровне организации </w:t>
      </w:r>
      <w:r>
        <w:rPr>
          <w:sz w:val="28"/>
          <w:szCs w:val="24"/>
        </w:rPr>
        <w:t xml:space="preserve">нужно интегрировать новаторство (усовершенствования) с корпоративными целями и мобилизовать всю компанию на систематическое выполнение корпоративных целей. </w:t>
      </w:r>
      <w:r>
        <w:rPr>
          <w:iCs/>
          <w:sz w:val="28"/>
          <w:szCs w:val="24"/>
        </w:rPr>
        <w:t xml:space="preserve">Региональный </w:t>
      </w:r>
      <w:r>
        <w:rPr>
          <w:sz w:val="28"/>
          <w:szCs w:val="24"/>
        </w:rPr>
        <w:t xml:space="preserve">или национальный уровень практики </w:t>
      </w:r>
      <w:r>
        <w:rPr>
          <w:iCs/>
          <w:smallCaps/>
          <w:sz w:val="28"/>
          <w:szCs w:val="24"/>
          <w:lang w:val="en-US"/>
        </w:rPr>
        <w:t>TQM</w:t>
      </w:r>
      <w:r>
        <w:rPr>
          <w:iCs/>
          <w:smallCaps/>
          <w:sz w:val="28"/>
          <w:szCs w:val="24"/>
        </w:rPr>
        <w:t xml:space="preserve"> в </w:t>
      </w:r>
      <w:r>
        <w:rPr>
          <w:sz w:val="28"/>
          <w:szCs w:val="24"/>
        </w:rPr>
        <w:t xml:space="preserve">промышленности направлен на более высокий подъем качества, который поддерживает усилия компании в использовании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. </w:t>
      </w:r>
      <w:r>
        <w:rPr>
          <w:sz w:val="28"/>
          <w:szCs w:val="24"/>
        </w:rPr>
        <w:t>Эта поддержка может осуществляться через неформальные "сети", сотрудничество ради взаимной выгоды и обмен успешным практическим опытом среди компаний и теми, кто заинтересован в качестве, через Центр управления качеством. Национальные награды за качество, такие, как премия Болдриджа в США, премия Дёминга, присуждаемая в Японии, являются частью обширной системы национального осознания значения каче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3. Процессы управления качеств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В соответствии с американским </w:t>
      </w:r>
      <w:r>
        <w:rPr>
          <w:sz w:val="28"/>
          <w:szCs w:val="24"/>
        </w:rPr>
        <w:t xml:space="preserve">стандартом по управлению проектами </w:t>
      </w:r>
      <w:r>
        <w:rPr>
          <w:iCs/>
          <w:sz w:val="28"/>
          <w:szCs w:val="24"/>
          <w:lang w:val="en-US"/>
        </w:rPr>
        <w:t>ANSI</w:t>
      </w:r>
      <w:r>
        <w:rPr>
          <w:iCs/>
          <w:sz w:val="28"/>
          <w:szCs w:val="24"/>
        </w:rPr>
        <w:t xml:space="preserve"> РМВоК </w:t>
      </w:r>
      <w:r>
        <w:rPr>
          <w:sz w:val="28"/>
          <w:szCs w:val="24"/>
        </w:rPr>
        <w:t>2000 можно выделить следующие группы процессов управления качеством: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анирование качества — определение обоснованных требований к качеству создаваемой продукции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еспечение качества — деятельность по выполнению требований, предъявляемых к процессам цепочки формирования стоимости продукта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троль качества — выявление и устранения несоответствий качества запланированным требования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sz w:val="28"/>
          <w:szCs w:val="24"/>
        </w:rPr>
        <w:t xml:space="preserve">Схема процессов </w:t>
      </w:r>
      <w:r>
        <w:rPr>
          <w:bCs/>
          <w:iCs/>
          <w:sz w:val="28"/>
          <w:szCs w:val="24"/>
          <w:lang w:val="en-US"/>
        </w:rPr>
        <w:t>TQM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бщая схема процессов в модели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показана на рис. 2.6. Данный подход базируется на модели качества в разрезе вышеприведенных принципов, основополагающих условий, инструментов контроля качества и управления качеством, свойственных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. </w:t>
      </w:r>
      <w:r>
        <w:rPr>
          <w:sz w:val="28"/>
          <w:szCs w:val="24"/>
        </w:rPr>
        <w:t>Каждое предприятие формирует свои процессы в виде цепочки создания стоимости продукта и цепочки его ценности, ориентируясь на требования и запросы потребителей. В любой организации существуют ключевые процессы, которыми надо управлять особенно тщательно, так как они оказывают большое влияние на возможности выполнения миссии и достижения поставленных цел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462780" cy="2693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18"/>
        </w:rPr>
      </w:pPr>
      <w:r>
        <w:rPr>
          <w:bCs/>
          <w:sz w:val="28"/>
          <w:szCs w:val="18"/>
        </w:rPr>
        <w:t xml:space="preserve">Рис. 2.6. Схема процессов в модели </w:t>
      </w:r>
      <w:r>
        <w:rPr>
          <w:bCs/>
          <w:iCs/>
          <w:sz w:val="28"/>
          <w:szCs w:val="18"/>
          <w:lang w:val="en-US"/>
        </w:rPr>
        <w:t>TQM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18"/>
        </w:rPr>
      </w:pPr>
      <w:r>
        <w:rPr>
          <w:bCs/>
          <w:iCs/>
          <w:sz w:val="28"/>
          <w:szCs w:val="1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При формировании процессов, входящих в цепочку стоимость продукта необходимо учитывать две отличительные особенности модели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: </w:t>
      </w:r>
      <w:r>
        <w:rPr>
          <w:sz w:val="28"/>
          <w:szCs w:val="24"/>
        </w:rPr>
        <w:t xml:space="preserve">постоянное улучшение процессов и высокая степень ориентированности на потребителя. Правомерен вопрос, предоставляет ли достаточно жестко регламентированный процесс возможности для его улучшения? Актуальность вопроса определяется необходимостью учитывать эти особенности при выполнении все&gt; работ по управлению качеством, показанных на рис. 2.6. В связи с этим рассмотрим особенности модели улучшения процессов </w:t>
      </w:r>
      <w:r>
        <w:rPr>
          <w:iCs/>
          <w:sz w:val="28"/>
          <w:szCs w:val="24"/>
          <w:lang w:val="en-US"/>
        </w:rPr>
        <w:t>WV</w:t>
      </w:r>
      <w:r>
        <w:rPr>
          <w:iCs/>
          <w:sz w:val="28"/>
          <w:szCs w:val="24"/>
        </w:rPr>
        <w:t xml:space="preserve">. </w:t>
      </w:r>
      <w:r>
        <w:rPr>
          <w:sz w:val="28"/>
          <w:szCs w:val="24"/>
        </w:rPr>
        <w:t>схема которой приведена на рис. 2.7 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Из схемы видно, что решение задачи постоянного улучшения осуществляется от уровня идеи к уровню опыта. Вначале осознается проблема в рамках рассматриваемого процесса, изучается и формулируется применительно к конкретной предметной обла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Выбирается тема совершенствования, собираются данные и анализируется ситуация с выяснением ключевых причин и планируется решение. После того как решение будет реализовано, оцениваются полученные результаты. Если апробация решения положительна, то оно стандартизируется с целью его многократного последующего использования в подобных ситуациях. Затем осуществляется переход к решению следующей проблемы. Таким образом, процесс совершенствования циклически повторяется и постоянно сопутствует управлению каче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модели предусматриваются три типа совершенствования-1. </w:t>
      </w:r>
      <w:r>
        <w:rPr>
          <w:iCs/>
          <w:sz w:val="28"/>
          <w:szCs w:val="24"/>
        </w:rPr>
        <w:t xml:space="preserve">Контроль за процессом. </w:t>
      </w:r>
      <w:r>
        <w:rPr>
          <w:sz w:val="28"/>
          <w:szCs w:val="24"/>
        </w:rPr>
        <w:t xml:space="preserve">Если результаты процесса могут выходить за установленные пределы, то может применяться цикл </w:t>
      </w:r>
      <w:r>
        <w:rPr>
          <w:sz w:val="28"/>
          <w:szCs w:val="24"/>
          <w:lang w:val="en-US"/>
        </w:rPr>
        <w:t>SDCA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(оценка соответствия стандарту, использование, контроль отклонении, реакция на отклонения). При стандартных постоянных процессах этот цикл используется непрерывно, обеспечивая требуемое качество процесса. Если процесс запускается впервые то используется цикл </w:t>
      </w:r>
      <w:r>
        <w:rPr>
          <w:iCs/>
          <w:sz w:val="28"/>
          <w:szCs w:val="24"/>
          <w:lang w:val="en-US"/>
        </w:rPr>
        <w:t>PDCA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>(планирование процесса, его использование, контроль отклонений, реакция на отклонения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Реактивный процесс совершенств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Этот тип направлен </w:t>
      </w:r>
      <w:r>
        <w:rPr>
          <w:sz w:val="28"/>
          <w:szCs w:val="24"/>
        </w:rPr>
        <w:t>на слабое звено управляемого процесса. Он предусматривает выбор темы усовершенствования; сбор и анализ информации о наиболее часто встречающихся дефектах; выявление их причин; планирование и внедрение решения по их устранению; оценка полученного эффекта; стандартизацию решения для возможности его многократного использ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671060" cy="2438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18"/>
        </w:rPr>
      </w:pPr>
      <w:r>
        <w:rPr>
          <w:bCs/>
          <w:sz w:val="28"/>
          <w:szCs w:val="18"/>
        </w:rPr>
        <w:t xml:space="preserve">Рис. 2.7. Модель постоянного совершенствования </w:t>
      </w:r>
      <w:r>
        <w:rPr>
          <w:bCs/>
          <w:iCs/>
          <w:sz w:val="28"/>
          <w:szCs w:val="18"/>
          <w:lang w:val="en-US"/>
        </w:rPr>
        <w:t>WV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16"/>
        </w:rPr>
      </w:pPr>
      <w:r>
        <w:rPr>
          <w:bCs/>
          <w:iCs/>
          <w:sz w:val="28"/>
          <w:szCs w:val="16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Проактивный процесс совершенствова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Этот тип — определяющее направление усовершенствования предприятия. Оно включает определение проблемы, изучение ситуации и формулирование проблемы.</w:t>
      </w:r>
      <w:r>
        <w:rPr>
          <w:sz w:val="28"/>
        </w:rPr>
        <w:t xml:space="preserve"> </w:t>
      </w:r>
      <w:r>
        <w:rPr>
          <w:sz w:val="28"/>
          <w:szCs w:val="24"/>
        </w:rPr>
        <w:t xml:space="preserve">На каждом этапе </w:t>
      </w:r>
      <w:r>
        <w:rPr>
          <w:sz w:val="28"/>
          <w:szCs w:val="24"/>
          <w:lang w:val="en-US"/>
        </w:rPr>
        <w:t>WV</w:t>
      </w:r>
      <w:r>
        <w:rPr>
          <w:sz w:val="28"/>
          <w:szCs w:val="24"/>
        </w:rPr>
        <w:t xml:space="preserve">-модели осуществляется продвижение от формулирования проблемы до получения стандартизированных решений. При этом происходит чередование идеи и опыта, что иллюстрирует принцип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: </w:t>
      </w:r>
      <w:r>
        <w:rPr>
          <w:sz w:val="28"/>
          <w:szCs w:val="24"/>
        </w:rPr>
        <w:t>основание действий — на фактах. Нельзя использовать предположения или мнения в качестве основы для принятия решений.</w:t>
      </w:r>
      <w:r>
        <w:rPr>
          <w:sz w:val="28"/>
        </w:rPr>
        <w:t xml:space="preserve"> </w:t>
      </w:r>
      <w:r>
        <w:rPr>
          <w:sz w:val="28"/>
          <w:szCs w:val="24"/>
        </w:rPr>
        <w:t>Широко принятой моделью управления качеством являются циклы Дёминг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 xml:space="preserve">Р </w:t>
      </w:r>
      <w:r>
        <w:rPr>
          <w:sz w:val="28"/>
          <w:szCs w:val="24"/>
        </w:rPr>
        <w:t xml:space="preserve">— планирование </w:t>
      </w:r>
      <w:r>
        <w:rPr>
          <w:iCs/>
          <w:sz w:val="28"/>
          <w:szCs w:val="24"/>
        </w:rPr>
        <w:t>(</w:t>
      </w:r>
      <w:r>
        <w:rPr>
          <w:iCs/>
          <w:sz w:val="28"/>
          <w:szCs w:val="24"/>
          <w:lang w:val="en-US"/>
        </w:rPr>
        <w:t>planning</w:t>
      </w:r>
      <w:r>
        <w:rPr>
          <w:iCs/>
          <w:sz w:val="28"/>
          <w:szCs w:val="24"/>
        </w:rPr>
        <w:t>)'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  <w:lang w:val="en-US"/>
        </w:rPr>
        <w:t>D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— реализация запланированного </w:t>
      </w:r>
      <w:r>
        <w:rPr>
          <w:iCs/>
          <w:sz w:val="28"/>
          <w:szCs w:val="24"/>
        </w:rPr>
        <w:t>(</w:t>
      </w:r>
      <w:r>
        <w:rPr>
          <w:iCs/>
          <w:sz w:val="28"/>
          <w:szCs w:val="24"/>
          <w:lang w:val="en-US"/>
        </w:rPr>
        <w:t>do</w:t>
      </w:r>
      <w:r>
        <w:rPr>
          <w:iCs/>
          <w:sz w:val="28"/>
          <w:szCs w:val="24"/>
        </w:rPr>
        <w:t>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 xml:space="preserve">С </w:t>
      </w:r>
      <w:r>
        <w:rPr>
          <w:sz w:val="28"/>
          <w:szCs w:val="24"/>
        </w:rPr>
        <w:t xml:space="preserve">— проверка исполнения </w:t>
      </w:r>
      <w:r>
        <w:rPr>
          <w:iCs/>
          <w:sz w:val="28"/>
          <w:szCs w:val="24"/>
        </w:rPr>
        <w:t>(</w:t>
      </w:r>
      <w:r>
        <w:rPr>
          <w:iCs/>
          <w:sz w:val="28"/>
          <w:szCs w:val="24"/>
          <w:lang w:val="en-US"/>
        </w:rPr>
        <w:t>check</w:t>
      </w:r>
      <w:r>
        <w:rPr>
          <w:iCs/>
          <w:sz w:val="28"/>
          <w:szCs w:val="24"/>
        </w:rPr>
        <w:t>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4"/>
        </w:rPr>
        <w:t xml:space="preserve">А — </w:t>
      </w:r>
      <w:r>
        <w:rPr>
          <w:sz w:val="28"/>
          <w:szCs w:val="24"/>
        </w:rPr>
        <w:t xml:space="preserve">исправление несоответствий </w:t>
      </w:r>
      <w:r>
        <w:rPr>
          <w:iCs/>
          <w:sz w:val="28"/>
          <w:szCs w:val="24"/>
        </w:rPr>
        <w:t>(</w:t>
      </w:r>
      <w:r>
        <w:rPr>
          <w:iCs/>
          <w:sz w:val="28"/>
          <w:szCs w:val="24"/>
          <w:lang w:val="en-US"/>
        </w:rPr>
        <w:t>action</w:t>
      </w:r>
      <w:r>
        <w:rPr>
          <w:iCs/>
          <w:sz w:val="28"/>
          <w:szCs w:val="24"/>
        </w:rPr>
        <w:t xml:space="preserve">) — </w:t>
      </w:r>
      <w:r>
        <w:rPr>
          <w:iCs/>
          <w:sz w:val="28"/>
          <w:szCs w:val="24"/>
          <w:lang w:val="en-US"/>
        </w:rPr>
        <w:t>PDCA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и </w:t>
      </w:r>
      <w:r>
        <w:rPr>
          <w:iCs/>
          <w:sz w:val="28"/>
          <w:szCs w:val="24"/>
          <w:lang w:val="en-US"/>
        </w:rPr>
        <w:t>SDCA</w:t>
      </w:r>
      <w:r>
        <w:rPr>
          <w:iCs/>
          <w:sz w:val="28"/>
          <w:szCs w:val="24"/>
        </w:rPr>
        <w:t xml:space="preserve">, </w:t>
      </w:r>
      <w:r>
        <w:rPr>
          <w:sz w:val="28"/>
          <w:szCs w:val="24"/>
        </w:rPr>
        <w:t xml:space="preserve">в котором первым элементом является стандарт </w:t>
      </w:r>
      <w:r>
        <w:rPr>
          <w:iCs/>
          <w:sz w:val="28"/>
          <w:szCs w:val="24"/>
        </w:rPr>
        <w:t>(</w:t>
      </w:r>
      <w:r>
        <w:rPr>
          <w:iCs/>
          <w:sz w:val="28"/>
          <w:szCs w:val="24"/>
          <w:lang w:val="en-US"/>
        </w:rPr>
        <w:t>standard</w:t>
      </w:r>
      <w:r>
        <w:rPr>
          <w:iCs/>
          <w:sz w:val="28"/>
          <w:szCs w:val="24"/>
        </w:rPr>
        <w:t>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Взаимодействие этих циклов показано на рис. 2.8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каждодневной практической работе производители ориентируются на нормативные материалы для управления процессами которые отражены в стандартах различного уров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452495" cy="2491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18"/>
        </w:rPr>
        <w:t xml:space="preserve">Рис. 2.8. Взаимодействие циклов </w:t>
      </w:r>
      <w:r>
        <w:rPr>
          <w:bCs/>
          <w:iCs/>
          <w:sz w:val="28"/>
          <w:szCs w:val="18"/>
          <w:lang w:val="en-US"/>
        </w:rPr>
        <w:t>SDCA</w:t>
      </w:r>
      <w:r>
        <w:rPr>
          <w:bCs/>
          <w:iCs/>
          <w:sz w:val="28"/>
          <w:szCs w:val="18"/>
        </w:rPr>
        <w:t xml:space="preserve"> </w:t>
      </w:r>
      <w:r>
        <w:rPr>
          <w:bCs/>
          <w:sz w:val="28"/>
          <w:szCs w:val="18"/>
        </w:rPr>
        <w:t xml:space="preserve">и </w:t>
      </w:r>
      <w:r>
        <w:rPr>
          <w:bCs/>
          <w:iCs/>
          <w:sz w:val="28"/>
          <w:szCs w:val="18"/>
          <w:lang w:val="en-US"/>
        </w:rPr>
        <w:t>PDCA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sz w:val="28"/>
          <w:szCs w:val="24"/>
        </w:rPr>
        <w:t xml:space="preserve">В этом случае рабочей моделью является цикл </w:t>
      </w:r>
      <w:r>
        <w:rPr>
          <w:iCs/>
          <w:sz w:val="28"/>
          <w:szCs w:val="24"/>
          <w:lang w:val="en-US"/>
        </w:rPr>
        <w:t>SDCA</w:t>
      </w:r>
      <w:r>
        <w:rPr>
          <w:iCs/>
          <w:sz w:val="28"/>
          <w:szCs w:val="24"/>
        </w:rPr>
        <w:t xml:space="preserve">. </w:t>
      </w:r>
      <w:r>
        <w:rPr>
          <w:sz w:val="28"/>
          <w:szCs w:val="24"/>
        </w:rPr>
        <w:t xml:space="preserve">Однако необходимость совершенствования (для создания добавленной ценности продукта) предопределяет необходимость перехода к циклу </w:t>
      </w:r>
      <w:r>
        <w:rPr>
          <w:iCs/>
          <w:sz w:val="28"/>
          <w:szCs w:val="24"/>
          <w:lang w:val="en-US"/>
        </w:rPr>
        <w:t>PDCA</w:t>
      </w:r>
      <w:r>
        <w:rPr>
          <w:iCs/>
          <w:sz w:val="28"/>
          <w:szCs w:val="24"/>
        </w:rPr>
        <w:t xml:space="preserve">. </w:t>
      </w:r>
      <w:r>
        <w:rPr>
          <w:sz w:val="28"/>
          <w:szCs w:val="24"/>
        </w:rPr>
        <w:t xml:space="preserve">В этом случае работник должен планировать совершенствование процесса. Последующие элементы цикла традиционны и определяют выполнение работ по совершенствованию, его контролю и выполнению действий по устранению выявленных несоответствий. В модели </w:t>
      </w:r>
      <w:r>
        <w:rPr>
          <w:iCs/>
          <w:sz w:val="28"/>
          <w:szCs w:val="24"/>
          <w:lang w:val="en-US"/>
        </w:rPr>
        <w:t>TQM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предусмотрены семь инструментов качества и семь инструментов управления качеством, которые используются для выполнения определенных работ в рамках модели </w:t>
      </w:r>
      <w:r>
        <w:rPr>
          <w:iCs/>
          <w:sz w:val="28"/>
          <w:szCs w:val="24"/>
          <w:lang w:val="en-US"/>
        </w:rPr>
        <w:t>WV</w:t>
      </w:r>
      <w:r>
        <w:rPr>
          <w:iCs/>
          <w:sz w:val="28"/>
          <w:szCs w:val="24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Заклю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Тенденции развития современного бизнеса заставляют пересмотреть некоторые вопросы подготовки менеджеров. Актуальность качества, как важнейшей составной части конкурентоспособности продукции, изменяет взгляд на его место и роль в системе менеджмента. На современных предприятиях должность менеджера по качеству, часто функционирующего в единственном числе, не выполняет в полной мере всех функций, полезных для предприятия. При такой ситуации, напрасно расходуются ресурсы на *имитацию работы*, актуальные проблемы качества и конкурентоспособности не могут быть решены. Однако по мере решения задач интеграции отечественной экономики в мировую наступает осознание необходимости практически решать задачи качества и конкурентоспособности. Менеджер качества из некоего приложения к общему менеджменту превращается в самостоятельный механизм управления качеством и конкурентоспособности в решении приоритетных задач развития экономики. Решение проблем качества переносится на уровень функционирования подразделений, с широким привлечением персонал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4"/>
        </w:rPr>
        <w:t>Повышение качества способствует повышению эффективности производства, обеспечивая снижение затрат и увеличение доли рын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актическая часть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1 Основные технико–экономические параметры и показатели конкурентоспособности трубо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82"/>
        <w:gridCol w:w="881"/>
        <w:gridCol w:w="594"/>
        <w:gridCol w:w="749"/>
        <w:gridCol w:w="712"/>
        <w:gridCol w:w="673"/>
        <w:gridCol w:w="701"/>
        <w:gridCol w:w="594"/>
        <w:gridCol w:w="720"/>
        <w:gridCol w:w="666"/>
      </w:tblGrid>
      <w:tr>
        <w:trPr>
          <w:trHeight w:val="146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Наименование параметр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Единицы измер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lang w:val="en-US"/>
              </w:rPr>
              <w:t>Texet TX 35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anasonic KX TCD 235 R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Единичный показател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G 2 8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Единичный показател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Alcatel 65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Единичный показател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Коэффициент весомости</w:t>
            </w:r>
          </w:p>
        </w:tc>
      </w:tr>
      <w:tr>
        <w:trPr>
          <w:cantSplit w:val="true"/>
        </w:trPr>
        <w:tc>
          <w:tcPr>
            <w:tcW w:w="8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А. По техническим параметра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Рабочая чисто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МГц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8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.2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казатель конкурентно способ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9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Радиус действ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мет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.3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казатель конкурентно способ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Время рабо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ча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.3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казатель конкурентно способ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Масс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грам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казатель конкурентно способ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7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 xml:space="preserve">Групповой показатель конкурентоспособности трубки </w:t>
            </w:r>
            <w:r>
              <w:rPr>
                <w:lang w:val="en-US"/>
              </w:rPr>
              <w:t>Texet</w:t>
            </w:r>
            <w:r>
              <w:rPr/>
              <w:t xml:space="preserve"> </w:t>
            </w:r>
            <w:r>
              <w:rPr>
                <w:lang w:val="en-US"/>
              </w:rPr>
              <w:t>TX</w:t>
            </w:r>
            <w:r>
              <w:rPr/>
              <w:t xml:space="preserve"> 356 относительно конкурирующих издел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В.По качественным параметрам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Оценка дизай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Бал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15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казатель конкурентно способ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Количество подключаемых трубок к стан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Ед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35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казатель конкурентно способ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Возмож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бал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казатель конкурентно способ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 xml:space="preserve">Групповой показатель конкурентоспособности трубки </w:t>
            </w:r>
            <w:r>
              <w:rPr>
                <w:lang w:val="en-US"/>
              </w:rPr>
              <w:t>Texet</w:t>
            </w:r>
            <w:r>
              <w:rPr/>
              <w:t xml:space="preserve"> </w:t>
            </w:r>
            <w:r>
              <w:rPr>
                <w:lang w:val="en-US"/>
              </w:rPr>
              <w:t>TX</w:t>
            </w:r>
            <w:r>
              <w:rPr/>
              <w:t xml:space="preserve"> 356 относительно конкурирующих издел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В.По эксплуатационным параметрам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Возможность замены комплектующи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бал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казатель конкурентно способ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Гарантийный сро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казатель конкурентно способ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 xml:space="preserve">Функциональност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Бал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казатель конкурентно способ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 xml:space="preserve">Групповой показатель конкурентоспособности трубки </w:t>
            </w:r>
            <w:r>
              <w:rPr>
                <w:lang w:val="en-US"/>
              </w:rPr>
              <w:t>Texet</w:t>
            </w:r>
            <w:r>
              <w:rPr/>
              <w:t xml:space="preserve"> </w:t>
            </w:r>
            <w:r>
              <w:rPr>
                <w:lang w:val="en-US"/>
              </w:rPr>
              <w:t>TX</w:t>
            </w:r>
            <w:r>
              <w:rPr/>
              <w:t xml:space="preserve"> 356 относительно конкурирующих издел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Г.По ресурсоемкости изделия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Материалоемкость издел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казатель конкурентно способ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Фондоемкость издел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казатель конкурентно способ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7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Энергоемкость издел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казатель конкурентно способ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3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Зарплатоемкость издел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казатель конкурентно способ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 xml:space="preserve">Групповой показатель конкурентоспособности трубки </w:t>
            </w:r>
            <w:r>
              <w:rPr>
                <w:lang w:val="en-US"/>
              </w:rPr>
              <w:t>Texet</w:t>
            </w:r>
            <w:r>
              <w:rPr/>
              <w:t xml:space="preserve"> </w:t>
            </w:r>
            <w:r>
              <w:rPr>
                <w:lang w:val="en-US"/>
              </w:rPr>
              <w:t>TX</w:t>
            </w:r>
            <w:r>
              <w:rPr/>
              <w:t xml:space="preserve"> 356 относительно конкурирующих издел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Д.По экономическим параметрам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Уровень производительности тру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Тыс. р.</w:t>
            </w:r>
            <w:r>
              <w:rPr>
                <w:lang w:val="en-US"/>
              </w:rPr>
              <w:t>/</w:t>
            </w:r>
            <w:r>
              <w:rPr/>
              <w:t>чел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7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казатель конкурентоспособности по производительности тру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.9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.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.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Масса прибыли на 1 комплект издел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оказатель конкурентоспособности по прибыльности издел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 xml:space="preserve">Групповой показатель конкурентоспособности по экономическим параметрам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Уровень розничной цен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4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3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 xml:space="preserve">Ценовой показатель конкурентоспособности трубки </w:t>
            </w:r>
            <w:r>
              <w:rPr>
                <w:lang w:val="en-US"/>
              </w:rPr>
              <w:t>Texet</w:t>
            </w:r>
            <w:r>
              <w:rPr/>
              <w:t xml:space="preserve"> </w:t>
            </w:r>
            <w:r>
              <w:rPr>
                <w:lang w:val="en-US"/>
              </w:rPr>
              <w:t>TX</w:t>
            </w:r>
            <w:r>
              <w:rPr/>
              <w:t xml:space="preserve"> 356 относительно конкурирующих издел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,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,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упповой показатель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47140" cy="708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0" r="783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 то сравниваемый товар является более конкурентоспособным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, то менее конкурентоспособным, ес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 то конкурентоспособность одинакова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й показатель для категории А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0,2(1900/1900)+0,3(50/50)+0,3(170/180)+0,2(100/120) = 0,95 (Panasonic)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0,2(1880/1900)+0,3(40/50)+0,3(100/180)+0,2(100/135) = 0,83 (LG)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  <w:lang w:val="en-US"/>
        </w:rPr>
        <w:t xml:space="preserve"> = 0,2(1880/1900)+0,3(40/50)+0,3(100/180)+0,2(100/125) = 0,79 (Alcatel);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, что у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 xml:space="preserve"> конкурентные преимущества лучше чем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catel</w:t>
      </w:r>
      <w:r>
        <w:rPr>
          <w:sz w:val="28"/>
          <w:szCs w:val="28"/>
        </w:rPr>
        <w:t>. Групповой показатель для категории Б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0,15(7/8)+0,35(6/6)+0,5(6/9) = 0,81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0,15(5/8)+0,35(4/6)+0,5(6/9) = 0,67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0,15(6/8)+0,35(5/6)+0,5(5/9) = 0,68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тегории Б,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 xml:space="preserve"> более конкурентоспособен чем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catel</w:t>
      </w:r>
      <w:r>
        <w:rPr>
          <w:sz w:val="28"/>
          <w:szCs w:val="28"/>
        </w:rPr>
        <w:t xml:space="preserve">, а конкурентоспособность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Alcatel</w:t>
      </w:r>
      <w:r>
        <w:rPr>
          <w:sz w:val="28"/>
          <w:szCs w:val="28"/>
        </w:rPr>
        <w:t xml:space="preserve"> одинакова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й показатель категории В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= 0,3(1/2)+0,3(7/8)+0,4(7/9) = 0,72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= 0,3(1,5/2)+0,3(4/8)+0,4(6/9) = 0,64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= 0,3 (1/2)+0,3(4/8)+0,4(7/9) = 0,61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, что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 xml:space="preserve"> более конкурентоспособен, чем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catel</w:t>
      </w:r>
      <w:r>
        <w:rPr>
          <w:sz w:val="28"/>
          <w:szCs w:val="28"/>
        </w:rPr>
        <w:t xml:space="preserve"> , а конкурентоспособность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Alcatel</w:t>
      </w:r>
      <w:r>
        <w:rPr>
          <w:sz w:val="28"/>
          <w:szCs w:val="28"/>
        </w:rPr>
        <w:t xml:space="preserve"> одинакова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й показатель категории Г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= 0,3(0,3/0,42)+0,3(0,02/0,04)+0,2(0,2/0,25) = 0,52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= 0,3(0,3/0,49)+0,3(0,02/0,06)+0,2(0,2/0,3) = 0,41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= 0,3(0,3/0,45)+0,3(0,02/0,05)+0,2(0,2/0,27)=0,47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, что у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 xml:space="preserve"> конкурентные преимущества лучше чем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catel</w:t>
      </w:r>
      <w:r>
        <w:rPr>
          <w:sz w:val="28"/>
          <w:szCs w:val="28"/>
        </w:rPr>
        <w:t>. Групповой показатель для категории Д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= 0,5(190/200)+0,5(100/185) = 0,75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= 0,5(174/200)+0,5(75/100) = 0,81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= 0,5(182/200)+0,5(90/100) = 0,9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тегории Д, получаем, что у </w:t>
      </w:r>
      <w:r>
        <w:rPr>
          <w:sz w:val="28"/>
          <w:szCs w:val="28"/>
          <w:lang w:val="en-US"/>
        </w:rPr>
        <w:t>Alcatel</w:t>
      </w:r>
      <w:r>
        <w:rPr>
          <w:sz w:val="28"/>
          <w:szCs w:val="28"/>
        </w:rPr>
        <w:t xml:space="preserve"> конкурентные преимущества лучше, чем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G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тегральный показатель по потребителям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т.п. = (Кт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Кт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Кт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/Кц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ём интегральный показатель для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>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нт.п. </w:t>
      </w:r>
      <w:r>
        <w:rPr>
          <w:sz w:val="28"/>
          <w:szCs w:val="28"/>
        </w:rPr>
        <w:t>=(0,95*0,81*0,72)/1,29 = 0,43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ём интегральный показатель для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нт.п. </w:t>
      </w:r>
      <w:r>
        <w:rPr>
          <w:sz w:val="28"/>
          <w:szCs w:val="28"/>
        </w:rPr>
        <w:t>=(0,83*0,67*0,64)/2,67 = 0,13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ём интегральный показатель для </w:t>
      </w:r>
      <w:r>
        <w:rPr>
          <w:sz w:val="28"/>
          <w:szCs w:val="28"/>
          <w:lang w:val="en-US"/>
        </w:rPr>
        <w:t>Alcatel</w:t>
      </w:r>
      <w:r>
        <w:rPr>
          <w:sz w:val="28"/>
          <w:szCs w:val="28"/>
        </w:rPr>
        <w:t>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нт.п. </w:t>
      </w:r>
      <w:r>
        <w:rPr>
          <w:sz w:val="28"/>
          <w:szCs w:val="28"/>
        </w:rPr>
        <w:t>=(0,79*0,68*0,61)/2,22 = 0,15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 xml:space="preserve"> интегральный показатель </w:t>
      </w:r>
      <w:r>
        <w:rPr>
          <w:bCs/>
          <w:sz w:val="28"/>
          <w:szCs w:val="28"/>
        </w:rPr>
        <w:t xml:space="preserve">выше, чем у </w:t>
      </w:r>
      <w:r>
        <w:rPr>
          <w:bCs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catel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тегральный показатель по потреблению и производству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нт.п.п.п. 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 xml:space="preserve">инт.п. 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 xml:space="preserve">тр.рес. 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трэ.п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ём интегральный показатель для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>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нт.п.л.п</w:t>
      </w:r>
      <w:r>
        <w:rPr>
          <w:sz w:val="28"/>
          <w:szCs w:val="28"/>
        </w:rPr>
        <w:t xml:space="preserve"> =0,43*0,5*0,7=0,15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ём интегральный показатель для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нт.п.п.п </w:t>
      </w:r>
      <w:r>
        <w:rPr>
          <w:sz w:val="28"/>
          <w:szCs w:val="28"/>
        </w:rPr>
        <w:t>=0,8*0,41*0,81=0,3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ём интегральный показатель для </w:t>
      </w:r>
      <w:r>
        <w:rPr>
          <w:sz w:val="28"/>
          <w:szCs w:val="28"/>
          <w:lang w:val="en-US"/>
        </w:rPr>
        <w:t>Alcatel</w:t>
      </w:r>
      <w:r>
        <w:rPr>
          <w:sz w:val="28"/>
          <w:szCs w:val="28"/>
        </w:rPr>
        <w:t>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нт.п.п.п </w:t>
      </w:r>
      <w:r>
        <w:rPr>
          <w:sz w:val="28"/>
          <w:szCs w:val="28"/>
        </w:rPr>
        <w:t>=0,9*0,48*0,9=0,4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гральный показатель по потреблению и производству у </w:t>
      </w:r>
      <w:r>
        <w:rPr>
          <w:sz w:val="28"/>
          <w:szCs w:val="28"/>
          <w:lang w:val="en-US"/>
        </w:rPr>
        <w:t>Alcatel</w:t>
      </w:r>
      <w:r>
        <w:rPr>
          <w:sz w:val="28"/>
          <w:szCs w:val="28"/>
        </w:rPr>
        <w:t xml:space="preserve"> выше чем у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4"/>
          <w:lang w:val="en-US"/>
        </w:rPr>
      </w:pPr>
      <w:r>
        <w:rPr>
          <w:iCs/>
          <w:sz w:val="28"/>
          <w:szCs w:val="24"/>
        </w:rPr>
        <w:t>Библиографический список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iCs/>
          <w:sz w:val="28"/>
          <w:szCs w:val="24"/>
          <w:lang w:val="en-US"/>
        </w:rPr>
      </w:pPr>
      <w:r>
        <w:rPr>
          <w:iCs/>
          <w:sz w:val="28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Басовский Л.Е. Управление качеством: Учебник/ Л.Е. Басовский, В.Б. Протасьев.- М.: ИНФРА-М, 2000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Варакута С.А. Управление качеством продукции: Учеб. пособие.- М.: ИНФРА-М, 2001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Гиссин В.И. Управление качеством продукции: Учеб. пособие.- Ростов н/Д: Феникс, 2000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4"/>
        </w:rPr>
        <w:t>Кремнев Г. Р. Управление производительностью и качеством: 17-модульная программа для менеджеров "Управление развитием организации". Модуль 5.- М.: ИНФРА, 2000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Кропилов В.В. Управление качеством и конкурентоспособностью: Учеб. пособие. - СПб: Изд-во СПбГУЭФ, 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5"/>
        </w:tabs>
        <w:ind w:left="6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665"/>
        </w:tabs>
        <w:ind w:left="665" w:hanging="360"/>
      </w:pPr>
      <w:rPr>
        <w:sz w:val="28"/>
        <w:i w:val="false"/>
        <w:szCs w:val="28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51:00Z</dcterms:created>
  <dc:creator>Admin</dc:creator>
  <dc:description/>
  <cp:keywords/>
  <dc:language>en-US</dc:language>
  <cp:lastModifiedBy>SYSTEM</cp:lastModifiedBy>
  <cp:lastPrinted>2009-11-27T16:35:00Z</cp:lastPrinted>
  <dcterms:modified xsi:type="dcterms:W3CDTF">2011-09-08T11:51:00Z</dcterms:modified>
  <cp:revision>2</cp:revision>
  <dc:subject/>
  <dc:title/>
</cp:coreProperties>
</file>