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108.png" ContentType="image/png"/>
  <Override PartName="/word/media/image79.wmf" ContentType="image/x-wmf"/>
  <Override PartName="/word/media/image107.png" ContentType="image/png"/>
  <Override PartName="/word/media/image78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14.png" ContentType="image/png"/>
  <Override PartName="/word/media/image60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7.png" ContentType="image/png"/>
  <Override PartName="/word/media/image152.wmf" ContentType="image/x-wmf"/>
  <Override PartName="/word/media/image57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97.wmf" ContentType="image/x-wmf"/>
  <Override PartName="/word/media/image29.wmf" ContentType="image/x-wmf"/>
  <Override PartName="/word/media/image18.jpeg" ContentType="image/jpeg"/>
  <Override PartName="/word/media/image55.wmf" ContentType="image/x-wmf"/>
  <Override PartName="/word/media/image14.wmf" ContentType="image/x-wmf"/>
  <Override PartName="/word/media/image82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26.wmf" ContentType="image/x-wmf"/>
  <Override PartName="/word/media/image94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8.wmf" ContentType="image/x-wmf"/>
  <Override PartName="/word/media/image169.wmf" ContentType="image/x-wmf"/>
  <Override PartName="/word/media/image174.wmf" ContentType="image/x-wmf"/>
  <Override PartName="/word/media/image175.wmf" ContentType="image/x-wmf"/>
  <Override PartName="/word/media/image176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09.wmf" ContentType="image/x-wmf"/>
  <Override PartName="/word/media/image211.wmf" ContentType="image/x-wmf"/>
  <Override PartName="/word/media/image223.wmf" ContentType="image/x-wmf"/>
  <Override PartName="/word/media/image207.wmf" ContentType="image/x-wmf"/>
  <Override PartName="/word/media/image161.wmf" ContentType="image/x-wmf"/>
  <Override PartName="/word/media/image36.wmf" ContentType="image/x-wmf"/>
  <Override PartName="/word/media/image141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80.png" ContentType="image/png"/>
  <Override PartName="/word/media/image206.wmf" ContentType="image/x-wmf"/>
  <Override PartName="/word/media/image167.wmf" ContentType="image/x-wmf"/>
  <Override PartName="/word/media/image199.wmf" ContentType="image/x-wmf"/>
  <Override PartName="/word/media/image222.png" ContentType="image/png"/>
  <Override PartName="/word/media/image166.wmf" ContentType="image/x-wmf"/>
  <Override PartName="/word/media/image219.wmf" ContentType="image/x-wmf"/>
  <Override PartName="/word/media/image198.wmf" ContentType="image/x-wmf"/>
  <Override PartName="/word/media/image221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2.png" ContentType="image/png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19.png" ContentType="image/png"/>
  <Override PartName="/word/media/image154.wmf" ContentType="image/x-wmf"/>
  <Override PartName="/word/media/image3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Загальний розділ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Характеристика деталі, робота її в вузл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.1 Визначення класу детал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.2 Матеріал деталі та його властивост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Вибір баз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Визначення типу виробництва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Технологічний розділ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Вибір виду заготовки і обґрунтування методу її одержання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1 Вибір заготовки та її обгрунтування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2 Стислий опис способу отримання заготовки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3 Вибір загальних припусків і розрахунок розмірів заготовки по таблицям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Розробка маршрутної технології обробки заготовки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1 Розробка технологічного процесу по операціях, установах та переходах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 Операційна розробка технології.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1.Зміст та стисла характеристика операції.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2 Обгрунтування установочних баз.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3 Обгрунтування вибору верстату.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4 Обгрунтування вибору пристрою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5 Обгрунтування вибору ріжуч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6 Обгрунтування вибору засобів операційного контролю.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 Визначення режимів різання і норм часу на 4 операції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5 Аналіз базового технологічного процес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Конструкторський розділ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</w:t>
      </w:r>
      <w:r>
        <w:rPr>
          <w:rStyle w:val="InternetLink"/>
          <w:lang w:val="en-US" w:eastAsia="en-US"/>
        </w:rPr>
        <w:t>1 Розрахунок</w:t>
      </w:r>
      <w:r>
        <w:rPr>
          <w:rStyle w:val="InternetLink"/>
          <w:lang w:val="uk-UA" w:eastAsia="en-US"/>
        </w:rPr>
        <w:t xml:space="preserve"> та опис пристрою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1 Розрахунок погрішності базування у пристрої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2 Розрахунок зусиль закріплення деталі у пристрої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3 Визначення розмірів затискного елементу пристрою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.4 Розрахунок найбільш завантажених деталей на міцність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 Проектування ріжуч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1 Стислий опис ріжуч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.2 Розрахунок і проектування розмірів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 Проектування контрольно-вимірювальн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.1 Стисла характеристика контрольно-вимірювальн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.2 Розрахунок і конструювання контрольно-вимірювального інструменту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Охорона праці на виробничий дільниц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 Міри безпеки при експлуатації обладнання закладеного у технології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2 Міри по захисту від ураження електричним струмом на виробництв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3 Міри пожежної безпеки на дільниці</w:t>
      </w:r>
    </w:p>
    <w:p>
      <w:pPr>
        <w:pStyle w:val="Contents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и живемо у епоху науково-технічної революції. Наука стала провідною силою у житті людства, бурхливо розвивається техніка. Створюються нові машини, прилади, удосконалюються засоби обробки різноманітних матеріалів. Важливіша роль у розвитку усіх галузей народного господарства належить машинобудуванню. Космічні кораблі й сільськогосподарські машини, атомні електростанції й потяги, книжки й телевізори, одяг й взуття - усе це та багато іншого створюється за допомогою незчисленної кількості різноманітних верстатів. Верстатобудування є фундаментом машинобудівної індустрії. Зростання випуску продукції промисловості й народного господарства, а також темпи переозброєння їх новою технікою у значній мірі залежить від рівня розвитку машинобудування. Уряд держави на усіх етапах будівництва розвинутого передового суспільства приділяє велику увагу розвитку вітчизняного машинобудування, підготовки інженерно-технічних, наукових та педагогічних кадрів цієї провідної галуз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ашинобудування є провідною галуззю промисловості і народного господарства. Крупні та серйозні задачі стоять перед машинобудуванням на найближчі роки. Для того, щоб постійно задовольняти зростаючі потреби виробництва, машинобудування на базі новітніх досягнень науки і техніки повинна безперервно розробляти нові технологічні процеси. Важно якісно, дешево і у задані строки з мінімальними витратами праці виготовляти машину, застосовуючи високопродуктивне обладнання, технологічну оснастку, засоби механізації і автоматизації виробництв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ові форми управління промисловістю, заходи по поліпшенню планування та підвищенню економічного стимулювання, перехід до ринкових відносин будуть сприяти ще більш успішному розвитку індустрії й самому повному виявленню творчої ініціативи усіх її робітник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ехнічний прогрес у машинобудуванні характеризується не тільки покращенням конструкції машин, але і безперервним вдосконаленням технології їх виробництва. Від прийнятої технології виробництва багато в чому залежить надійність роботи машин, що випускаються, а також економія їх експлуата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 починається все з технологічного процесу виготовлення деталі на виробничій дільниці. Він повинен розробляться з використанням найбільш раціональних засобів обробки, які повинні забезпечити у повному обсязі виконання технічних вимог, передбачених кресленням на задану деталь. Не тільки отриманням необхідних розмірів, але вимог взаєморозташування поверхонь, їх шорсткість, що забезпечить нормальну експлуатацію деталі вузла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Загальний розділ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 Характеристика деталі, робота її в вузл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ша деталь - важіль СПК 000.74.006.00.01 з розмірами 122 х 40 х 35 масою 0,52 кг виготовлена з сталі 20Х ГОСТ 4543-7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таль - важіль використовується у механізмі підйому радіорелейної щогли 3-х або 5-ти секційної. Деталь є запобіжником від падіння щогли при обриві ланцюга. При підйомі секції щогли кареткою з гачком важіль сидить на осі отвором Ø20Н9 і утримується кулачком за ступінь між радіусами R19 і R20. При обриві ланцюга кулачок відпускає важіль і під дією пружини він зубцями притискається до полки швелера щогли. Зубці врізаються у полку швелера під дією всієї маси щогли. І падіння щогли зупиняється. Виходячи з призначення важеля визначаємо основні поверхні. Це, по-перше, точний отвір Ø20Н9, по-друге, зубці 4х60° з R35</w:t>
      </w:r>
      <w:r>
        <w:rPr>
          <w:vertAlign w:val="subscript"/>
          <w:lang w:val="uk-UA"/>
        </w:rPr>
        <w:t>-0,16</w:t>
      </w:r>
      <w:r>
        <w:rPr>
          <w:lang w:val="uk-UA"/>
        </w:rPr>
        <w:t>. Інші поверхні носять допоміжний характер і не є точними. Паз 2±0,25 з R31,2 необхідний тільки для виходу довбяку при довбанні зубців.</w:t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.1 Визначення класу детал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класифікації деталей за основу згідно стандарту ЕСКД беруться слідуючи головні ознаки: геометрична форма, конструктивні елементи та службове призначення деталі. По цьому стандарту всі деталі розміщені у 6-ти класах з 71 по 76. Наша деталь - важіль відноситься до класу 74 - деталі ні тіла обертання плоскостні, важільні, вантажні, тягові. Підклас 3 - деталі важільні, шатунні, кулісні, вантажні й тягов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1.2 Матеріал деталі та його властивост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таль - важіль виготовляється з матеріалу сталь 20Х ГОСТ 4543-71. Сталь 20Х - легована конструкційна сталь хромистої групи поліпшеної якості. Дана сталь має кращі міцністні характеристики, між вуглецева і використовуються для виготовлення зносостійких деталей, що працюють при середніх швидкостях і питомих тисках (кулачкові муфти, втулки, шпинделі, плунжери, оправки, копіри, шліцові вали, важелі й т.п.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1.1 Хімічний склад сталі 20Х ГОСТ 4543-71 у </w:t>
      </w:r>
      <w:r>
        <w:rPr/>
        <w:t>%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13"/>
        <w:gridCol w:w="1312"/>
        <w:gridCol w:w="1312"/>
        <w:gridCol w:w="1129"/>
        <w:gridCol w:w="1175"/>
        <w:gridCol w:w="1173"/>
      </w:tblGrid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S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Mn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Cr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</w:tr>
      <w:tr>
        <w:trPr>
          <w:trHeight w:val="47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е більше</w:t>
            </w:r>
          </w:p>
        </w:tc>
      </w:tr>
      <w:tr>
        <w:trPr>
          <w:trHeight w:val="4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8-0,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8-0,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-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1.2 Механічні властивості сталі 20Х ГОСТ </w:t>
      </w:r>
      <w:r>
        <w:rPr/>
        <w:t>4543-71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36"/>
        <w:gridCol w:w="1483"/>
        <w:gridCol w:w="1590"/>
        <w:gridCol w:w="1922"/>
      </w:tblGrid>
      <w:tr>
        <w:trPr>
          <w:trHeight w:val="48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MS Reference Specialty" w:ascii="MS Reference Specialty" w:hAnsi="MS Reference Specialty"/>
                <w:lang w:val="uk-UA"/>
              </w:rPr>
              <w:t>ʛ</w:t>
            </w:r>
            <w:r>
              <w:rPr>
                <w:vertAlign w:val="subscript"/>
                <w:lang w:val="uk-UA"/>
              </w:rPr>
              <w:t>т</w:t>
            </w:r>
            <w:r>
              <w:rPr>
                <w:lang w:val="uk-UA"/>
              </w:rPr>
              <w:t>, мП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vertAlign w:val="subscript"/>
                <w:lang w:val="uk-UA"/>
              </w:rPr>
            </w:pPr>
            <w:r>
              <w:rPr>
                <w:rFonts w:cs="MS Reference Specialty" w:ascii="MS Reference Specialty" w:hAnsi="MS Reference Specialty"/>
                <w:lang w:val="uk-UA"/>
              </w:rPr>
              <w:t>ʛ</w:t>
            </w:r>
            <w:r>
              <w:rPr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>, мП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δ, %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Ψ, %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α </w:t>
            </w:r>
            <w:r>
              <w:rPr>
                <w:vertAlign w:val="subscript"/>
                <w:lang w:val="uk-UA"/>
              </w:rPr>
              <w:t xml:space="preserve">n </w:t>
            </w:r>
            <w:r>
              <w:rPr>
                <w:vertAlign w:val="subscript"/>
                <w:lang w:val="uk-UA"/>
              </w:rPr>
              <w:drawing>
                <wp:inline distT="0" distB="0" distL="0" distR="0">
                  <wp:extent cx="3429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98"/>
        <w:gridCol w:w="1717"/>
        <w:gridCol w:w="1824"/>
        <w:gridCol w:w="1831"/>
      </w:tblGrid>
      <w:tr>
        <w:trPr/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рмообробка</w:t>
            </w:r>
          </w:p>
        </w:tc>
      </w:tr>
      <w:tr>
        <w:trPr/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гартування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Температура першого загартування °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Температура другого загартування °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ереда охолодження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Температура °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еред охолодження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70-8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ода або масл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80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Повітря або масло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: </w:t>
      </w:r>
      <w:r>
        <w:rPr>
          <w:rFonts w:cs="MS Reference Specialty" w:ascii="MS Reference Specialty" w:hAnsi="MS Reference Specialty"/>
          <w:lang w:val="uk-UA"/>
        </w:rPr>
        <w:t>ʛ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- межа текучост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cs="MS Reference Specialty" w:ascii="MS Reference Specialty" w:hAnsi="MS Reference Specialty"/>
          <w:lang w:val="uk-UA"/>
        </w:rPr>
        <w:t>ʛ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тимчасовий опір розрив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δ - відносне подовже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ψ - відносне звуження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α </w:t>
      </w:r>
      <w:r>
        <w:rPr>
          <w:vertAlign w:val="subscript"/>
          <w:lang w:val="uk-UA"/>
        </w:rPr>
        <w:t xml:space="preserve">n - </w:t>
      </w:r>
      <w:r>
        <w:rPr>
          <w:lang w:val="uk-UA"/>
        </w:rPr>
        <w:t>ударна в’язкість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.1.3 Технологічний аналіз конструкції дета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таль - важіль має Г-образну геометричну форму. Тому заготовку можна легко отримати методом штамповки у відкритих штампах на кривошипних гарячештамповочних пресах (КГШП). З точки зору механічної обробки важіль виконана не дуже вдало. Для фрезерування пазу 2 одночасно з поверхнею з параметром шорсткості Ra3,2 необхідний спеціальний інструмент. Крім того, для фрезерування пазу типу "ластівки хвіст" також необхідно спеціальний інструмент. До того ж це досить тривалі процеси. Малопродуктивним є також процес довбання зубц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нші поверхні не визивають труднощів. Допуски, посадки, шорсткість поверхонь та технічні вимоги призначені обґрунтовано і не є завищени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одячи з вищезгаданого можна вважати деталь достатньо технологічно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2 Вибір баз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забезпечення правильного та незмінного положення при обробці деталі обирається ряд баз, тобто поверхонь, які визначають її положення відносно вибраної системи координат. Базування необхідно на всі стадіях створення вироб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обробці важеля на першій операції базою є необроблені зовнішні поверхні. У подальшій обробці базою будуть оброблені зовнішні поверхні. А при довбанні зубців - отвір Ø20Н9 від якого вони прив’язан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3 Визначення типу виробницт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подальшої розробки технологічного процесу механічної обробки важливо визначити тип виробництва. Орієнтовно це можна зробити згідно таблиці 1.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1.3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290"/>
        <w:gridCol w:w="1144"/>
        <w:gridCol w:w="1686"/>
        <w:gridCol w:w="1794"/>
        <w:gridCol w:w="1181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Маса деталі, кг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Тип виробництва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одиничн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мілко-</w:t>
            </w:r>
          </w:p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серій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середньо-серій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крупно-</w:t>
            </w:r>
          </w:p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серійн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масов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менш 1-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lt;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-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500-10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0000-20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gt;2000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-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lt;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-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00-5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50000-10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gt;1000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2,5-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lt;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-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500-35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35000-75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gt;750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5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lt;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10-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300-25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25000-50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/>
              </w:rPr>
              <w:t>&gt;50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ємо масу заготовки, розбивши її на прості фігури згідно рис.1.1 Зважаючи на те, що навіть після спрощення деталь має складну форму на виді зверху, розрахунок площі проводимо за допомогою комп’ютер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82925" cy="22085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1.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5 мм</w:t>
      </w:r>
      <w:r>
        <w:rPr>
          <w:vertAlign w:val="superscript"/>
          <w:lang w:val="uk-UA"/>
        </w:rPr>
        <w:t>2</w:t>
      </w:r>
      <w:r>
        <w:rPr>
          <w:lang w:val="uk-UA"/>
        </w:rPr>
        <w:t>; 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04,6 мм</w:t>
      </w:r>
      <w:r>
        <w:rPr>
          <w:vertAlign w:val="superscript"/>
          <w:lang w:val="uk-UA"/>
        </w:rPr>
        <w:t>2</w:t>
      </w:r>
      <w:r>
        <w:rPr>
          <w:lang w:val="uk-UA"/>
        </w:rPr>
        <w:t>; S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221,7 мм</w:t>
      </w:r>
      <w:r>
        <w:rPr>
          <w:vertAlign w:val="superscript"/>
          <w:lang w:val="uk-UA"/>
        </w:rPr>
        <w:t>2</w:t>
      </w:r>
      <w:r>
        <w:rPr>
          <w:lang w:val="uk-UA"/>
        </w:rPr>
        <w:t>; S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608,7 мм</w:t>
      </w:r>
      <w:r>
        <w:rPr>
          <w:vertAlign w:val="superscript"/>
          <w:lang w:val="uk-UA"/>
        </w:rPr>
        <w:t>2</w:t>
      </w:r>
      <w:r>
        <w:rPr>
          <w:lang w:val="uk-UA"/>
        </w:rPr>
        <w:t>; S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224,6 мм</w:t>
      </w:r>
      <w:r>
        <w:rPr>
          <w:vertAlign w:val="superscript"/>
          <w:lang w:val="uk-UA"/>
        </w:rPr>
        <w:t>2</w:t>
      </w:r>
      <w:r>
        <w:rPr>
          <w:lang w:val="uk-UA"/>
        </w:rPr>
        <w:t>; S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314,2м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б’єм частин і деталі в цілом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1-3</w:t>
      </w:r>
      <w:r>
        <w:rPr>
          <w:lang w:val="uk-UA"/>
        </w:rPr>
        <w:t xml:space="preserve"> = (2S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3</w:t>
      </w:r>
      <w:r>
        <w:rPr>
          <w:lang w:val="uk-UA"/>
        </w:rPr>
        <w:t>) ∙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2 ∙ 65 + 2 ∙ 104,6 + 221,7) ∙ 35 = 19631,5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482600" cy="40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368300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62,5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∙ 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221,7 ∙ 6 = 1330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∙ 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3608,7 ∙ 12 = 43304,4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∙ Н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= 224,6 ∙ 4,5 = 1010,7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∙ Н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314,2 ∙ 12 = 3770,4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V</w:t>
      </w:r>
      <w:r>
        <w:rPr>
          <w:vertAlign w:val="subscript"/>
          <w:lang w:val="uk-UA"/>
        </w:rPr>
        <w:t>1-3</w:t>
      </w:r>
      <w:r>
        <w:rPr>
          <w:lang w:val="uk-UA"/>
        </w:rPr>
        <w:t xml:space="preserve"> - 2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V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- V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 = 19631,5 - 2∙162,5 - 1330 + 43304,4 + 1010,7 - 3770,4 = 58521 м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= 58,5 с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аса деталі: G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V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∙ γ = 58,5 ∙ 0,00785 = 0,46 кг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гідно цієї таблиці при масі деталі 0,46 кг і річному випуску N = 5000шт., тип виробництва - середньосерійний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Технологічний розділ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1 Вибір виду заготовки і обґрунтування методу її одерж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1.1 Вибір заготовки та її обгрунтува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бір виду заготовки грає велику роль у технологічному процесі механічної обробки деталі. Чим ближче за формою і розмірами вихідна заготовка до готової деталі тим менше часу необхідно для її обробки, менше йде матеріалу, і, отже, нижче собівартість виробу. Враховуючи вид виробництва (середньосерійний) і матеріал заготовки (сталь 20Х) можна запропонувати два варіанти отримання заготов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з гарячекатаного листового прокату по ГОСТ 19903-74 (як на базовому підприємстві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 з штампованої поковки, отриманої у відкритих штампах на КГШ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виявлення кращого варіанту заготовки необхідно визначити розміри заготовки по кожному варіанту і їх масу за формулою: G</w:t>
      </w:r>
      <w:r>
        <w:rPr>
          <w:vertAlign w:val="subscript"/>
          <w:lang w:val="uk-UA"/>
        </w:rPr>
        <w:t>з</w:t>
      </w:r>
      <w:r>
        <w:rPr>
          <w:lang w:val="uk-UA"/>
        </w:rPr>
        <w:t>= V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· γ,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: G</w:t>
      </w:r>
      <w:r>
        <w:rPr>
          <w:vertAlign w:val="subscript"/>
          <w:lang w:val="uk-UA"/>
        </w:rPr>
        <w:t xml:space="preserve">з - </w:t>
      </w:r>
      <w:r>
        <w:rPr>
          <w:lang w:val="uk-UA"/>
        </w:rPr>
        <w:t>маса заготовки, кг; V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об’єм, заготовки, см</w:t>
      </w:r>
      <w:r>
        <w:rPr>
          <w:lang w:val="uk-UA"/>
        </w:rPr>
        <w:drawing>
          <wp:inline distT="0" distB="0" distL="0" distR="0">
            <wp:extent cx="84455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2319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итома вага матеріалу, для сталі 45: γ = 0,00785 кг/см</w:t>
      </w:r>
      <w:r>
        <w:rPr>
          <w:lang w:val="uk-UA"/>
        </w:rPr>
        <w:drawing>
          <wp:inline distT="0" distB="0" distL="0" distR="0">
            <wp:extent cx="84455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тім за допомогою коефіцієнту використання матеріалу і вартості виготовлення заготовки виконуємо порівняння і обираємо найкращий варіа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аріант № 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готовка з листового прокат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67200" cy="32480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ГОСТ 19903-74 знаходимо найближчу необхідну товщину листового прокату: 38 мм. Заготовка з листа вирізається газорізкою. При цьому припуск на сторону повинен бути не менше 8 мм. Остаточно розміри заготовки так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вжина L = 122 + 8 ∙ 2 = 138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ширина В = 40 + 8 ∙ 2 = 56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ємо об’єм заготовк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lang w:val="uk-UA"/>
        </w:rPr>
        <w:drawing>
          <wp:inline distT="0" distB="0" distL="0" distR="0">
            <wp:extent cx="139700" cy="2336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38 х 138 х 56 = 293664 м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= 293,7 с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асса заготовки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G</w:t>
      </w:r>
      <w:r>
        <w:rPr>
          <w:lang w:val="uk-UA"/>
        </w:rPr>
        <w:drawing>
          <wp:inline distT="0" distB="0" distL="0" distR="0">
            <wp:extent cx="256540" cy="2336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V</w:t>
      </w: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γ = 293,7 · 0,00785 = 2,3 кг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оефіцієнт використання матеріал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K</w:t>
      </w:r>
      <w:r>
        <w:rPr>
          <w:vertAlign w:val="subscript"/>
          <w:lang w:val="uk-UA"/>
        </w:rPr>
        <w:t>вм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7493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2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вартість заготовки з прокату за формуло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C</w:t>
      </w:r>
      <w:r>
        <w:rPr>
          <w:lang w:val="uk-UA"/>
        </w:rPr>
        <w:drawing>
          <wp:inline distT="0" distB="0" distL="0" distR="0">
            <wp:extent cx="2057400" cy="406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572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C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4100 грн - вартість 1 т матеріалу сталі 20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відх</w:t>
      </w:r>
      <w:r>
        <w:rPr>
          <w:lang w:val="uk-UA"/>
        </w:rPr>
        <w:t xml:space="preserve"> = 700 грн - вартість 1 т відход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35200" cy="3892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= 8,14 грн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аріант №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готовка - штамповка на КГШ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706620" cy="306197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користавши ГОСТ 7505 - 89 " Поковки стальні штамповані. Допуски, припуски і ковальські напуски " визначаємо припуски на лінійні і діаметральні розміри та допуски на них. Все це заносимо у таблиц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аблиця 2.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889500" cy="31197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 даними цієї таблиці знаходимо об’єм заготовки. Для цього її розбиваємо на прості фігури (Рис.2.3) і розраховуємо їх об’єм, а потім всієї заготов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03450" cy="1766570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2,8 ∙ 23,1 ∙ 20,2 = 19971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03,6 ∙ 42,8 ∙ 14,5 = 64294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180465" cy="4191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0426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029970" cy="4191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3213 м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= 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V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V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= 19971 + 64294 + 10426 - 3213 = 91478 м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= 91,5 см</w:t>
      </w:r>
      <w:r>
        <w:rPr>
          <w:vertAlign w:val="superscript"/>
          <w:lang w:val="uk-UA"/>
        </w:rPr>
        <w:t>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аса заготовки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G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= V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· γ = 91,5 · 0,00785 = 0,72 кг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оефіцієнт використання матеріалу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вм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333375" cy="4356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342900" cy="419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6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вартість заготовки - штамповк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= (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347980" cy="3886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· G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· К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· К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· К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· К</w:t>
      </w:r>
      <w:r>
        <w:rPr>
          <w:vertAlign w:val="subscript"/>
          <w:lang w:val="uk-UA"/>
        </w:rPr>
        <w:t xml:space="preserve">м </w:t>
      </w:r>
      <w:r>
        <w:rPr>
          <w:lang w:val="uk-UA"/>
        </w:rPr>
        <w:t>·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К</w:t>
      </w:r>
      <w:r>
        <w:rPr>
          <w:vertAlign w:val="subscript"/>
          <w:lang w:val="uk-UA"/>
        </w:rPr>
        <w:t>т)</w:t>
      </w:r>
      <w:r>
        <w:rPr>
          <w:lang w:val="uk-UA"/>
        </w:rPr>
        <w:t xml:space="preserve"> - (G</w:t>
      </w:r>
      <w:r>
        <w:rPr>
          <w:vertAlign w:val="subscript"/>
          <w:lang w:val="uk-UA"/>
        </w:rPr>
        <w:t xml:space="preserve">шт - </w:t>
      </w:r>
      <w:r>
        <w:rPr>
          <w:lang w:val="uk-UA"/>
        </w:rPr>
        <w:t>G</w:t>
      </w:r>
      <w:r>
        <w:rPr>
          <w:vertAlign w:val="subscript"/>
          <w:lang w:val="uk-UA"/>
        </w:rPr>
        <w:t>д)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7355" cy="3892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с.31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К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= 1,0 - коефіцієнт, що залежить від умов виробництва с.38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К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= 0,75 - коефіцієнт, що залежить від групи складності заготовки табл.2.12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К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= 1,33 - коефіцієнт, що залежить від маси заготовки табл.2.12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К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= 1,0 - коефіцієнт, що залежить від матеріалу заготовки с.37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 К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= 1,0 - коефіцієнт, що залежить від точності заготовки с.37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= (</w:t>
      </w:r>
      <w:r>
        <w:rPr>
          <w:lang w:val="uk-UA"/>
        </w:rPr>
        <w:drawing>
          <wp:inline distT="0" distB="0" distL="0" distR="0">
            <wp:extent cx="381000" cy="38925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· 0,72 · 1 · 0,75 · 1,33 · 1 · 1) - (0,72 - 0,46) · </w:t>
      </w:r>
      <w:r>
        <w:rPr>
          <w:lang w:val="uk-UA"/>
        </w:rPr>
        <w:drawing>
          <wp:inline distT="0" distB="0" distL="0" distR="0">
            <wp:extent cx="304800" cy="38862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,76 грн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римані дані для зручності зводимо у таблиц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152"/>
        <w:gridCol w:w="1293"/>
        <w:gridCol w:w="1888"/>
        <w:gridCol w:w="1594"/>
        <w:gridCol w:w="1538"/>
      </w:tblGrid>
      <w:tr>
        <w:trPr>
          <w:trHeight w:val="5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д заготов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са деталі, 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са заготовки, к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Коефіцієнт використання матеріал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артість однієї заготовки, 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т металу,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43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кат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,1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100</w:t>
            </w:r>
          </w:p>
        </w:tc>
      </w:tr>
      <w:tr>
        <w:trPr>
          <w:trHeight w:val="3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мповка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ходячи з величини коефіцієнту використання матеріалу, вартості заготовки та типу виробництва визначаємо, що доцільно застосувати заготовку - штамповку, отриману на КГШП. При цьому економія металу з однієї заготовки дорівнює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Е = G 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G </w:t>
      </w:r>
      <w:r>
        <w:rPr>
          <w:vertAlign w:val="subscript"/>
          <w:lang w:val="uk-UA"/>
        </w:rPr>
        <w:t>шт</w:t>
      </w:r>
      <w:r>
        <w:rPr>
          <w:lang w:val="uk-UA"/>
        </w:rPr>
        <w:t>. = 2,3 - 0,72 = 1,58 кг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всю річну програм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E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= E · N =1,58 ·5000 = 7900 кг = 7,9 т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річну програму у гривнях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E</w:t>
      </w:r>
      <w:r>
        <w:rPr>
          <w:vertAlign w:val="subscript"/>
          <w:lang w:val="uk-UA"/>
        </w:rPr>
        <w:t xml:space="preserve">r </w:t>
      </w:r>
      <w:r>
        <w:rPr>
          <w:lang w:val="uk-UA"/>
        </w:rPr>
        <w:t>= E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· C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7,9 · 4100 = 32390 грн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1.2 Стислий опис способу отримання загото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очатку від прутка металу із сталі 20Х відрубають необхідну заготовку. Її об’єм дорівнює об’єму готової заготовки з урахуванням окалини і облою. Потім заготовку нагрівають у термічних печах до необхідної температури. Нагріту заготовку розташовують у відкритий штамп і штампують на КГШП. Така штамповка забезпечує виготовлення відносно точних штамповок без зсуву і з підвищеною у порівнянні з молотами продуктивністю. Після штамповки заготовку для зняття залишкових напруг відпалюю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зняття задирків і окалини заготовку галтують або травлять у розчині соляної кислот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1.3 Вибір загальних припусків і розрахунок розмірів заготовки по таблиця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пуски і допуски на обробку поковок визначаються по ГОСТ 7505-89 ”Поковки стальні штамповані. Допуски, припуски та ковальські напуски”. За цим ГОСТом розраховуємо всі припуски, крім 2-х: діаметру отвору і товщина деталі 12</w:t>
      </w:r>
      <w:r>
        <w:rPr>
          <w:vertAlign w:val="subscript"/>
          <w:lang w:val="uk-UA"/>
        </w:rPr>
        <w:t>-0,12</w:t>
      </w:r>
      <w:r>
        <w:rPr>
          <w:lang w:val="uk-UA"/>
        </w:rPr>
        <w:t>. Ці два розміри ми розрахуємо розрахунковим методом. Отримані результати зводимо у таблицю 2.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1.4.Визначення операційних припусків, розмірів та допусків на один діаметральний та один лінійний розміри розрахункови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рипуску на діаметральний розмір виконуємо для точного отвору Ø20Н9 (</w:t>
      </w:r>
      <w:r>
        <w:rPr>
          <w:vertAlign w:val="superscript"/>
          <w:lang w:val="uk-UA"/>
        </w:rPr>
        <w:t>+0,052</w:t>
      </w:r>
      <w:r>
        <w:rPr>
          <w:lang w:val="uk-UA"/>
        </w:rPr>
        <w:t xml:space="preserve">). Деталь виготовлена з сталі 20Х ГОСТ 4543-71. Заготовка - штамповка на КГШП, другого класу точності. Поверхня Ø20 виконана по 9 квалітету точності і має параметр шорсткості </w:t>
      </w:r>
      <w:r>
        <w:rPr>
          <w:vertAlign w:val="superscript"/>
          <w:lang w:val="uk-UA"/>
        </w:rPr>
        <w:t>2,5</w:t>
      </w:r>
      <w:r>
        <w:rPr>
          <w:lang w:val="uk-UA"/>
        </w:rPr>
        <w:t>√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ому маршрутна технологія обробки цієї поверхні має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зенкерування попереднє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розгортання остаточ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рипусків ведеться у порядку зворотньому маршрутній технології. Мінімальний припуск при обробці внутрішніх поверхонь (двосторонній припуск) визначається за формуло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616200" cy="2952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тр.175 [2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: </w:t>
      </w:r>
      <w:r>
        <w:rPr>
          <w:lang w:val="uk-UA"/>
        </w:rPr>
        <w:drawing>
          <wp:inline distT="0" distB="0" distL="0" distR="0">
            <wp:extent cx="381000" cy="23368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исота нерівностей профілю на попередньому переході табл.12 с.186 і табл.24 с.188 [2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33680" cy="2286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глибина дефектного поверхневого шару на попередньому переході - ті ж таблиці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i/>
          <w:lang w:val="uk-UA"/>
        </w:rPr>
        <w:t>Δ</w:t>
      </w:r>
      <w:r>
        <w:rPr>
          <w:i/>
          <w:vertAlign w:val="subscript"/>
          <w:lang w:val="uk-UA"/>
        </w:rPr>
        <w:t>Σі-1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862965" cy="28321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: Δ</w:t>
      </w:r>
      <w:r>
        <w:rPr>
          <w:vertAlign w:val="subscript"/>
          <w:lang w:val="uk-UA"/>
        </w:rPr>
        <w:t xml:space="preserve">екс </w:t>
      </w:r>
      <w:r>
        <w:rPr>
          <w:lang w:val="uk-UA"/>
        </w:rPr>
        <w:t>= 0,8 мм - відхилення від концентричності отворів табл.17 с.186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Δ</w:t>
      </w:r>
      <w:r>
        <w:rPr>
          <w:vertAlign w:val="subscript"/>
          <w:lang w:val="uk-UA"/>
        </w:rPr>
        <w:t>жол</w:t>
      </w:r>
      <w:r>
        <w:rPr>
          <w:lang w:val="uk-UA"/>
        </w:rPr>
        <w:t xml:space="preserve"> = 0,5 мм - жолоблення поковок типу дисків і важелів, що отримують на пресах табл.17 с.186 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Δ</w:t>
      </w:r>
      <w:r>
        <w:rPr>
          <w:lang w:val="uk-UA"/>
        </w:rPr>
        <w:drawing>
          <wp:inline distT="0" distB="0" distL="0" distR="0">
            <wp:extent cx="179705" cy="2286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825500" cy="27368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0,943 мм = 943 мкм - для загото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965200" cy="2286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= 943 · 0,06 = 57 мкм = 0,057 мм - для зенкерув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98855" cy="2286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= 943 · 0,02 = 19 мкм = 0,019 мм - для розгорт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ί</w:t>
      </w:r>
      <w:r>
        <w:rPr>
          <w:lang w:val="uk-UA"/>
        </w:rPr>
        <w:t xml:space="preserve"> - погрішність установки заготовки на переході, що виконується табл.4.13 с.81</w:t>
      </w:r>
      <w:r>
        <w:rPr>
          <w:lang w:val="uk-UA"/>
        </w:rPr>
        <w:drawing>
          <wp:inline distT="0" distB="0" distL="0" distR="0">
            <wp:extent cx="190500" cy="2159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  <w:t xml:space="preserve">, </w:t>
      </w:r>
      <w:r>
        <w:rPr>
          <w:lang w:val="uk-UA"/>
        </w:rPr>
        <w:t>ε</w:t>
      </w:r>
      <w:r>
        <w:rPr>
          <w:vertAlign w:val="subscript"/>
          <w:lang w:val="uk-UA"/>
        </w:rPr>
        <w:t xml:space="preserve">ί </w:t>
      </w:r>
      <w:r>
        <w:rPr>
          <w:lang w:val="uk-UA"/>
        </w:rPr>
        <w:t xml:space="preserve">= 60мкм = 0,06 мм - при встановленні у пневматичні лещата попередньо обробленої заготовк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брані дані заносимо у таблиц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014"/>
        <w:gridCol w:w="1015"/>
        <w:gridCol w:w="888"/>
        <w:gridCol w:w="1140"/>
        <w:gridCol w:w="2029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хнологіч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ереходи обробки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верхні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Елементи припуску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пуск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δ, мкм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z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ε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гот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енкеруван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гортанн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мінімальний припуск на механічну обробк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) припуск на зенкерув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 · (160 + 200 + </w:t>
      </w:r>
      <w:r>
        <w:rPr>
          <w:lang w:val="uk-UA"/>
        </w:rPr>
        <w:drawing>
          <wp:inline distT="0" distB="0" distL="0" distR="0">
            <wp:extent cx="825500" cy="25654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= 2610 мкм = 2,61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) припуск на розгорт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 · (32 + 50 + </w:t>
      </w:r>
      <w:r>
        <w:rPr>
          <w:lang w:val="uk-UA"/>
        </w:rPr>
        <w:drawing>
          <wp:inline distT="0" distB="0" distL="0" distR="0">
            <wp:extent cx="761365" cy="25654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= 330 мкм = 0,33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розрахункові та граничні розмір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90500" cy="2565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0,052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79705" cy="25527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0,052 - 0,33 = 19,722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79705" cy="25527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9,722 - 2,61 = 17,112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0,000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δ</w:t>
      </w:r>
      <w:r>
        <w:rPr>
          <w:lang w:val="uk-UA"/>
        </w:rPr>
        <w:drawing>
          <wp:inline distT="0" distB="0" distL="0" distR="0">
            <wp:extent cx="179705" cy="1905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9,722 - 0,3 = 19,422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δ</w:t>
      </w:r>
      <w:r>
        <w:rPr>
          <w:lang w:val="uk-UA"/>
        </w:rPr>
        <w:drawing>
          <wp:inline distT="0" distB="0" distL="0" distR="0">
            <wp:extent cx="179705" cy="1905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7,112 - 0,9 = 16,212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граничні та загальні припуск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33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,61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0,000 - 19,422 = 0,578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d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9,422 - 16,212 = 3,21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233680" cy="23368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33 + 2,61 = 2,94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256540" cy="23368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+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578 + 3,21 = 3,788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езультати всіх розрахунків для зручності зводимо у таблицю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69"/>
        <w:gridCol w:w="1644"/>
        <w:gridCol w:w="1145"/>
        <w:gridCol w:w="1145"/>
        <w:gridCol w:w="894"/>
        <w:gridCol w:w="1020"/>
      </w:tblGrid>
      <w:tr>
        <w:trPr>
          <w:trHeight w:val="43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Технологічні переходи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обробки поверхні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рахун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в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рипуск, 2Z</w:t>
            </w:r>
            <w:r>
              <w:rPr>
                <w:vertAlign w:val="subscript"/>
                <w:lang w:val="uk-UA"/>
              </w:rPr>
              <w:t>min</w:t>
            </w:r>
            <w:r>
              <w:rPr>
                <w:lang w:val="uk-UA"/>
              </w:rPr>
              <w:t>, мк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ахунков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розмір d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 м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Граничн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розмір, м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Граничн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розмір припуску, мм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ma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m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Z</w:t>
            </w:r>
            <w:r>
              <w:rPr>
                <w:vertAlign w:val="subscript"/>
                <w:lang w:val="uk-UA"/>
              </w:rPr>
              <w:t>mi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Z</w:t>
            </w:r>
            <w:r>
              <w:rPr>
                <w:vertAlign w:val="subscript"/>
                <w:lang w:val="uk-UA"/>
              </w:rPr>
              <w:t>max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готов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7,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7,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,2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енкеру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,7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,7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,4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2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горт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,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,0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78</w:t>
            </w:r>
          </w:p>
        </w:tc>
      </w:tr>
      <w:tr>
        <w:trPr/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78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припуск на лінійний розмір 12</w:t>
      </w:r>
      <w:r>
        <w:rPr>
          <w:vertAlign w:val="subscript"/>
          <w:lang w:val="uk-UA"/>
        </w:rPr>
        <w:t>-0,1</w:t>
      </w:r>
      <w:r>
        <w:rPr>
          <w:lang w:val="uk-UA"/>
        </w:rPr>
        <w:t>. Маршрут обробки цього розміру: 1.фрезерування чорно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фрезерування чисто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послідовної обробки протилежних поверхон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lang w:val="uk-UA"/>
        </w:rPr>
        <w:t>Z</w:t>
      </w:r>
      <w:r>
        <w:rPr>
          <w:vertAlign w:val="subscript"/>
          <w:lang w:val="uk-UA"/>
        </w:rPr>
        <w:t xml:space="preserve">min </w:t>
      </w:r>
      <w:r>
        <w:rPr>
          <w:lang w:val="uk-UA"/>
        </w:rPr>
        <w:t>= R</w:t>
      </w:r>
      <w:r>
        <w:rPr>
          <w:vertAlign w:val="subscript"/>
          <w:lang w:val="uk-UA"/>
        </w:rPr>
        <w:t xml:space="preserve">zi-1 </w:t>
      </w:r>
      <w:r>
        <w:rPr>
          <w:lang w:val="uk-UA"/>
        </w:rPr>
        <w:t>+ h</w:t>
      </w:r>
      <w:r>
        <w:rPr>
          <w:vertAlign w:val="subscript"/>
          <w:lang w:val="uk-UA"/>
        </w:rPr>
        <w:t xml:space="preserve">i-1 </w:t>
      </w:r>
      <w:r>
        <w:rPr>
          <w:lang w:val="uk-UA"/>
        </w:rPr>
        <w:t>+ Δ</w:t>
      </w:r>
      <w:r>
        <w:rPr>
          <w:vertAlign w:val="subscript"/>
          <w:lang w:val="uk-UA"/>
        </w:rPr>
        <w:t xml:space="preserve">Σi-1 </w:t>
      </w:r>
      <w:r>
        <w:rPr>
          <w:lang w:val="uk-UA"/>
        </w:rPr>
        <w:t>+ ε</w:t>
      </w:r>
      <w:r>
        <w:rPr>
          <w:vertAlign w:val="subscript"/>
          <w:lang w:val="uk-UA"/>
        </w:rPr>
        <w:t>ί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160 мкм; h = 200 мкм - для загото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R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32 мкм; h = 50 мкм - для фрезерування чорнового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R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10 мкм; h = 15 мкм - для фрезерування чистовог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Δ</w:t>
      </w:r>
      <w:r>
        <w:rPr>
          <w:vertAlign w:val="subscript"/>
          <w:lang w:val="uk-UA"/>
        </w:rPr>
        <w:t>Σі-1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837565" cy="28321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914400" cy="24638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640 мкм = 0,64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: </w:t>
      </w:r>
      <w:r>
        <w:rPr>
          <w:lang w:val="uk-UA"/>
        </w:rPr>
        <w:drawing>
          <wp:inline distT="0" distB="0" distL="0" distR="0">
            <wp:extent cx="25654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400 мкм = 0,4 мм - відхилення від співвісності елементів, що штампуються у різних половинах штампів табл.18 с.187 [4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Δ</w:t>
      </w:r>
      <w:r>
        <w:rPr>
          <w:vertAlign w:val="subscript"/>
          <w:lang w:val="uk-UA"/>
        </w:rPr>
        <w:t>Σ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= Δ</w:t>
      </w:r>
      <w:r>
        <w:rPr>
          <w:vertAlign w:val="subscript"/>
          <w:lang w:val="uk-UA"/>
        </w:rPr>
        <w:t>Σ</w:t>
      </w:r>
      <w:r>
        <w:rPr>
          <w:lang w:val="uk-UA"/>
        </w:rPr>
        <w:t xml:space="preserve"> · 0,06 = 0,64 · 0,06 = 0,038 мм - для чорнового фрезерування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Δ</w:t>
      </w:r>
      <w:r>
        <w:rPr>
          <w:vertAlign w:val="subscript"/>
          <w:lang w:val="uk-UA"/>
        </w:rPr>
        <w:t>Σ</w:t>
      </w:r>
      <w:r>
        <w:rPr>
          <w:vertAlign w:val="superscript"/>
          <w:lang w:val="uk-UA"/>
        </w:rPr>
        <w:t>11</w:t>
      </w:r>
      <w:r>
        <w:rPr>
          <w:lang w:val="uk-UA"/>
        </w:rPr>
        <w:t>= Δ</w:t>
      </w:r>
      <w:r>
        <w:rPr>
          <w:vertAlign w:val="subscript"/>
          <w:lang w:val="uk-UA"/>
        </w:rPr>
        <w:t xml:space="preserve">Σ </w:t>
      </w:r>
      <w:r>
        <w:rPr>
          <w:lang w:val="uk-UA"/>
        </w:rPr>
        <w:t>· 0,02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= 0,64 · 0,02 = 0,013 мм - для чистового фрезерув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ε = 60 мкм - погрішність установки у пневматичних лещатах попередньо обробленої загот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інімальний припуск на механічну обробку (на бік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) припуск на чистове фрезерув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32 + 50 + 38 + 60 = 180 мкм = 0,18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розмір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 ∙ 0,18 = 0,36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) припуск на чорнове фрезерува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60 + 200 + 640 + 60 = 1060 мкм = 1,06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розмір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 ∙ 1,06 = 2,12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кові та граничні розмір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79705" cy="25527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1,9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79705" cy="25527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1,9 + 0,36 = 12,26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79705" cy="25527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2,26 + 2,12 = 14,38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2,00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δ</w:t>
      </w:r>
      <w:r>
        <w:rPr>
          <w:lang w:val="uk-UA"/>
        </w:rPr>
        <w:drawing>
          <wp:inline distT="0" distB="0" distL="0" distR="0">
            <wp:extent cx="179705" cy="1905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2,26 + 0,3 = 12,56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δ</w:t>
      </w:r>
      <w:r>
        <w:rPr>
          <w:lang w:val="uk-UA"/>
        </w:rPr>
        <w:drawing>
          <wp:inline distT="0" distB="0" distL="0" distR="0">
            <wp:extent cx="179705" cy="1905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4,38 + 0,9 = 15,28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Граничні та загальні припуск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36 мм,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2,56 - 12,00 = 0,56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,12 мм,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l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5,28 - 12,56 = 2,72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233680" cy="23368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Z</w:t>
      </w:r>
      <w:r>
        <w:rPr>
          <w:lang w:val="uk-UA"/>
        </w:rPr>
        <w:drawing>
          <wp:inline distT="0" distB="0" distL="0" distR="0">
            <wp:extent cx="190500" cy="2286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36 + 2,12 = 2,48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Z</w:t>
      </w:r>
      <w:r>
        <w:rPr>
          <w:lang w:val="uk-UA"/>
        </w:rPr>
        <w:drawing>
          <wp:inline distT="0" distB="0" distL="0" distR="0">
            <wp:extent cx="256540" cy="23368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Z</w:t>
      </w:r>
      <w:r>
        <w:rPr>
          <w:lang w:val="uk-UA"/>
        </w:rPr>
        <w:drawing>
          <wp:inline distT="0" distB="0" distL="0" distR="0">
            <wp:extent cx="198755" cy="23368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0,56 + 2,72 = 3,1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римані результати заносимо у таблицю 2.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5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21"/>
        <w:gridCol w:w="1320"/>
        <w:gridCol w:w="1133"/>
        <w:gridCol w:w="885"/>
        <w:gridCol w:w="885"/>
        <w:gridCol w:w="878"/>
        <w:gridCol w:w="857"/>
      </w:tblGrid>
      <w:tr>
        <w:trPr>
          <w:trHeight w:val="869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хнологічні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ереход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рахун-ков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пуск,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к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рахун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в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мір,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пуск,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Граничн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розмір, мм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Граничне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рипуску, мм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ma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mi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Z</w:t>
            </w:r>
            <w:r>
              <w:rPr>
                <w:vertAlign w:val="subscript"/>
                <w:lang w:val="uk-UA"/>
              </w:rPr>
              <w:t>ma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Z</w:t>
            </w:r>
            <w:r>
              <w:rPr>
                <w:vertAlign w:val="subscript"/>
                <w:lang w:val="uk-UA"/>
              </w:rPr>
              <w:t>min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Фрезер. чист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Фрезер. чор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готов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,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,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основі наведених розрахунків будуємо схему графічного зображення припусків і допусків на обробку отворів Ø20Н9 (</w:t>
      </w:r>
      <w:r>
        <w:rPr>
          <w:vertAlign w:val="superscript"/>
          <w:lang w:val="uk-UA"/>
        </w:rPr>
        <w:t>+0,052</w:t>
      </w:r>
      <w:r>
        <w:rPr>
          <w:lang w:val="uk-UA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652645" cy="4143375"/>
            <wp:effectExtent l="0" t="0" r="0" b="0"/>
            <wp:docPr id="12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удуємо схему графічного зображення припусків і допусків на обробку поверхонь з розміром 12</w:t>
      </w:r>
      <w:r>
        <w:rPr>
          <w:vertAlign w:val="subscript"/>
          <w:lang w:val="uk-UA"/>
        </w:rPr>
        <w:t>-0,1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22725" cy="3901440"/>
            <wp:effectExtent l="0" t="0" r="0" b="0"/>
            <wp:docPr id="12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5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2 Розробка маршрутної технології обробки заготовк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2.1 Розробка технологічного процесу по операціях, установах та переходах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ною інформацією для проектування технологічного процесу механічної обробки заготовки є: робоче креслення деталі; технічні вимоги; регламентована точність поверхонь; параметри шорсткості поверхонь; об’єм річного випуску деталей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спрощення запису технологічного процесу використовуємо наступну схему розташування поверхонь, що обробляютьс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52090" cy="1834515"/>
            <wp:effectExtent l="0" t="0" r="0" b="0"/>
            <wp:docPr id="123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6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ладаємо технологічний маршрут обробки заготовки важеля з урахуванням зображеної схе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87"/>
        <w:gridCol w:w="1717"/>
        <w:gridCol w:w="1191"/>
        <w:gridCol w:w="1231"/>
        <w:gridCol w:w="1171"/>
      </w:tblGrid>
      <w:tr>
        <w:trPr>
          <w:trHeight w:val="5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опер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айменування операці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стрі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Баз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.Фрезерувати пов.1 "як чисто"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.Фрезерувати пов.2 у розмір 40</w:t>
            </w:r>
            <w:r>
              <w:rPr>
                <w:vertAlign w:val="subscript"/>
                <w:lang w:val="uk-UA"/>
              </w:rPr>
              <w:t>-0,25</w:t>
            </w:r>
            <w:r>
              <w:rPr>
                <w:lang w:val="uk-UA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вмо-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еоброблені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3, 5 і 6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.Фрезерувати пов.3 начорно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.Фрезерувати пов.3 начисто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3.Фрезерувати пов.4 у розмір 12,5</w:t>
            </w:r>
            <w:r>
              <w:rPr>
                <w:vertAlign w:val="subscript"/>
                <w:lang w:val="uk-UA"/>
              </w:rPr>
              <w:t>-0,3</w:t>
            </w:r>
            <w:r>
              <w:rPr>
                <w:lang w:val="uk-UA"/>
              </w:rPr>
              <w:t>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4.Фрезерувати пов.5 у розмір 35</w:t>
            </w:r>
            <w:r>
              <w:rPr>
                <w:vertAlign w:val="subscript"/>
                <w:lang w:val="uk-UA"/>
              </w:rPr>
              <w:t>-0,62</w:t>
            </w:r>
            <w:r>
              <w:rPr>
                <w:lang w:val="uk-UA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Вертикально - 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вмо-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 і 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Фрезерувати пов.6 "як чисто"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вмо-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 і 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увати 2 фаски 7 і 8 (5х45°).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вмо-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 і 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Фрезерувати пов.4 начисто з фрезеруванням пазу 9 шир.2±0,2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м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, 2 і 3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.Фрезерувати послідовно: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а) пов.10 до R35</w:t>
            </w:r>
            <w:r>
              <w:rPr>
                <w:vertAlign w:val="subscript"/>
                <w:lang w:val="uk-UA"/>
              </w:rPr>
              <w:t>-0,16</w:t>
            </w:r>
            <w:r>
              <w:rPr>
                <w:lang w:val="uk-UA"/>
              </w:rPr>
              <w:t>;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б) паз11 попередньо на глибину 6</w:t>
            </w:r>
            <w:r>
              <w:rPr>
                <w:vertAlign w:val="superscript"/>
                <w:lang w:val="uk-UA"/>
              </w:rPr>
              <w:t>+0,3</w:t>
            </w:r>
            <w:r>
              <w:rPr>
                <w:lang w:val="uk-UA"/>
              </w:rPr>
              <w:t>;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в) пов.12 з R20</w:t>
            </w:r>
            <w:r>
              <w:rPr>
                <w:vertAlign w:val="subscript"/>
                <w:lang w:val="uk-UA"/>
              </w:rPr>
              <w:t>-0,52</w:t>
            </w:r>
            <w:r>
              <w:rPr>
                <w:lang w:val="uk-UA"/>
              </w:rPr>
              <w:t>;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г) пов.13, 14 і 15 з R19</w:t>
            </w:r>
            <w:r>
              <w:rPr>
                <w:vertAlign w:val="subscript"/>
                <w:lang w:val="uk-UA"/>
              </w:rPr>
              <w:t>-0,52</w:t>
            </w:r>
            <w:r>
              <w:rPr>
                <w:lang w:val="uk-UA"/>
              </w:rPr>
              <w:t xml:space="preserve"> і R6*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.Фрезерувати паз.11 під "ластівки хвіст"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3.Зенкерувати отв.16 до Ø19,4</w:t>
            </w:r>
            <w:r>
              <w:rPr>
                <w:vertAlign w:val="superscript"/>
                <w:lang w:val="uk-UA"/>
              </w:rPr>
              <w:t>+0,3</w:t>
            </w:r>
            <w:r>
              <w:rPr>
                <w:lang w:val="uk-UA"/>
              </w:rPr>
              <w:t>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4. Свердлити отв.Ø4,3 на гли-бину 10</w:t>
            </w:r>
            <w:r>
              <w:rPr>
                <w:vertAlign w:val="superscript"/>
                <w:lang w:val="uk-UA"/>
              </w:rPr>
              <w:t>+0,36</w:t>
            </w:r>
            <w:r>
              <w:rPr>
                <w:lang w:val="uk-UA"/>
              </w:rPr>
              <w:t xml:space="preserve"> (17) під різьбу М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 ЧПУ і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інструменталь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ним магазином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6Р11МФ3-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м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, 2 і торець 6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вбальн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вбати зубці 4±0,15 х 60°, витримуючи R35</w:t>
            </w:r>
            <w:r>
              <w:rPr>
                <w:vertAlign w:val="subscript"/>
                <w:lang w:val="uk-UA"/>
              </w:rPr>
              <w:t>-0,16</w:t>
            </w:r>
            <w:r>
              <w:rPr>
                <w:lang w:val="uk-UA"/>
              </w:rPr>
              <w:t xml:space="preserve"> (пов.1)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вбаль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7А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з пнем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тис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Оброблені зовнішні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пов.1, 2 і 6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люса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. Нарізати різьбу М5 (пов.18) на глибину 6 мм в отв.17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.Зенкувати отв. 19 до Ø23</w:t>
            </w:r>
            <w:r>
              <w:rPr>
                <w:vertAlign w:val="superscript"/>
                <w:lang w:val="uk-UA"/>
              </w:rPr>
              <w:t>+0,52</w:t>
            </w:r>
            <w:r>
              <w:rPr>
                <w:lang w:val="uk-UA"/>
              </w:rPr>
              <w:t xml:space="preserve"> до розміру 8</w:t>
            </w:r>
            <w:r>
              <w:rPr>
                <w:vertAlign w:val="subscript"/>
                <w:lang w:val="uk-UA"/>
              </w:rPr>
              <w:t>-0,09</w:t>
            </w:r>
            <w:r>
              <w:rPr>
                <w:lang w:val="uk-UA"/>
              </w:rPr>
              <w:t>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3.Запилити 2 фаски 20 і 21 у розмір 0,6х45°.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4.Зняти задирки після фрезерних і довбальної операці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вердлиль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2Н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рміч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рмопі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вердлильн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горнути отв.16 до Ø20Н9 (</w:t>
            </w:r>
            <w:r>
              <w:rPr>
                <w:vertAlign w:val="superscript"/>
                <w:lang w:val="uk-UA"/>
              </w:rPr>
              <w:t>+0,052</w:t>
            </w:r>
            <w:r>
              <w:rPr>
                <w:lang w:val="uk-UA"/>
              </w:rPr>
              <w:t>)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тикально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ий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ерстат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од.2Н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Лещ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тіл БТ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/>
      </w:pPr>
      <w:r>
        <w:rPr>
          <w:lang w:val="uk-UA" w:eastAsia="en-US"/>
        </w:rPr>
        <w:t>2.3 Операційна розробка технолог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1.Зміст та стисла характеристика операц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емо операцію 030 фрезерна. Ця операція є операцією по обробці цілого ряду поверхонь за одну установку, частину з яких трудно отримати на універсальному обладнані. Виконання цієї операції дозволить отрима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3 радіусні поверхні з R19</w:t>
      </w:r>
      <w:r>
        <w:rPr>
          <w:vertAlign w:val="subscript"/>
          <w:lang w:val="uk-UA"/>
        </w:rPr>
        <w:t>-0,52</w:t>
      </w:r>
      <w:r>
        <w:rPr>
          <w:lang w:val="uk-UA"/>
        </w:rPr>
        <w:t>; R20</w:t>
      </w:r>
      <w:r>
        <w:rPr>
          <w:vertAlign w:val="subscript"/>
          <w:lang w:val="uk-UA"/>
        </w:rPr>
        <w:t>-0,52</w:t>
      </w:r>
      <w:r>
        <w:rPr>
          <w:lang w:val="uk-UA"/>
        </w:rPr>
        <w:t xml:space="preserve"> і R35</w:t>
      </w:r>
      <w:r>
        <w:rPr>
          <w:vertAlign w:val="subscript"/>
          <w:lang w:val="uk-UA"/>
        </w:rPr>
        <w:t>-0,16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паз типу "ластівки хвіст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отвір Ø20Н9 попередньо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4.отвір Ø4,3 під М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резерування і свердління здійснюється на фрезерному верстаті з ЧПУ і інструментальним магазином на 8 інструментів мод.6Р11МФ3-1 набором з 4-х інструментів. У якості вимірювального інструменту використовується спеціальні радіусні шаблони і калібр - проб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2 Обгрунтування установочних баз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ак як обробка на верстаті з ЧПУ ведеться з багатьох сторін необхідно найти базу і місце затискання заготовки, щоб на неї не наїхала фреза. Таким місцем у якості установчої бази, а також місцем затискання найбільш зручно використати дві оброблені поверхні з розміром 40</w:t>
      </w:r>
      <w:r>
        <w:rPr>
          <w:vertAlign w:val="subscript"/>
          <w:lang w:val="uk-UA"/>
        </w:rPr>
        <w:t>-0,25</w:t>
      </w:r>
      <w:r>
        <w:rPr>
          <w:lang w:val="uk-UA"/>
        </w:rPr>
        <w:t>. При цьому кінцівка з радіусами R19 і R20 повинна звісати. Ще однією базою може бути більший торець деталі, точніше його нижня частина (на верхній проходить фреза). До тогож від цього торця зав’язані всі розмір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3 Обгрунтування вибору верста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многоопераційної обробки деталей є декілька моделей фрезерних верстатів з ЧПУ. Враховуючи невеликий розмір деталі обираємо верстат з самим малим розміром столу. Це вертикально-фрезерний верстат з ЧПУ і інструментальним магазином мод.6Р11МФ3-1. Його основні характеристики так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боча поверхня стола (ширина х довжину), мм 250 х 1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йбільше переміщення столу, м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вздовжнє 63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перечне 30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ертикальне 35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нутрішній конус шпинделю (конусність7: 24) 5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швидкостей шпинделю Б/с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астота обертання шпинделю, об/хв 63-250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подач столу Б/с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дачі столу, мм/хв.0,1-480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видкість швидкого руху столу, мм/хв.480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ужність електродвигуна приводу головного руху, кВт 8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абаритні розміри (довжина х ширина х висота), мм 2750 х 2230 х 245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аса (без виносного обладнання), кг 265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4 Обгрунтування вибору пристро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обробки на вертикально-фрезерних верстатах звичайно використовуються лещата. Вони нам підходять. А для облегшення труда робочого використовуємо пневматичні лещата. Цей пристрій дозволяє встановити і надійно закріпити заготовку одним поворотом рукоятки. При цьому тиск скрапленого повітря дозволяє надійно затиснути заготов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5 Обгрунтування вибору ріжучого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обробки радіусів і пазу на вертикально-фрезерних станках використовуються кінцеві фрези. Діаметр фрези у нас обмежений шириною пазу під "ластівки хвіст". У верхній частині цей паз має ширину 14</w:t>
      </w:r>
      <w:r>
        <w:rPr>
          <w:vertAlign w:val="superscript"/>
          <w:lang w:val="uk-UA"/>
        </w:rPr>
        <w:t>+0,18</w:t>
      </w:r>
      <w:r>
        <w:rPr>
          <w:lang w:val="uk-UA"/>
        </w:rPr>
        <w:t>. Тому обираємо фрезу Ø14 м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остаточного фрезерування пазу "ластівки хвіст" використовуються спеціальні кінцеві кутові фрези по МН 407-6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зенкерування отвору Ø20Н9 використовуємо цільний зенкер Ø19,4 мм за ГОСТ 12489-71, а для свердління отвору під різьбу М5 свердло Ø4,3 мм середньої серії за ГОСТ 10902-77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3.6 Обгрунтування вибору засобів операційного контрол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онтроль розмірів у серійному виробництві здійснюється переважно граничними калібрами. Тому для контролю розмірів обираємо радіусні шаблони R19</w:t>
      </w:r>
      <w:r>
        <w:rPr>
          <w:vertAlign w:val="subscript"/>
          <w:lang w:val="uk-UA"/>
        </w:rPr>
        <w:t>-0,52</w:t>
      </w:r>
      <w:r>
        <w:rPr>
          <w:lang w:val="uk-UA"/>
        </w:rPr>
        <w:t>, R20</w:t>
      </w:r>
      <w:r>
        <w:rPr>
          <w:vertAlign w:val="subscript"/>
          <w:lang w:val="uk-UA"/>
        </w:rPr>
        <w:t>-0,52</w:t>
      </w:r>
      <w:r>
        <w:rPr>
          <w:lang w:val="uk-UA"/>
        </w:rPr>
        <w:t xml:space="preserve"> і R35</w:t>
      </w:r>
      <w:r>
        <w:rPr>
          <w:vertAlign w:val="subscript"/>
          <w:lang w:val="uk-UA"/>
        </w:rPr>
        <w:t>-0,16</w:t>
      </w:r>
      <w:r>
        <w:rPr>
          <w:lang w:val="uk-UA"/>
        </w:rPr>
        <w:t>, калібр-пробки 19,4</w:t>
      </w:r>
      <w:r>
        <w:rPr>
          <w:vertAlign w:val="superscript"/>
          <w:lang w:val="uk-UA"/>
        </w:rPr>
        <w:t>+0,3</w:t>
      </w:r>
      <w:r>
        <w:rPr>
          <w:lang w:val="uk-UA"/>
        </w:rPr>
        <w:t xml:space="preserve"> і 14</w:t>
      </w:r>
      <w:r>
        <w:rPr>
          <w:vertAlign w:val="superscript"/>
          <w:lang w:val="uk-UA"/>
        </w:rPr>
        <w:t>+0,18</w:t>
      </w:r>
      <w:r>
        <w:rPr>
          <w:lang w:val="uk-UA"/>
        </w:rPr>
        <w:t>. Вони дозволять не тільки скоротити час на вимірювання деталі, але і підвищити якість контролю. За допомогою граничних калібрів визначають не числове значення параметру, що контролюють, а гідність деталі. Тому якість контролю мало залежить від суб’єктивного чинника, тобто від людини.</w:t>
      </w:r>
    </w:p>
    <w:p>
      <w:pPr>
        <w:pStyle w:val="Normal"/>
        <w:tabs>
          <w:tab w:val="clear" w:pos="709"/>
          <w:tab w:val="left" w:pos="726" w:leader="none"/>
        </w:tabs>
        <w:rPr>
          <w:position w:val="-8"/>
          <w:lang w:val="uk-UA"/>
        </w:rPr>
      </w:pPr>
      <w:r>
        <w:rPr>
          <w:position w:val="-8"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2.4 Визначення режимів різання і норм часу на 4 операц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ція 005.Фрезер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рстат: вертикально-фрезерний мод.6Р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фреза торцева Ø100 з механічним кріпленням пластин твердого сплаву Т5К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хід 1.Фрезерувати площину „як чисто”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Глибина різання: </w:t>
      </w:r>
      <w:r>
        <w:rPr>
          <w:lang w:val="uk-UA"/>
        </w:rPr>
        <w:drawing>
          <wp:inline distT="0" distB="0" distL="0" distR="0">
            <wp:extent cx="1155700" cy="38925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. Подача: S</w:t>
      </w:r>
      <w:r>
        <w:rPr>
          <w:vertAlign w:val="subscript"/>
          <w:lang w:val="uk-UA"/>
        </w:rPr>
        <w:t xml:space="preserve">z </w:t>
      </w:r>
      <w:r>
        <w:rPr>
          <w:lang w:val="uk-UA"/>
        </w:rPr>
        <w:t xml:space="preserve">= 0,12 мм/зуб таблиця 33 с.283 [3] Z = 8 - число зубців фрез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Швидкість різання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200275" cy="4572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с.282 [3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С</w:t>
      </w:r>
      <w:r>
        <w:rPr>
          <w:vertAlign w:val="subscript"/>
          <w:lang w:val="uk-UA"/>
        </w:rPr>
        <w:t>V</w:t>
      </w:r>
      <w:r>
        <w:rPr>
          <w:lang w:val="uk-UA"/>
        </w:rPr>
        <w:t>=332; m=0,2; x=0,1; y=0,4; u=0,2; p=0; g=0,2 - коефіцієнт і показники степеня таблиця 39 с.286 [3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 = 180хв - стійкість фрези (час роботи між перезагострення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 = 100мм - діаметр фрез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= 52,1 мм - максимальна ширина фрезерування (на 2 деталі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V</w:t>
      </w:r>
      <w:r>
        <w:rPr>
          <w:lang w:val="uk-UA"/>
        </w:rPr>
        <w:t xml:space="preserve">=К </w:t>
      </w:r>
      <w:r>
        <w:rPr>
          <w:vertAlign w:val="subscript"/>
          <w:lang w:val="uk-UA"/>
        </w:rPr>
        <w:t>мv</w:t>
      </w:r>
      <w:r>
        <w:rPr>
          <w:lang w:val="uk-UA"/>
        </w:rPr>
        <w:t xml:space="preserve">* К </w:t>
      </w:r>
      <w:r>
        <w:rPr>
          <w:vertAlign w:val="subscript"/>
          <w:lang w:val="uk-UA"/>
        </w:rPr>
        <w:t xml:space="preserve">nv </w:t>
      </w:r>
      <w:r>
        <w:rPr>
          <w:lang w:val="uk-UA"/>
        </w:rPr>
        <w:t xml:space="preserve">* К </w:t>
      </w:r>
      <w:r>
        <w:rPr>
          <w:vertAlign w:val="subscript"/>
          <w:lang w:val="uk-UA"/>
        </w:rPr>
        <w:t>uv</w:t>
      </w:r>
      <w:r>
        <w:rPr>
          <w:lang w:val="uk-UA"/>
        </w:rPr>
        <w:t xml:space="preserve"> - коефіцієнт, що враховує зміну умов обробки с.282 [3]; де: К </w:t>
      </w:r>
      <w:r>
        <w:rPr>
          <w:vertAlign w:val="subscript"/>
          <w:lang w:val="uk-UA"/>
        </w:rPr>
        <w:t xml:space="preserve">мv </w:t>
      </w:r>
      <w:r>
        <w:rPr>
          <w:lang w:val="uk-UA"/>
        </w:rPr>
        <w:t xml:space="preserve">= К </w:t>
      </w:r>
      <w:r>
        <w:rPr>
          <w:vertAlign w:val="subscript"/>
          <w:lang w:val="uk-UA"/>
        </w:rPr>
        <w:t>r</w:t>
      </w:r>
      <w:r>
        <w:rPr>
          <w:lang w:val="uk-UA"/>
        </w:rPr>
        <w:t>*</w:t>
      </w:r>
      <w:r>
        <w:rPr>
          <w:vertAlign w:val="subscript"/>
          <w:lang w:val="uk-UA"/>
        </w:rPr>
        <w:drawing>
          <wp:inline distT="0" distB="0" distL="0" distR="0">
            <wp:extent cx="1797685" cy="50292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- </w:t>
      </w:r>
      <w:r>
        <w:rPr>
          <w:lang w:val="uk-UA"/>
        </w:rPr>
        <w:t>коефіцієнт, що враховує обробляємий матеріал таблиця 1.с.261 [3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nv </w:t>
      </w:r>
      <w:r>
        <w:rPr>
          <w:lang w:val="uk-UA"/>
        </w:rPr>
        <w:t>= 0,8 - коефіцієнт, що враховує стан поверхні заготовки (поковка з кіркою) таблиця 5.с.263 [3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 xml:space="preserve">uv </w:t>
      </w:r>
      <w:r>
        <w:rPr>
          <w:lang w:val="uk-UA"/>
        </w:rPr>
        <w:t>= 0,65 - коефіцієнт, що враховує інструментальний матеріал таблиця 6.с.263 [3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=</w:t>
      </w:r>
      <w:r>
        <w:rPr>
          <w:lang w:val="uk-UA"/>
        </w:rPr>
        <w:drawing>
          <wp:inline distT="0" distB="0" distL="0" distR="0">
            <wp:extent cx="3935095" cy="4445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исло оборотів фрез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14600" cy="4191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ектуємо по паспорту верстату: n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>= 500 об/х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514600" cy="4191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силу P</w:t>
      </w:r>
      <w:r>
        <w:rPr>
          <w:vertAlign w:val="subscript"/>
          <w:lang w:val="uk-UA"/>
        </w:rPr>
        <w:t>z</w:t>
      </w:r>
      <w:r>
        <w:rPr>
          <w:lang w:val="uk-UA"/>
        </w:rPr>
        <w:t>, що виникає при фрезерув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263140" cy="4445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с.282 [3]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: 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=825; х=1; y=0,75; u=1,1; g=1,3; w=0,2; - коефіцієнт та показники ступенів таблиця 41 с.291 [3]; </w:t>
      </w:r>
      <w:r>
        <w:rPr>
          <w:lang w:val="uk-UA"/>
        </w:rPr>
        <w:drawing>
          <wp:inline distT="0" distB="0" distL="0" distR="0">
            <wp:extent cx="2438400" cy="47244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, що враховує обробляємий матеріал таблиця 9 с.264 [3]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89300" cy="4191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тужність, що витрачається на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39814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рівняємо з потужністю верстату: N</w:t>
      </w:r>
      <w:r>
        <w:rPr>
          <w:vertAlign w:val="subscript"/>
          <w:lang w:val="uk-UA"/>
        </w:rPr>
        <w:t>вер</w:t>
      </w:r>
      <w:r>
        <w:rPr>
          <w:lang w:val="uk-UA"/>
        </w:rPr>
        <w:t xml:space="preserve">=5,5 * 0,85 = 4,7 кВт. 2,8 &lt; 4,7 N &lt; N </w:t>
      </w:r>
      <w:r>
        <w:rPr>
          <w:vertAlign w:val="subscript"/>
          <w:lang w:val="uk-UA"/>
        </w:rPr>
        <w:t>вер</w:t>
      </w:r>
      <w:r>
        <w:rPr>
          <w:lang w:val="uk-UA"/>
        </w:rPr>
        <w:t xml:space="preserve"> - за такими умовами процес різання є можливим. Довжина робочого ходу: L </w:t>
      </w:r>
      <w:r>
        <w:rPr>
          <w:vertAlign w:val="subscript"/>
          <w:lang w:val="uk-UA"/>
        </w:rPr>
        <w:t xml:space="preserve">рх </w:t>
      </w:r>
      <w:r>
        <w:rPr>
          <w:lang w:val="uk-UA"/>
        </w:rPr>
        <w:t>= L + L</w:t>
      </w:r>
      <w:r>
        <w:rPr>
          <w:vertAlign w:val="subscript"/>
          <w:lang w:val="uk-UA"/>
        </w:rPr>
        <w:t>1</w:t>
      </w:r>
      <w:r>
        <w:rPr>
          <w:lang w:val="uk-UA"/>
        </w:rPr>
        <w:t>, мм, де: L = 125 мм - довжина фрезерування; L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 24 мм - величина урізання та перебігу фрез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L</w:t>
      </w:r>
      <w:r>
        <w:rPr>
          <w:vertAlign w:val="subscript"/>
          <w:lang w:val="uk-UA"/>
        </w:rPr>
        <w:t xml:space="preserve">рх </w:t>
      </w:r>
      <w:r>
        <w:rPr>
          <w:lang w:val="uk-UA"/>
        </w:rPr>
        <w:t>= 125 + 24 = 149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сно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489200" cy="4572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на 2 дета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а 1 деталь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951865" cy="389255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ехід 2.Фрезерувати площину у розмір 40</w:t>
      </w:r>
      <w:r>
        <w:rPr>
          <w:vertAlign w:val="subscript"/>
          <w:lang w:val="uk-UA"/>
        </w:rPr>
        <w:t>-0,25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сі вихідні і розрахункові дані залишаються ті ж самі що у 1 переход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гальний основний час: Т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155 + 0,155 = 0,31 хв. Допоміж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218565" cy="25654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: </w:t>
      </w:r>
      <w:r>
        <w:rPr>
          <w:lang w:val="uk-UA"/>
        </w:rPr>
        <w:drawing>
          <wp:inline distT="0" distB="0" distL="0" distR="0">
            <wp:extent cx="347980" cy="25654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0,07хв - допоміжний час на взяття, встановлення закріплення, відкріплення, зняття і відкладання деталі вагою до 1 кг у пневматичних лещатах таблиця.5.5 с. 199 [4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42900" cy="25654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допоміжний час на заходи, зв’язані з переходом таблиця.5.8 с. 202 [4]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524000" cy="25654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ключити або виключити верстат кнопко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570990" cy="25654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підвести або відвести фрезу від деталі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520190" cy="25654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15900" cy="25654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допоміжний час на вимірювання деталі таблиця.5.12 с. 207 [4]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89255" cy="25654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0,07хв - вимірювання розміру 40</w:t>
      </w:r>
      <w:r>
        <w:rPr>
          <w:vertAlign w:val="subscript"/>
          <w:lang w:val="uk-UA"/>
        </w:rPr>
        <w:t>-0,25</w:t>
      </w:r>
      <w:r>
        <w:rPr>
          <w:lang w:val="uk-UA"/>
        </w:rPr>
        <w:t xml:space="preserve"> калібр - скоб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23368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перати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98700" cy="23368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Штучний час: </w:t>
      </w:r>
      <w:r>
        <w:rPr>
          <w:lang w:val="uk-UA"/>
        </w:rPr>
        <w:drawing>
          <wp:inline distT="0" distB="0" distL="0" distR="0">
            <wp:extent cx="1548765" cy="427355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: а</w:t>
      </w:r>
      <w:r>
        <w:rPr>
          <w:vertAlign w:val="subscript"/>
          <w:lang w:val="uk-UA"/>
        </w:rPr>
        <w:t>о</w:t>
      </w:r>
      <w:r>
        <w:rPr>
          <w:lang w:val="uk-UA"/>
        </w:rPr>
        <w:t>=1,4% - час на технічне обслуговування робочого місця у процентах від оперативного таблиця.5.21 с.212 [4]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</w:t>
      </w:r>
      <w:r>
        <w:rPr>
          <w:vertAlign w:val="subscript"/>
          <w:lang w:val="uk-UA"/>
        </w:rPr>
        <w:t>в</w:t>
      </w:r>
      <w:r>
        <w:rPr>
          <w:lang w:val="uk-UA"/>
        </w:rPr>
        <w:t>=6% - час на відпочинок та особисті потреби робочого у процентах від оперативного таблиця.5.22 с.213 [4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33600" cy="427355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готовче - заключний час (час на підготовку операції та її завершення) таблиця 6.5 с.217 [4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n31</w:t>
      </w:r>
      <w:r>
        <w:rPr>
          <w:lang w:val="uk-UA"/>
        </w:rPr>
        <w:t>=3хв - час на встановлення 1-2 фре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n32</w:t>
      </w:r>
      <w:r>
        <w:rPr>
          <w:lang w:val="uk-UA"/>
        </w:rPr>
        <w:t>=12хв - час на встановлення та наладку пристр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nз </w:t>
      </w:r>
      <w:r>
        <w:rPr>
          <w:lang w:val="uk-UA"/>
        </w:rPr>
        <w:t>= 3 + 12 = 15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еличина партії детал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71700" cy="43561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Т</w:t>
      </w:r>
      <w:r>
        <w:rPr>
          <w:vertAlign w:val="subscript"/>
          <w:lang w:val="uk-UA"/>
        </w:rPr>
        <w:t xml:space="preserve">зм </w:t>
      </w:r>
      <w:r>
        <w:rPr>
          <w:lang w:val="uk-UA"/>
        </w:rPr>
        <w:t>= 480хв - тривалість робочої змін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тучно - калькуляційний час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63800" cy="39751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ехід 2.Фрезерувати площину у розмір 40</w:t>
      </w:r>
      <w:r>
        <w:rPr>
          <w:vertAlign w:val="subscript"/>
          <w:lang w:val="uk-UA"/>
        </w:rPr>
        <w:t>-0,25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сі вихідні і розрахункові дані залишаються ті ж самі що у 1 переход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перація 030.Фрезерна (програмн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рстат: вертикально-фрезерний з ЧПУ і інструментальним магазином мод.6Р11МФ3-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фреза кінцева Ø14 Р6М5 ГОСТ 17026-7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хід 1.1.Фрезерувати послідов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) пов. з R35</w:t>
      </w:r>
      <w:r>
        <w:rPr>
          <w:vertAlign w:val="subscript"/>
          <w:lang w:val="uk-UA"/>
        </w:rPr>
        <w:t>-0,16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) паз попередньо на глибину 6</w:t>
      </w:r>
      <w:r>
        <w:rPr>
          <w:vertAlign w:val="superscript"/>
          <w:lang w:val="uk-UA"/>
        </w:rPr>
        <w:t>+0,3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) пов. з R20</w:t>
      </w:r>
      <w:r>
        <w:rPr>
          <w:vertAlign w:val="subscript"/>
          <w:lang w:val="uk-UA"/>
        </w:rPr>
        <w:t>-0,52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г) пов. з R19</w:t>
      </w:r>
      <w:r>
        <w:rPr>
          <w:vertAlign w:val="subscript"/>
          <w:lang w:val="uk-UA"/>
        </w:rPr>
        <w:t>-0,52</w:t>
      </w:r>
      <w:r>
        <w:rPr>
          <w:lang w:val="uk-UA"/>
        </w:rPr>
        <w:t xml:space="preserve"> і R6*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Глибина різання: а) </w:t>
      </w:r>
      <w:r>
        <w:rPr>
          <w:lang w:val="uk-UA"/>
        </w:rPr>
        <w:drawing>
          <wp:inline distT="0" distB="0" distL="0" distR="0">
            <wp:extent cx="1333500" cy="198755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б) </w:t>
      </w:r>
      <w:r>
        <w:rPr>
          <w:lang w:val="uk-UA"/>
        </w:rPr>
        <w:drawing>
          <wp:inline distT="0" distB="0" distL="0" distR="0">
            <wp:extent cx="862965" cy="389255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в) </w:t>
      </w:r>
      <w:r>
        <w:rPr>
          <w:lang w:val="uk-UA"/>
        </w:rPr>
        <w:drawing>
          <wp:inline distT="0" distB="0" distL="0" distR="0">
            <wp:extent cx="1346200" cy="198755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г) </w:t>
      </w:r>
      <w:r>
        <w:rPr>
          <w:lang w:val="uk-UA"/>
        </w:rPr>
        <w:drawing>
          <wp:inline distT="0" distB="0" distL="0" distR="0">
            <wp:extent cx="539750" cy="170815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202" r="-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ирина фрезерування: а) В = 35 - 12 - 2 = 21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) В = 6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) В = 12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г) В = 7,5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бираємо для розрахунку найбільш тяжкі умови роботи - прорізання пазу (пункт б). Для нього і визначаємо режими різ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дача: S</w:t>
      </w:r>
      <w:r>
        <w:rPr>
          <w:vertAlign w:val="subscript"/>
          <w:lang w:val="uk-UA"/>
        </w:rPr>
        <w:t xml:space="preserve">z </w:t>
      </w:r>
      <w:r>
        <w:rPr>
          <w:lang w:val="uk-UA"/>
        </w:rPr>
        <w:t xml:space="preserve">= 0,05 мм/зуб таблиця 35 с.284 [3] Z = 4 - число зубців кінцевої фрези. Швидкість різання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00275" cy="4572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с.282 [3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uv</w:t>
      </w:r>
      <w:r>
        <w:rPr>
          <w:lang w:val="uk-UA"/>
        </w:rPr>
        <w:t>= 1,0. Решта коефіцієнтів ті ж сам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=</w:t>
      </w:r>
      <w:r>
        <w:rPr>
          <w:lang w:val="uk-UA"/>
        </w:rPr>
        <w:drawing>
          <wp:inline distT="0" distB="0" distL="0" distR="0">
            <wp:extent cx="3532505" cy="4445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оборотів фрез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4191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ектуємо по паспорту верстату: n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>= 630об/х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ф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463800" cy="4191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овуємо силу P</w:t>
      </w:r>
      <w:r>
        <w:rPr>
          <w:vertAlign w:val="subscript"/>
          <w:lang w:val="uk-UA"/>
        </w:rPr>
        <w:t>z</w:t>
      </w:r>
      <w:r>
        <w:rPr>
          <w:lang w:val="uk-UA"/>
        </w:rPr>
        <w:t>, що виникає при фрезерув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86610" cy="4318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111500" cy="4191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ужність, що витрачається на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39751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рівняємо з потужністю верстат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вер </w:t>
      </w:r>
      <w:r>
        <w:rPr>
          <w:lang w:val="uk-UA"/>
        </w:rPr>
        <w:t>= 8 * 0,85 = 6,8 кВт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0,82 &lt; 6,8 N &lt; N </w:t>
      </w:r>
      <w:r>
        <w:rPr>
          <w:vertAlign w:val="subscript"/>
          <w:lang w:val="uk-UA"/>
        </w:rPr>
        <w:t>вер</w:t>
      </w:r>
      <w:r>
        <w:rPr>
          <w:lang w:val="uk-UA"/>
        </w:rPr>
        <w:t xml:space="preserve"> - за такими умовами процес різання є можливи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овжина робочого ход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L </w:t>
      </w:r>
      <w:r>
        <w:rPr>
          <w:vertAlign w:val="subscript"/>
          <w:lang w:val="uk-UA"/>
        </w:rPr>
        <w:t xml:space="preserve">рх </w:t>
      </w:r>
      <w:r>
        <w:rPr>
          <w:lang w:val="uk-UA"/>
        </w:rPr>
        <w:t>= L</w:t>
      </w:r>
      <w:r>
        <w:rPr>
          <w:vertAlign w:val="subscript"/>
          <w:lang w:val="uk-UA"/>
        </w:rPr>
        <w:t xml:space="preserve">а </w:t>
      </w:r>
      <w:r>
        <w:rPr>
          <w:lang w:val="uk-UA"/>
        </w:rPr>
        <w:t>+ L</w:t>
      </w:r>
      <w:r>
        <w:rPr>
          <w:vertAlign w:val="subscript"/>
          <w:lang w:val="uk-UA"/>
        </w:rPr>
        <w:t xml:space="preserve">б </w:t>
      </w:r>
      <w:r>
        <w:rPr>
          <w:lang w:val="uk-UA"/>
        </w:rPr>
        <w:t>+ L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>+ L</w:t>
      </w:r>
      <w:r>
        <w:rPr>
          <w:vertAlign w:val="subscript"/>
          <w:lang w:val="uk-UA"/>
        </w:rPr>
        <w:t xml:space="preserve">г, </w:t>
      </w:r>
      <w:r>
        <w:rPr>
          <w:lang w:val="uk-UA"/>
        </w:rPr>
        <w:t>мм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: L</w:t>
      </w:r>
      <w:r>
        <w:rPr>
          <w:vertAlign w:val="subscript"/>
          <w:lang w:val="uk-UA"/>
        </w:rPr>
        <w:t xml:space="preserve">а </w:t>
      </w:r>
      <w:r>
        <w:rPr>
          <w:lang w:val="uk-UA"/>
        </w:rPr>
        <w:t>= 55 мм - розраховано за допомогою комп’ютера; L</w:t>
      </w:r>
      <w:r>
        <w:rPr>
          <w:vertAlign w:val="subscript"/>
          <w:lang w:val="uk-UA"/>
        </w:rPr>
        <w:t xml:space="preserve">б </w:t>
      </w:r>
      <w:r>
        <w:rPr>
          <w:lang w:val="uk-UA"/>
        </w:rPr>
        <w:t>= 18 + 8 + 2 = 28 мм - довжина пазу, урізання і перебігу фрези; L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1981200" cy="4191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2 + 2 = 89 мм - довжина половини R20+R</w:t>
      </w:r>
      <w:r>
        <w:rPr>
          <w:vertAlign w:val="subscript"/>
          <w:lang w:val="uk-UA"/>
        </w:rPr>
        <w:t>фр</w:t>
      </w:r>
      <w:r>
        <w:rPr>
          <w:lang w:val="uk-UA"/>
        </w:rPr>
        <w:t>, урізання і перебігу фрези; L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968500" cy="4191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+ 3 + 2 = 87 мм - довжина половини R19+R</w:t>
      </w:r>
      <w:r>
        <w:rPr>
          <w:vertAlign w:val="subscript"/>
          <w:lang w:val="uk-UA"/>
        </w:rPr>
        <w:t>фр</w:t>
      </w:r>
      <w:r>
        <w:rPr>
          <w:lang w:val="uk-UA"/>
        </w:rPr>
        <w:t>, урізання і перебігу фрез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L </w:t>
      </w:r>
      <w:r>
        <w:rPr>
          <w:vertAlign w:val="subscript"/>
          <w:lang w:val="uk-UA"/>
        </w:rPr>
        <w:t xml:space="preserve">рх </w:t>
      </w:r>
      <w:r>
        <w:rPr>
          <w:lang w:val="uk-UA"/>
        </w:rPr>
        <w:t>= 55 + 28 + 89 + 87 = 259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сновний час: </w:t>
      </w:r>
      <w:r>
        <w:rPr>
          <w:lang w:val="uk-UA"/>
        </w:rPr>
        <w:drawing>
          <wp:inline distT="0" distB="0" distL="0" distR="0">
            <wp:extent cx="2602865" cy="4572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хід 2. Фрезерувати паз шир.14 мм під "ластівки хвіст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кінцева кутова фреза для пазів типу "ластівки хвіст" Ø20 МН 407-65 таблиця 8 с.60 [6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Глибина різання (максимальна): </w:t>
      </w:r>
      <w:r>
        <w:rPr>
          <w:lang w:val="uk-UA"/>
        </w:rPr>
        <w:drawing>
          <wp:inline distT="0" distB="0" distL="0" distR="0">
            <wp:extent cx="1143000" cy="389255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дача: S</w:t>
      </w:r>
      <w:r>
        <w:rPr>
          <w:vertAlign w:val="subscript"/>
          <w:lang w:val="uk-UA"/>
        </w:rPr>
        <w:t xml:space="preserve">z </w:t>
      </w:r>
      <w:r>
        <w:rPr>
          <w:lang w:val="uk-UA"/>
        </w:rPr>
        <w:t>= 0,03 мм/зуб Z = 8 - число зубців фрез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36115" cy="4572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3416300" cy="4445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оборотів фрез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26335" cy="4191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ектуємо по паспорту верстату: n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>= 500 об/х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463800" cy="41910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овуємо силу P</w:t>
      </w:r>
      <w:r>
        <w:rPr>
          <w:vertAlign w:val="subscript"/>
          <w:lang w:val="uk-UA"/>
        </w:rPr>
        <w:t>z</w:t>
      </w:r>
      <w:r>
        <w:rPr>
          <w:lang w:val="uk-UA"/>
        </w:rPr>
        <w:t>, що виникає при фрезерув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86610" cy="43180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781300" cy="4191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ужність, що витрачається на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39751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рівняємо з потужністю верста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0,04 &lt; 6,8 N &lt; N </w:t>
      </w:r>
      <w:r>
        <w:rPr>
          <w:vertAlign w:val="subscript"/>
          <w:lang w:val="uk-UA"/>
        </w:rPr>
        <w:t>вер</w:t>
      </w:r>
      <w:r>
        <w:rPr>
          <w:lang w:val="uk-UA"/>
        </w:rPr>
        <w:t xml:space="preserve"> - за такими умовами процес різання є можливи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овжина робочого ход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L </w:t>
      </w:r>
      <w:r>
        <w:rPr>
          <w:vertAlign w:val="subscript"/>
          <w:lang w:val="uk-UA"/>
        </w:rPr>
        <w:t xml:space="preserve">рх </w:t>
      </w:r>
      <w:r>
        <w:rPr>
          <w:lang w:val="uk-UA"/>
        </w:rPr>
        <w:t>= L + L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18 + 22 = 40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сно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78100" cy="4572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ехід 3. Зенкерувати отв.Ø16,8 до Ø19,4</w:t>
      </w:r>
      <w:r>
        <w:rPr>
          <w:vertAlign w:val="superscript"/>
          <w:lang w:val="uk-UA"/>
        </w:rPr>
        <w:t>+0,3</w:t>
      </w:r>
      <w:r>
        <w:rPr>
          <w:lang w:val="uk-UA"/>
        </w:rPr>
        <w:t xml:space="preserve">. Інструмент: зенкер Ø 19,4 Р6М5 ГОСТ 12489-71. Глибина різання: t = </w:t>
      </w:r>
      <w:r>
        <w:rPr>
          <w:lang w:val="uk-UA"/>
        </w:rPr>
        <w:drawing>
          <wp:inline distT="0" distB="0" distL="0" distR="0">
            <wp:extent cx="1206500" cy="389255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  <w:t xml:space="preserve">. </w:t>
      </w:r>
      <w:r>
        <w:rPr>
          <w:lang w:val="uk-UA"/>
        </w:rPr>
        <w:t>Подача: S = 0,6 мм/об.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36720" cy="44450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Число оборотів зенкера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lang w:val="uk-UA"/>
        </w:rPr>
        <w:drawing>
          <wp:inline distT="0" distB="0" distL="0" distR="0">
            <wp:extent cx="2552700" cy="427355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position w:val="-26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 паспорту: </w:t>
      </w: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00 об/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685800" cy="41910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777365" cy="389255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position w:val="-2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рутячий момент при зенкерув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066030" cy="25654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ужність, що витрачається на зенкерув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4191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рівнюємо з потужністю верстат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0,3 &lt; 6,8 N &lt; N</w:t>
      </w:r>
      <w:r>
        <w:rPr>
          <w:vertAlign w:val="subscript"/>
          <w:lang w:val="uk-UA"/>
        </w:rPr>
        <w:t>в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сно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99310" cy="4572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хід 4. Свердлити отв.Ø4,3 на глибину 10</w:t>
      </w:r>
      <w:r>
        <w:rPr>
          <w:vertAlign w:val="superscript"/>
          <w:lang w:val="uk-UA"/>
        </w:rPr>
        <w:t>+0,36</w:t>
      </w:r>
      <w:r>
        <w:rPr>
          <w:lang w:val="uk-UA"/>
        </w:rPr>
        <w:t xml:space="preserve"> під різьбу М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свердло Ø4,3 Р6М5 ГОСТ 10902-7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Глибина різання: t = </w:t>
      </w:r>
      <w:r>
        <w:rPr>
          <w:lang w:val="uk-UA"/>
        </w:rPr>
        <w:drawing>
          <wp:inline distT="0" distB="0" distL="0" distR="0">
            <wp:extent cx="867410" cy="389255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  <w:t xml:space="preserve">. </w:t>
      </w:r>
      <w:r>
        <w:rPr>
          <w:lang w:val="uk-UA"/>
        </w:rPr>
        <w:t>Подача: S = 0,1 мм/об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83305" cy="44450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оборотів свердл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2463800" cy="41910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 паспорту: </w:t>
      </w: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600 об/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685800" cy="419100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777365" cy="389255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position w:val="-2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рутячий момент при свердлі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463415" cy="256540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тужність, що витрачається на свердлі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51100" cy="41910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рівнюємо з потужністю верстат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0,172 &lt; 6,8 N &lt; N</w:t>
      </w:r>
      <w:r>
        <w:rPr>
          <w:vertAlign w:val="subscript"/>
          <w:lang w:val="uk-UA"/>
        </w:rPr>
        <w:t>в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сно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71700" cy="45720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гальний основний час на операці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2,056 + 0,333 + 0,158 + 0,075 = 2,622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опоміжний час для верстатів з ЧПУ (разом з основним) встановлюється хронометражем, тобто вимірюється в процесі обробки секундоміром. Орієнтовно допоміжний час можна прийняти у розмірі 30% від основног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0,3Т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3 ∙ 2,622 = 0,787 х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мірювання деталі можна робити під час обробки наступної дета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перати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40000" cy="233680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Штуч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1574800" cy="45720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917065" cy="427355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готовче - заключний час: Т</w:t>
      </w:r>
      <w:r>
        <w:rPr>
          <w:vertAlign w:val="subscript"/>
          <w:lang w:val="uk-UA"/>
        </w:rPr>
        <w:t xml:space="preserve">nз </w:t>
      </w:r>
      <w:r>
        <w:rPr>
          <w:lang w:val="uk-UA"/>
        </w:rPr>
        <w:t>= 7 + 17 = 24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еличина партії детал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171700" cy="43561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тучно - калькуляційний час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540000" cy="39751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ція 035 Довбаль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рстат: довбальний мод.7А4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різець довбальний Т5К10 спеціальний СПК 010.28.006.00.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вбати зубці 4±0,15 х 60°, витримуючи R35</w:t>
      </w:r>
      <w:r>
        <w:rPr>
          <w:vertAlign w:val="subscript"/>
          <w:lang w:val="uk-UA"/>
        </w:rPr>
        <w:t xml:space="preserve">-0,16 </w:t>
      </w:r>
      <w:r>
        <w:rPr>
          <w:lang w:val="uk-UA"/>
        </w:rPr>
        <w:t>за 5 переход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либину різання розраховуємо за допомогою рис.2.7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047750" cy="989330"/>
            <wp:effectExtent l="0" t="0" r="0" b="0"/>
            <wp:docPr id="19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2.7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t = 4 ∙ sin60° = 4 ∙ 0,866 = 3,5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нок режимів різання проводиться як і для токарної обробки з введенням допоміжного коефіцієнту на швидкість різання К</w:t>
      </w:r>
      <w:r>
        <w:rPr>
          <w:vertAlign w:val="subscript"/>
          <w:lang w:val="uk-UA"/>
        </w:rPr>
        <w:t>уv</w:t>
      </w:r>
      <w:r>
        <w:rPr>
          <w:lang w:val="uk-UA"/>
        </w:rPr>
        <w:t xml:space="preserve"> = 0,6, що враховує ударне навантаження с.276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дача: S = 0,2 мм/дв.хід табл.15 с.268 [3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аємо швидкість різання по формул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954405" cy="398145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2806700" cy="41910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находимо число двійних ходів стола у хвилин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627630" cy="41910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ектуємо по паспорту верстату: n</w:t>
      </w:r>
      <w:r>
        <w:rPr>
          <w:vertAlign w:val="subscript"/>
          <w:lang w:val="uk-UA"/>
        </w:rPr>
        <w:t xml:space="preserve">ф </w:t>
      </w:r>
      <w:r>
        <w:rPr>
          <w:lang w:val="uk-UA"/>
        </w:rPr>
        <w:t>= 210 дв.ход/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ді фактична швидкість різання буде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879090" cy="4191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овуємо силу різання при довба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97050" cy="256540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614930" cy="256540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значаємо потужн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38070" cy="419100"/>
            <wp:effectExtent l="0" t="0" r="0" b="0"/>
            <wp:docPr id="2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рівнюємо з потужністю верста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233680"/>
            <wp:effectExtent l="0" t="0" r="0" b="0"/>
            <wp:docPr id="2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uk-UA"/>
        </w:rPr>
      </w:pPr>
      <w:r>
        <w:rPr>
          <w:lang w:val="uk-UA"/>
        </w:rPr>
        <w:t>1,2 &lt; 1,3 N &lt; N</w:t>
      </w:r>
      <w:r>
        <w:rPr>
          <w:vertAlign w:val="subscript"/>
          <w:lang w:val="uk-UA"/>
        </w:rPr>
        <w:t>ве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изначаємо основний час: </w:t>
      </w:r>
      <w:r>
        <w:rPr>
          <w:lang w:val="uk-UA"/>
        </w:rPr>
        <w:drawing>
          <wp:inline distT="0" distB="0" distL="0" distR="0">
            <wp:extent cx="728980" cy="419100"/>
            <wp:effectExtent l="0" t="0" r="0" b="0"/>
            <wp:docPr id="2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20165" cy="419100"/>
            <wp:effectExtent l="0" t="0" r="0" b="0"/>
            <wp:docPr id="2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1 прохі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операцію (5проходів): Т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5∙Т</w:t>
      </w:r>
      <w:r>
        <w:rPr>
          <w:lang w:val="uk-UA"/>
        </w:rPr>
        <w:drawing>
          <wp:inline distT="0" distB="0" distL="0" distR="0">
            <wp:extent cx="104140" cy="233680"/>
            <wp:effectExtent l="0" t="0" r="0" b="0"/>
            <wp:docPr id="2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5∙0,107 = 0,535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опоміжний час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t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+ t</w:t>
      </w:r>
      <w:r>
        <w:rPr>
          <w:vertAlign w:val="subscript"/>
          <w:lang w:val="uk-UA"/>
        </w:rPr>
        <w:t>пер</w:t>
      </w:r>
      <w:r>
        <w:rPr>
          <w:lang w:val="uk-UA"/>
        </w:rPr>
        <w:t>+ t</w:t>
      </w:r>
      <w:r>
        <w:rPr>
          <w:vertAlign w:val="subscript"/>
          <w:lang w:val="uk-UA"/>
        </w:rPr>
        <w:t>доп</w:t>
      </w:r>
      <w:r>
        <w:rPr>
          <w:lang w:val="uk-UA"/>
        </w:rPr>
        <w:t xml:space="preserve"> = 0,09 + (0,01∙2 + 0,02·10) + (0,07·2 + 0,09) = 0,54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перати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п</w:t>
      </w:r>
      <w:r>
        <w:rPr>
          <w:lang w:val="uk-UA"/>
        </w:rPr>
        <w:t>= Т</w:t>
      </w:r>
      <w:r>
        <w:rPr>
          <w:vertAlign w:val="subscript"/>
          <w:lang w:val="uk-UA"/>
        </w:rPr>
        <w:t xml:space="preserve">о </w:t>
      </w:r>
      <w:r>
        <w:rPr>
          <w:lang w:val="uk-UA"/>
        </w:rPr>
        <w:t>+ Т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0,535 + 0,54 = 1,075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тучний час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1828800" cy="457200"/>
            <wp:effectExtent l="0" t="0" r="0" b="0"/>
            <wp:docPr id="2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892300" cy="427355"/>
            <wp:effectExtent l="0" t="0" r="0" b="0"/>
            <wp:docPr id="2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готовчо-заключний час: Т</w:t>
      </w:r>
      <w:r>
        <w:rPr>
          <w:vertAlign w:val="subscript"/>
          <w:lang w:val="uk-UA"/>
        </w:rPr>
        <w:t xml:space="preserve">п.з </w:t>
      </w:r>
      <w:r>
        <w:rPr>
          <w:lang w:val="uk-UA"/>
        </w:rPr>
        <w:t>= 4 + 8 = 12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еличина партії деталей: </w:t>
      </w:r>
      <w:r>
        <w:rPr>
          <w:lang w:val="uk-UA"/>
        </w:rPr>
        <w:drawing>
          <wp:inline distT="0" distB="0" distL="0" distR="0">
            <wp:extent cx="879475" cy="389255"/>
            <wp:effectExtent l="0" t="0" r="0" b="0"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20165" cy="41910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Штучно-калькуляційний час: Т</w:t>
      </w:r>
      <w:r>
        <w:rPr>
          <w:vertAlign w:val="subscript"/>
          <w:lang w:val="uk-UA"/>
        </w:rPr>
        <w:t xml:space="preserve">шт.к </w:t>
      </w:r>
      <w:r>
        <w:rPr>
          <w:lang w:val="uk-UA"/>
        </w:rPr>
        <w:t>= Т</w:t>
      </w:r>
      <w:r>
        <w:rPr>
          <w:vertAlign w:val="subscript"/>
          <w:lang w:val="uk-UA"/>
        </w:rPr>
        <w:t xml:space="preserve">шт </w:t>
      </w:r>
      <w:r>
        <w:rPr>
          <w:lang w:val="uk-UA"/>
        </w:rPr>
        <w:t xml:space="preserve">+ </w:t>
      </w:r>
      <w:r>
        <w:rPr>
          <w:lang w:val="uk-UA"/>
        </w:rPr>
        <w:drawing>
          <wp:inline distT="0" distB="0" distL="0" distR="0">
            <wp:extent cx="295275" cy="389255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1,153 + </w:t>
      </w:r>
      <w:r>
        <w:rPr>
          <w:lang w:val="uk-UA"/>
        </w:rPr>
        <w:drawing>
          <wp:inline distT="0" distB="0" distL="0" distR="0">
            <wp:extent cx="419100" cy="389255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,183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  <w:lang w:val="uk-UA"/>
        </w:rPr>
      </w:pPr>
      <w:r>
        <w:rPr>
          <w:lang w:val="uk-UA"/>
        </w:rPr>
        <w:t>Операція 050 Свердлиль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бладнання: вертикально-свердлильний верстат мод.2Н118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вердлильн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горнути отв. Ø19,4 до Ø20Н9 (</w:t>
      </w:r>
      <w:r>
        <w:rPr>
          <w:vertAlign w:val="superscript"/>
          <w:lang w:val="uk-UA"/>
        </w:rPr>
        <w:t>+0,052</w:t>
      </w:r>
      <w:r>
        <w:rPr>
          <w:lang w:val="uk-UA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струмент: розгортка Ø 20 Р6М5 ГОСТ 1672-80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Глибина різання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t = </w:t>
      </w:r>
      <w:r>
        <w:rPr>
          <w:lang w:val="uk-UA"/>
        </w:rPr>
        <w:drawing>
          <wp:inline distT="0" distB="0" distL="0" distR="0">
            <wp:extent cx="1144905" cy="389255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дача: S = 0,8 мм/об табл.27 с.278 [3].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098290" cy="44450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Число оборотів розгортки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lang w:val="uk-UA"/>
        </w:rPr>
        <w:drawing>
          <wp:inline distT="0" distB="0" distL="0" distR="0">
            <wp:extent cx="2426335" cy="419100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4"/>
          <w:lang w:val="uk-UA"/>
        </w:rPr>
      </w:pPr>
      <w:r>
        <w:rPr>
          <w:position w:val="-24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 паспорту: </w:t>
      </w: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2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25 об/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Фактична швидкість різа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lang w:val="uk-UA"/>
        </w:rPr>
        <w:drawing>
          <wp:inline distT="0" distB="0" distL="0" distR="0">
            <wp:extent cx="190500" cy="233680"/>
            <wp:effectExtent l="0" t="0" r="0" b="0"/>
            <wp:docPr id="2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685800" cy="419100"/>
            <wp:effectExtent l="0" t="0" r="0" b="0"/>
            <wp:docPr id="2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676400" cy="427355"/>
            <wp:effectExtent l="0" t="0" r="0" b="0"/>
            <wp:docPr id="2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position w:val="-26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Крутячий момент і потужність при розгортанні зважаючи на їх невелику величину не розраховуються. Осно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10715" cy="444500"/>
            <wp:effectExtent l="0" t="0" r="0" b="0"/>
            <wp:docPr id="22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поміжний час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 xml:space="preserve">у </w:t>
      </w:r>
      <w:r>
        <w:rPr>
          <w:lang w:val="uk-UA"/>
        </w:rPr>
        <w:t>+ Т</w:t>
      </w:r>
      <w:r>
        <w:rPr>
          <w:vertAlign w:val="subscript"/>
          <w:lang w:val="uk-UA"/>
        </w:rPr>
        <w:t xml:space="preserve">п </w:t>
      </w:r>
      <w:r>
        <w:rPr>
          <w:lang w:val="uk-UA"/>
        </w:rPr>
        <w:t>+ Т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0,08 + (0,01*2 + 0,03*2) + 0,12 = 0,28 х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ператив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п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 xml:space="preserve">о </w:t>
      </w:r>
      <w:r>
        <w:rPr>
          <w:lang w:val="uk-UA"/>
        </w:rPr>
        <w:t>+ Т</w:t>
      </w:r>
      <w:r>
        <w:rPr>
          <w:vertAlign w:val="subscript"/>
          <w:lang w:val="uk-UA"/>
        </w:rPr>
        <w:t>д</w:t>
      </w:r>
      <w:r>
        <w:rPr>
          <w:lang w:val="uk-UA"/>
        </w:rPr>
        <w:t>= 0,22 + 0,28 = 0,5 х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Штуч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187700" cy="405765"/>
            <wp:effectExtent l="0" t="0" r="0" b="0"/>
            <wp:docPr id="22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ідготовно-заключ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пз</w:t>
      </w:r>
      <w:r>
        <w:rPr>
          <w:lang w:val="uk-UA"/>
        </w:rPr>
        <w:t xml:space="preserve"> = 6 + 5 = 11 х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еличина партії деталей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lang w:val="uk-UA"/>
        </w:rPr>
        <w:drawing>
          <wp:inline distT="0" distB="0" distL="0" distR="0">
            <wp:extent cx="2133600" cy="444500"/>
            <wp:effectExtent l="0" t="0" r="0" b="0"/>
            <wp:docPr id="22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6"/>
          <w:lang w:val="uk-UA"/>
        </w:rPr>
      </w:pPr>
      <w:r>
        <w:rPr>
          <w:position w:val="-26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Штучно-калькуляційний час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lang w:val="uk-UA"/>
        </w:rPr>
        <w:drawing>
          <wp:inline distT="0" distB="0" distL="0" distR="0">
            <wp:extent cx="2628900" cy="405765"/>
            <wp:effectExtent l="0" t="0" r="0" b="0"/>
            <wp:docPr id="22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position w:val="-20"/>
          <w:lang w:val="uk-UA"/>
        </w:rPr>
      </w:pPr>
      <w:r>
        <w:rPr>
          <w:position w:val="-20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сі отримані дані заносимо у таблиці 2.7 і 2.8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7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1"/>
        <w:gridCol w:w="674"/>
        <w:gridCol w:w="665"/>
        <w:gridCol w:w="742"/>
        <w:gridCol w:w="658"/>
        <w:gridCol w:w="710"/>
        <w:gridCol w:w="787"/>
        <w:gridCol w:w="658"/>
        <w:gridCol w:w="657"/>
        <w:gridCol w:w="711"/>
        <w:gridCol w:w="53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айменування операції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t,мм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р</w:t>
            </w:r>
            <w:r>
              <w:rPr>
                <w:lang w:val="uk-UA"/>
              </w:rPr>
              <w:t>,мм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р.х.</w:t>
            </w:r>
            <w:r>
              <w:rPr>
                <w:lang w:val="uk-UA"/>
              </w:rPr>
              <w:t>,мм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о,</w:t>
            </w:r>
            <w:r>
              <w:rPr>
                <w:lang w:val="uk-UA"/>
              </w:rPr>
              <w:t>х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S,мм/об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Швидкості різання і обороти шпинделю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N,кВт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озраховані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рийняті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1.Фрезеруванняплощин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Sz0,12мм/зу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.Фрезерування іншої площин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Фрезерна1.Фрезеруванняоснови начор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.Фрезеруванняоснови начист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.Фрезеруваннярозміру 12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4.Фрезеруваннярозміру 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Фрезерування торц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Фрезерування 2-х фасок 5х45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х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8х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Фрезерування пов. і пазу 2 начист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Фрезерна1.Фрезерування 4-х поверхо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.Фрезеруваняя пазу "ластівки хвіст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>
          <w:trHeight w:val="1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.Зенкерування Ø19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4. Свердління Ø4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3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вбаль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5д.х./х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0д.х./х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Слюсарна1. Нарізання різьби М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.Зенкування Ø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.Запилювання 2-х фасок 0,6х45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4.Зняття задиркі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рміч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вердлиль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4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блиця </w:t>
      </w:r>
      <w:r>
        <w:rPr/>
        <w:t>2.8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67"/>
        <w:gridCol w:w="661"/>
        <w:gridCol w:w="660"/>
        <w:gridCol w:w="603"/>
        <w:gridCol w:w="848"/>
        <w:gridCol w:w="651"/>
        <w:gridCol w:w="472"/>
        <w:gridCol w:w="472"/>
        <w:gridCol w:w="672"/>
        <w:gridCol w:w="472"/>
        <w:gridCol w:w="667"/>
        <w:gridCol w:w="689"/>
      </w:tblGrid>
      <w:tr>
        <w:trPr>
          <w:trHeight w:val="39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опера-ції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Найменування операції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Основний час, х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Оперативний час, хв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Допоміжний час, хв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Час на обслуговування, %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Час на відпочинок, %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Штучний час, хв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Підготовчо-заключний час, х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Величина партії деталей, шт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Штучно-калькуляційний час, хв</w:t>
            </w:r>
          </w:p>
        </w:tc>
      </w:tr>
      <w:tr>
        <w:trPr>
          <w:trHeight w:val="291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Установка і зняття детал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Зв’язане з перехо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lang w:val="uk-UA"/>
              </w:rPr>
              <w:t>Вимірювання деталі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>
          <w:trHeight w:val="3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6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</w:tr>
      <w:tr>
        <w:trPr>
          <w:trHeight w:val="3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26</w:t>
            </w:r>
          </w:p>
        </w:tc>
      </w:tr>
      <w:tr>
        <w:trPr>
          <w:trHeight w:val="2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</w:tr>
      <w:tr>
        <w:trPr>
          <w:trHeight w:val="2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9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038</w:t>
            </w:r>
          </w:p>
        </w:tc>
      </w:tr>
      <w:tr>
        <w:trPr>
          <w:trHeight w:val="2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Фрезе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6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409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7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852</w:t>
            </w:r>
          </w:p>
        </w:tc>
      </w:tr>
      <w:tr>
        <w:trPr>
          <w:trHeight w:val="2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Довбаль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07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1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183</w:t>
            </w:r>
          </w:p>
        </w:tc>
      </w:tr>
      <w:tr>
        <w:trPr>
          <w:trHeight w:val="2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люсар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6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2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4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547</w:t>
            </w:r>
          </w:p>
        </w:tc>
      </w:tr>
      <w:tr>
        <w:trPr>
          <w:trHeight w:val="3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ерміч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вердлиль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.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48</w:t>
            </w:r>
          </w:p>
        </w:tc>
      </w:tr>
      <w:tr>
        <w:trPr>
          <w:trHeight w:val="3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5 Аналіз базового технологічного процесу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базовому підприємстві деталь виготовляється в умовах одиничного виробництва. Тому, у якості заготовки використовувався лист товщиною 40 мм. Заготовку вирізають газорізкою з припуском 10-15 мм на бік. Для серійного виробництва цей метод непридатний. Я пропоную отримувати заготовку методом штамповки у відкритих штампах на КГШП. Це дозволить знизити матеріалоємність і трудоємкість механічної оброб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базовому підприємстві встановлення деталей на фрезерних і свердлильних верстатах здійснювалося на універсальних пристроях з ручним затиском. Це сприяло втомлюваності робочого і знижувало продуктивність праці. Я пропоную на всіх цих операціях для закріплення деталей використовувати лещата з пневмозатиско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контролю розмірів на базовому заводі використовувалися універсальні вимірювальні інструменти (штангенциркулі, мікрометри тощо), що цілком виправдано в умовах одиничного виробництва. Я же пропоную для вимірювання діаметрів і деяких лінійних розмірів використовувати калібри-скоби і калібри пробк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>Все вищезгадане дозволяє скоротити час на механічну обробку деталі і підвищити продуктивність праці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Конструкторський розділ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</w:t>
      </w:r>
      <w:r>
        <w:rPr/>
        <w:t>1 Розрахунок</w:t>
      </w:r>
      <w:r>
        <w:rPr>
          <w:lang w:val="uk-UA" w:eastAsia="en-US"/>
        </w:rPr>
        <w:t xml:space="preserve"> та опис пристр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фрезерних операціях 005 - 030 і довбальної 035 я спроектував і використовую лещата з пневмоприводом СПК 010.29.006.00.00. Лещата призначені для базування заготовки по боковим поверхням та закріплення її силою Р. В пристрої заготовка лягає на одну з двох плоских поверхонь і з боків затискається за допомогою губок. Принцип дії пристрою наступний: зусилля від пневмоциліндру 7 передаються за допомогою штоку 9 на важіль 14. При подачі скрапленого повітря за допомогою розподільчого крану 1 у верхню порожнину пневмоциліндру 7 поршень 8 разом з штоком 9 йде униз повертаючи важіль 14. Він давить на ліву губку 15, яка затискає заготовку. При подачі скрапленого повітря у нижню порожнину відбувається розтискання заготов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1.1 Розрахунок погрішності базування у пристрої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даному пристрої заготовка лягає на плоску поверхню від якої завдані розміри. Тому погрішність базування у вертикальному напрямі буде дорівнювати нулю: ε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= 0. У горизонтальному напрямі заготовка притискається до нерухомої губки. Тому погрішність базування у горизонтальному напрямі також буде дорівнювати нулю: ε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= 0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1.2 Розрахунок зусиль закріплення деталі у пристрої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того, щоб визначити силу затиску деталі в пристрої необхідно розрахувати силу різання. При фрезеруванні торцевою фрезою Ø 100 мм вона буде максимальною і дорівнює згідно пункту 2.4: P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1087 н =108,7 кг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ажаючи на невелику площину бокової поверхні за яку затискається заготовка, силу з якою необхідно затиснути заготовку повинна у 4 рази бути більшої ніж сила різання. Враховуючи співвідношення пліч у важелі 14 (1: 2) з урахуванням запасу (4 рази) нам необхідн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Q = P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· </w:t>
      </w:r>
      <w:r>
        <w:rPr>
          <w:szCs w:val="32"/>
          <w:lang w:val="uk-UA"/>
        </w:rPr>
        <w:drawing>
          <wp:inline distT="0" distB="0" distL="0" distR="0">
            <wp:extent cx="179705" cy="443865"/>
            <wp:effectExtent l="0" t="0" r="0" b="0"/>
            <wp:docPr id="22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2" t="-81" r="-2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08,7 · </w:t>
      </w:r>
      <w:r>
        <w:rPr>
          <w:lang w:val="uk-UA"/>
        </w:rPr>
        <w:drawing>
          <wp:inline distT="0" distB="0" distL="0" distR="0">
            <wp:extent cx="152400" cy="389255"/>
            <wp:effectExtent l="0" t="0" r="0" b="0"/>
            <wp:docPr id="22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· 4 = 217,4 кгс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ємо діаметр пневмоциліндру, який необхідно даному патр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ла, яка розвивається на штоку пневмоциліндру дорівнює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Q = F</w:t>
      </w:r>
      <w:r>
        <w:rPr>
          <w:vertAlign w:val="subscript"/>
          <w:lang w:val="uk-UA"/>
        </w:rPr>
        <w:t>пор</w:t>
      </w:r>
      <w:r>
        <w:rPr>
          <w:lang w:val="uk-UA"/>
        </w:rPr>
        <w:t xml:space="preserve"> ·р · η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p = 4 кгс/см</w:t>
      </w:r>
      <w:r>
        <w:rPr>
          <w:vertAlign w:val="superscript"/>
          <w:lang w:val="uk-UA"/>
        </w:rPr>
        <w:t xml:space="preserve">2 - </w:t>
      </w:r>
      <w:r>
        <w:rPr>
          <w:lang w:val="uk-UA"/>
        </w:rPr>
        <w:t>тиск скрапленого повітря в пневмосистемі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пор</w:t>
      </w:r>
      <w:r>
        <w:rPr>
          <w:lang w:val="uk-UA"/>
        </w:rPr>
        <w:t xml:space="preserve"> = </w:t>
      </w:r>
      <w:r>
        <w:rPr>
          <w:szCs w:val="32"/>
          <w:lang w:val="uk-UA"/>
        </w:rPr>
        <w:drawing>
          <wp:inline distT="0" distB="0" distL="0" distR="0">
            <wp:extent cx="977265" cy="444500"/>
            <wp:effectExtent l="0" t="0" r="0" b="0"/>
            <wp:docPr id="23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лоща поршню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η = 0,87 - КПД пневмоциліндр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1.3 Визначення розмірів затискного елементу пристрою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неважаючи величиною діаметру штоку d (малою у порівнянні з діаметром поршню D) знаходимо діаметр поршню пневмоциліндру за формулою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D = </w:t>
      </w:r>
      <w:r>
        <w:rPr>
          <w:lang w:val="uk-UA"/>
        </w:rPr>
        <w:drawing>
          <wp:inline distT="0" distB="0" distL="0" distR="0">
            <wp:extent cx="609600" cy="465455"/>
            <wp:effectExtent l="0" t="0" r="0" b="0"/>
            <wp:docPr id="23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917575" cy="465455"/>
            <wp:effectExtent l="0" t="0" r="0" b="0"/>
            <wp:docPr id="23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89,2 мм = 8,92 см с.242 [7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 табл. IV.1 с. 205 [7] приймаємо найближчий більший діаметр пневмоциліндру: D = 100 мм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 тієї ж таблиці визначаємо найбільше зусилля, що розвиває даний пневмоциліндр при тиску в мережі 6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Воно дорівнює 680 кгс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 цьому найбільшому зусиллю розрахуємо на міцність одну з найбільш завантажених деталей пристро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1.4 Розрахунок найбільш завантажених деталей на міцніст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рахуємо на міцність вісь 16 на якої обертається важіль 14. Ця вісь має Ø 12 мм і виготовлену з сталі 45. Проводимо розрахунок на зріз. Для сталі 45: [τ</w:t>
      </w:r>
      <w:r>
        <w:rPr>
          <w:vertAlign w:val="subscript"/>
          <w:lang w:val="uk-UA"/>
        </w:rPr>
        <w:t>зр</w:t>
      </w:r>
      <w:r>
        <w:rPr>
          <w:lang w:val="uk-UA"/>
        </w:rPr>
        <w:t>] = 60 кгс/мм</w:t>
      </w:r>
      <w:r>
        <w:rPr>
          <w:vertAlign w:val="superscript"/>
          <w:lang w:val="uk-UA"/>
        </w:rPr>
        <w:t>2</w:t>
      </w:r>
      <w:r>
        <w:rPr>
          <w:lang w:val="uk-UA"/>
        </w:rPr>
        <w:t>. Необхідно виконати умову: [τ</w:t>
      </w:r>
      <w:r>
        <w:rPr>
          <w:vertAlign w:val="subscript"/>
          <w:lang w:val="uk-UA"/>
        </w:rPr>
        <w:t>зр</w:t>
      </w:r>
      <w:r>
        <w:rPr>
          <w:lang w:val="uk-UA"/>
        </w:rPr>
        <w:t>] ≥ τ</w:t>
      </w:r>
      <w:r>
        <w:rPr>
          <w:vertAlign w:val="subscript"/>
          <w:lang w:val="uk-UA"/>
        </w:rPr>
        <w:t>зр</w:t>
      </w:r>
      <w:r>
        <w:rPr>
          <w:lang w:val="uk-UA"/>
        </w:rPr>
        <w:t>. Розрахову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  <w:t>τ</w:t>
      </w:r>
      <w:r>
        <w:rPr>
          <w:i/>
          <w:vertAlign w:val="subscript"/>
          <w:lang w:val="uk-UA"/>
        </w:rPr>
        <w:t>зр</w:t>
      </w:r>
      <w:r>
        <w:rPr>
          <w:i/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465455" cy="609600"/>
            <wp:effectExtent l="0" t="0" r="0" b="0"/>
            <wp:docPr id="23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Q = 680 кгс - зусилля на важелі 14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d = 12 мм - діаметр осі 16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τ</w:t>
      </w:r>
      <w:r>
        <w:rPr>
          <w:i/>
          <w:vertAlign w:val="subscript"/>
          <w:lang w:val="uk-UA"/>
        </w:rPr>
        <w:t xml:space="preserve">зр </w:t>
      </w:r>
      <w:r>
        <w:rPr>
          <w:i/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635000" cy="609600"/>
            <wp:effectExtent l="0" t="0" r="0" b="0"/>
            <wp:docPr id="23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= 6 кгс/мм</w:t>
      </w:r>
      <w:r>
        <w:rPr>
          <w:i/>
          <w:vertAlign w:val="superscript"/>
          <w:lang w:val="uk-UA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vertAlign w:val="superscript"/>
          <w:lang w:val="uk-UA"/>
        </w:rPr>
      </w:pPr>
      <w:r>
        <w:rPr>
          <w:i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6 &lt; 60 τ</w:t>
      </w:r>
      <w:r>
        <w:rPr>
          <w:vertAlign w:val="subscript"/>
          <w:lang w:val="uk-UA"/>
        </w:rPr>
        <w:t>зр</w:t>
      </w:r>
      <w:r>
        <w:rPr>
          <w:lang w:val="uk-UA"/>
        </w:rPr>
        <w:t xml:space="preserve"> &lt; [τ</w:t>
      </w:r>
      <w:r>
        <w:rPr>
          <w:vertAlign w:val="subscript"/>
          <w:lang w:val="uk-UA"/>
        </w:rPr>
        <w:t>зр</w:t>
      </w:r>
      <w:r>
        <w:rPr>
          <w:lang w:val="uk-UA"/>
        </w:rPr>
        <w:t>] - умова виконана і вісь 16 не буде зрізан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2 Проектування ріжучого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2.1 Стислий опис ріжучого інструмент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якості ріжучого інструменту на довбальній операції 020 - довбання зубців я сконструював і використовую спеціальний різець з твердосплавною пластиною Т5К10 СПК 010.28.006.00.00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проектований мною довбальний різець улаштований наступним образом. Різець має корпус, у який у спеціальне гніздо вставляється спеціальна пластина з твердого сплаву марки Т5К10. Цей твердий сплав використовується для роботи з ударами і переривчастими поверхнями при обробці вуглецевих і легованих сталей. А при довбанні і є робота з ударним навантаження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2.2 Розрахунок і проектування розмірів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пеціальна твердосплавна пластина для довбального різця має наступні розмір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987040" cy="2590165"/>
            <wp:effectExtent l="0" t="0" r="0" b="0"/>
            <wp:docPr id="23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3.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ажливим конструктивним елементом різця є кут встановлення пластини γ</w:t>
      </w:r>
      <w:r>
        <w:rPr>
          <w:vertAlign w:val="subscript"/>
          <w:lang w:val="uk-UA"/>
        </w:rPr>
        <w:t>ВС</w:t>
      </w:r>
      <w:r>
        <w:rPr>
          <w:lang w:val="uk-UA"/>
        </w:rPr>
        <w:t>. Виходячи з того, що не можна скривляти профіль западини приймаємо: γ</w:t>
      </w:r>
      <w:r>
        <w:rPr>
          <w:vertAlign w:val="subscript"/>
          <w:lang w:val="uk-UA"/>
        </w:rPr>
        <w:t>ВС</w:t>
      </w:r>
      <w:r>
        <w:rPr>
          <w:lang w:val="uk-UA"/>
        </w:rPr>
        <w:t>=0˚.при прийняті інших кутів профіль западини буде скривлятися. Згідно з таблицею ХІІІ.І с.221 [1] для довбальних різців: передній кут: γ = 12°, задній кут: α = 8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мір державки приймаємо найбільший, який використовується на довбальних верстатах мод.7А412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H: B = 16 × 24 мм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віримо вибрану державки різця на міцність. Сила P</w:t>
      </w:r>
      <w:r>
        <w:rPr>
          <w:vertAlign w:val="subscript"/>
          <w:lang w:val="uk-UA"/>
        </w:rPr>
        <w:t>z</w:t>
      </w:r>
      <w:r>
        <w:rPr>
          <w:lang w:val="uk-UA"/>
        </w:rPr>
        <w:t>, яка виникає у процесі різання з розділу 2.4: P</w:t>
      </w:r>
      <w:r>
        <w:rPr>
          <w:vertAlign w:val="subscript"/>
          <w:lang w:val="uk-UA"/>
        </w:rPr>
        <w:t>z</w:t>
      </w:r>
      <w:r>
        <w:rPr>
          <w:lang w:val="uk-UA"/>
        </w:rPr>
        <w:t xml:space="preserve"> = 5235 н = 523,5 кгс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інімально допустима ширина державки різця прямокутного перерізу дорівнює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= </w:t>
      </w:r>
      <w:r>
        <w:rPr>
          <w:lang w:val="uk-UA"/>
        </w:rPr>
        <w:drawing>
          <wp:inline distT="0" distB="0" distL="0" distR="0">
            <wp:extent cx="691515" cy="4826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.50 [8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l = 50 мм - приблизний виліт різця з держа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79705" cy="228600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12 кгс/мм</w:t>
      </w:r>
      <w:r>
        <w:rPr>
          <w:vertAlign w:val="superscript"/>
          <w:lang w:val="uk-UA"/>
        </w:rPr>
        <w:t xml:space="preserve">2 - </w:t>
      </w:r>
      <w:r>
        <w:rPr>
          <w:lang w:val="uk-UA"/>
        </w:rPr>
        <w:t>допустима напруга для державок з вуглецевої сталі незагартованих табл.4с.50 [8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 = </w:t>
      </w:r>
      <w:r>
        <w:rPr>
          <w:lang w:val="uk-UA"/>
        </w:rPr>
        <w:drawing>
          <wp:inline distT="0" distB="0" distL="0" distR="0">
            <wp:extent cx="2095500" cy="465455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У нас державка має В = 24 мм.24 &gt; 17,3 - міцність достатня. Перевіримо державку на жорсткість. Довбальний різець працює при великих вильотах l, так як виліт l повинен бути більше висоти заготовки, що обробляєтьс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ому різець розраховують на поздовжній вигін за формулою Ейлера. Максимальне навантаження, що допускає довбальний різец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кр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749300" cy="419100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с.50 [9]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Р</w:t>
      </w:r>
      <w:r>
        <w:rPr>
          <w:vertAlign w:val="subscript"/>
          <w:lang w:val="uk-UA"/>
        </w:rPr>
        <w:t>кр</w:t>
      </w:r>
      <w:r>
        <w:rPr>
          <w:lang w:val="uk-UA"/>
        </w:rPr>
        <w:t xml:space="preserve"> - критична сила; Е = 20000кгс/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- модуль пружності матеріалу державки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J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</w:t>
      </w:r>
      <w:r>
        <w:rPr>
          <w:lang w:val="uk-UA"/>
        </w:rPr>
        <w:drawing>
          <wp:inline distT="0" distB="0" distL="0" distR="0">
            <wp:extent cx="1445895" cy="4191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інімальний момент інерції державки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кр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044700" cy="419100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нас же Р</w:t>
      </w:r>
      <w:r>
        <w:rPr>
          <w:vertAlign w:val="subscript"/>
          <w:lang w:val="uk-UA"/>
        </w:rPr>
        <w:t xml:space="preserve">z </w:t>
      </w:r>
      <w:r>
        <w:rPr>
          <w:lang w:val="uk-UA"/>
        </w:rPr>
        <w:t>= 523,5 кгс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523,5 &lt; 161540 - запас достатній і повздовжного вигіну різця не буд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аркуємо довбальний різець з зазначенням: розмірів зубців (4±0,15х60°), матеріалу ріжучої пластини (Т5К10) та товарний знак заводу-виготовлювача.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3 Проектування контрольно-вимірювального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3.1 Стисла характеристика контрольно-вимірювального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якості вимірювального інструменту на довбальній операції 03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я розробив і використовую комплексний калібр на зубці СПК 010.40.006.00.00. Калібр складається з трьох калібрів, які для зручності розташовані на одній пластині. Калібри ПР і НЕ контролюють граничні параметри розміру 4±0,15 і кутів 60°. Третій калібр контролює розташування зубців по радіусу R35 і служить також для настроювання пристрою для довб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3.2 Розрахунок і конструювання контрольно-вимірювального інструмент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алібр ПР на дві западини виконуємо по мінімальному розміру: 4 - 0,15 = 3,85 м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алібр НЕ на дві западини виконуємо по максимальному розміру: 4 + 0,15 = 4,15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ретій калібр на всі 10 западин розташованих на радіусі R3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статочно калібр має такий вид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41675" cy="2181860"/>
            <wp:effectExtent l="0" t="0" r="0" b="0"/>
            <wp:docPr id="24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3.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того, щоб деталь була визнана гідною при вимюрюванні двох сусідніх западин необхідно таке розташування зазорі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41295" cy="911860"/>
            <wp:effectExtent l="0" t="0" r="0" b="0"/>
            <wp:docPr id="244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3.3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86105" cy="330200"/>
            <wp:effectExtent l="0" t="0" r="0" b="0"/>
            <wp:wrapTight wrapText="bothSides">
              <wp:wrapPolygon edited="0">
                <wp:start x="19399" y="0"/>
                <wp:lineTo x="-362" y="1959"/>
                <wp:lineTo x="-362" y="20942"/>
                <wp:lineTo x="1828" y="20942"/>
                <wp:lineTo x="16473" y="20942"/>
                <wp:lineTo x="21964" y="18325"/>
                <wp:lineTo x="21964" y="0"/>
                <wp:lineTo x="19399" y="0"/>
              </wp:wrapPolygon>
            </wp:wrapTight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23" t="-1419" r="-1923" b="-1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3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ісля виготовлення калібр маркують наступними даними: 4±0,15 х 60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омінальний розмір і кут деталі, для якої призначений калібр;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 і НЕ - тип калібру;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- товарний знак заводу - виготовлювач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 Охорона праці на виробничий дільниц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1 Міри безпеки при експлуатації обладнання закладеного у технології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сновним обладнанням і самим небезпечним на металообробній дільниці є металорізальні верстати розглянемо міри безпеки при роботі на цих верстатах. Загальні міри безпеки при роботі на металорізальних верстатах викладені у ГОСТ 12.3.025 - 80. У відповідності с цим ГОСТом, встановлення заготовок і зняття деталей під час роботи обладнання допускається поза зоною обробки при використанні спеціальних позиційних пристроїв, що забезпечують безпеку працюючих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о роботи на металорізальних верстатах допускаються особи відповідної професії, спеціальності і кваліфікації, що пройшли інструктаж і о бучення. Навчання, інструктаж робочих, IТП і службовців безпеки праці проводять згідно з ГОСТ 12.0.004 - 78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соби, що поступають на роботу, зв’язану з використанням СОЖ, підлягають обов’язковому медогляду. Особи, які мають схильність до кожних захворювань до роботи з СОЖ не допускаютьс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дним з основних травматичних факторів на металорізальних верстатах є стружка. Для захисту від неї зону різання необхідно огороджувати. Огородження також захищає верстатника при вильоті або руйнуванні різального інструмент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рім загальних вимог, до кожної групи металорізальних верстатів пред’являють і свої специфічні вимоги безпеки праці. Розглянемо ці вимоги, стосовно до верстатів, що є не нашій дільниц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моги безпеки при роботі на фрезерних верста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таль, що оброблюється необхідно встановлювати на верстаті правильно і надійно, щоб під час руху верстату була виключена можливість її вильоту. Деталь закріплюється у місцях, які знаходяться як можна ближче до обробляємої поверх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истуватися необхідно тільки справною фрезою. Перед її встановленням слід перевірити: надійність та міцність кріплення зубів або пластин твердого сплаву в корпусі фрези; цілісність й правильність загострювання пластин твердого сплаву, які не повинні мати викришуваних місць, тріщин, прижогів. При встановленні хвостовика інструменту у отвір шпинделю треба переконатися в тому, що він сідає цільно, без люф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тиск та віджимання фрези ключем на оправці шляхом включення електродвигуна забороняє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кріпленні деталі за необроблені поверхні слід використовувати лещата та пристрої з насічкою на притискних губ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таль до фрези подають тоді, коли остання отримає робоче обертання. Врізати фрезу слід поступово, при цьому механічну подачу необхідно вмикати до зіткнення деталі з фрезою. При ручній подачі не можна допускати різких збільшень швидкостей і глибини різання. В процесі фрезерування не можна допускати накопичення стружки на фрезі і оправц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фрезеруванні забороняється вводити руки у небезпечну зону. В процесі фрезерування не можна допускати накопичення стружки на фрезі та оправці. Віддаляють стружку поблизу від обертаючої фрези кісточкою з ручкою довжиною не менш ніж 250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швидкісному фрезеруванні, крім огородження, застосовують пристрої для уловлювання та відводу струж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попередження порізів рук необхідно огороджувати фрезу, використовувати спеціальну незношену щітку для віддалення з верстату стружки, а також не вимірювати деталь поблизу відкритої фре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заміні деталі або її вимірюванні фрезу відводять на безпечну відстань. Спочатку ніж виймати деталь з лещат або пристрою, необхідно зупинити верстат, відвести ріжучий інструмент, щоб не пошкодити руку о ріжучі кром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ед зупинкою верстату інструмент відводять від обробляємої детал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моги безпеки при експлуатації верстатів з ЧП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 початку роботи оператору необхідно перевірити: наявність та справність огороджень рухомих елементів верстату, а також струмоведучих частин електричної апаратури і елементів управління; огороджень для захисту від стружки і охолоджуючих рідин; чи не пошкоджені відкриті участки електропроводки (ізоляція), чи не обірваний провідник електричного заземлення верстату; чи справно роблять пускові, зупиночні, реверсивні устрої, устрої перемикання швидкостей; справність ріжучого та допоміжного інструменту і надійність його фіксації у інструментальному магази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д включенням верстату необхідно передбачити, що пуск його нікому не загрожує. Забороняється включати шпиндель і переміщувати рухомі вузли верстату, як що в робочій зоні механізмів знаходиться обслуговуючий персон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роботі верстату оператору забороняється: проізводити зміну і наладку ріжучого інструменту, кріплення і зняття деталей в патроні, вимірювання і усунення несправностей; відкривати кришки і блоки в стойки системи програмного управління; вскривати пульти управління; проізводити заміну сигнальних ламп і ламп місцевого освітлення; проводити роботи, звязані з вскриттям труб, металорукавів, гибких шлангів, що закривають струмоведучі провод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обслуговуванні декількох верстатів з ЧПУ оператор повинен проходити від верстату до верстату у місцях, що передбачені для проход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моги безпеки при роботі на свердлильних верстатах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роботі на свердлильних верстатах найбільшу небезпеку для робочих представляють обертаючі частини верстату - шпиндель, патрон, свердло. Ці деталі при відсутності мір обережності можуть захопити одяг або волоси верстатника. Нещасні випадки можливі при недостатньо надійному кріпленні обробляємої деталі на столі верстату, а також інструменту (свердла) і при руйнуванні свердла у зв’язку з порушенням правил експлуатації верстату або недотриманням режимів різання. Поломки свердла бувають в основному при свердлінні з ручною подачею порожнистих деталей після виходу свердла з отвору (тому при свердлінні порожнистих деталей слід робити з автоматичною подачею або використовувати підкладки); при зустрічі свердла з раковиною або твердим включенням; при засмічені канавок свердла щільно набившейся стружко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свердлінні в‘язких металів спіральними свердлами з-під свердла виходить стружка двома довгими спіралями, які обертаючись разом з свердлом можуть травмувати робочого. Тому при свердлінні спіральними свердлами стружку необхідно дробити або спеціальними устроями або переривчастою подачею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 зміні інструменту шпиндель повинен бути опущений. Зміну інструменту при русі верстату дозволяється здійснювати тільки при наявності спеціального швидкозмінного патр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іжучий інструмент підводять до обробляємої деталі плавно, поступово, без удару. В процесі роботи не можна нахилятися близько до шпинделю і ріжучому інструменту. Утримувати деталь, що свердлять руками заборонен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ед зупинкою верстату інструмент відводять від обробляємої дета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2 Міри по захисту від ураження електричним струмом на виробництв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Електричний струм є травмонебезпечним фактором. Ступінь небезпеки та вихід ураження електричним струмом залежать від багатьох факторів: сили току, що проходить крізь людину, шлях току, його частота, опір людини, тривалість дії то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йнято вважати безпечним для людини струм силою до 0,02 А, а струм що проходить крізь людину силою 0,1 А і вище є смертельним. Найбільш небезпечним є і струм промислової частоти (40 - 60 Гц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ля захисту людини від ураження електричним струмом є ціла система різноманітних методів і засобів, які можна розподілити 2 групи: Загальні засоби захисту для всіх працюючих на підприємстві (включаючи і верстатників) і спеціальні засоби захисту електротехнічного персона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 загальних засобів віднося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Засоби, що забезпечують недоступність струмоведучих частин від випадкового торкання (ізоляція, огородження та розміщення на недосяжній висоті). При напрузі до 1000В висота проходження дроту повинна бути не менше 6 м від землі та не менше 2 м від кожної точки дах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 Використання малої напруги для ручного електроінструменту і місцевого освітлення (не більше 42 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Захисне заземлення - навмисне електричне з’єднання з землею корпусів верстату і іншого обладн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4. Захисне відключення - спеціальний устрій, що автоматично відключає електроустаткування у випадку його пошкодж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еціальні засоби захисту електротехнічного персонал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Ізолюючи штанги - призначенні для відключення та включення роз’єднувачів та іншог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 Ізолюючи кліщі - використовуються при обслуговувані під напругою трубчатих запобіж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Струмовимірювальні кліщі - служать для вимірювання току, що тече у дроті, шині, кабелі й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 Діелектричні рукавички, калоші, боти і ковдри - використовуються як основні так і допоміжні засоби захис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5. Ізолюючи підставки - використовуються у якості ізолюючої основ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3 Міри пожежної безпеки на дільниці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м нормативним документом, що забезпечує пожежну безпеку є закон України “ Про пожежну безпеку “ прийнятий Верховною радою 17 грудня 1993 ро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чини пожеж на механічній дільниці наступні: коротке замикання; необережне поводження з відкритим вогнем; куріння у невстановлених місцях та інш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іри захисту від пожеж розподіляють на організаційні, експлуатаційні, технічні та режимн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рганізаційні заходи - це навчання робітників правилам пожежної безпеки, проведення лекцій, бесід, інструктаж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Експлуатаційні заходи передбачають правильну експлуатацію устаткування, систем опалення та вентиляц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ехнічні заходи - дотримування протипожежних правил та норм при проектуванні будівель та споруд, улаштування електричних мереж та електрообладнання, систем освітлення, вентиляції, опалення в залежності від категорії проектованого приміщення. У залежності від вибухо- і пожеженебезпечності всі приміщення згідно ОНТП 24 - 86 розподіляються на 5 категорій: А, Б, В, Г и Д. Самі небезпечні - А, самі безпечні - категорії Д, до якої належать механічні цехи і дільниц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ежимні заходи передбачають заборону або обмеження застосування відкритого вогню, паління у невстановлених місцях. На випадок пожеж і на дільниці є 2 пожежні щити на яких знаходяться: вогнегасник, ящик з піском, відро, сокира, багор, лопата. На видному місці на дільниці розташований план евакуації з дільниці при пожежі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>
          <w:lang w:val="uk-UA"/>
        </w:rPr>
      </w:pPr>
      <w:r>
        <w:rPr>
          <w:lang w:val="uk-UA"/>
        </w:rPr>
        <w:t>1. Справочник по обработке металлов резанием. Киев, "Техніка", 1983.</w:t>
      </w:r>
    </w:p>
    <w:p>
      <w:pPr>
        <w:pStyle w:val="Style14"/>
        <w:rPr>
          <w:lang w:val="uk-UA"/>
        </w:rPr>
      </w:pPr>
      <w:r>
        <w:rPr>
          <w:lang w:val="uk-UA"/>
        </w:rPr>
        <w:t>2. Справочник технолога - машиностроителя. Под ред. А.Г. Косиловой и Р.К. Мещерякова. Т.1. М., "Машиностроение", 1985.</w:t>
      </w:r>
    </w:p>
    <w:p>
      <w:pPr>
        <w:pStyle w:val="Style14"/>
        <w:rPr>
          <w:lang w:val="uk-UA"/>
        </w:rPr>
      </w:pPr>
      <w:r>
        <w:rPr>
          <w:lang w:val="uk-UA"/>
        </w:rPr>
        <w:t>3. Справочник технолога - машиностроителя. Под ред. А.Г. Косиловой и Р.К. Мещерякова. Т.2. М., "Машиностроение", 1985.</w:t>
      </w:r>
    </w:p>
    <w:p>
      <w:pPr>
        <w:pStyle w:val="Style14"/>
        <w:rPr>
          <w:lang w:val="uk-UA"/>
        </w:rPr>
      </w:pPr>
      <w:r>
        <w:rPr>
          <w:lang w:val="uk-UA"/>
        </w:rPr>
        <w:t>4. А.Ф. Горбацевич и В.А. Шкред. Курсовое проектирование по технологии машиностроения. Минск, "Высшая школа", 1983.</w:t>
      </w:r>
    </w:p>
    <w:p>
      <w:pPr>
        <w:pStyle w:val="Style14"/>
        <w:rPr>
          <w:lang w:val="uk-UA"/>
        </w:rPr>
      </w:pPr>
      <w:r>
        <w:rPr>
          <w:lang w:val="uk-UA"/>
        </w:rPr>
        <w:t>5.А.Г. Косилова и др. Точность обработки, заготовки и припуски в машиностроении. М., "Машиностроение", 1976.</w:t>
      </w:r>
    </w:p>
    <w:p>
      <w:pPr>
        <w:pStyle w:val="Style14"/>
        <w:rPr>
          <w:lang w:val="uk-UA"/>
        </w:rPr>
      </w:pPr>
      <w:r>
        <w:rPr>
          <w:lang w:val="uk-UA"/>
        </w:rPr>
        <w:t>6. В.А. Блюмберг. Справочник фрезеровщика.Л., "Машиностроение", 1972.</w:t>
      </w:r>
    </w:p>
    <w:p>
      <w:pPr>
        <w:pStyle w:val="Style14"/>
        <w:rPr>
          <w:lang w:val="uk-UA"/>
        </w:rPr>
      </w:pPr>
      <w:r>
        <w:rPr>
          <w:lang w:val="uk-UA"/>
        </w:rPr>
        <w:t>7. М.А.Ансеров.Приспособления для металлорежущих станков.Л., „Машиностроение”, 1975.</w:t>
      </w:r>
    </w:p>
    <w:p>
      <w:pPr>
        <w:pStyle w:val="Style14"/>
        <w:rPr>
          <w:lang w:val="uk-UA"/>
        </w:rPr>
      </w:pPr>
      <w:r>
        <w:rPr>
          <w:lang w:val="uk-UA"/>
        </w:rPr>
        <w:t>8. Г.А.Алексеев и др. Конструирование инструмента. М., "Машиностроение", 1979.</w:t>
      </w:r>
    </w:p>
    <w:p>
      <w:pPr>
        <w:pStyle w:val="Style14"/>
        <w:rPr/>
      </w:pPr>
      <w:r>
        <w:rPr>
          <w:lang w:val="uk-UA"/>
        </w:rPr>
        <w:t>9. Справочник по охране труда на промышленном предприятии. Киев, "Техника", 1991.</w:t>
      </w:r>
    </w:p>
    <w:sectPr>
      <w:headerReference w:type="default" r:id="rId247"/>
      <w:headerReference w:type="first" r:id="rId248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6" w:leader="none"/>
      </w:tabs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726" w:leader="none"/>
      </w:tabs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6" w:leader="none"/>
      </w:tabs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726" w:leader="none"/>
      </w:tabs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726" w:leader="none"/>
      </w:tabs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6" w:leader="none"/>
      </w:tabs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726" w:leader="none"/>
      </w:tabs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726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tabs>
        <w:tab w:val="clear" w:pos="709"/>
        <w:tab w:val="left" w:pos="726" w:leader="none"/>
      </w:tabs>
      <w:ind w:hanging="0"/>
    </w:pPr>
    <w:rPr>
      <w:iCs/>
    </w:rPr>
  </w:style>
  <w:style w:type="paragraph" w:styleId="Style15">
    <w:name w:val="Обычный (веб)"/>
    <w:basedOn w:val="Normal"/>
    <w:qFormat/>
    <w:pPr>
      <w:tabs>
        <w:tab w:val="clear" w:pos="709"/>
        <w:tab w:val="left" w:pos="726" w:leader="none"/>
      </w:tabs>
    </w:pPr>
    <w:rPr>
      <w:lang w:val="uk-UA"/>
    </w:rPr>
  </w:style>
  <w:style w:type="paragraph" w:styleId="Style16">
    <w:name w:val="Обычный +"/>
    <w:basedOn w:val="Normal"/>
    <w:qFormat/>
    <w:pPr>
      <w:tabs>
        <w:tab w:val="clear" w:pos="709"/>
        <w:tab w:val="left" w:pos="726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6" w:leader="none"/>
      </w:tabs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26" w:leader="none"/>
      </w:tabs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tabs>
        <w:tab w:val="clear" w:pos="709"/>
        <w:tab w:val="left" w:pos="72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6" w:leader="none"/>
      </w:tabs>
    </w:pPr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left" w:pos="726" w:leader="none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5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1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58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50.wmf"/><Relationship Id="rId98" Type="http://schemas.openxmlformats.org/officeDocument/2006/relationships/image" Target="media/image58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5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51.wmf"/><Relationship Id="rId115" Type="http://schemas.openxmlformats.org/officeDocument/2006/relationships/image" Target="media/image100.wmf"/><Relationship Id="rId116" Type="http://schemas.openxmlformats.org/officeDocument/2006/relationships/image" Target="media/image67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5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10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png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160.wmf"/><Relationship Id="rId222" Type="http://schemas.openxmlformats.org/officeDocument/2006/relationships/image" Target="media/image161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4.png"/><Relationship Id="rId237" Type="http://schemas.openxmlformats.org/officeDocument/2006/relationships/image" Target="media/image215.wmf"/><Relationship Id="rId238" Type="http://schemas.openxmlformats.org/officeDocument/2006/relationships/image" Target="media/image216.wmf"/><Relationship Id="rId239" Type="http://schemas.openxmlformats.org/officeDocument/2006/relationships/image" Target="media/image217.wmf"/><Relationship Id="rId240" Type="http://schemas.openxmlformats.org/officeDocument/2006/relationships/image" Target="media/image218.wmf"/><Relationship Id="rId241" Type="http://schemas.openxmlformats.org/officeDocument/2006/relationships/image" Target="media/image219.wmf"/><Relationship Id="rId242" Type="http://schemas.openxmlformats.org/officeDocument/2006/relationships/image" Target="media/image220.wmf"/><Relationship Id="rId243" Type="http://schemas.openxmlformats.org/officeDocument/2006/relationships/image" Target="media/image5.wmf"/><Relationship Id="rId244" Type="http://schemas.openxmlformats.org/officeDocument/2006/relationships/image" Target="media/image221.png"/><Relationship Id="rId245" Type="http://schemas.openxmlformats.org/officeDocument/2006/relationships/image" Target="media/image222.png"/><Relationship Id="rId246" Type="http://schemas.openxmlformats.org/officeDocument/2006/relationships/image" Target="media/image223.wmf"/><Relationship Id="rId247" Type="http://schemas.openxmlformats.org/officeDocument/2006/relationships/header" Target="header1.xml"/><Relationship Id="rId248" Type="http://schemas.openxmlformats.org/officeDocument/2006/relationships/header" Target="header2.xml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9:00Z</dcterms:created>
  <dc:creator>Пользователь Компьютера</dc:creator>
  <dc:description/>
  <cp:keywords/>
  <dc:language>en-US</dc:language>
  <cp:lastModifiedBy>SYSTEM</cp:lastModifiedBy>
  <dcterms:modified xsi:type="dcterms:W3CDTF">2011-09-08T11:39:00Z</dcterms:modified>
  <cp:revision>2</cp:revision>
  <dc:subject/>
  <dc:title>З М І С Т</dc:title>
</cp:coreProperties>
</file>