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r>
    </w:p>
    <w:p>
      <w:pPr>
        <w:pStyle w:val="Normal"/>
        <w:suppressAutoHyphens w:val="true"/>
        <w:spacing w:lineRule="auto" w:line="360" w:before="0" w:after="0"/>
        <w:jc w:val="center"/>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r>
    </w:p>
    <w:p>
      <w:pPr>
        <w:pStyle w:val="Normal"/>
        <w:suppressAutoHyphens w:val="true"/>
        <w:spacing w:lineRule="auto" w:line="360" w:before="0" w:after="0"/>
        <w:jc w:val="center"/>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r>
    </w:p>
    <w:p>
      <w:pPr>
        <w:pStyle w:val="Normal"/>
        <w:suppressAutoHyphens w:val="true"/>
        <w:spacing w:lineRule="auto" w:line="360" w:before="0" w:after="0"/>
        <w:jc w:val="center"/>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r>
    </w:p>
    <w:p>
      <w:pPr>
        <w:pStyle w:val="Normal"/>
        <w:suppressAutoHyphens w:val="true"/>
        <w:spacing w:lineRule="auto" w:line="360" w:before="0" w:after="0"/>
        <w:jc w:val="center"/>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r>
    </w:p>
    <w:p>
      <w:pPr>
        <w:pStyle w:val="Normal"/>
        <w:suppressAutoHyphens w:val="true"/>
        <w:spacing w:lineRule="auto" w:line="360" w:before="0" w:after="0"/>
        <w:jc w:val="center"/>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r>
    </w:p>
    <w:p>
      <w:pPr>
        <w:pStyle w:val="Normal"/>
        <w:suppressAutoHyphens w:val="true"/>
        <w:spacing w:lineRule="auto" w:line="360" w:before="0" w:after="0"/>
        <w:jc w:val="center"/>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r>
    </w:p>
    <w:p>
      <w:pPr>
        <w:pStyle w:val="Normal"/>
        <w:suppressAutoHyphens w:val="true"/>
        <w:spacing w:lineRule="auto" w:line="360" w:before="0" w:after="0"/>
        <w:jc w:val="center"/>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r>
    </w:p>
    <w:p>
      <w:pPr>
        <w:pStyle w:val="Normal"/>
        <w:suppressAutoHyphens w:val="true"/>
        <w:spacing w:lineRule="auto" w:line="360" w:before="0" w:after="0"/>
        <w:jc w:val="center"/>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r>
    </w:p>
    <w:p>
      <w:pPr>
        <w:pStyle w:val="Normal"/>
        <w:suppressAutoHyphens w:val="true"/>
        <w:spacing w:lineRule="auto" w:line="360" w:before="0" w:after="0"/>
        <w:jc w:val="center"/>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r>
    </w:p>
    <w:p>
      <w:pPr>
        <w:pStyle w:val="Normal"/>
        <w:suppressAutoHyphens w:val="true"/>
        <w:spacing w:lineRule="auto" w:line="360" w:before="0" w:after="0"/>
        <w:jc w:val="center"/>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r>
    </w:p>
    <w:p>
      <w:pPr>
        <w:pStyle w:val="Normal"/>
        <w:suppressAutoHyphens w:val="true"/>
        <w:spacing w:lineRule="auto" w:line="360" w:before="0" w:after="0"/>
        <w:jc w:val="center"/>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r>
    </w:p>
    <w:p>
      <w:pPr>
        <w:pStyle w:val="Normal"/>
        <w:suppressAutoHyphens w:val="true"/>
        <w:spacing w:lineRule="auto" w:line="360" w:before="0" w:after="0"/>
        <w:jc w:val="center"/>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t>Автоматизация химической промышленности</w:t>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плексной автоматизации и механизации производств химической промышленности уделяется огромное внимание, поскольку протекание химико-технологических процессов характеризуется сложностью, высокой скоростью и чувствительностью к отклонениям от заданных режимов, вредностью среды рабочей зоны, взрыво-, пожароопасностью перерабатываемых вещест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блемами автоматизации химической промышленности являются недостаток информации о протекании высоко-сложных технологических процессов химической промышленности, а также трудности при сопоставлении имеющихся данных для проведения качественного анализа деятельности предприятия химической промышленности с целью оптимизации его работ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ременная автоматизация предприятия химической промышленности широко используется для оптимизации таких важных показателей работы химического предприятия, как уровень безопасности персонала, защита окружающей среды, соответствие стандартам контроля качества. Внедрение автоматизации технологических процессов химической промышленности приводит к снижению себестоимости продукции, а также максимальному повышению эффективности производства товаров массового потребления, спец. химикатов, органических (неорганических) продуктов, как с непрерывными, так и периодическими процессами предприятий химической промышлен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основе современных технологий автоматизации химической промышленности ее производственные данные становятся базой для принятия управленческих решен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ременные системы автоматизированного управления технологическими процессами (АСУ ТП) химической промышленности повышают:</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можности регулировать качество продукции предприятия химической промышленности согласно требованиям ее технологического регламента;</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дежность работы оборудования предприятия химической промышленности, возможности предупреждения его поломок с целью своевременного проведения плановых ремонтов на основе предоставляемых информационных и программных средств автоматизации химической промышлен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приятия химической промышленности широко применяют различные технологические схемы, главным образом использующие химические методы, в основе которых лежат глубокие качественные изменения, а также превращения веществ и материалов, их состава, свойств, состояния, внутренней структур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имические методы производства позволяют применять разнообразное сырье, включая различные отходы. Некоторые предприятия химической промышленности, использующие горнохимическое сырье, выполняют его переработку, а также добычу, что существенно усложняет структуру таких предприятий и организацию производственного процесс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кольку в результате химических преобразований меняют состояние веществ и целенаправленно получают продукты, обладающие специально заданными свойствами, высокие требования предъявляются к качеству сырья, а также подготовке сырьевой базы. Поэтому правильная организация технического контроля используемого сырья на предприятиях химической промышленности имеет огромное значени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яд производств химической промышленности характеризуется значительным потреблением тепловой, а также электрической энергии, это определяет повышенные требования к организации качественного энергоснабжения предприятия для обеспечения его четкого и бесперебойного функционирова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приятия химической промышленности работают в условиях постоянного присутствия различных опасных веществ; многие технологические процессы протекают при высоких давлениях и температурах. Это определяет повышенные требования к охране труда и технике безопасности на химическом предприятии. Вредные производства особенно требуют внедрения надежных систем автоматизации химических процесс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ьшинство технологических процессов химического производства протекают непрерывно в пределах цеха и всего предприятия в целом. Непрерывность протекания химико-технологических процессов обусловливает большое значение бесперебойного обеспечения химического производства сырьем и материалами, а также особой организации работы обслуживающего персонал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енностью технологического оснащения химических предприятий является применение закрытых аппаратов непрерывного либо периодического действия, что затрудняет непосредственное наблюдение за ходом химико-технологических процессов, состоянием технологического оборудования, а также учетом количества полуфабрикатов, используемых на различных этапах производства. Это обусловливает оснащение технологических аппаратов современными автоматизированными системами управления технологическими процессами (АСУ ТП) химической промышленности. Особые требования предъявляются системам автоматизации химических предприятий для обеспечения систематического контроля исправности технологического оборудования, а также проведения своевременных осмотров и ремонт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ожность, а также разнообразие химико-технологических процессов и технологического оборудования, наличие сложных систем автоматизированного управления технологическими процессами (АСУ ТП) предприятий химической промышленности предъявляют высокие квалификационные требования к обслуживающему персоналу.</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ременные и надежные системы автоматизации широко внедряются рядом химических производств, среди них:</w:t>
      </w:r>
    </w:p>
    <w:p>
      <w:pPr>
        <w:pStyle w:val="Normal"/>
        <w:numPr>
          <w:ilvl w:val="0"/>
          <w:numId w:val="1"/>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втоматизация химического производства неорганических веществ (АСУ ТП химического производства серной кислоты, АСУ ТП химического производства суперфосфата, АСУ ТП химического производства аммиака, АСУ ТП химического производства аммиачной селитры);</w:t>
      </w:r>
    </w:p>
    <w:p>
      <w:pPr>
        <w:pStyle w:val="Normal"/>
        <w:numPr>
          <w:ilvl w:val="0"/>
          <w:numId w:val="1"/>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втоматизация химического производства органических веществ (АСУ ТП химического производства ацетилена, АСУ ТП химического производства бутадиена, АСУ ТП химического производства стирола из этилбензола);</w:t>
      </w:r>
    </w:p>
    <w:p>
      <w:pPr>
        <w:pStyle w:val="Normal"/>
        <w:numPr>
          <w:ilvl w:val="0"/>
          <w:numId w:val="1"/>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втоматизация химического производства полимеров и эластомеров (АСУ ТП химического производства полиэтилена высокого давления, АСУ ТП химического производства полипропилена, АСУ ТП химического производства бутадиен-стирольного латекса);</w:t>
      </w:r>
    </w:p>
    <w:p>
      <w:pPr>
        <w:pStyle w:val="Normal"/>
        <w:numPr>
          <w:ilvl w:val="0"/>
          <w:numId w:val="1"/>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втоматизация производства химических волокон (АСУ ТП химического производства вискозного волокна, АСУ ТП химического производства полиамидного волокна — капрона);</w:t>
      </w:r>
    </w:p>
    <w:p>
      <w:pPr>
        <w:pStyle w:val="Normal"/>
        <w:numPr>
          <w:ilvl w:val="0"/>
          <w:numId w:val="1"/>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втоматизация химического производства резиновых изделий (АСУ ТП химического производства автомобильных шин, АСУ ТП химического производства резиновых технических изделий);</w:t>
      </w:r>
    </w:p>
    <w:p>
      <w:pPr>
        <w:pStyle w:val="Normal"/>
        <w:numPr>
          <w:ilvl w:val="0"/>
          <w:numId w:val="1"/>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втоматизированная система управления технологическими процессами (АСУ ТП) переработки пластмас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
    <w:name w:val="t_p"/>
    <w:basedOn w:val="Normal"/>
    <w:qFormat/>
    <w:pPr>
      <w:spacing w:lineRule="auto" w:line="240" w:before="280" w:after="28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1:00Z</dcterms:created>
  <dc:creator>Nick</dc:creator>
  <dc:description/>
  <cp:keywords/>
  <dc:language>en-US</dc:language>
  <cp:lastModifiedBy>SYSTEM</cp:lastModifiedBy>
  <cp:lastPrinted>2010-12-05T20:20:00Z</cp:lastPrinted>
  <dcterms:modified xsi:type="dcterms:W3CDTF">2011-09-08T11:31:00Z</dcterms:modified>
  <cp:revision>2</cp:revision>
  <dc:subject/>
  <dc:title/>
</cp:coreProperties>
</file>