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7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основных факторов, обеспечивающих безопасность ведения горных работ на шахтах и санитарные условия труда подземных рабочих, было и остаётся проветривание горных выработок, с помощью которого осуществляется управление газовыделением, разжижением и удаление вредных и токсичных газов, взвешенной пыли в шахтном воздухе из действующих забо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постоянного роста концентрации и интенсификации горных работ, перехода их на всё более глубокие горизонты и вызванного этим повышения газовыделения и температуры горных пород значение эффективной и надёжной рудничной вентиляции становиться еще существен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курсового проекта состоит в том, чтобы определить необходимый расход воздуха для проветривания действующих и поддерживаемых выработок горизонта 250 метров шахты «Белицкая», распределить его правильно по выработкам, рассчитать необходимую производительность (подачу) вентилятора главного проветривания, а также составить мероприятия по недопущению взрыва метана и угольной пыли в шах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1. Горно-технологические условия проект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ахте «Белицкая» принят погоризонтный способ подготовки шахтного поля. Размер поля по простиранию – 6000 метров, по падению – 300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очистные работы на пласт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ведутся в бремсберговом роле горизонта 250 метров в двух лавах. В южном крыле пласта работает 2-я южная лава, которая отрабатывается по сплошной системе разработке по восстанию пласта, 3-я северная лава отрабатывается по столбовой системе сверху в н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щность пласт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1,0 м, в кровле пласта залегает песчаник с коэффициентом крепост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емка угля в лавах производится комплексами 1МКД 90с комбайнами КА 90. Длина лавы на шахте принят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200 м. Пласт опасен по газу и пыле. По данным шахты абсолютная метанообильность 2-й южной лав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оч.1</w:t>
      </w:r>
      <w:r>
        <w:rPr>
          <w:color w:val="000000"/>
          <w:sz w:val="28"/>
          <w:szCs w:val="28"/>
        </w:rPr>
        <w:t>=3,8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мин. Метанообильность 3-й северной лав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оч.2</w:t>
      </w:r>
      <w:r>
        <w:rPr>
          <w:color w:val="000000"/>
          <w:sz w:val="28"/>
          <w:szCs w:val="28"/>
        </w:rPr>
        <w:t>=2,4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мин., участ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ч.2</w:t>
      </w:r>
      <w:r>
        <w:rPr>
          <w:color w:val="000000"/>
          <w:sz w:val="28"/>
          <w:szCs w:val="28"/>
        </w:rPr>
        <w:t>=3,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мин. во 2-й южной лаве в нише взрываются шпуры с зарядом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,8 кг, в 3-й северной лаве пласт имеет прослоек породы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п. 1</w:t>
      </w:r>
      <w:r>
        <w:rPr>
          <w:color w:val="000000"/>
          <w:sz w:val="28"/>
          <w:szCs w:val="28"/>
        </w:rPr>
        <w:t xml:space="preserve">=0,06 м. Температура воздуха в лавах </w:t>
      </w:r>
      <w:r>
        <w:rPr>
          <w:color w:val="000000"/>
          <w:sz w:val="28"/>
          <w:szCs w:val="40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26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, влажность _ 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=7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комбайном КСП 32 проводится южный коренной откаточный штрек. Площадь сечения штрек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2,8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Метановыделение в забо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зп</w:t>
      </w:r>
      <w:r>
        <w:rPr>
          <w:color w:val="000000"/>
          <w:sz w:val="28"/>
          <w:szCs w:val="28"/>
        </w:rPr>
        <w:t>=3,15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мин, в тупиковой части штре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3,25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мин. Температура воздуха в забое </w:t>
      </w:r>
      <w:r>
        <w:rPr>
          <w:color w:val="000000"/>
          <w:sz w:val="28"/>
          <w:szCs w:val="40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23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, влажность – 88%. В забое работает ежесменно 6 человек. Длинна тупиковой част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30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горизонте расположены 3 камеры с обособленным проветриванием: склад ВМ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1060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в зарядной камере гаража одновременно заряжаются 5 штук батарей типа 112 ТНЖШ 500. Прессовая установка имеет мощность привод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60 кВт, а мощность трансформатора в камер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=210 к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2. Способ проветривания и схема вентиляции горизонта шах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шахта «Белицкая» опасная по метану, то для её проветривания принимаем всасывающий способ проветривания. Вентиляторная установка главного проветривания располагается на промплощадке шахты возле скипового ствола и соединяется с ним вентиляционным ка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асывающем способе проветривания давление воздуха в горных выработках меньше атмосферного. При аварийной остановке главного вентилятора давление воздуха в шахте будет увеличиваться, а выделение метана в выработки уменьш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гнетательном способе проветривания давление воздуха в шахте больше, чем атмосферное. При остановке вентилятора давление воздуха в шахте уменьшается, а метановыделение, особенно из выработанного пространства, увелич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схемы вентиляции шахты зависит от взаимного расположения воздухоподающего и воздухоотводящего ство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хеме вентиляции шахтное поле вскрыто двумя центрально – сдвоенными стволами. Свежий воздух в шахту поступает по клетевому стволу, а выходит из шахты по скиповому стволу. Такая схема проветривания называется центральной. Эта схема позволяет при меньших, чем при других схемах, капитальных затрат ввести шахту в эксплуат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 сх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центрация всех поверхностных соору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личие только одного главного вентилятора, поэтому облегчается надзор за ним и реверсирование вентиляционной струи в шахте при пожа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: свежая и исходящая струи воздуха движутся параллельно одна другой, путь их движения большой, поэтому большие утечки воздуха и большая депрессия вентиляционной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3. Расчёт расхода воздуха для проветривания лав и участ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воздуха для проветривания лав рассчитывается по нескольким фактор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ановыделению в ла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азам, образующимся при взрывных рабо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личеству людей, работающих в ла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ылевому факт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принимается наибольший результат и проверяется по скорости воздуха в лаве согласно требованиям П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расхода воздуха для проветривания 2-й южной лавы пласт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ва отрабатывается по сплошной сист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расчёт выполняется, если в лаве пласт имеет породный прослоек мощностью 0,05 м и более или выемка угля ведётся с присечкой боковых пор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рассматриваемой лаве пласт имеет простое строение, поэтому этот расчёт н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дальнейшему расчёту для проветривания 2-й южной лавы принимаем наибольшее значение расхода воздуха по фактору метановыдел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принятый расход воздуха по допустимой скорости воздушной струи в ла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Б скорость воздуха в лаве должна быть не более 4 м/с условие соблюдается. Определяем минимальную скорость воздуха в ла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температуре воздуха в лаве </w:t>
      </w:r>
      <w:r>
        <w:rPr>
          <w:color w:val="000000"/>
          <w:sz w:val="28"/>
          <w:szCs w:val="40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26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 и его влажности 75% минимальная скорость воздуха должна быть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=0,51–1,0 м/с 1, табл.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соблюд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расчёт соответствует ПБ и окончательно для проветривания 2-й южной лавы принимает расход воздух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оч.1</w:t>
      </w:r>
      <w:r>
        <w:rPr>
          <w:color w:val="000000"/>
          <w:sz w:val="28"/>
          <w:szCs w:val="28"/>
        </w:rPr>
        <w:t>=587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расхода воздуха для проветривания 3-й северной лавы пласт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ва отрабатывается столбовой системой раз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ход воздуха по метановыдел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3-й северной лаве пласт имеет породный прослоек мощностью </w:t>
      </w:r>
      <w:r>
        <w:rPr>
          <w:color w:val="000000"/>
          <w:sz w:val="28"/>
          <w:szCs w:val="40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п.2</w:t>
      </w:r>
      <w:r>
        <w:rPr>
          <w:color w:val="000000"/>
          <w:sz w:val="28"/>
          <w:szCs w:val="28"/>
        </w:rPr>
        <w:t>=0.06 м. Расчёт воздуха выполн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тривания 3-й северной лавы предварительно принимаем расход воздуха по метановыде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принятый расход воздуха по допустимой скорости воздушной струи в очистных забоях по П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ы: расчётные максимальная и минимальная скорости воздуха при принятом расходе воздуха для лавы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оч.2</w:t>
      </w:r>
      <w:r>
        <w:rPr>
          <w:color w:val="000000"/>
          <w:sz w:val="28"/>
          <w:szCs w:val="28"/>
        </w:rPr>
        <w:t>=495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мин отвечают требованиям ПБ и окончательно для 3-й северной лавы принимаем расход воздух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оч.2</w:t>
      </w:r>
      <w:r>
        <w:rPr>
          <w:color w:val="000000"/>
          <w:sz w:val="28"/>
          <w:szCs w:val="28"/>
        </w:rPr>
        <w:t>=495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расхода воздуха для проветривания выемочного участка 2-й северной ла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мочный участок проветривается по возвратнопоточной системе с выдачей исходя щей струи из лавы на выработанное пространство типа 1-В-Н 4, с 100. Расход воздуха определяем по метановыделению на участке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ч</w:t>
      </w:r>
      <w:r>
        <w:rPr>
          <w:color w:val="000000"/>
          <w:sz w:val="28"/>
          <w:szCs w:val="28"/>
        </w:rPr>
        <w:t>) и проверяем по числу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хеме проветривания 1-В-Н необходимо проверить соблюдение со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словие соблюдается, то расход воздуха для участка по метановыделению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о для проветривания участка принимаем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уч.1</w:t>
      </w:r>
      <w:r>
        <w:rPr>
          <w:color w:val="000000"/>
          <w:sz w:val="28"/>
          <w:szCs w:val="28"/>
        </w:rPr>
        <w:t>=813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утечки воздуха через выработанное пространство данн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расхода воздуха для участка 3-й северной лавы. Лава отрабатывается столбовой системой разработки с погашением участковых выработок по мере продвижения лавы. Согласно Руководству по проектированию вентиляции угольных шахт схема вентиляции данного участка типа 1-М-Н 4, с 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хеме вентиляции участков типа 1-М-Н расчёт воздуха по метановыделению произв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расчётное количество воздуха по люд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для участка принимаем расход воздух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52"/>
        </w:rPr>
        <w:t>4. Расчёт расхода воздуха для проветривания тупиковой вы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хемы вентиляции выработок гор. 250 метров производится проходческим комбайном КСП 32 южный коренной откаточный штрек пласт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оздуха для проветривания тупиковых выработок рассчитывается по пяти фактор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ановыдел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азам от взрывных работ в вырабо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ислу люд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инимальной скорости воздуха в вырабо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пловому факт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расхода воздуха выполняется для призабойного пространств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з.п</w:t>
      </w:r>
      <w:r>
        <w:rPr>
          <w:color w:val="000000"/>
          <w:sz w:val="28"/>
          <w:szCs w:val="28"/>
        </w:rPr>
        <w:t xml:space="preserve"> (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мин) и для всей тупиковой выработк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(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воздуха по газам от ведения взрывных работ не рассчитываем, так как штрек проводится проходческим комбайном КСП 3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о для проветривания забоя принимаем наибольшее значение из рассчитанных по факт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5. Выбор средств проветривания тупиковой выраб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яционный трубопро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южный коренной штрек опасный по метану, то принимаем нагнетательный способ его проветривания. Свежий воздух в выработку нагнетается вентилятором местного проветривания (ВМП) по гибким вентиляционным трубам диаметром =0,8 м при длине основных звеньев 20 м и разменных по 10 и 5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аэродинамическое сопротивление венттрубопровода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в киломюрг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вентилятора местного проветр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выбрать марку вентилятора, необходимо знать его параметры: производительность (подачу)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мп</w:t>
      </w:r>
      <w:r>
        <w:rPr>
          <w:color w:val="000000"/>
          <w:sz w:val="28"/>
          <w:szCs w:val="28"/>
        </w:rPr>
        <w:t xml:space="preserve"> (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мин) и создаваемое им давление (напор) </w:t>
      </w:r>
      <w:r>
        <w:rPr>
          <w:color w:val="000000"/>
          <w:sz w:val="28"/>
          <w:szCs w:val="28"/>
          <w:vertAlign w:val="subscript"/>
        </w:rPr>
        <w:t>вмп</w:t>
      </w:r>
      <w:r>
        <w:rPr>
          <w:color w:val="000000"/>
          <w:sz w:val="28"/>
          <w:szCs w:val="28"/>
        </w:rPr>
        <w:t xml:space="preserve"> (даП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ВМП должна обеспечить воздухом не только призабойную часть штрека но и всю тупиковую часть штрека длинной 300 м поэтому должно соблюдаться услов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соблюд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читаем необходимое давление (напор), которое должен создавать ВМП (даП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я расчётные значения подачи ВМП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мп</w:t>
      </w:r>
      <w:r>
        <w:rPr>
          <w:color w:val="000000"/>
          <w:sz w:val="28"/>
          <w:szCs w:val="28"/>
        </w:rPr>
        <w:t>=369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ин и давление (напор), которое он должен создавать =183 даПа по техническим характеристикам вентиляторов таблицы 7 1, с. 19 подбираем наружный вентиля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значения подачи и напора ВМП должны находиться в области промышленного использования выбранного ВМП. Для проветривания южного коренного откаточного штрека принимаем один осевой вентилятор марки ВМЭУ-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вентилятор ВМЭУ-6 и такой же резервный установлены на свежей струе воздуха в южном коренном откаточном штреке на расстоянии 10 м от южной сбойки №1, через которую выходит исходящая струя из тупикового забоя в южный полевой конвейерный штр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промышленного использования вентилятора ВМЭУ-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ин</w:t>
        <w:tab/>
        <w:tab/>
        <w:tab/>
        <w:tab/>
        <w:tab/>
        <w:t>– 160 – 5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давление, даПа</w:t>
        <w:tab/>
        <w:tab/>
        <w:tab/>
        <w:tab/>
        <w:t>– 340 – 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вентилятора ВМЭУ-6 предусматривает устройство для регулирования подачи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расхода воздуха в месте установки ВМ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требованию ПБ производительность ВМП не должна превышать 70% от количества воздуха, проходящего по выработке, в которой он установ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ПБ по организации и контролю проветривания тупиковой вы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ятор местного проветривания (ВМП) должен работать непрерывно с применением аппаратуры автоматического контроля его работы и теле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П должен устанавливаться в выработке со свежей струёй воздуха на расстоянии не менее 10 м от выхода исходящей струи из проветриваемой выработки. Подача ВМП не должна превышать 70% расхода воздуха в выработке, в месте его установки, для предупреждения рециркуляции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от конца венттубопровода до забоя в газовых шахтах не должно превышать 8 м, а в негазовых не более 12 м. В конце гибкого венттрубопровода должна навешиваться труба из жесткого материала длинной не меньше 2 м или вставляются жесткие распорные кольца (не менее двух), обеспечивающие нормальное сечение выходного отверстия трубопро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ий венттрубопровод должен подсоединяться к ВМП с помощью металлического переходного патрубка заводской конструкции длинной не менее 1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становки ВМП или нарушения вентиляции работы в тупиковой части выработки должны быть прекращены, напряжение с электрооборудования снято и люди из неё немедленно выведены в проветриваемую выработку, а у устья тупиковой выработки должен быть установлен запрещающий зн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чики контроля расхода воздуха (скорости) устанавливается на венттрубопроводе на расстоянии 10–15 м и должен быть надёжно защищен от механических пов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азовых шахтах категории и выше тупиковые выработки должны оборудоваться резервным ВМП с автономным электропитанием и устройствами для их разгаз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ахтах категории и выше контроль за концентрацией метана стационарными автоматическими приборами должен осуществляться в призабойных пространствах тупиковых выработках и в исходящих из них вентиляционных струях, при наличии в тупиковой части выработки передвижной подстанции – у подстанции на расстоянии 10 – 15 м со стороны забоя, на выбросоопасных пластах – перед ВМ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установки датчиков метана обозначены на схеме вентиляции тупикового южного коренного штрека, в котором выделяется метан, в графической части проек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6. Расчёт расхода воздуха для обособленного проветривания подземных каме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хеме вентиляции выработок горизонта 250 м пласт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находятся три камеры с обособленным проветриванием: склад ВМ, электроподземый гараж и прессовой у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расхода воздуха для склада В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воздуха для проветривания зарядной камеры гараж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воздуха для камеры прессовой устан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ПД электроустановки, =0,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мощность трансформатора в камере, кВа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=210 к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эффициент загрузки в течение сут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совая установка может работать непрерывно более 1 часа, поэтому принимаем К</w:t>
      </w:r>
      <w:r>
        <w:rPr>
          <w:color w:val="000000"/>
          <w:sz w:val="28"/>
          <w:szCs w:val="28"/>
          <w:vertAlign w:val="subscript"/>
        </w:rPr>
        <w:t>з.г.</w:t>
      </w:r>
      <w:r>
        <w:rPr>
          <w:color w:val="000000"/>
          <w:sz w:val="28"/>
          <w:szCs w:val="28"/>
        </w:rPr>
        <w:t>=1 1, с. 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температура воздуха, поступающего в камеру, принимаем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perscript"/>
          <w:lang w:val="en-US"/>
        </w:rPr>
        <w:t>o</w:t>
      </w:r>
      <w:r>
        <w:rPr>
          <w:color w:val="000000"/>
          <w:sz w:val="28"/>
          <w:szCs w:val="28"/>
        </w:rPr>
        <w:t>=22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</w:rPr>
        <w:t xml:space="preserve"> по замерам на шахт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7. Расчёт расхода воздуха для проветривания поддерживаемых выработ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еме вентиляции горизонта 250 м находится одна поддерживаемая выработка – северная сбойка между северным полевым конвейерным штреком и северным коренным откаточным штре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воздуха для поддерживаемых выработок определяется по их фактической газообильности и по минимальной скорости воздуха по выработке, а принимается большее значение. Сбойка пройдена недавно, метан в ней не выделяется, люди в ней постоянно не работают, поэтому расход воздуха для её проветривания рассчитываем по скорости воздух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8. Расчёт утечек воздуха через вентиляционные соору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еме вентиляции горизонта 250 м для предупреждения короткого замыкания вентиляционных струй свежего и исходящего воздуха сооружаются вентиляционные перемычки (с дверями для прохода людей), создавая воздушные шлю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ечки через воздушные шлюзы определяются по нормам утечек в зависимости от числа перемычек в шлюзе, площади сечения и типа дверей в перемычках. Норма утечки воздуха принимаем по таблице 9 1, с. 22 а расчёты заноси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81"/>
        <w:gridCol w:w="1514"/>
        <w:gridCol w:w="1865"/>
        <w:gridCol w:w="1759"/>
      </w:tblGrid>
      <w:tr>
        <w:trPr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есто расположения вентиляционного сооруж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ощадь двери, 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рма утечки,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>/мин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эфф.. от числа перемычек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чётная утечка воздуха,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>/мин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мычки шлакоблочны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сбойка в склад В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 сбойка в электровозный гара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 2-й южный конвейерный ходок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 3-й северный конвейерный ходок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52"/>
        </w:rPr>
        <w:t>9. Распределение воздуха по выработк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воздуха по выработкам южного крыла гор 250 м выполняем на схеме вентиляции в графической части проекта. Сначала на схеме проставляем расчётный расход воздуха по всем лавам, участкам, подготовительным забоям с обособленным проветриванием, камерам, утечки воздуха на всех вентиляционных сооружениях, а затем определяем расход воздуха, проходящего по всем остальным выработкам. Подсчёт расхода воздуха по каждой выработке необходимо начинать от очистных забоев сначала по ходу движения исходящей струи, а затем по свежей струе путём последовательного сложения потребителей и утечек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воздуха, поступающий на участок, должен соответствовать расходу воздуха, исходящего из участка, аналогично по уклонам и ходкам, бремсбергов и ходкам при возвратном направлении вентиляционной стру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распределением воздуха на схеме выработок проставляются замерные станции и места замера расхода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Б пункта 3.7.3 2, с. 260 в местах замера расхода воздуха на главных входящих и исходящих струях шахты должны быть устроены замерные станции. В других выработках замер расхода воздуха должен производиться на прямолинейных незагромаждённых участках с крепью, плотно прилегающей к стенкам вы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местах замера расхода воздуха должны быть доски, на которых записываются: дата замера, площадь поперечного сечения выработки, (замерной станции), расчётный и фактический расходы воздуха, скорость воздушной стру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ы замеров расхода воздуха располагаются в 15 – 20 м от места входа вентиляционной струи на выемочный участок, в очистную, выработку или выхода её из выемочного участка, очистной или тупиковой выработки и на таком же расстоянии от мест слияния или разветвления вентиляционных струй 3, с. 3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10. Определение подачи вентилятора главного проветр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ча (производительность) вентилятора главного проветриван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.гл</w:t>
      </w:r>
      <w:r>
        <w:rPr>
          <w:color w:val="000000"/>
          <w:sz w:val="28"/>
          <w:szCs w:val="28"/>
        </w:rPr>
        <w:t xml:space="preserve"> (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ин)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52"/>
        </w:rPr>
        <w:t>11. Мероприятия по предупреждению взрывов метана в шах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метаном на шахтах ведётся следующими способ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допущение образования взрывоопасных метановоздушных смесей (МВ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допущение возможности воспламенения и взрыва мет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взрывоопасных ВМС не происходит при эффективном проветривании всех выработок, которое достигается при подаче в них воздуха не менее расчётных значений, когда метан разбавляется до допустимой концентрации по П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ые концентрации мет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исходящих вентиляционных струях из очистных и подготовительных участков – не менее 1%, из крыла, горизонта, шахты – не более 0,75%, местное скопления – до 2%, в свежей струе – не более 0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воздушной струи в очистных и подготовительных выработках должна быть не менее 0,25 м/с. Схемы вентиляции шахты должны обеспечивать восходящее направление движение воздуха в лавах и исходящих струй в других вентиляционных выработ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допущения взрывоопасных ВМС на шахтах ведётся постоянный контроль за состоянием проветривания всех выработок и концентрацией мет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оздухом нельзя отрегулировать допустимую концентрацию метана в выработках, то необходимо применять меры по сокращению выделения метана в шахтные выработки. Сокращение метановыделения в действующие выработки может достигаться следующими пут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газация угольных пластов, сближенных пластов, и пластов – спутников, выработанного простран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дёжная изоляция отработанных добычных участков и погашенных выработ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вод суфлярных выделений метана, тампонаж суфля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икрокапиллярное связывание метана при высоконапорном нагнетании воды в пла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редотвращения воспламенения и взрыва метана в шахт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допущение открытого огня, иск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менение электрооборудования во взрывобезопасном исполнении (Р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граничение буровзрывных работ, а если они производятся, то строгое соблюдение требований ЕПБ при их производстве, а именно: ВВ – только предохранительные, взрывание зарядов ВВ – только электрическое, исключение открытых и накладных заряд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полнение всех требований пылегазового режима шах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12. Меры по пылевзрывозащите выработок в шах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щение пыле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ьная пыль взрывается при содержании летучих 15% и более при наличии источника воспламенения (открытое пламя, искра, взрыв метана, взрывные рабо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ахтах, опасных по пыли разрабатываются комплексы мероприятий для борьбы с шахтной пыл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ошение на всех пунктах пыле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варительное увлажнение угольных плас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окрое бурение или пылеотсос из шпу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ановка туманообразователей или водяных зав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тривание с оптимальной по пылевому фактору скорости воздуха в выработках по П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ошение мест пылеобразования является эффективным способом борьбы с пылью при выемке угля комбайнами, при погрузке и транспортировании горной массы, при взрывных рабо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пыления воды применяются оросители с разными типами форсунок (зонтичные, конусные, плоскоструйн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авления пыли во время выемки угля на комбайне установлены оросители непосредственно на исполнительных органах комбайна, подающих воду в зону резания угля, и на его корпусе. Вода подаётся к комбайну по гибкому водоводу – шлангу ор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варительном увлажнении угольных пластов высоконапорное нагнетание воды в угольный массив может производиться через скважины, пробуренные из подготовительных выработок, через короткие скважины или шпуры, пробуренные из ла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зпыливания воздуха из очистных забоев в вентиляционных выработках не далее 20 м от лавы должны применяться водяные или водовоздушные (туманообразующие) завесы, которые должны действовать в течение всего времени работы комба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спользовании вентиляции как пылезащитного мероприятия рекомендуются следующие оптимальные скорости воздуха по пылевому фактору: в очистных забоях – 1,6 м/с, в подготовительных выработках – 0,4 – 0,75 м/с, если не требуется большая скорость по газовому или тепловому фактору 3, с. 383, в выработках, оборудованных ленточными конвейерами – 0,7 – 1,3 м/с, укрытие грузовой ветви конвейера в выработках со скоростью воздуха более 3 м/с, 3, с. 38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ая борьба с пылью возможна при комплексном применении различных средств снижения пылеобразование и способов обеспыливания шахтного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редупреждению взрыва угольной п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хта «Белицкая» разрабатывает пласт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опасный по пыли, поэтому на шахте применяются специальные мероприятия по предупреждению и локализации взрывов пыли, основанные на использовании воды или сланцевой п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м проекте на выемочном участке 2-й южной лавы для недопущения взрыва пыли применяем сланцевую пылевзрывозащиту выработок, а на участке 3-й северной лавы – гидропылевзрывозащиту. На добычных участках выполняются следующие меро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ланцевание (обмывание водой) погрузочных пунктов очистных забоев 1 раз в сме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участковых конвейерных ходках производится зачистка почвы и осланцевание (обмывка водой) ленточных конвейеров – 1 раз в сутки (в ремонтную смен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районе погрузочных пунктов конвейеров и на протяжении 25 м от них по ходу движения вентиляционной струи осланцевание (обмывка) кровли и боков ходков 1 раз в смену, а на остальной их протяженности осланцевание (обмывка) 1 раз в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вязывания взвешенной пыли в исходящей струе из лавы не далее 20 м от лавы установлена водовоздушная завеса (по расчётам на участке ВТБ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духоподающих бортовых ходках периодичность осланцевания (обмывки) решается на участке ВТБ в зависимости от отложения пыли на поверхности вы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анцевание боков кровли и почвы выработки должно производиться так, чтоб угольная пыль была полностью покрыта инертной пыл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и расчёт заслона на учас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ыработках выемочного участка 2-й юной лавы, где применяется сланцевая пылевзрывозащита выработок, для локализации возможного взрыва пыли, применяются сланцевые заслоны. На участке 3-й северной лавы, где применяется гидропылевзрывозащита выработок, приняты водяные засл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нцевые заслоны устанавливаются на расстоянии не менее 60 м и не далее 300 м от окна лавы, а водяные – не менее 75 м и не более 250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на сланцевых заслонов должна быть не менее 20 м, водяных – не менее 30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конвейерных выработок заслоны устанавливаются по всей их длине на расстоянии друг от друга не более 300 м для сланцевых, и не менее 250 м для водяных засл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расхода сланцевой пыли 400 кг, а воды 400 л на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сечения выработки в свету в месте устройства засл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водяной заслон для установки в 3-м северном конвейерном ходке для ограждения ла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тройства заслона применяются пластмассовые сосуды на объём вод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>=40 л., на полке размещается три сосуда (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=3 шт.), площадь сечения ходка в свету в месте засло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2,8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необходимое количество воды на заслон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(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необходимое число сосудов на заслон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(шт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=141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обходимое число полок на засл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лина заслон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в метр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ятое расстояние между сосудами по длине выработки, м; принимаем =0,5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на водяного заслона по ПБ должна быть не менее 30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сланцевого заслона для установки во 2-м южном воздухоподающем ходке для ограждения 2-й южной ла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ные условия: площадь сечения ходка в свету в месте устройства засло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0,6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полки со свободнолежащим настилом, инертная пыль в бумажных мешках, масса пыли в мешке </w:t>
      </w: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=50 кг, ширина полки </w:t>
      </w:r>
      <w:r>
        <w:rPr>
          <w:color w:val="000000"/>
          <w:sz w:val="28"/>
          <w:szCs w:val="36"/>
          <w:lang w:val="en-US"/>
        </w:rPr>
        <w:t>a</w:t>
      </w:r>
      <w:r>
        <w:rPr>
          <w:color w:val="000000"/>
          <w:sz w:val="28"/>
          <w:szCs w:val="28"/>
        </w:rPr>
        <w:t xml:space="preserve">=0,6 м, длина полки – 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 2,0 м, на каждую полку раскладывают по 4 мешка (</w:t>
      </w:r>
      <w:r>
        <w:rPr>
          <w:color w:val="000000"/>
          <w:sz w:val="28"/>
          <w:szCs w:val="36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обходимое количество сланцевой пыли на засл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обходимое количество мешков с пылью на засл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=85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обходимое количество полок на засл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36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22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лина сланцевого заслон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(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сланцевого заслона должна быть не менее 20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26 м 20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ПБ к длине заслона выполн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13. Мероприятие по безопасному разгазированию подготовительной вы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учай возможного загазирования тупиковой выработки до начала её проведения начальник участка разрабатывает мероприятия разгозирования выработки по форме, предусмотренный ПБ. Мероприятия согласовываются с начальником участка ВТБ и утверждаются главным инженером шах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ероприятиями должны быть ознакомлены должностные лица и рабочие участка, работники участка ВТБ, должностные лица шахты – заместитель главного инженера, начальники смен. Один экземпляр мероприятий должен находиться у горного диспетчера шах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азирование отдельных тупиковых выработок после прекращения их проветривания в течение смены (часов) и более необходимо производить под руководством начальника участка ВТБ (заместителя или помощника) в присутствии начальника участка или его замест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азирование выработки после прекращения проветривания менее чем на смену может выполняться под руководством должностного лица учас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разгазирования обязан сообщить горному диспетчеру шахты о выполнении мероприятий и начале работ по разгазироавнию; с помощью переносного прибора проверить содержание метана в выработке после разгазирования и сообщить диспетчеру об окончании разгаз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Работы в разгазированных выработках могут быть возобновлены по разрешению горного диспетчера, при этом должны быть выполнены необходимые меры по устранению причин, вызвавших это загаз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газирования тупикового южного коренного откаточного штрека применяется специальное разгазирурующее устройство, которое находится в вентиляционном трубопроводе в тупиковой части штрека в 5 – 10 м от его устья. Расход воздуха в забое штрека регулируется изменением положения клапана разгазирующего устройства (РУ) с помощью троса вручную или лебёд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згазирования следующ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вешивается прибор «Сигнал – 2» в устье тупиковой части штрека на сопряжении с южной сбойкой №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крывается клапан РУ до полного перекрытия им сечения патрубка Р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ключается в непрерывную работу ВМ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лавным поднятием клапана в забой штрека подается такое количество воздуха, при котором концентрация метана в исходящей струе, непрерывно измеряется автоматическим прибором «Сигнал – 2» в устье штрека не будет превышать 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ный мастер (руководитель разгазирования) проверяет концентрацию метана прибором «Сигнал – 2» до самого забоя и сообщает горному диспетчеру об окончании работ по разгазированию штр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згазирования штрека электрослесарь должен подать напряжение на электрооборудование в тех выработках, где оно было отключено перед началом разгазирования штр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Список использованных источ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Методические рекомендации по выполнению курсового проекта по предмету «Аэрология горных выработок» для студентов специальности 5.090309 ТПРПИ. – Донецк; 200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Правила безопасности в угольных шахтах. – Киев; 200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борник инструкций к Правилам безопасности в угольных шахтах. Том 1. – К; 200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уководство по проектированию вентиляции угольных шахт. – Киев; 1994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Игнатенко К.П., Брайцев А.В., Эйнер Ф.Ф. Вентиляция, подземные пожары и горноспасательное дело. – М.; Недра, 19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2:00Z</dcterms:created>
  <dc:creator>XTreme</dc:creator>
  <dc:description/>
  <cp:keywords/>
  <dc:language>en-US</dc:language>
  <cp:lastModifiedBy>SYSTEM</cp:lastModifiedBy>
  <cp:lastPrinted>2010-11-09T08:12:00Z</cp:lastPrinted>
  <dcterms:modified xsi:type="dcterms:W3CDTF">2011-09-08T11:22:00Z</dcterms:modified>
  <cp:revision>2</cp:revision>
  <dc:subject/>
  <dc:title>Введение</dc:title>
</cp:coreProperties>
</file>