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езд на промышленные предприятия, в военные части, гаражные кооперативы, частные дома, в аэропорты, во дворы зданий и т. п. ограничивается при помощи в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XXI веке, когда ракеты летают в космос, компьютеры решают большинство задач, поставленных перед ними человеком, а Интернет опутал весь мир. И такая область человеческого быта, как ворота не могла остаться неохваченной научно-техническим прогрессом. Широкое распространение получили автоматические ворота, к которым предъявляются высокие требования по функциональности, долговечности, надежности, а также и по соответствию их дизайна общей архитектуре з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такие ворота можно по области применения, типу открывания, конструктивному решению, материалам, применяемым при изготовлении ворот. По области применения ворота обычно делятся на автоматические гаражные ворота и автоматические промышленные ворота. По типу действия выделяют распашные ворота, откатные ворота, раздвижные. По конструкции полотна они делятся на щитовые ворота, секционные ворота и рулонные вор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1. Типы вор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устройство откатных вор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вижные ворота представляют собой раму (полотно), которое перемещается вдоль линии забора по установленным на фундаменте тележкам (консольным блокам). Сам фундамент расположен на внутренней территории справа или слева от проезда и изготавливается до установки в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650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жней части рамы ворот по всей длине приварена направляющая балка, которая принимает на себя вес ворот и составляет с ними единое целое. Рама откатных ворот консольного типа, как правило, в 1.5 раза больше ширины проезда. Размер рамы нужно учитывать заранее, поскольку довольно часто для отката ворот не хватает места. Например, при ширине проезда в свету 4м необходимо минимум 6м свободного пространства справа или слева от проезда. Хвостовая часть откатной конструкции не видна снаружи и является противовесом, который служит для опоры ворот на консольные блоки. Ворота расположены на расстоянии 8-10 см выше нулевого уровня, что избавляет от необходимости чистить снег зи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шные вор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назначены для установки на въезде во двор или прилегающую территорию. Они могут использоваться как в частных домах, так и на предприятиях и складских территория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ашные ворота — самый распространенный вид въездных ворот. Их конструкция очень проста. В конструкции распашных ворот не используется никаких сложных узлов. А следовательно они просты в изготовлении и монтаже. И имеют относительно невысокую стоимость. На ряду с положительными качествами, распашные ворота, имеют и отрицательные. Они требуют свободное место перед проемом в сторону открывания. Особенно это важно если ворота открываются во внутрь, а двор достаточно небольшой и заезд в гараж находится в стороне от въезда. В некоторых случаях это делает невозможным использование распашных в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пашные ворота также могут быть укомплектованы электропривод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50235" cy="164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 – Электропривод 2 – Ограждение 3 – Створка 4 – Пет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2. Электроприводы для распашных вор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нейные электропри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распространенный тип электроприводов. Они имеют относительно невысокую стоимость. Просты в монтаже. Могут устанавливаются практически на все виды ворот и колонн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8010" cy="23425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29000" cy="19240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ычажные электропри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на столбы больших размеров. Эти электроприводы рассчитаны для установки на тяжелые ворота с шириной створки до 4-х метро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чажные электроприводы применяются в случае, если столб ворот имеет большие размеры и шарниры ворот расположены на большом расстоянии от внутренней стенки столба. Расстояние между шарниром и опорой, на которую монтируется привод, может достигать 38-и сантиметров. В таких случаях установка линейных электроприводов невозможна. Еще одно важное отличие, внешний вид. Привод устанавливается на внутреннюю стенку столба. Из за столба виден только рычаг соединяющий электропривод с воротами. Это очень важно при использовании привода на прозрачных воротах. Например на кованых. Привод практически не виден со стороны улицы. И не портит внешнего вида в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0" cy="20078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1775" cy="19431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3. Расчет распашных ворот с линейным электропривод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Расчет проведем в четыре этапа по предварительной схе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2019300" cy="16014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о</w:t>
      </w:r>
      <w:r>
        <w:rPr>
          <w:rFonts w:cs="Times New Roman" w:ascii="Times New Roman" w:hAnsi="Times New Roman"/>
          <w:sz w:val="28"/>
          <w:szCs w:val="32"/>
          <w:lang w:val="en-US"/>
        </w:rPr>
        <w:t>-</w:t>
      </w:r>
      <w:r>
        <w:rPr>
          <w:rFonts w:cs="Times New Roman" w:ascii="Times New Roman" w:hAnsi="Times New Roman"/>
          <w:sz w:val="28"/>
          <w:szCs w:val="32"/>
        </w:rPr>
        <w:t>первых, необходимо сконструировать створку исходя из заданных разм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торым пунктом будет разработка опор, зная вес створки произведем выбор труб или швеллера для каркаса и зададим глубину (размер А) фундамента, для создания жесткой задел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етий пункт – подбор и установка пет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етвертый пункт – выбор и установка электропри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Далее остается только предусмотреть защиту от корроз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3.1 Конструкция створки вор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ка ворот должна изготавливаться жесткой, но не перегруженной излишними элементами. Конструкция створки должна выполняться в виде несущей фермы, т. е. содержать в себе необходимые вертикальные и диагональные силовые эле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ворка будет собрана по следующей схем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47165" cy="16675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м ширина должна быть взята меньше на величину зазора между опорой и петлей (15мм) и второй створкой (5мм), отсюда общая ширина створки составит 1580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кас выполняем из прямоугольного профиля 120*60 толщина стенки – 4мм ГОСТ 30245-03 Вес метра – 10,5 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2465" cy="9994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5 отрезков: два по 2260мм, два по 1580мм и один 2630м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суммарный вес каркаса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(2*2260+2*1580+2630)/1000)*10,5=108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я свариваются электродуговой сваркой, шов обрабатывается, к открытым торцам профилей привариваются заглушки из листового металла (4шт по 1к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к каркасу необходимо приварить лист металла размерами 1580*25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лист горячекатаный ( г/к ) толщина - 3мм, размеры - 1250*2500 сталь - 3ПС5 ГОСТ 16523-8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лист используем полностью второй режем для достижения размеров 330*2500 мм. Вес квадратного метра листа – 23,5 кг, отсюда вес листа для створки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(1580*2500)/1000000)*23,5=93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вес одной створки составит: 108+93+4=205к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2 Выбор и установка опо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 рассчитанной массе створки – 205 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Целесообразно будет вместо металлических столбов использовать швелл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бираем швеллер №16 ГОСТ 8240 масса метра – 14,2к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опор используется два швеллера длина должна рассчитываться из условия, что 1,5 метра швеллера уходит в фундамент. При заданной высоте ворот выше нулевого уровня – 4м. Общая длина швеллера составит: 5,5 мет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 xml:space="preserve">Далее роем две ямы под фундамент размерами 300*300*1500, между ними роем траншею для углубления стяжки (швеллер </w:t>
      </w:r>
      <w:r>
        <w:rPr>
          <w:rFonts w:cs="Times New Roman" w:ascii="Times New Roman" w:hAnsi="Times New Roman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sz w:val="28"/>
          <w:szCs w:val="32"/>
        </w:rPr>
        <w:t>=3200), устанавливаем опоры, привариваем стяжку и производим заливку бето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989965" cy="18002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Схема установки швелле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2313940" cy="16090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Концы швеллера, заливаемые бетоном предварительно обрабатываются битумом (стяжка обрабатывается полностью). Для придания большей жесткости конструкции сверху, в качестве перекладины привариваем еще один швеллер длиной 3328мм. Плоская сторона швеллера должна быть ориентирована вни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3.3 Выбор пе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ыбор петель производится при известной массе створок. Масса створки – 205кг. Петли для воро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d28 с опорным подшипником (максимальная масса створки 150 кг.) d34 с опорным подшипником (максимальная масса створки 250 кг.) d50 с опорным подшипником (максимальная масса створки 400 к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3790" cy="21062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19300" cy="13436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91410" cy="138049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13230" cy="10382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ыбираем петли d28 2шт на створку – максимальная масса на 2 петли составит 300кг. Конструкцию петли улучшаем: на уровне шарика подшипника в петле сверлим отверстие и нарезаем резьбу для установки пресс-масленки (пресс-масленка H1, прямая M 6 x 1, под ключ 7). С другой стороны делаем технологическое отверстие для выхода старой смазки (2мм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37615" cy="1696085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Схема крепления петел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42490" cy="159131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3.4 Выбор и установка электроприв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На ворота устанавливаем линейный электропривод фирмы "KRONO" с полностью закрытым штоком и встроенными концевыми выключателями. Предлагаются уже готовым к установке комплектом U2, в состав которого входят 2 привода, блок управления, система радиоуправления с двумя пультами и антенной. Приводы электромеханические самоблокирующиеся, практически не требующие технического обслуживания при квалифицированном монтаже и правильной эксплуатации. Стальной вандалозащищенный корпус со специальным антикоррозийным покрытием увеличивает надежность и безопасность конструкции привода. Встроенная система разблокировки позволяет открыть ворота вручную при отсутствии питающего напря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1685925" cy="15995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690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Описани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Электромеханический самоблокирующиеся привод для створок до 2м и весом до 300 кг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Назначени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Автоматическое управление для ворот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ксимальная ширина створки, м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ксимальный вес створки, кг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Питание, V/H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30/5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кс. потребляемый ток, 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0,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кс. мощность двигателя, W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2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Конденсатор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ремя открывания на 90 град.,сек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Скорость перемещения, м/с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0,01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Тяговое усилие, Н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90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Рабочая температура, С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-30+6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ес, кг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5,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Аварийная разблокиров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Защита от перегрева двигател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Габаритные размеры прив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3686175" cy="10287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Установочные размеры привода:</w:t>
      </w:r>
    </w:p>
    <w:tbl>
      <w:tblPr>
        <w:tblW w:w="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14"/>
        <w:gridCol w:w="703"/>
        <w:gridCol w:w="92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7"/>
                <w:lang w:eastAsia="ru-RU"/>
              </w:rPr>
              <w:t>Угол откры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7"/>
                <w:lang w:eastAsia="ru-RU"/>
              </w:rPr>
              <w:t>А, 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7"/>
                <w:lang w:eastAsia="ru-RU"/>
              </w:rPr>
              <w:t>В, м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17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17"/>
                <w:vertAlign w:val="subscript"/>
                <w:lang w:eastAsia="ru-RU"/>
              </w:rPr>
              <w:t>max</w:t>
            </w:r>
            <w:r>
              <w:rPr>
                <w:rFonts w:cs="Times New Roman" w:ascii="Times New Roman" w:hAnsi="Times New Roman"/>
                <w:bCs/>
                <w:sz w:val="20"/>
                <w:szCs w:val="17"/>
                <w:lang w:eastAsia="ru-RU"/>
              </w:rPr>
              <w:t>, мм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17"/>
                <w:vertAlign w:val="superscript"/>
                <w:lang w:eastAsia="ru-RU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6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17"/>
                <w:vertAlign w:val="superscript"/>
                <w:lang w:eastAsia="ru-RU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7"/>
                <w:lang w:eastAsia="ru-RU"/>
              </w:rPr>
              <w:t>5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43225" cy="1628140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щую установку системы производить по инстр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хем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4829175" cy="1800225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аспределительная коробка 2. Сигнальная лампа с антенн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лок управления со встроенной платой радиоприемника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Фотоэлементы безопасности H=0,5м; H=1м 5. Привод KRON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6. Устройство внешней разблокировки 7. Стойка для фотоэлементов H=0,5м; H=1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3.5 Покраска вор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защиты от коррозии необходимо покрыть опоры, створки и петли ворот антикоррозионной износостойкой спецэмалью для защиты металла - Полимерон (однокомпонентная уретановая эмаль с активными антикоррозионными добавка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Цвет выбрать по вку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4. Техническое обслуживание подъем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хническом обслуживании необходимо выполнять следующие работы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роверять техническую исправность электропривода и его элементов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месяц смазывать подшипники петель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проверять поверхности подверженные коррозии, при необходимости удалить ржавчину и подкрасить участок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состоянием фундамента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снег в зоне работы в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урьев В.И. Справочник конструктора-машиностроителя в трех томах – М.: Машиностроение, 2001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овцев Г. Ф. Современный автосервис. М.: Знание, 198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маренко Г.В., Барашков И.В., Техническое обслуживание автомобилей: Учебник для автотранспортных техникумов. – М.: Транспорт, 198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рташов В.П., Мальцев В.М. "Организация технического обслуживания и ремонта автомобилей" М.: "Транспорт" 197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автосервиса. Гаражное оборудование. Каталог.- Новгород, 200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ное и авторемонтное оборудование. Каталог-справочник. М.: Транспорт, 196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дштейн М.Н., Царьков А.А., Черкасов И.И. Механика грунтов, основания и фундаменты – М.: Транспорт, 198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F76B16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76B16"/>
      <w:kern w:val="2"/>
      <w:sz w:val="27"/>
      <w:szCs w:val="27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enter">
    <w:name w:val="smallcenter"/>
    <w:basedOn w:val="Normal"/>
    <w:qFormat/>
    <w:pPr>
      <w:spacing w:lineRule="auto" w:line="240" w:before="30" w:after="30"/>
      <w:jc w:val="center"/>
    </w:pPr>
    <w:rPr>
      <w:rFonts w:ascii="Tahoma" w:hAnsi="Tahoma" w:cs="Tahoma"/>
      <w:b/>
      <w:bCs/>
      <w:color w:val="000000"/>
      <w:sz w:val="17"/>
      <w:szCs w:val="17"/>
    </w:rPr>
  </w:style>
  <w:style w:type="paragraph" w:styleId="Smallnormal">
    <w:name w:val="smallnormal"/>
    <w:basedOn w:val="Normal"/>
    <w:qFormat/>
    <w:pPr>
      <w:spacing w:lineRule="auto" w:line="240" w:before="30" w:after="30"/>
      <w:jc w:val="center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2:00Z</dcterms:created>
  <dc:creator>111</dc:creator>
  <dc:description/>
  <cp:keywords/>
  <dc:language>en-US</dc:language>
  <cp:lastModifiedBy>SYSTEM</cp:lastModifiedBy>
  <dcterms:modified xsi:type="dcterms:W3CDTF">2011-09-08T11:22:00Z</dcterms:modified>
  <cp:revision>2</cp:revision>
  <dc:subject/>
  <dc:title/>
</cp:coreProperties>
</file>