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  <w:t>Домашня контрольна робот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 xml:space="preserve">з дисципліни </w:t>
      </w:r>
      <w:r>
        <w:rPr>
          <w:b/>
          <w:sz w:val="28"/>
          <w:szCs w:val="40"/>
          <w:lang w:val="uk-UA"/>
        </w:rPr>
        <w:t>Психологія та педагогік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sz w:val="28"/>
          <w:szCs w:val="28"/>
          <w:lang w:val="uk-UA"/>
        </w:rPr>
        <w:t xml:space="preserve">на тему: </w:t>
      </w:r>
      <w:r>
        <w:rPr>
          <w:b/>
          <w:sz w:val="28"/>
          <w:szCs w:val="40"/>
          <w:lang w:val="uk-UA"/>
        </w:rPr>
        <w:t>Предмет, завдання і методи педагогіки</w:t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Педагогіка</w:t>
      </w:r>
      <w:r>
        <w:rPr>
          <w:b/>
          <w:sz w:val="28"/>
          <w:szCs w:val="28"/>
          <w:lang w:val="uk-UA"/>
        </w:rPr>
        <w:t xml:space="preserve"> — </w:t>
      </w:r>
      <w:r>
        <w:rPr>
          <w:sz w:val="28"/>
          <w:szCs w:val="28"/>
          <w:lang w:val="uk-UA"/>
        </w:rPr>
        <w:t>наука, що вивчає процеси виховання, навчання і розвитку особистості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Діяльність, яку виконує вчитель, називається педагогічною. Саме він визначає мету і завдання процесу в конкретних умовах, програмує розвиток особистості учня, обґрунтовує систему педагогічних засобів, форм, методів, їх етапність, спрямованість на розв'язання конкретних педагогічних завдань. Педагогічна діяльність - це особливий вид соціальної діяльності, що передбачає передавання від старших поколінь до молодших накопичених людством культури і досвіду, створення умов для їх особистісного розвитку і підготовки до виконання певних соціальних ролей у суспільстві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Педагогічну діяльність здійснюють не лише педагоги, а й батьки, громадські організації, керівники підприємств і установ, різні групи, а також значною мірою засоби масової інформації. Ця діяльність є загальнопедагогічною, тобто такою, яку здійснює кожна людина стосовно самої себе, своїх дітей, товаришів, колег тощо. 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Педагогічна діяльність як професійна здійснюється в спеціально організованих суспільством освітніх установах: дошкільних закладах, школах, професійно-технічних училищах, Середніх спеціальних і вищих навчальних закладах, закладах додаткової освіти, підвищення кваліфікації і перепідготовки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/>
        <w:t>Основними видами педагогічної діяльності, яка здійснюється у цілісному педагогічному процесі, є викладання і виховна робота.</w:t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Розділ І. </w:t>
      </w:r>
      <w:r>
        <w:rPr>
          <w:b/>
          <w:sz w:val="28"/>
          <w:lang w:val="uk-UA"/>
        </w:rPr>
        <w:t>Предмет педагогіки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Предмет педагогіки</w:t>
      </w:r>
      <w:r>
        <w:rPr>
          <w:sz w:val="28"/>
        </w:rPr>
        <w:t xml:space="preserve"> </w:t>
      </w:r>
      <w:r>
        <w:rPr>
          <w:sz w:val="28"/>
          <w:lang w:val="uk-UA"/>
        </w:rPr>
        <w:t>- особлива сфера суспільної діяльності з виховання людини, складовими частинами якої є освіта і навчанн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дагогічна наука виникла і розвивалась як теорія виховання підростаючих поколінь. Зумовлено це тим, що людина, її духовні та фізичні якості формуються в дитинстві, підлітковому віці та юності. Саме у ці періоди життя розвиток особистості відбувається найбільш інтенсивно, формуються найголовніші її риси та особливості-розумові та фізичні сили, основи світогляду, переконань, моральних почуттів, риси характеру, спрямованість потреб, інтересів, уподобань тощо. Тому істотні прогалини і недоліки у вихованні, допущені в ранньому віці, ліквідувати пізніше надзвичайно важко, а іноді й неможлив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дагогіка досліджує виховання як свідомий і планомірний процес підготовки людини до життя і праці, розкриває його сутність, закономірності, тенденції та перспективи, вивчає принципи і правила, які регулюють виховну діяльніст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і кожна наука, педагогіка має свій понятійний апарат, тобто систему педагогічних понять, які виражають наукові узагальнення. Ці поняття називають категоріями педагогіки. До основних категорій належать виховання, навчання й осві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Виховання — цілеспрямований та організований процес формування особистості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18"/>
          <w:lang w:val="uk-UA"/>
        </w:rPr>
        <w:t>Навчання — цілеспрямована взаємодія вчителя й учнів, у процесі якої засвоюються знання, формуються вміння й навич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18"/>
          <w:lang w:val="uk-UA"/>
        </w:rPr>
        <w:t>Освіта — процес і результат засвоєння учнями систематизованих знань, умінь і навичок, формування на їх основі наукового світогляду, моральних та інших якостей особистості, розвиток її творчих сил і здібност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новним шляхом і засобом здобуття освіти є навчання, в процесі якого реалізуються цілі осві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педагогічному процесі ці педагогічні категорії взаємопов'язані та взаємозумовлені. Як у широкому соціальному, так і в широкому педагогічному значенні виховання охоплює навчання та освіту. 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діл II. </w:t>
      </w:r>
      <w:r>
        <w:rPr>
          <w:rStyle w:val="StrongEmphasis"/>
          <w:sz w:val="28"/>
          <w:szCs w:val="28"/>
          <w:lang w:val="uk-UA"/>
        </w:rPr>
        <w:t>Основні завдання педагогіки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вдання сучасної системи виховання, які випливають із суспільних потреб сьогодення, полягають у реальному переході до педагогічної творчості та індивідуального впливу, у переорієнтації учнівських і вчительських колективів на подолання авторитарно-командного стилю у ставленні до учнів. Пріоритетним стає гуманістичне виховання — створення умов для цілеспрямованого систематичного розвитку людини як суб'єкта діяльності, особистості, індивідуальності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До основних завдань педагогічної діяльності належать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формування національної свідомості, любові до рідної землі, свого народу, бажання працювати задля держави, готовності її захищати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забезпечення духовної єдності поколінь, виховання поваги до батьків, жінки-матері, культури та історії свого народу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формування високої мовної культури, оволодіння українською мовою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рищеплення шанобливого ставлення до культури, звичаїв, традицій українців та представників інших національностей, які мешкають на території України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виховання духовної культури особистості, створення умов для вибору нею своєї світоглядної позиції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утвердження принципів вселюдської моралі: правди, справедливості, патріотизму, доброти, працелюбності та інших чеснот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формування творчої, працелюбної особистості, виховання цивілізованого господаря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забезпечення повноцінного фізичного розвитку дітей і молоді, охорони та зміцнення їх здоров'я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виховання поваги до Конституції, законодавства України, державної символіки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формування глибокого усвідомлення взаємозв'язку між ідеями свободи, правами людини та громадянською відповідальністю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розвиток індивідуальних здібностей і талантів молоді, забезпечення умов її самореалізації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формування у дітей і молоді уміння міжособистісного спілкування та підготовка їх до життя за ринкових відносин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rStyle w:val="StrongEmphasis"/>
          <w:b w:val="false"/>
          <w:b w:val="false"/>
        </w:rPr>
      </w:pPr>
      <w:r>
        <w:rPr/>
        <w:t>Мета виховання конкретизується через систему виховних завдань, які об'єднуються в пріоритетні виховні напрями: розумове, моральне, трудове та інші. Дані напрями тісно пов'язані, доповнюють один одного, мають самостійне теоретико-методологічне значення. Водночас вони утворюють цілісну систему національного вихованн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цес навчання покликаний здійснювати освітню, виховну і розвиваючі функції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ення даних функцій процесу навчання проведене умовно, оскільки грані між процесами освіти, виховання і розвитку особи відносні, і деякі їх аспекти є загальними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я функція процесу навчання припускає засвоєння особою наукових знань, формування системи спеціальних і загальнонавчальних умінь і навичо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ховна функція процесу навчання полягає у формуванні системи ціннісно-емоційних відносин особи до світу і сукупності її якост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юча функція процесу навчання визначає розвиток загальних і спеціальних здібностей особи, а також психічних процесів.</w:t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озділ III. Методи педагогіки та форми організації навчання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Метод від (греч. </w:t>
      </w:r>
      <w:r>
        <w:rPr>
          <w:iCs/>
          <w:szCs w:val="28"/>
        </w:rPr>
        <w:t>meethodos -</w:t>
      </w:r>
      <w:r>
        <w:rPr>
          <w:szCs w:val="28"/>
        </w:rPr>
        <w:t xml:space="preserve"> буквально: шлях до чого-небудь) означає спосіб діяльності, спрямованої на досягнення визначеної мети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тодом педагогіки називають спосіб упорядкованої взаємозалежної діяльності викладача і учнів, спрямованої на рішення задач навчання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шовідкривачем методів виховання вважають німецького педагога Йогана-Фрідріха Гербарта (1776—1841), який вважав, що філософія визначає мету виховання, а психологія — шляхи до цієї мети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тод виховання поділяють на окремі елементи — прийоми виховання, які використовують для підвищення виховної ефективності методів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Методи і прийоми виховання є своєрідними інструментами в діяльності вихователя. Їх дієвість залежить від використання виховних засобів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Засоби виховання — надбання матеріальної та духовної культури (художня, наукова література, радіо, телебачення, Інтернет, предмети образотворчого, театрального, кіномистецтва тощо), форми і види виховної роботи (збори, бесіди, конференції, гуртки, ігри, спортивна діяльність), які задіюють під час використання певного методу. Дієвість методів виховання залежить і від того, наскільки у виховному процесі задіяна праця молодої людини над собою, природа, надбання національної культури (казки, легенди, колискові пісні, обряди, звичаї та ін.)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им критерієм оцінювання виховного методу є відповідність його виховним цілям і завданням. У педагогічній науці існує кілька класифікацій виховних методів. Найчастіше при цьому беруть за основу систему виховних впливів, за допомогою яких відбувається формування особистості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днією з найпоширеніших є класифікація методів російського вченого-педагога Віталія Сластьоніна, згідно з якою розрізняють такі групи методів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Методи формування свідомості особистості: бесіди, лекції, методи дискусії, переконання, навіювання, приклад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Методи організації діяльності, спілкування, формування позитивного досвіду суспільної поведінки: педагогічна вимога, громадська думка, довір'я, привчання, тренування, створення виховних ситуацій, прогнозування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Методи стимулювання діяльності і поведінки: гра, змагання, заохочення, покарання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Методи самовиховання: самопізнання, самооцінювання, саморегуляція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икористання їх забезпечує формування в учнів практичних умінь і навичок самовиховання як найвищої форми виховання і подальшого самовдосконалення. Вони враховують демократичні засади виховання, необхідність активної участі дітей у виховному процес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розглядається як спосіб виразу змісту, а отже, як його носій. Завдяки формі зміст знаходить зовнішній вигляд, стає пристосованим до використання (додаткові заняття, інструктаж, вікторина, залік, лекція, диспут, урок, екскурсія, бесіда, збори, вечір, консультація, іспит, лінійка, огляд, рейд і ін.). Будь-яка форма складається з одних і тих же компонентів: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ей, 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ципів, 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сту, 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ів і засобів навчанн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форми знаходяться в складній взаємодії. У кожній з форм по-різному організовується діяльність учнів. На підставі цього виділяють форми діяльності учнів: 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дивідуальні, 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упові, 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ронтальні (колективні, масові)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іше розглядати форми організації навчання не по кількості учнів, які беруть участь в освітньому процесі, а по характеру зв'язків між ними в процесі пізнавальної діяльност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Індивідуальна форма</w:t>
      </w:r>
      <w:r>
        <w:rPr>
          <w:sz w:val="28"/>
          <w:szCs w:val="28"/>
          <w:lang w:val="uk-UA"/>
        </w:rPr>
        <w:t xml:space="preserve"> - поглиблена індивідуалізація навчання, коли кожному дається самостійне завдання і передбачається високий рівень пізнавальної активності і самостійності кожного учня. Дана форма доцільна при виконанні вправ, рішенні завдань різних типів, програмованому навчанні, поглибленні знань і ліквідації в них пропускі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ні форми організації учбової діяльності вельми цінні і ефективні тільки у взаємозв'язк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Групова форма</w:t>
      </w:r>
      <w:r>
        <w:rPr>
          <w:sz w:val="28"/>
          <w:szCs w:val="28"/>
          <w:lang w:val="uk-UA"/>
        </w:rPr>
        <w:t xml:space="preserve"> - передбачає розділення групи що вчаться на підгрупи для виконання певних однакових або різних завдань: виконання лабораторних і практичних робіт, рішення завдань і впра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Фронтальна форма</w:t>
      </w:r>
      <w:r>
        <w:rPr>
          <w:sz w:val="28"/>
          <w:szCs w:val="28"/>
          <w:lang w:val="uk-UA"/>
        </w:rPr>
        <w:t xml:space="preserve"> - припускає спільну діяльність всієї учбової групи: вчитель ставить для всіх однакові завдання, висловлює програмний матеріал, учні працюють над однією проблемою. Викладач питає всіх, розмовляє зі всіма, контролює всіх і т.д. Всім забезпечується одночасне просування в ученні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IV. Зв’язок педагогіки з іншими науками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едагогіка вирішує свої завдання не ізольовано, а в тісному взаємозв’язку з іншими науками, використовуючи їхні досягнення в суміжних із педагогікою галузях. Будучи наукою суспільною, педагогіка тісно пов’язана з такими науками, як психологія, філософія, історія, етика, естетика, економіка, соціологія та ін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Щоб правильно вчити і виховувати учня, досягти в цьому позитивних результатів, необхідно знати біологічні закономірності росту і розвитку людського організму. Тому педагогіка тісно пов’язана з анатомією і фізіологією людини, особливо з фізіологією вищої нервової діяльності. Містком між ними є вікова психологія, яка розкриває вікові особливості формування і розвитку психіки людської особистості.Філософські науки допомагають педагогіці визначити мету виховання, правильно враховувати дію загальних закономірностей людського буття і мислення, забезпечують оперативною інформацією про зміни в науці й суспільстві, коригуючи спрямованість виховання. Психологія вивчає закономірності розвитку психіки людини, а педагогіка — ефективність виховних впливів, які зумовлюють зміни у її внутрішньому світі й поведінці. Кожен розділ педагогіки спирається на відповідний розділ психології. Анатомія і фізіологія людини є основою для розуміння її біологічної сутності — розвитку вищої нервової діяльності, першої і другої сигнальних систем, розвитку та функціонування органів чуття, опорно-рухового апарату, серцево-судинної і дихальної систем. Економічні науки дають змогу простежити вплив закономірностей розвитку виробничих відносин, економічних процесів, навчання й виховання. Етнологія вказує на національні особливості людей, які завжди є представниками певних етнічних груп. Соціологія допомагає у пізнанні таких систем суспільства, як сім'я, школи різних типів, трудові колективи, формальні та неформальні групи, юнацька субкультура тощо, використовуючи фактичний матеріал для раціональної організації навчання й виховання. Використання досліджень кібернетики дає можливість сконструювати і застосувати в педагогічному процесі навчальні та контрольні машини.</w:t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643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учасний соціально-економічний і науково-технічний розвиток суспільства ставить ряд нових завдань у галузі освіти і виховання, підготовки людини до активної трудової та громадської діяльності.</w:t>
      </w:r>
    </w:p>
    <w:p>
      <w:pPr>
        <w:pStyle w:val="TextBodyIndent"/>
        <w:tabs>
          <w:tab w:val="clear" w:pos="708"/>
          <w:tab w:val="left" w:pos="643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дагогіка як наука посідає особливе місце в системі наук про людину, колектив, суспільство людство. Вона вивчає, досліджує і розв’язує проблеми освіти, навчання і виховання людини, що виникають або можуть виникнути в усі періоди життя.</w:t>
      </w:r>
    </w:p>
    <w:p>
      <w:pPr>
        <w:pStyle w:val="TextBodyIndent"/>
        <w:tabs>
          <w:tab w:val="clear" w:pos="708"/>
          <w:tab w:val="left" w:pos="643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оте найактуальнішими й найвідповідальнішими є дитячий, підлітковий та юнацький періоди життя. Вони збігаються з часом навчання, вибору основної сфери діяльності, взаємостосунків між людьми, з періодом створення сім’ї. 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Розвиток людства, сутність людини вказують на те, що освіта і навчання мають здійснюватись не тільки в молоді, а й в наступні роки, охоплюючи увесь період життя людини (дитячий, підлітковий, юнацький період, вік зрілості і старіння). Тому й сформувався загальний підхід до освіти та навчання як всебічного і гармонійного розвитку особистості з урахуванням індивідуальності і характеру розвитку суспіль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йшовши декілька історичних етапів розвитку, педагогіка як наука насамперед-це об’єкт педагогічної дії: вихованців і вихователів, учнів і вчителів, студентів і викладачів, молодих робітників і наставників, колективи і керівників. Зв’язки між ними характеризуються соціальною сутністю та суспільними відносинами. Тому педагогіка — багатогранна, різногалузева наука, яка має тісні зв’язки з іншими науками про людину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озвиток педагогічної науки не забезпечує автоматично якість навчання та виховання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/>
        <w:t>Необхідно, щоб теорія втілювалась у практичні технології. Зближення теорії з практикою поки що не є достатнім. Про це свідчать факти, проблеми, невирішені питання в освіті, у вихованні й навчанні.</w:t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кова Н. П. «Педагогіка» Видавничий центр «Академія» Київ 200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Лозниця В. С. «Психологія і педагогіка: Основні положення». Навчальний посібник для самостійного вивчення дисципліни. К.: Екс Об, 200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Подласый И. П. «Педагогика». Учебник для студентов высшего педагогического учебного заведения. М.: Просвещение; Гуманит изд. центр «ВЛАДОС», 1996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Харламов И.Ф. «Педагогіка». М.: Юрист, 1997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Шапоринський С.А. «Процес наукового пізнання і процес навчання». М., 1980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both"/>
      <w:outlineLvl w:val="0"/>
    </w:pPr>
    <w:rPr>
      <w:b/>
      <w:bCs/>
      <w:color w:val="000000"/>
      <w:sz w:val="32"/>
      <w:szCs w:val="23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Основной текст с отступом Знак"/>
    <w:qFormat/>
    <w:rPr>
      <w:rFonts w:cs="Times New Roman"/>
      <w:sz w:val="28"/>
      <w:lang w:val="uk-UA" w:bidi="ar-SA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sz w:val="28"/>
      <w:lang w:val="uk-UA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0:00Z</dcterms:created>
  <dc:creator>User</dc:creator>
  <dc:description/>
  <cp:keywords/>
  <dc:language>en-US</dc:language>
  <cp:lastModifiedBy>SYSTEM</cp:lastModifiedBy>
  <dcterms:modified xsi:type="dcterms:W3CDTF">2011-09-08T11:10:00Z</dcterms:modified>
  <cp:revision>2</cp:revision>
  <dc:subject/>
  <dc:title/>
</cp:coreProperties>
</file>