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о дисциплине: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ика обучения русскому языку»</w:t>
      </w:r>
      <w:r>
        <w:br w:type="page"/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Анализ программы по русскому языку к учебному комплексу для 5-9 классов В.В. Бабайцево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)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Структура программ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ставлена в учебном комплексе: «Русский язык. Теория», «Русский язык. Практика», «Русская речь». В учебнике </w:t>
      </w:r>
      <w:r>
        <w:rPr>
          <w:rFonts w:cs="Times New Roman" w:ascii="Times New Roman" w:hAnsi="Times New Roman"/>
          <w:b/>
          <w:bCs/>
          <w:sz w:val="28"/>
          <w:szCs w:val="28"/>
        </w:rPr>
        <w:t>«Русский язык. Теория»</w:t>
      </w:r>
      <w:r>
        <w:rPr>
          <w:rFonts w:cs="Times New Roman" w:ascii="Times New Roman" w:hAnsi="Times New Roman"/>
          <w:sz w:val="28"/>
          <w:szCs w:val="28"/>
        </w:rPr>
        <w:t xml:space="preserve"> излагаются сведения о русском языке, предназначенные для изучения в 5-9 классах. Основной принцип, определяющий содержание книги – системное изложение теории. Такой тип учебника способствует формированию учащихся познавательной самостоятельности, умений работать с учебной литературой, пользоваться разными видами чтения. Книга </w:t>
      </w:r>
      <w:r>
        <w:rPr>
          <w:rFonts w:cs="Times New Roman" w:ascii="Times New Roman" w:hAnsi="Times New Roman"/>
          <w:b/>
          <w:bCs/>
          <w:sz w:val="28"/>
          <w:szCs w:val="28"/>
        </w:rPr>
        <w:t>«Рус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язык. Практика»</w:t>
      </w:r>
      <w:r>
        <w:rPr>
          <w:rFonts w:cs="Times New Roman" w:ascii="Times New Roman" w:hAnsi="Times New Roman"/>
          <w:sz w:val="28"/>
          <w:szCs w:val="28"/>
        </w:rPr>
        <w:t xml:space="preserve"> (для каждого класса) обеспечивает усвоение учащимися знаний о языке. Особое и важное значение придается задачам, вызывающим активизацию познавательной деятельности учащихся, развивающим мышление, формирующим интерес к изучению родного языка и совершенствованию речи. Третий компонент учебного комплекса – </w:t>
      </w:r>
      <w:r>
        <w:rPr>
          <w:rFonts w:cs="Times New Roman" w:ascii="Times New Roman" w:hAnsi="Times New Roman"/>
          <w:b/>
          <w:bCs/>
          <w:sz w:val="28"/>
          <w:szCs w:val="28"/>
        </w:rPr>
        <w:t>«Русская речь»</w:t>
      </w:r>
      <w:r>
        <w:rPr>
          <w:rFonts w:cs="Times New Roman" w:ascii="Times New Roman" w:hAnsi="Times New Roman"/>
          <w:sz w:val="28"/>
          <w:szCs w:val="28"/>
        </w:rPr>
        <w:t xml:space="preserve"> (для каждого класса) предлагает систему работы по развитию связной речи. Это способствует осознанному совершенствованию устной и письменной речи учащихся, повышению культуры речевого общения. Все компоненты учебного курса представляют единый учебник в </w:t>
      </w:r>
      <w:r>
        <w:rPr>
          <w:rFonts w:cs="Times New Roman" w:ascii="Times New Roman" w:hAnsi="Times New Roman"/>
          <w:b/>
          <w:bCs/>
          <w:sz w:val="28"/>
          <w:szCs w:val="28"/>
        </w:rPr>
        <w:t>трех частях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зделы программы имеют 2 рубрики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круг теоретических сведений и правил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яются соответствующие умения и навыки, которые должны быть сформированы на данной теоретической основе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яются программой </w:t>
      </w:r>
      <w:r>
        <w:rPr>
          <w:rFonts w:cs="Times New Roman" w:ascii="Times New Roman" w:hAnsi="Times New Roman"/>
          <w:b/>
          <w:bCs/>
          <w:sz w:val="28"/>
          <w:szCs w:val="28"/>
        </w:rPr>
        <w:t>вводный курс</w:t>
      </w:r>
      <w:r>
        <w:rPr>
          <w:rFonts w:cs="Times New Roman" w:ascii="Times New Roman" w:hAnsi="Times New Roman"/>
          <w:sz w:val="28"/>
          <w:szCs w:val="28"/>
        </w:rPr>
        <w:t xml:space="preserve"> (обобщающий изученное в начальных классах и содержащий пропедевтический материал) и основной курс, в соответствии с которым уже в 5 классе (в полном объеме) изучаются разделы: «Фонетика», «Графика», «Лексика», «Морфемика» - и начинается основной курс морфологии. В 6 и 7 классах продолжается изучение морфологии, в 8 и 9 – изучается синтаксис, а также тема «Общие сведения о языке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)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Сущность и значение объяснительной записки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яснительной записке автор начинает разговор с роли русского языка в культуре русского народа. Как учебная дисциплина он имеет первостепенное значение. Перечисляются основные цели преподавания русского языка: формирование учащихся умения грамотно и полноценно использовать богатство языка в речевой практике, воспитание бережного отношения к языку, стремления к самосовершенствованию в области языковой подготовки и культуре речевого обще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 учащихс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 совершенствовать орфографические и пунктуационные умения и навы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учащимся представление о роли языка в обществе, в мире; обеспечить усвоение определенного круга знаний, а также сформировать умения применять эти знания на практике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записке идет объяснение некоторых моментов. Например, автор говорит о том, что в программе использованы в основном традиционные для школы понятия и разделы, поэтому в процессе преподавания русского языка по учебному комплексу могут быть использованы различные дидактические материалы. Изучение всех разделов сопровождается формированием орфографических и пунктуационных навыков, нормами литературного язык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ь программы</w:t>
      </w:r>
      <w:r>
        <w:rPr>
          <w:rFonts w:cs="Times New Roman" w:ascii="Times New Roman" w:hAnsi="Times New Roman"/>
          <w:sz w:val="28"/>
          <w:szCs w:val="28"/>
        </w:rPr>
        <w:t xml:space="preserve"> - усилие практической направленности обучения нетрадиционную последовательность изучения некоторых грамматических тем, особенно в морфологии. После имени существительного изучается глагол (существительное и глагол – наиболее типичные средства в создании грамматической основы предложения), затем имя прилагательное и имя числительное, тесно связанные с именем существительным (прилагательное обозначает признак предмета, а числительное – количество предметов и порядок их при счете). Потом изучается наречие, которое обычно примыкает к глаголу. В качестве особой группы выделены слова состояния (категория состояния). Изучение местоимения создает условия для повторения существительного, прилагательного, числительного и наречия. При рассмотрении причастия и деепричастия, которые выделены в учебнике как самостоятельные части речи, закономерно обращение к глаголу и имени прилагательному, глаголу и наречи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инцип распределения часов по разделам и тема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аспределения часов обусловлен следующими особенностями программы: повторение проходит в конце года, в начале года проводятся вводные уроки, а в 5 классе выделяются вводный и основной курсы. Исходя из этого, распределения часов идет следующим образом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класс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ведение – 2 ч. Вводный курс включает в себя следующие разделы: морфология и орфография (20 ч.), синтаксис и пунктуация (40 ч.). Основной курс содержит: фонетика, графика, орфография, орфоэпия (15 ч.), морфемика, орфография (38 ч.), лексика (18 ч.) Далее идет изучение грамматики. Сюда входит раздел «Морфология» (20 ч.), где проходит изучение имени существительного. Повторение – 12 ч. Развитие речи – 34 ч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 класс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ведение – 1 ч. В этом классе идет изучение большого раздела морфологии. На это отводится 128 часов. Из них на изучение глагола – 45 ч., имени прилагательного – 27 ч., имени числительного – 14 ч., наречия – 22 ч., местоимения – 20 ч. Повторение – 11 ч. Развитие речи – 30 ч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класс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– 1 ч. Продолжается изучение морфологии и рассматриваются служебные части речи. Разделы: Морфология – 133 ч. Из них: Причастие – 38 ч. Деепричастие – 11 ч. Предлог – 11 ч. Союз – 11 ч. Частицы – 19 ч. Междометия – 3 ч. Повторение – 39 ч. Развитие связной речи – 34 ч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 класс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ведение – 1 ч. Изучается большой раздел «Синтаксис и пунктуация» (66 ч.) В него входят: Введение – 3 ч. Словосочетания – 3 ч. Предложения – 3 ч. Главные члены предложения -5 ч. Второстепенные члены предложения – 5 ч. Односоставные предложения – 8 ч. Полные и неполные предложения – 2 ч. Предложения с однородными членами – 10 ч. Предложения с обособленными членами – 18 ч. Предложения с вводными словами, словосочетаниями, обращениями – 9 ч. Повторение – 18 ч. Развитие связной речи – 17 ч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 класс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ведение – 1 ч. Продолжается изучение синтаксиса и пунктуации (28 ч.) рассматриваются следующие темы: Сложное предложение – 1 ч. Сложносочиненные предложения – 3 ч. Сложноподчиненные предложения – 13 ч. Сложные бессоюзные предложения – 4 ч. Сложные предложения с различными видами связей – 3 ч. Предложения с чужой речью (Способы передачи чужой речи) – 4 ч. Изучение темы «Общие сведения о русском языке» - 3ч. Систематизация и обобщение изученного в 5-9 классах – 19 ч. Развитие связной речи – 17 ч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Анализ программы по русскому языку Т.А. Ладыженско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) Структура программ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Т.А. Ладыженской по русскому языку к учебникам для 5-9 классов составлена очень доступно и системно. Материал располагается следующим образом: в 5, 6 и 7 классах изучаются такие разделы, как фонетика, графика, лексика, фразеология, морфемика, словообразование, морфология и орфография. В 8 и 9 классах изучается синтаксис. Однако основные понятия синтаксиса и пунктуации даны еще в 5 классе. Это позволяет организовать работу над синтаксическими, пунктуационными и речевыми навыками учащихся и подготовить их к изучению систематического курса синтаксиса в 8 - 9 классах. Большое внимание уделено </w:t>
      </w:r>
      <w:r>
        <w:rPr>
          <w:rFonts w:cs="Times New Roman" w:ascii="Times New Roman" w:hAnsi="Times New Roman"/>
          <w:b/>
          <w:bCs/>
          <w:sz w:val="28"/>
          <w:szCs w:val="28"/>
        </w:rPr>
        <w:t>повторению</w:t>
      </w:r>
      <w:r>
        <w:rPr>
          <w:rFonts w:cs="Times New Roman" w:ascii="Times New Roman" w:hAnsi="Times New Roman"/>
          <w:sz w:val="28"/>
          <w:szCs w:val="28"/>
        </w:rPr>
        <w:t>: в начале и конце года в каждом классе для повторения отведено определенное количество часов. Соответственно хорошее усвоение материала. В начале обучения в каждом классе отведено время для вводного урока, который воспитывает у учащихся любовь к родной речи, работа по культуре речи. Это дает возможность для решения воспитательных задач. В программе предусмотрены часы для развития связной речи. Они составляют пятую часть всего времени, отведенного для обучения в данном классе. В программе указано годовое количество часов в каждом классе и распределение этих часов по тема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) Сущность и значение объяснительной записк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ъяснительная записка – как инструкция для учителя. Разъясняет основные моменты в программе и помогает правильно организовать учителю свою деятельность для достижения наибольшего успеха в реализации педагогического процесс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ная цель педагога</w:t>
      </w:r>
      <w:r>
        <w:rPr>
          <w:rFonts w:cs="Times New Roman" w:ascii="Times New Roman" w:hAnsi="Times New Roman"/>
          <w:sz w:val="28"/>
          <w:szCs w:val="28"/>
        </w:rPr>
        <w:t xml:space="preserve"> – это нужно научить детей свободному владению родной речью, т. к. это «...надежная основа каждого русского человека в его жизни, труде, творческой деятельности». Также в записке указаны основные задачи преподавания русского языка и основная цель – формирование языковой, коммуникативной и лингвистической компетенци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знавательные задачи:</w:t>
      </w:r>
      <w:r>
        <w:rPr>
          <w:rFonts w:cs="Times New Roman" w:ascii="Times New Roman" w:hAnsi="Times New Roman"/>
          <w:sz w:val="28"/>
          <w:szCs w:val="28"/>
        </w:rPr>
        <w:t xml:space="preserve"> (формирование научно-лингвистического мировоззрения, вооружение основами знаний о родном языке и т.д.) и практические (формирование прочных орфографических и пунктуационных умений и навыков, овладение нормами русского литературного языка и обогащение словарного запаса и т.д.). Также выделяются обще-предметные задачи: воспитание учащихся средствами данного предмета, развитие логического мышления школьников, обучение их умению самостоятельно пополнять знания по русскому языку, формирование обще-учебных умени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записке изложено содержание школьного курса по русскому языку в 5-9 классах. Программа содержит систему понятий из области фонетики, лексики, фразеологии, морфемики, словообразования, морфологии, синтаксиса и стилистики русского языка, а также некоторые сведения о роли языка в жизни общества. Сведения о графике, орфографии и пунктуации, перечень видов орфограмм и пунктограмм; основные направления работы по русскому языку в 5-9 классе: организация работы по овладению школьниками прочными и осознанными знаниями; формирование у учащихся навыков грамматического письма. Указывается необходимость использования имеющегося фонда учебно-наглядных пособий. Следует совершенствовать учебный процесс, используя наряду с уроком также формы занятий, как семинары, собеседования, практикумы, консультации, которые требуют наиболее активного самостоятельного изучения материал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писке упомянуты межпредметные связи на уроках русского языка. Наиболее тесные осуществляются с литературой, т.к. в школе изучается в основном русский литературный язык. Но не менее важны и связи с иностранными языками, с историей, географией, биологией, музыко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) Принцип распределения часов по разделам и темам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программе Ладыженской в 5, 6 и 7 классах внимание уделяется на изучение морфологии и орфографии, в 8 и 9 классах на изучение синтаксиса и пунктуации, а на изучение фонетика, графика, лексика, фразеология, морфемика и словообразование выделено меньшее количество часов. Важное место в программе занимает повторение. Проводится оно в начале и конце учебного года. Пятая часть всего времени в каждом классе выделяется на развитие связной речи. С учетом этих особенностей часы распределены следующим образом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класс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вторение в 5 классе отведено 22 час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ы: Синтаксис. Пунктуация. – 29 часов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етика. Орфоэпия. Графика и орфография. – 15 ч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сика. – 8 ч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фемика. Орфография. – 22 ч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фология рассматривается более подробно. На этот раздел выделено 69 часов. Из них на имя существительное – 20 часов, на имя прилагательное – 12, на глагол – 36 часов. Эти части речи изучаются в два этапа: в 5 и 6 классах. На развитие связной речи выделено 34 час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 класс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повторение – 16 часов. Разделы: Лексика и фразеология.- 10 часов. Словообразование. Орфография. – 24 ч. Морфология. Орфография. – 91 ч. Здесь части речи рассматриваются более конкретно. Так, на имя существительное выделено 18 часов, на прилагательное – 18ч., на глагол – 24 ч. Изучаются новые части речи. Это имя числительное (12 ч.) и местоимение (19 ч.). Развитие связной речи – 28 ч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класс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вторение – 24 ч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ы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фология. Орфография. – 114 ч. Такое количество часов объясняется введением новых самостоятельных частей речи и рассмотрением служебных частей речи. Самостоятельные части речи: причастие – 25 ч., деепричастие – 10 ч., наречие – 28 ч., категория состояния – 4 ч.; служебные части речи: предлог -11 ч., союз – 16 ч., частица – 18 ч., междометие, звукоподражательные слова – 4 ч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вязной речи – 28 ч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 класс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повторение – 11 ч. Разделы: Весь курс посвящен изучению синтаксиса и пунктуации. На это отведено 74 часа. Из них на изучение словосочетания – 2 ч., простое предложение и его виды – 26 ч., однородные члены предложения – 12 ч., обращения, вводные слова и междометия – 9 ч., обособленные члены предложения – 18 ч., прямая и косвенная речь – 6 ч. Развитие связной речи – 17 ч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 класс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оходит только в начале года и выделено на него 5 ч. А в конце года идет раздел «Систематизация изученного по фонетике, лексике…» (4 ч.)Изучается один большой раздел «Сложное предложение» (40 ч.). в него входит изучение союзных сложных предложений (6 ч.), сложносочиненных предложений (3 ч.), сложноподчиненных предложений (19 ч.), бессоюзных сложных предложений (6 ч.), сложных предложений с различными видами связей (5 ч.). И 3 часа отведено на тему «Общие сведения о языке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вязной речи – 15 ч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нализ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865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4552"/>
      </w:tblGrid>
      <w:tr>
        <w:trPr>
          <w:trHeight w:val="214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ходств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грамм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личия программ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ый принцип распределения тем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Т.А. Ладыженской оснащена списком средств обучения по русскому языку и списком справочной литературы по русскому языку для учащихся.</w:t>
            </w:r>
          </w:p>
        </w:tc>
      </w:tr>
      <w:tr>
        <w:trPr>
          <w:trHeight w:val="1009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ы часы для развития связной речи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грамме Т.А. Ладыженской имеется список требований к знаниям, умениям и навыкам учащихся по русскому языку за курс 9 класса.</w:t>
            </w:r>
          </w:p>
        </w:tc>
      </w:tr>
      <w:tr>
        <w:trPr>
          <w:trHeight w:val="1022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внимания уделяется повторению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грамме В.В. Бабайцевой. повторение осуществляется только в конце года, а у Т. А. Ладыженской и в конце, и в начале.</w:t>
            </w:r>
          </w:p>
        </w:tc>
      </w:tr>
      <w:tr>
        <w:trPr>
          <w:trHeight w:val="1359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еих программах 5-7 кл. изучают морфологию, а в 8-9 синтаксис и пунктуацию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грамме В.В. Бабайцевой в качестве особой группы выделены слова категории состояния, а причастия и деепричастия рассматриваются как самостоятельные части речи.</w:t>
            </w:r>
          </w:p>
        </w:tc>
      </w:tr>
      <w:tr>
        <w:trPr>
          <w:trHeight w:val="84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еих программах в конце 5-9 кл. существует систематизация и обобщение материала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грамме В.В. Бабайцевой идет нетрадиционная последовательность изучения некоторых грамматических тем.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Анализ учебного комплекса под редакцией В.В. Бабайцево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остоит из 3-х частей, каждая из которых содержит определённый материал, подлежащий усвоению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 для выполняет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>фун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ую</w:t>
      </w:r>
      <w:r>
        <w:rPr>
          <w:rFonts w:cs="Times New Roman" w:ascii="Times New Roman" w:hAnsi="Times New Roman"/>
          <w:sz w:val="28"/>
          <w:szCs w:val="28"/>
        </w:rPr>
        <w:t>, т.е. в учебнике предоставлены все необходимые сведения и дополнительная информация, которые составляют обязательную базу знаний для учащихся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тизирующую</w:t>
      </w:r>
      <w:r>
        <w:rPr>
          <w:rFonts w:cs="Times New Roman" w:ascii="Times New Roman" w:hAnsi="Times New Roman"/>
          <w:sz w:val="28"/>
          <w:szCs w:val="28"/>
        </w:rPr>
        <w:t>, т.е. вся информация, предоставленная в учебнике, являет собой систему, где компоненты взаимосвязаны. Это облегчает усваивание учащимися новых знаний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ционную, т</w:t>
      </w:r>
      <w:r>
        <w:rPr>
          <w:rFonts w:cs="Times New Roman" w:ascii="Times New Roman" w:hAnsi="Times New Roman"/>
          <w:sz w:val="28"/>
          <w:szCs w:val="28"/>
        </w:rPr>
        <w:t>.е. систематизированная информация упрощает процесс овладения навыками и умениями для учащихся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ую, т</w:t>
      </w:r>
      <w:r>
        <w:rPr>
          <w:rFonts w:cs="Times New Roman" w:ascii="Times New Roman" w:hAnsi="Times New Roman"/>
          <w:sz w:val="28"/>
          <w:szCs w:val="28"/>
        </w:rPr>
        <w:t>.е. учащиеся стремятся к самоорганизации и самовоспитанию, учебник прививает им любовь к родной стране, к родной реч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труктура учебника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асть – «Теория».</w:t>
      </w:r>
      <w:r>
        <w:rPr>
          <w:rFonts w:cs="Times New Roman" w:ascii="Times New Roman" w:hAnsi="Times New Roman"/>
          <w:sz w:val="28"/>
          <w:szCs w:val="28"/>
        </w:rPr>
        <w:t xml:space="preserve"> В ней последовательно излагаются основы науки о языке, орфографические и пунктуационные правила. Она описывает систему языка, его строение, в раскрытии основных языковых закономерностей. Каждая тема раскрывается с помощью учебного текста, в котором с помощью шрифтовых и графических выделений отмечено главное. Описание фактов языка иллюстрируется примерами, сведения о языке конкретизируются, систематизируются, обобщаются с помощью таблиц и схем. Материал учебника дифференцируется по степени важности и трудности: условными знаками отмечено то, что необходимо усвоить, и то, на что необходимо обратить особое внимание. Кроме основной есть и дополнительная информация об изучаемых фактах и явлениях (отрывки из научно-популярных произведений о русском языке, характеристика норм русского языка и т.д.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асть – «Практика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дания практической части позволяют научить школьников применять знания о языке в практической деятельности, формировать у них необходимые умения. Упражнения способствуют формированию учащихся определённых умений на основе репродуктивной деятельности, т.е. на основе выполнения заданий по образцу, данному в правиле, в определении, в тексте задания к упражнению. Задачи позволяют открыть ученику самостоятельно новое и интересное в языке: явление, закономерность, факт. Решая задачу, ученик ищет способы её решения, опираясь на изученный материал, приходит к новым для себя выводам и обобщениям, анализируя факты языка и речи. Всё это активирует его познавательную деятельность, которая носит продуктивный характер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задачи из практической части учебника 5 к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Прочитайте текст. Ученику надо найти орфограмму- согласную в слове. Проследить, как он рассуждает», «Посмотрите запись на полях. Что в ней отражено?» Задачи обозначены в учебнике особым значком, в составе которого есть «?» знак. Для восстановления в памяти учащегося изученного вводится «опорные материалы». Также практическая часть содержит перечень орфограмм и пунктограмм, изученных в соответствующем классе, справочные материалы (Толковый словарь; словари «Пиши правильно», «Произноси правильно».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асть – «Русская речь»</w:t>
      </w:r>
      <w:r>
        <w:rPr>
          <w:rFonts w:cs="Times New Roman" w:ascii="Times New Roman" w:hAnsi="Times New Roman"/>
          <w:sz w:val="28"/>
          <w:szCs w:val="28"/>
        </w:rPr>
        <w:t xml:space="preserve"> - обеспечивает работу по развитию связной речи учащихся. Эту часть составляют 2 пособия для учащихся 5-7 классов и 8-9 классов. Они содержат теоретические сведения об изучаемых речеведческих понятиях (речь устная и письменная; средства связи предложений в тексте) и речевых жанрах (рецензия на книгу, психологический портрет, портретный очерк, памятки), ответы на наиболее трудные вопросы. Наличие специальных пособий по развитию речи обеспечивает углубленную и разностороннюю работу со школьниками, следовательно на формирование у них речевых умени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пособы подачи теори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для наблюдений и вопросы для их анализа, а затем вывод теоретических сведени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, в § 18 «Правописание наречий на –о, -е» , «Не в наречиях на –о, -е» перед правилом дано упражнение 296 (стр. 109). </w:t>
      </w:r>
      <w:r>
        <w:rPr>
          <w:rFonts w:cs="Times New Roman" w:ascii="Times New Roman" w:hAnsi="Times New Roman"/>
          <w:i/>
          <w:iCs/>
          <w:sz w:val="28"/>
          <w:szCs w:val="28"/>
        </w:rPr>
        <w:t>«Рассмотрите таблицу и решите: правило написания не с наречиями то же, что для имен существительных и прилагательных, 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авила разные?».</w:t>
      </w:r>
      <w:r>
        <w:rPr>
          <w:rFonts w:cs="Times New Roman" w:ascii="Times New Roman" w:hAnsi="Times New Roman"/>
          <w:sz w:val="28"/>
          <w:szCs w:val="28"/>
        </w:rPr>
        <w:t xml:space="preserve"> Далее следует само правило. Это развивает умение анализировать языковой материал и помогает систематизировать знания. Теоретические сведения сообщаются в статье, и материал может излагаться от общего к частному и наоборот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, §20 «Не и ни в отрицательных наречиях» начинается с основного текста, т.е. с подачи нового материала. </w:t>
      </w:r>
      <w:r>
        <w:rPr>
          <w:rFonts w:cs="Times New Roman" w:ascii="Times New Roman" w:hAnsi="Times New Roman"/>
          <w:i/>
          <w:iCs/>
          <w:sz w:val="28"/>
          <w:szCs w:val="28"/>
        </w:rPr>
        <w:t>«Не и ни в отрицательных наречиях являются приставками и пишутся всегда слитно: негде – нигде, некогда – никогда. Под ударением пишется не, в безударном положении – ни: несколько – нисколько».</w:t>
      </w:r>
      <w:r>
        <w:rPr>
          <w:rFonts w:cs="Times New Roman" w:ascii="Times New Roman" w:hAnsi="Times New Roman"/>
          <w:sz w:val="28"/>
          <w:szCs w:val="28"/>
        </w:rPr>
        <w:t xml:space="preserve"> Это помогает усвоению материал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имеры подачи нового материал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ике для подачи нового материала часто используются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анализ схем и таблиц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репродуктивная деятельность, т.е. на основе выполнения заданий по образцу, данному в правиле, в определении, в тексте задания к упражнению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пражнения способствуют формированию учащихся определённых умений на основе репродуктивной деятельности, т.е. на основе выполнения заданий по образцу, данному в правиле, в определении, в тексте задания к упражнению. Задачи позволяют открыть ученику самостоятельно новое и интересное в языке: явление, закономерность, факт. Решая задачу, ученик ищет способы её решения, опираясь на изученный материал, приходит к новым для себя выводам и обобщениям, анализируя факты языка и речи. Всё это активирует его познавательную деятельность, которая носит продуктивный характер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</w:t>
      </w:r>
      <w:r>
        <w:rPr>
          <w:rFonts w:cs="Times New Roman" w:ascii="Times New Roman" w:hAnsi="Times New Roman"/>
          <w:sz w:val="28"/>
          <w:szCs w:val="28"/>
        </w:rPr>
        <w:t xml:space="preserve"> задачи из практической части учебника 5 к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Прочитайте текст. Ученику надо найти орфограмму- согласную в слове. Проследить, как он рассуждает», «Посмотрите запись на полях. Что в ней отражено?» Задачи обозначены в учебнике особым значком, в составе которого есть «?» знак. Для восстановления в памяти учащегося изученного вводится «опорные материалы». Также практическая часть содержит перечень орфограмм и пунктограмм, изученных в соответствующем классе, справочные материалы (Толковый словарь; словари «Пиши правильно», «Произноси правильно».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Структурные элементы урок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) К определённой теме сформулировать 3 цели к уроку + образовательная цель классу (как будете сообщать классу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русского языка в 6-м классе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ип уро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 урок изучения нового материал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ма уро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«Соединительная -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 -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 сложных словах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и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ая цель</w:t>
      </w:r>
      <w:r>
        <w:rPr>
          <w:rFonts w:cs="Times New Roman" w:ascii="Times New Roman" w:hAnsi="Times New Roman"/>
          <w:sz w:val="28"/>
          <w:szCs w:val="28"/>
        </w:rPr>
        <w:t>: учащиеся должны уметь использовать сложные слова, понимать образование сложных слов и выделение корней; какие чаще гласные используются для соединения сложных слов; какие гласные пишутся после твердого и после мягкого согласного; образование сложных слов без соединительной гласной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ая цель</w:t>
      </w:r>
      <w:r>
        <w:rPr>
          <w:rFonts w:cs="Times New Roman" w:ascii="Times New Roman" w:hAnsi="Times New Roman"/>
          <w:sz w:val="28"/>
          <w:szCs w:val="28"/>
        </w:rPr>
        <w:t>: умение формировать навыки и умения определять сложные слова. Развивать речь, логическое мышление учащихся, навык работы с книгой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ая цель</w:t>
      </w:r>
      <w:r>
        <w:rPr>
          <w:rFonts w:cs="Times New Roman" w:ascii="Times New Roman" w:hAnsi="Times New Roman"/>
          <w:sz w:val="28"/>
          <w:szCs w:val="28"/>
        </w:rPr>
        <w:t>: формировать интерес к русскому языку, внимание к слову.</w:t>
      </w:r>
    </w:p>
    <w:p>
      <w:pPr>
        <w:pStyle w:val="Style16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 УРОКА.</w:t>
      </w:r>
    </w:p>
    <w:p>
      <w:pPr>
        <w:pStyle w:val="Style16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момент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 и целей урока</w:t>
      </w:r>
    </w:p>
    <w:p>
      <w:pPr>
        <w:pStyle w:val="Style16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Сегодня мы приступаем к изучению новой темы «Соединительные 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в сложных словах». Мы будем учиться наблюдать правописание сложных слов. Как сложные слова образуются из основ исходных слов и из целых слов. Какие гласные пишутся после твердого и после мягкого согласного. Как правильно выделять корни и соединительную гласную в сложных слова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) Смоделировать этапы урока. Создать проблемную ситуацию: (продолжение изучения темы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урока: «Парные согласные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бята, по уже изученной теме выполним упражнение №34 стр. 23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итель говорит: «Внимательно слушайте как я произнесу слова! Задание заключается в том, чтобы определить какой частью речи являются подчеркнутые слова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ли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оей юбки ниже колен. Когда цапля подходит к озеру мы видим , что её шея очень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лин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Я нашел в лесу белый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гриб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Когда наступают холода, то город охватывает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грипп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частью речи являются подчеркнутые слова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заключается в том, что написание этих слов мы можем определить только в контексте! Следовательно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лина юбки – сущ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Шея длинна – кратк. прилагательно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риб – сущ. (т.е в лесу,растение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рипп – сущ. (вирус,болезнь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се примеры записываем в тетрадь и выделяем! Делаем выводы, что написание слов, похожих по произношению друг на друга, необходимо проверять по контексту!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) Смоделировать этап урока подведения итогов (нетрадиционно, интересно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единительная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 сложных слова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дведение итогов по уже изученной тем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с ребятами играть в игру. Делимся на 2 команды. Первая команда- гласная – 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торая команд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е. </w:t>
      </w:r>
      <w:r>
        <w:rPr>
          <w:rFonts w:cs="Times New Roman" w:ascii="Times New Roman" w:hAnsi="Times New Roman"/>
          <w:sz w:val="28"/>
          <w:szCs w:val="28"/>
        </w:rPr>
        <w:t>Правила заключаются в том, чтобы каждая команда могла придумать наибольшее количество слов со своей соединительной гласной. Команда, которая придумает больше слов, та и выигрывает. Эта игра поможет быстрее ориентироваться в теме и проявить больше интереса к русскому языку. Большой плюс в том, что ребята играют вместе, а это делает коллектив сплоченне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ыставление оценок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игры буду т подводиться по критериям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та команда, которая придумает около 10 слов – получает оценку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команда, которая придумала больше 10 слов и более – получает оценку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г) Смоделировать этап урока д/з (задать д/з, обосновать, как прокомментировали. Если это не 1 урок., дифференцированное д/з, творческое д/з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единительная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 сложных словах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омашнее задание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уже изучили эту тему и делали по ней упражнения из учебника. Для того, чтобы точно сказать, что материал усвоен, учитель задает домашнее задание в форме творческой работ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ый из нас, живя в городе, обращал внимание на надписи, окружающие вокруг (магазины, вывески, реклама). Смысл задания заключается в том, что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Вы должны обратить внимание на написание слов, и те, которые из них будут сложные по составу, записывать и фиксировать к себе в тетрад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ять эти слова по орфографическому или толковому словарю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ам нужно выявить слова, которые отличаются по написанию или есть различия со словарем (орфографический, толковый). Тем самым мы сможем определить и проанализировать популярность сложных слов, правильность написания, различия со словарями.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Конспекты уроков разных тип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урока в 6 класс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ип уро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 урок изучения нового материала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ма уро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«Соединительная -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 -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 сложных словах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и:</w:t>
      </w:r>
    </w:p>
    <w:p>
      <w:pPr>
        <w:pStyle w:val="Style16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обрести навыки и умения определять сложные слова; формировать: образование сложных слов и выделение корней; какие чаще гласные используются для соединения сложных слов; какие гласные пишутся после твердого и после мягкого согласного; образование сложных слов без соединительной гласной.</w:t>
      </w:r>
    </w:p>
    <w:p>
      <w:pPr>
        <w:pStyle w:val="Style16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развивать речь, логическое мышление учащихся, навык работы с книгой; </w:t>
      </w:r>
    </w:p>
    <w:p>
      <w:pPr>
        <w:pStyle w:val="Style16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интерес к русскому языку, внимание к слову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таблица «Правило написания гласных букв после твердых, мягких согласных , шипящих и </w:t>
      </w:r>
      <w:r>
        <w:rPr>
          <w:rFonts w:cs="Times New Roman" w:ascii="Times New Roman" w:hAnsi="Times New Roman"/>
          <w:b/>
          <w:bCs/>
          <w:sz w:val="28"/>
          <w:szCs w:val="28"/>
        </w:rPr>
        <w:t>- ц</w:t>
      </w:r>
      <w:r>
        <w:rPr>
          <w:rFonts w:cs="Times New Roman" w:ascii="Times New Roman" w:hAnsi="Times New Roman"/>
          <w:sz w:val="28"/>
          <w:szCs w:val="28"/>
        </w:rPr>
        <w:t>». Учебники на столе, тетради, руч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итература: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усский язык: Учеб. для 6 кл. общеобразоват. Учереждений / Т.А. Ладыженская, М.Т. Баранов, Л.Т. Григорян, Шанский Н.М. - М.:Просвещение,1998.- 223с.</w:t>
      </w:r>
    </w:p>
    <w:p>
      <w:pPr>
        <w:pStyle w:val="Style16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ДЕРЖАНИЕ УРО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рганизационный момент.</w:t>
      </w:r>
    </w:p>
    <w:p>
      <w:pPr>
        <w:pStyle w:val="Style16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вторение:</w:t>
      </w:r>
    </w:p>
    <w:p>
      <w:pPr>
        <w:pStyle w:val="Style16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Фронтальный опрос по предыдущей теме.</w:t>
      </w:r>
    </w:p>
    <w:p>
      <w:pPr>
        <w:pStyle w:val="Style16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лова называются сложными?</w:t>
      </w:r>
    </w:p>
    <w:p>
      <w:pPr>
        <w:pStyle w:val="Style16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оединительные гласные вы знаете?</w:t>
      </w:r>
      <w:r>
        <w:br w:type="page"/>
      </w:r>
    </w:p>
    <w:p>
      <w:pPr>
        <w:pStyle w:val="Style16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зучение нового материала.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:</w:t>
      </w:r>
    </w:p>
    <w:p>
      <w:pPr>
        <w:pStyle w:val="Style16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, стр. 59</w:t>
      </w:r>
    </w:p>
    <w:p>
      <w:pPr>
        <w:pStyle w:val="Style16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крывают учебники на странице 59. Учитель просит их найти параграф №27. Рассмотрим сложные слова.</w:t>
      </w:r>
    </w:p>
    <w:p>
      <w:pPr>
        <w:pStyle w:val="Style16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ассуждать следует так: верх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лаз – </w:t>
      </w:r>
      <w:r>
        <w:rPr>
          <w:rFonts w:cs="Times New Roman" w:ascii="Times New Roman" w:hAnsi="Times New Roman"/>
          <w:sz w:val="28"/>
          <w:szCs w:val="28"/>
          <w:u w:val="single"/>
        </w:rPr>
        <w:t>верх, лазить</w:t>
      </w:r>
    </w:p>
    <w:p>
      <w:pPr>
        <w:pStyle w:val="Style16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ефт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провод – </w:t>
      </w:r>
      <w:r>
        <w:rPr>
          <w:rFonts w:cs="Times New Roman" w:ascii="Times New Roman" w:hAnsi="Times New Roman"/>
          <w:sz w:val="28"/>
          <w:szCs w:val="28"/>
          <w:u w:val="single"/>
        </w:rPr>
        <w:t>нефть, проводить</w:t>
      </w:r>
    </w:p>
    <w:p>
      <w:pPr>
        <w:pStyle w:val="Style16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ход – </w:t>
      </w:r>
      <w:r>
        <w:rPr>
          <w:rFonts w:cs="Times New Roman" w:ascii="Times New Roman" w:hAnsi="Times New Roman"/>
          <w:sz w:val="28"/>
          <w:szCs w:val="28"/>
          <w:u w:val="single"/>
        </w:rPr>
        <w:t>пеший, ходить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соединительная гласная используется после твердых согласных? Какая после мягких? Какая после шипящих и </w:t>
      </w:r>
      <w:r>
        <w:rPr>
          <w:rFonts w:cs="Times New Roman" w:ascii="Times New Roman" w:hAnsi="Times New Roman"/>
          <w:b/>
          <w:bCs/>
          <w:sz w:val="28"/>
          <w:szCs w:val="28"/>
        </w:rPr>
        <w:t>– ц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читывают по одному примеру и отвечают на вопрос. Учитель обращает внимание на термины и просит детей обратить внимание на правило, выделенное в учебнике на стр. 60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Чтение правил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читает правило в слу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В сложных словах после твердых согласных пишется соединительная –о, а после мягких согласных, шипящих и – ц – соединительная – е. 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дети еще раз самостоятельно прочитывают правило, для того, чтобы можно было перейти к практической части урок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ловарный диктан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словарный диктант, в процессе которого дети учатся применять данное правило, а также работать над орфограммами. Учитель диктует словосочетания, если в них встречается сложное слово, то дети выделяют в нем соединительную гласную и корень. Можно проводить по цепочке на местах или по очереди у дос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нописец, властолюбие, дальневосточный экспресс, жизнеописание человека, чаепитие в среду, зверолов в лесу, птицефабрика «Сибирская», кровеносный сосуд, грудобрюшная преграда, своенравная девушка, коневодство.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есед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 каких условиях в сложных словах пишется соединительная гласная </w:t>
      </w:r>
      <w:r>
        <w:rPr>
          <w:rFonts w:cs="Times New Roman" w:ascii="Times New Roman" w:hAnsi="Times New Roman"/>
          <w:b/>
          <w:bCs/>
          <w:sz w:val="28"/>
          <w:szCs w:val="28"/>
        </w:rPr>
        <w:t>– о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 каких условиях в сложных словах пишется соединительная гласная </w:t>
      </w:r>
      <w:r>
        <w:rPr>
          <w:rFonts w:cs="Times New Roman" w:ascii="Times New Roman" w:hAnsi="Times New Roman"/>
          <w:b/>
          <w:bCs/>
          <w:sz w:val="28"/>
          <w:szCs w:val="28"/>
        </w:rPr>
        <w:t>– е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крепление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данного правила посредством выполнения упражнения №150 на стр. 60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дание: Запишите сложные слова, в которых были бы те же корни, что и в данных словах. Обозначьте условия выбора изученных орфограмм. Один учащийся зачитывает образец рассуждения вслух. Упражнение выполняется по цепочк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, падать. Лес, рубить. Каша, варить. Газ, проводить. Лёд, колоть. Общий, жить. Атом, ходить. Буря, ломать. Птица, ловить. Луна, ходить. Путь, шествова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тог уро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еще раз отвечают на вопросы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 каких условиях в сложных словах пишется соединительная гласная </w:t>
      </w:r>
      <w:r>
        <w:rPr>
          <w:rFonts w:cs="Times New Roman" w:ascii="Times New Roman" w:hAnsi="Times New Roman"/>
          <w:b/>
          <w:bCs/>
          <w:sz w:val="28"/>
          <w:szCs w:val="28"/>
        </w:rPr>
        <w:t>– о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 каких условиях в сложных словах пишется соединительная гласная </w:t>
      </w:r>
      <w:r>
        <w:rPr>
          <w:rFonts w:cs="Times New Roman" w:ascii="Times New Roman" w:hAnsi="Times New Roman"/>
          <w:b/>
          <w:bCs/>
          <w:sz w:val="28"/>
          <w:szCs w:val="28"/>
        </w:rPr>
        <w:t>– е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омашнее задани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граф №27, учить правило на стр. 59-60, Упр. № 151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ыставление оценок ученика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урока в 9 класс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</w:rPr>
        <w:t>Подготовка к сочинению-рассуждению «Два памятника» Н.В. Гоголю».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Цель урока: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тельная: </w:t>
      </w:r>
      <w:r>
        <w:rPr>
          <w:rFonts w:cs="Times New Roman" w:ascii="Times New Roman" w:hAnsi="Times New Roman"/>
          <w:sz w:val="28"/>
          <w:szCs w:val="28"/>
        </w:rPr>
        <w:t>обработать навыки сочинения-рассуждения, добиваясь четкой формулировки тезиса, убедительной системы доказательств и умения делать заключительный вывод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продолжить заочное знакомство учащихся с памятными местами Москвы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воспитание речевой культуры учащихся, приобщение к культурным ценностям России.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орудование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памятника Н.В. Гоголю в Москве. Учебники на столе, тетради, руч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итература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усский язык: Учеб. Для 9 классов общеобразоват. учреждений /С.Г. Бархударов, С.Е. Крючков, Л.Ю. Максимов, Л.А. Чешко, - М: Просвещение,2001г. – 143стр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в школе №6 (2005г.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РОКА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рганизационный момент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 и целей урока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на доске: скульптор Н.А. Андреев и архитектор Ф.О. Шехтель, скульптор Н.В. Томский и архитектор Л.Г. Голубовский (под этими сочетаниями оставить свободное место для записи ключевых слов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Ход уро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тупительное слово учителя о виде и цели работы. Чтение текста (текст на парте перед каждым учеником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Знакомство с творческим заданием (см. запись на доске). Обсуждение авторских замыслов, воплощенных в памятниках.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) Беседа с учени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Что поражает вас при сравнении двух работ? (Памятники передают разное душевное состояние писателя поражает несоответствие дат, к которым приурочено создание памятников, и настроение которое они создают у зрителя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Запишем ключевые слова, с помощью которых можно передать замысел скульпторов (используем свободное место на доске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650"/>
      </w:tblGrid>
      <w:tr>
        <w:trPr>
          <w:trHeight w:val="66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льптор Н.А Андреев и архитектор Ф.О Шехтель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льптор Н.В. Томский и архитектор Л.Г. Голубовский</w:t>
            </w:r>
          </w:p>
        </w:tc>
      </w:tr>
      <w:tr>
        <w:trPr>
          <w:trHeight w:val="31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сть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дрость</w:t>
            </w:r>
          </w:p>
        </w:tc>
      </w:tr>
      <w:tr>
        <w:trPr>
          <w:trHeight w:val="33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бь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ренность</w:t>
            </w:r>
          </w:p>
        </w:tc>
      </w:tr>
      <w:tr>
        <w:trPr>
          <w:trHeight w:val="33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ыние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жество</w:t>
            </w:r>
          </w:p>
        </w:tc>
      </w:tr>
      <w:tr>
        <w:trPr>
          <w:trHeight w:val="33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симизм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елюбие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м являются слова каждого столбика? (синонимами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ем одного столбика по отношению к другому? (антонимами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е же чувства выразили скульпторы в своих работах? (запись на доске: боль утраты, официальное уважение.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) Работа над речевыми конструкция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раскрыть замысел скульптора. (наиболее удачные учитель записывает на доске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 выражает…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птору хотелось (удалось) выразить душевное состояние писателя (народное отношение к нему)…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ключительное слово учител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шем будущем сочинении синонимы и антонимы, записанные на доске, будут ключевыми словами. Они помогут вам выразить главное, объяснить замысел каждого памятни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говорит при заключении урока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 Н.А. Андреева выражает народное отношение к Н.В. Гоголю: даже через полвека боль утраты ,скорбь по писателю, ушедшему из жизни при трагических обстоятельствах. Автор создает образ страдающего человека, который у зрителя вызывает сочувстви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 Н.В. Томского – памятник Н.В. Гоголю, заказанный правительством, поэтому он не может выражать уныние и пессимизм. Перед скульптором стояла задача – передать официальное уважение к писателю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амостоятельная работа учащихся 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– рассуждение с опорой на прочитанный текс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Без интервала"/>
    <w:qFormat/>
    <w:pPr>
      <w:widowControl/>
      <w:bidi w:val="0"/>
      <w:spacing w:before="280" w:after="28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08:00Z</dcterms:created>
  <dc:creator>Gabriel</dc:creator>
  <dc:description/>
  <cp:keywords/>
  <dc:language>en-US</dc:language>
  <cp:lastModifiedBy>SYSTEM</cp:lastModifiedBy>
  <dcterms:modified xsi:type="dcterms:W3CDTF">2011-09-08T11:08:00Z</dcterms:modified>
  <cp:revision>2</cp:revision>
  <dc:subject/>
  <dc:title>3</dc:title>
</cp:coreProperties>
</file>