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сточно-Казахстанский гуманитарный колледж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хнология развивающего обучения (Г.К. Селевко)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аяся гр. 3-ин.яз.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йгамбаева Г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Усть-Каменогор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евко Герман Константинович - кандидат педагогических наук, научный руководитель авторской «Школы доминанты самосовершенствования личности» (г. Рыбинск Ярославской обл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я саморазвивающего обучения включает в себя все сущностные качества технологий РО и дополняет их следующими важнейшими особенност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ребенка организуется не только как удовлетворение познавательной потребности, но и целого ряда других потребностей саморазвития ли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самоутверждении (самовоспитание, самообразование, самоопределение, свобода выбор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самовыражении (общение, творчество и самотворчество, поиск, выявление своих способностей и си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защищенности (самоопределение, профориентация, саморегуляция, коллективная деятель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самоактуализации (достижение личных и социальных целей, подготовка себя к адаптации в социуме, социальные проб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Целью и средством в педагогическом процессе</w:t>
      </w:r>
      <w:r>
        <w:rPr>
          <w:sz w:val="28"/>
        </w:rPr>
        <w:t xml:space="preserve"> становится доминанта самосовершенствования личности, включающая в себя установки на самообразование, на самовоспитание, на самоутверждение, самоопределение, саморегуляцию и самоактуализацию. Идея развития личности на основе формирования доминанты самосовершенствования принадлежит выдающемуся русскому мыслителю А.А. Ухтомск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я обучения, основанная на использовании мотивов самосовершенствования личности, представляет собой новый уровень развивающего обучения и может быть названа саморазвивающим обуч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лассификационная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ровню применения: общепедагог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философской основе</w:t>
      </w:r>
      <w:r>
        <w:rPr>
          <w:sz w:val="28"/>
        </w:rPr>
        <w:t>: гуманистическая, антропософская. По основному фактору развития: психог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концепции усвоения</w:t>
      </w:r>
      <w:r>
        <w:rPr>
          <w:sz w:val="28"/>
        </w:rPr>
        <w:t>: ассоциативно-рефлекторная + развиваю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ориентации на личностные структуры</w:t>
      </w:r>
      <w:r>
        <w:rPr>
          <w:sz w:val="28"/>
        </w:rPr>
        <w:t>: нравственно-волевое самоуправление личности - С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характеру содержания</w:t>
      </w:r>
      <w:r>
        <w:rPr>
          <w:sz w:val="28"/>
        </w:rPr>
        <w:t>: обучающе-воспитательная, светская, общеобразовательная, гуманист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типу управления познавательной деятельностью</w:t>
      </w:r>
      <w:r>
        <w:rPr>
          <w:sz w:val="28"/>
        </w:rPr>
        <w:t>: система малых групп + программ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организационным формам</w:t>
      </w:r>
      <w:r>
        <w:rPr>
          <w:sz w:val="28"/>
        </w:rPr>
        <w:t>: классно-урочная + клуб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подходу к ребенку</w:t>
      </w:r>
      <w:r>
        <w:rPr>
          <w:sz w:val="28"/>
        </w:rPr>
        <w:t>: педагогика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преобладающему методу</w:t>
      </w:r>
      <w:r>
        <w:rPr>
          <w:sz w:val="28"/>
        </w:rPr>
        <w:t>: развивающая + саморазвиваю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 категории обучающихся</w:t>
      </w:r>
      <w:r>
        <w:rPr>
          <w:sz w:val="28"/>
        </w:rPr>
        <w:t>: массов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центы ц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Формирование человека самосовершенствующегося (homo self-studius, self- made me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Формирование СУМ - самоуправляющих механизмо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оспитание доминанты самосовершенствования, саморазвития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Формирование индивидуального стиля учеб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онцептуа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ченик - субъект, а не объект процесса обу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учение приоритетно по отношению к развит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учение направлено на всестороннее развитие с приоритетной областью - СУ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едущая роль теоретических, методологических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полнительные гипоте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се высшие духовные потребности человека - в познании, в самоутверждении, в самовыражении, в самоактуализации — являются стремлениями к самосовершенствованию, саморазвитию. Использовать эти потребности для мотивации учения - значит открыть путь к повышению качества 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Доминанта самосовершенствования - установка на осознанное и целенаправленное улучшение личностью самой себя - может быть сформирована на основе потребностей само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а внутренние процессы самосовершенствования можно и нужно влиять с помощью организации внешней части педагогического процесса, включая в него специальные цели, содержание, методы и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• </w:t>
      </w:r>
      <w:r>
        <w:rPr>
          <w:sz w:val="28"/>
        </w:rPr>
        <w:t>Система саморазвивающего обучения (СРО), основанная на использовании мотивов самосовершенствования личности, представляет более высокий уровень развивающего обучения и является наилучшим продолжением развивающих технологий начального звена, основанных на познавательных мотив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обенности содерж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«Теория» - освоение теоретических основ самосовершенствования. В учебный план школы вводится существенная, принципиально важная компонента - курс «Самосовершенствование личности» с I по XI кл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«Практика» - формирование опыта деятельности по самосовершенствованию. Эта деятельность представляет внеурочные занятия ребенка во второй поло вине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«Методика» - реализация форм и методов саморазвивающего обучения в преподавании основ нау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УН. Содержание основ наук определяется действующими образовательными стандар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ции дидактической структуры учебных предметов (укрупнение дидактических единиц, углубление, погружение, опережение, интеграция, дифференциация) определяются дидактическими подходами к их изучению. В общем контексте специальных предметных ЗУН особое значение получают общеучебные умения и навыки, также связанные с ними 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ую группу ЗУН представляют знания по курсу «Самосовершенствование личности», который служит системообразующей и интегрирующей теоретической базой всего процесса 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урс дает ребенку базовую психолого-педагогическую подготовку, методологическую основу для сознательного управления своим развитием, помогает ему найти, осознать и принять цели, программу, усвоить практические приемы и методы своего духовного и физического роста и совершенствования. Этим курсом реализуется положение о ведущей роли теории в развитии личности; он является теоретической базой для всех учебных предм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 построен с учетом возрастных возможностей и представляет следующую структуру по класс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-IV классы - Начала этики (саморегуляция повед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 кл. - Познай себя (психология личност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I кл. - Сделай себя сам (самовоспитани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II кл - Учись учиться (самообразовани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III кл. - Культура общения (самоутверждени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X кл. - Самоопредел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 кл. - Саморегуляц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I кл. - Самоактуализ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. Способы умственных действий являются операционной частью интеллекта, они распоряжаются, управляют, применяют имеющуюся в запасниках ЗУН информацию. В то же время СУДы в осознанной форме представляют собой особого рода знания - методологические, оценочные и мировоззренческ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хнологии СРО этим знаниям уделяется большое внимание: они усваиваются и в специальном курсе, и при изучении основ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чебном процессе используется весь арсенал методических приемов формирования СУД в технологии Д.Б. Эльконина - В.В. Давыдова, с той лишь разницей, что эмпирические (классические логические) способы умственных действий применяются наравне с теоретическими (диалектическими логическим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 каждого учебного предмета устанавливаются связи с курсом «Самосовершенствование лич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М. Важнейшим качеством самоуправляющего комплекса, лежащим в основе целенаправленной активности человека, является психологическая доминанта. Она представляет собой господствующий очаг возбуждения в нервной системе, придающий психическим процессам и поведению личности определенную направленность и активность в данной сфере. Русским физиологом и философом А.А. Ухтомским была создана теория доминанты и обоснована необходимость воспитания доминанты постоянного нравственного самосовершенствования. Для этого в технологии СРО обеспечи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сознание ребенком целей, задач и возможностей свое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участие личности в самостоятельной и творче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адекватные стиль и методы внешних воз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концентров формирования СУМов служит курс «Самосовершенствование личности». В процессе занятий половина учебного времени отводится практической, лабораторной и тренинговой формам работы, включающ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сихолого-педагогическую диагностику и самодиагностику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ставление программ самосовершенствования по разделам и периодам раз 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смысливание, рефлексию жизне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тренинги и упражнения по самовоспитанию, самоутверждению, самоопределению и саморегуля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 концентром формирования СУМов является творческая деятельность как основная сфера самосовершенствования личности; здесь формируются интересы, склонности, способности, положительные стороны Я-концепции, происходит самооткрытие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ворческая деятельность учащихся организована в системе клубного пространства школы, включающего творческие объединения по интересам и направлениям, внеурочную работу по предметам, общественную деятельность, участие в олимпиадах, конкурсах, соревнованиях. Кроме того, внеклассная творческая деятельность организуется по обучающе-воспитательной системе И.П. Волко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убное пространство дает незаменимый вклад в формирование положительной Я-концепции, убеждает ребенка в огромных возможностях его личности (Я могу, Я способен, Я нужен, Я творю, Я свободен, Я выбираю, Я оценива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ЭН. Сфера эстетики и нравственности в СРО широко представлена как в учебном плане, так и во внеурочной творческой деятельности общечеловеческими ценностями. Но самое главное — при сложившейся в настоящее время в нашем обществе и в школе обстановке безыдейности, безверия формирование идеала самосовершенствования как смысла жизни, соединенного с верой личности в самое себя, что будет являться идейной основой новой системы воспитания и образ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обенности метод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ая мотивация: нравственно-волевая + познавательная. Позиция учителя: деловой партнер, старший товарищ, знающий более высокую истину. Позиция ученика: свобода выбора, самоопреде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хзадачей частных методик в СРО является формирование у учащихся доминанты (психологической установки) на самосовершенствование. Для ее достижения немалое значение имеют адекватные стиль и методы внешних воздействий, уклад среды жизнедеятельности ребенка. В условиях школы они создаются гуманно-личностными отношениями и методической организацией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личностные отношения «учитель-ученик» определяются гуманно-личностным подходом («любить, понимать, принимать, сострадать, помогать»). Опора на положительное стимулирование (педагогика успеха), отрицание внешнего принуждения, партнерские отношения сотрудничества создают условия для удовлетворения потребностей самосовершенствования, ориентируют ученика на воспитание в себе положительных творческих доминант пове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учебного процесса по предметам основана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еренесение акцента с преподавания на у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евращение педагогического руководства в самовоспитание и самообразование личности при приоритете организации учебно-воспитатель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использовании нравственно-волевой мотивации деятельности (наряду с познавательн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иоритет самостоятельных методов и прие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методический уровень учебно-воспитательного процесса создается богатством и разнообразием применяемых методик. Для создания условий самоопределения (возможностей самопроб) ребенка в различных стилях и методах деятельности в СРО используется система планирования методик, применяемых в учебных предметах. Каждый школьник на протяжении периода обучения должен поработать во всех важнейших методических режимах (технология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хнологии СРО большое значение имеет организация взаимосогласованного просвещения учащихся, учителей и родителей, координация функционирования всех трех подсистем: теории, практики и метод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Бардин К.В. Как научить детей учиться. - М., 198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 Берне Р. Развитие Я-концегшии и воспитание - М., 198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зман О.С. и др. Новые ценности образования. Вып. 2. - М., 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Ковалев А.Г. Личность воспитывает себя. - М., 198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Кочетов А.И. Педагогические основы самовоспитания - Минск, 197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Крылова Н.Б. Социокультурный контекст образования // Новые ценности образования. Вып 2. - М.,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 Маркова А.К.. и др. Формирование мотивации ученья. - М.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Орлов Ю.М. Восхождение к индивидуальности. - М., 199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Селевко Г.К. Доминанта в развитии личности / / Народное образование. - 1995. - № 8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Селевко Г.К. Саморазвивающее обучение. - Ярославль: ИПК, 1996.|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Ухтомский А.Л. Собрание сочинений. Т 1. Учение о доминанте. - Л., 195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2. Цукерман Г.А., Мастеров Б.М. Психология саморазвития. - М.: Интерпракс, 199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Шадриков В.Д. Психология деятельности и способности человека. - М.: Логос, 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7:00Z</dcterms:created>
  <dc:creator>comp</dc:creator>
  <dc:description/>
  <cp:keywords/>
  <dc:language>en-US</dc:language>
  <cp:lastModifiedBy>SYSTEM</cp:lastModifiedBy>
  <dcterms:modified xsi:type="dcterms:W3CDTF">2011-09-08T11:07:00Z</dcterms:modified>
  <cp:revision>2</cp:revision>
  <dc:subject/>
  <dc:title>Министерство образования и науки Республики Казахстан</dc:title>
</cp:coreProperties>
</file>