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бы ни были индивидуальные возможности школьника, но если у него нет желания учиться, то и успехов не будет. Правда, положительное отношение к учению тоже тесно связано со способностями. Много раз отмечалось в психолого – педагогической литературе, что желание учиться возрастает, когда учение идет успешно, и гаснет из-за неу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ачи могут быть объяснены не только недостатком знаний, которые должны были быть приобретены на предшествующих этапах обучения, но и неразвитыми способностями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начальной школы – обеспечить развитие личности ребенка. Источниками полноценного развития ребенка выступают два вида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любой ребенок развивается по мере освоения прошлого опыта человечества за счет приобщения к современной куль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этого процесса лежит учебная деятельность, которая направлена на овладение ребенком знаниями и умениями, необходимыми для жизни в общ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вторых, ребенок в процессе развития самостоятельно реализует свои возможности, благодаря творческой деятельности. В отличие от учебной творческая деятельность не нацелена на освоение уже известных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способствует проявлению у ребенка самодеятельности, самореализации, воплощению его собственных идей, которые направлены на создание но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указанные виды деятельности, дети решают разные задачи и с разной цел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учебной деятельности решаются учебно - тренировочные задачи для того, чтобы овладеть каким-то умением, освоить то или иное правило. В творческой деятельности решаются поисково-творческие задачи с целью развить способности ребенка. Поэтому, если в процессе учебной деятельности формируется общее умение учиться, то в рамках творческой деятельности формируется общая способность искать и находить новые решения, необычные способы достижения требуемого результата, новые подходы к рассмотрению предлагаемой ситуации. Если говорить о настоящем состоянии современной начальной школы в нашей стране, то следует отметить, что основное место в ее деятельности все еще продолжает занимать познавательная деятельность школьников, а не творческая, поэтому тему нашего исследования мы обозначили как “ Педагогическое руководство развитием творческих способностей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и проверить на практике педагогические условия, способствующие развитию творческих способностей младшего школь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пособностей детей школьного возра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звития творческих способностей младшего школь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ис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звития творческих способностей младшего школьника, будет более эффективным, е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ы условия, способствующие развитию творческих способностей, как в учебной, так и во внеурочной деятельности уче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ющая работа с детьми строится на диагностическ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гипотезы и учитывая специфику предмета исследования, определены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зучить и проанализировать научно-методическую литературу и практический опыт по пробл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беспечить диагностику развития творчески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пределить формы и содержание работы по развитию творческих способностей младших школьников как в урочной, так и во внеуроч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сследования и решения поставленных задач использовались следующие методы исследования: теоретический анализ научно- методической литературы, научных исследований, изучение педагогического опыта, диагностические метод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азвитие творческих способностей младшего школьника как педагогическая пробл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понятия – 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араграфе мы рассмотрим сущностные характеристики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й проблемой занимались такие корифеи отечественной психологии как Б.Г. Ананьев, А.Н. Леонтьев, С. Л. Рубинштейн, Б. М. Теплов, Н.С. Лейтес и другие. Понятийный аппарат, содержание и основные положения теории способностей разработаны, главным образом, именно в трудах этих уче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 способностями понимаются индивидуально –психологические и двигательные особенности индивида, которые имеют отношение к успешности выполнения какой – либо деятельности, но не сводятся к знаниям, умениям и навыкам, которые уже выработаны у ребенка. При этом успешность в какой – либо деятельности может быть обеспечена не отдельной способностью, а лишь тем своеобразным их сочетанием, которое характеризует ли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психологи А. Н. Леонтьев и Б. М. Теплов занимались изучением способностей, с разных точек зрения. В фокусе внимания Б.М. Теплова были индивидуально – психологические предпосылки неодинакового успешного развития тех или иных функций и умений; А.Н. Леонтьева интересовало, главным образом, то, как из природных предпосылок на основе структур человеческой деятельности возникает качественно психические функции и процессы ( в духе понятия высших психических функций, по Л.С. Выготск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тот, ни другой не отрицали врожденного неравенства задатков, с одной стороны, и неоднозначных связи этих задатков с итоговой успешностью сложных форм деятельности – с другой, однако акценты различались, как различалось и употребление понятий. Б.М.Теплов в контексте дифференциальной психофизиологии связывал понятие способностей прежде всего с биологически обусловленными различиями, А.Н. Леонтьев же в контексте системного понимания психологических функций и их развития относил это слово к сложным, окультуренным, “ставшими” человеческими функ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 Способности” = психические особенности, от которых зависит возможность, осуществление и степень успешности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ратиться к “Толковому словарю русского языка” С.И. Ожегова, у него понятие “способность” рассматривается так: способность – природная одаренность талантлив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с большими способностями. Умственные способности к художественной деятельности. Способный – обладающий способностями к чему-нибудь, одаренный. Могущий что-нибудь сделать; обладающий каким - нибудь свойством.Способен трудиться. Этот человек способен на все / ни перед чем не останови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 Педагогическом энциклопедическом словаре” способность трактуется как индивидуально-психологические особенности личности, являющие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ми успешного выполнения определенной деятельности. Включают в себя как отдельные знания умения и навыки, так и готовность к обучению новым способом и приемам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лассификации способностей используются разные критерии. Так могут быть выделены сенсомоторные, перцептивные, мнемонические, имажинативные, мыслительные, коммуникативные способности. В качестве другого критерия может выступать та или иная предметная область, в соответствии с чем способности могут быть квалифицированы как научные /лингвистические, гуманитарные /, творческие / музыкальные, литературные, художественные, инженер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акже общие и специальные: общие – это свойства ума, лежащие в основе разнообразных специальных, выделяемых в соответствии с теми видами деятельности, в которых они проявляются / технические, художественные, музыка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ы компоненты, составляющие структуры специальных способностей, что позволяет сформировать педагогические рекомендации, направленные на повышение эффективности формирования способностей у уча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дагогической энциклопедии” способность рассматривается как свойство личности, имеющее существенное значение при выполнении той или иной деятельности. Обычно способность оценивается в соответствии с требованиями, предъявляемыми к разным видами труда к психо – физиологическим особенностям человека; можно говорить также и о способностях к обучению или к иг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к деятельности включает в себя сложную структуру более простых способностей. Могут выражаться в быстроте усвоения и правильности применения соответствующих знаний, умений и навыков, а также в оригинальности их исполь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легче обнаруживаются первые из названных проявлений способностей, в творческой деятельности решающее значение имеют вторые. По общественному значению проявленных человеком способностей, выражающихся в результатах его труда, различают способных, талантливых и гениальных лю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ском словаре” способности определены как индивидуальные особенности личности, являющиеся субъективными условиями успешного осуществления определенного рода деятельности. Способности не сводятся к имеющими у индивида знаниям, умениям, навыкам. Они обнаруживаются прежде всего в быстроте, глубине и прочности овладения способами и приемами некоторой деятельности являются внутренними психическими регуляторами, обуславливающими возможность их приобре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философии способность втечение длительного периода трактовалась как свойства души, особые силы, передаваемые по наследству и изначально присущие индивиду. Качественный, уровень развития способностей выражается понятием таланта и гениальности. Их различие обычно проводится по характеру полученных продуктов деятельности. Талантом называют такую совокупность способностей, которая позволяет получить продукт деятельности, отличающийся новизной, высоким совершенством и общественной значимостью. Гениальность – высшая ступень развития таланта, позволяющая осуществлять принципиальные сдвиги в той или иной сфере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место в психологических и педагогических исследованиях занимает проблема формирования способностей и конкретным видам деятельности. В них показана возможность развития способностей через создание личностной установки на овладение предметом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ике “Психология” (по редакцией доктора психологических наук А.А. Крылова) дано несколько определений способ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пособности – свойства души человека, понимаемые как совокупность всевозможных психических процессов и состояний. Это наиболее широкое и самое старое определение в псих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Это определение появилось в психологии XVIII-XIX вв., является употребимым и в настояще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пособности – это то, что не сводится к знаниям, умениям и навыкам, но обеспечивает их быстрое приобретение, закрепление и эффективное использование на прак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пределение наиболее распространенное. Значительный вклад в теорию способностей внес отечественный ученый Б.М. Теплов.. Он и предложил третье из перечисленных определений понятия способности..В понятии “способности”, по его мысли, заключены три иде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психологические особенности, отличающие одного от друг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якие, вообще индивидуальные особенности, а лишь которые имеют отношение к успешности выполнения какой-либо деятельности или многих деятель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не сводится к тем знаниям, навыкам или умениям, которые уже выработаны у данн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которая не развивается, которой на практике человек перестает пользоваться, со временем не прояв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благодаря определенным условиям, связанным с систематическими занятиями такими сложными видами человеческой деятельности как музыка, техническое и художественное творчество, развиваются творческие способности..Мы поддерживаем их у себя и развиваем дальше. Наша успешная деятельность зависит не от какой – либо одной, а от сочетания различных способностей, при чем это сочетание, дающее один и тот -же результат. При отсутствии необходимых задатков к развитию одних способностей их дефицит может быть восполнен за счет более сильного развития друг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рутецкого В.А. основанием в понятии способности служат два показателя: быстрота овладения деятельностью и качество достижений. Человека считают способным - быстро и успешно овладевает какой – либо деятельностью, легко в сравнении с другими людьми приобретает соответствующие умения и навыки, - добивается достижений, значительно превосходящих средний уро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 это индивидуально – психологические особенности человека, отвечающие требованиям данной деятельности и являющиеся условием успешного ее выполнения, способности - индивидуальные особенности, которые отличают одного человека от другого /длинные, гибкие пальцы пианиста или высокий рост баскетболиста не являются способно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особностям относятся (музыкальный слух, чувство ритма, конструктивное воображение, быстрота двигательной реакций – спортсмена, тонкость цветоразличения для художника – живопис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индивидуальными особенностями психических процессов (ощущений и восприятия, памяти, мышления, воображения ) способностями являются и более сложные индивидуально - психологические особенности. Они включают эмоционально - волевые моменты, элементы отношения к деятельности и некоторые особенности психических процессов, но не сводятся к каким – либо частным психическим проявлениям ( математическая направленность ума или эстетическая позиция в области литературного твор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деятельность требует от человека не одной частной способности, а ряда взаимосвязанны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слабое развитие какой – либо одной частной способности могут быть компенсированы (возмещены) за счет усиленного развития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тецкий В.А. считает, что способность формируется, а следовательно, и обнаруживается только в процессе соответствующей деятельности. Не наблюдая человека в деятельности, нельзя судить о наличии или отсутствии у него способностей. Нельзя говорить о способностях к музыке, если ребенок еще не занимался хотя бы элементарными формами музыкальной деятельности, если его еще не обучали музыке. Только в процессе этого обучения ( причем правильного обучения) выяснится, каковы его способности, быстро и легко или медленно и с трудом будут формироваться у него чувство ритма, музыкальная памя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не рождается способным к той или иной деятельности, его способности формируются, складываются, развиваются в правильно организованной соответствующей деятельности, в течении его жизни, под влиянием обучения и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 прижизненное, а не врожденное образование. В деятельности, направленной на удовлетворение потребностей, исторически создавались и развивались способности людей. В ходе исторического развития человеческого общества возникли новые потребности, люди создавали новые области деятельности, тем самым стимулируя развитие новы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тесную и неразрывную связь способностей со знаниями, умениями, навыками. С одной стороны - способности зависят от знаний, умений, навыков с другой – в процессе приобретения знаний, умений и навыков развиваются способности. Знания, умения и навыки также зависят от способностей - способности позволяют быстрее, легче, прочнее и глубже овладеть соответствующими знаниями, умениями и навы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ятельности, направленной на удовлетворение потребностей, исторически создавались и развивались способности людей. В ходе исторического развития человеческого общества возникали новые потребности, люди создавали новые области деятельности, тем самым стимулируя развитие новы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о-педагогической литературе различаются специальные и общие 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 включают в себя ( успехи человека в самых различных видах деятельности ) умственные, тонкость и точность ручных движений, развитая память, совершенная реч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способности – это способности, которые необходимы для успешного выполнения какой – нибудь одной определенной деятельности – музыкальной, художественно- изобразительной, математической, литературной, конструктивно- технической и т.д. Эти способности также представляют собой единство отдельных частны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 определяют успехи человека в специфических видах деятельности, для которых нужны задатки и их развитие / музыкальные, математические, лингвистические, технические, литературные, художественно-творческие, спортив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 человека общих способностей не исключает развития специальных и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редко они взаимно дополняют и обогащают друг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е и практические способности отличаются тем, что первые предопределяют склонность человека к абстрактно – теоретическим размышлениям, а вторые к конкретным, практическим действиям. Эти способности чаще не сочетаются друг с другом, вместе встречаясь только у одаренных, разносторонне талантливых лю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и творческие – отличаются друг от друга. Первые определяют успешность обучения и воспитания, усвоения человеком знания, умений, навыков, формирование качеств личности. Вторые – создание предметов материальной и духовной культуры, производство новых идей, открытий и изобретений, индивидуальное творчество, в различных областях челове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к общению, взаимодействие с людьми, предметно - деятельностные, или предметно – познава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им относится речь как средство общения ( ее коммуникативные функции) Межличностное восприятие и оценивание людей, социально – педагогическая адаптация к различным ситуациям: входить в контакт с различными людьми, располагать их к себе, оказывать на них влия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у человека таких способностей явилось бы непреодолимой преградой на пути превращения его из биологического существа в социаль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новлении способностей к общению можно выделить этапы формирования, свои специфические задатки. К ним относится врожденная способность детей реагировать на лицо и голос матери (комплекс оживления), способность понимать состояния, угадывать намерения и приспосабливать свое поведение к настроению других людей и следовать в общении к определенным социальным нормам /способность общаться с людьми вести себя, чтобы быть принятым, убеждать других, добиваться взаимопонимания, оказывать влияние на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им умственным способностям относят например, такие качества ума, как умственная активность, критичность, систематичность, быстрота умственной ориентировки, высокий уровень аналитико – синтетической деятельности, сосредоточенное вним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способностей называют тала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ант - это наиболее благоприятное сочетание способностей, дающих возможность особенно успешно, творчески выполнять определенную деятельность, с одной стороны, склонности к этой деятельности, своеобразной потребности в ней - с другой, большого трудолюбия и настойчивости - с третьей. Талант может проявляться в любой человеческой деятельности, а не только в области науки или искусства. Поэтому талантливый может быть и лечащий врач, и учитель, и летчик, и новатор сельскохозяйственного производства, и квалифицированный рабо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алантов решающим образом зависит от общественно - исторических условий. Классовое общество тормозит развитие талантов среди представителей эксплуатируемых классов. И если даже в подобных условиях народ дал немало выдающихся талантов ( М.В.Ломоносов – сын рыбака – помора, Т.Г. Шевченко – сын крепостного крестьянина, изобретатель паровоза Стефенсон - сын рабочего ), то это говорит лишь о том, насколько талантлив народ, насколько велики возможности трудя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жно утверждать, что познавательные способности, которых требует современная школа, правомерно считать родовыми общечеловеческими. Эти способности - такие же, признаки принадлежности к человеческому роду, как и органы чувств человека, активность его мышц и т.д. Если среди школьников наблюдается мало или вовсе не успевающие, это нужно объяснить тем, что некоторые методики обучения не активизируют родовых способностей, не формируют их, подобно тому, как есть дети, которые не могут проявлять силу своих мускулов, свою физическую ловкость из-за неподготовленности к их применению. Никто, как правило, не должен отставать в учении. Если же таковые в школе есть, то только потому, что они оказались неготовыми к обучению: одни из-за недостаточности своих предыдущих знаний, другие из-за неумения использовать свои родовые способности в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великая формула К.Э.Циолковского, приоткрывающая завесу над тайной рождения творческого ума: “ Сначала я открывал истины, известные многим, затем стал открывать истины, известные некоторым, и наконец стал открывать истины, никому еще неизвестные”.Видимо, это и есть путь становления творческой стороны интеллекта, путь развития изобретательского и исследовательского таланта. Наша обязанность – помочь ребенку встать на этот пу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особности не могут быть ни врожденными, ни генетическими образованиями - они продукт развития. Врожденными факторами, лежащими в основе способностей, являются задат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датки определяются как анатомо-физиологические особенности мозга, нервной и мышечной систем, анализаторов или органов чувств (Б.М.Теплов, С.Л.Рубинштейн, Б.Г.Ананьев, К.М.Гуревич, А.В.Родионов,Н.С.Лейтес и друг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Условия перехода природных задатков в способ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в предыдущем параграфе сущностные характеристики способностей, необходимо развить следующий важный на наш взгляд аспект этой проблемы: условия перехода наследственной потенции в 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ождении каждый ребенок обладает определенными задатками для развития способностей и личностных качеств, которые окончательно формируются в процессе индивидуального развития и обучения. но чтобы способности получили развитие, мало дать ребенку знания, умения и навыки. Очень важно сформировать такие личностные качества, которые стали бы движущей силой всей его учебной деятельности, а также определили бы дальнейшую судьбу полученных знаний: останутся ли они мертвым грузом или будут творчески реализов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признают известную роль природных, биологических факторов как природных предпосылок развития способностей. Такие природные предпосылки развития способностей называют задат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тки - некоторые врожденные анатомо – физиологические особенности мозга, нервной системы, анализаторов, которые обусловливают природные индивидуальные различия между люд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тки влияют на процесс формирования и развития способностей. При всех прочих равных условиях наличие благоприятных для данной деятельности задатков способствует успешному формированию способностей облегчает их развитие. Разумеется, только наличием особо благоприятных задатков и особо благоприятных условий жизни и деятельности объясняются чрезвычайно высокие уровни дости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даткам относятся некоторые врожденные особенности зрительного и слухового анализаторов. В качестве задатков выступают также типологические свойства нервной системы, от которых зависит быстрота образования временных нервных связей, их прочность, сила сосредоточенного внимания, выносливость нервной системы, умственная работоспособность. В настоящее время установлено, что наряду с тем, что типологические свойства ( сила, уравновешенность и подвижность нервных процессов ) характеризует нервную систему в целом, они могут совершенно по – другому характеризовать работу отдельных областей коры ( зрительной, слуховой, двигательно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типологические свойства являются парциальными (“парциальны” в переводе с латинского означает “ частичный”, “отдельный”), так как характеризует работу лишь отдельных участков коры мозга. Парциальные свойства уже более определенно можно считать задатками способностей, связанных с работой зрительного или слухового анализатора, с быстротой и точностью движ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задатков следует рассматривать также уровень развития и соотношения первой и второй сигнальной систем. В зависимости от особенностей соотношения между сигнальными системами И.П Павлов различал три специально человеческих типов высшей нервной деятельности: художественный тип с относительным преобладанием первой сигнальной системы; мыслительный тип с относительным преобладанием второй сигнальной системы; средний тип с относительной уравновешенностью сигнальных систем. Для людей художественного типа характерна яркость непосредственных впечатлений, образность восприятия и памяти, богатство и живость воображения, эмоциона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мыслительного типа склонны к анализу и систематизации, к обобщенному, абстрактному мыш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тками могут являться и индивидуальные особенности строения отдельных участков коры головно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задатки не заключают в себе способностей и не гарантируют их развития Задатки – это только одно из условий формирования способностей. Ни один человек, какими бы благоприятными задатками он ни обладал, не может стать выдающимся музыкантом, художником, математиком, поэтом, не занимаясь много и настойчиво соответствующей деятельностью. В жизни много примеров, когда люди с весьма благоприятными задатками так и не смогли реализовать в жизни своих возможностей и оставались заурядными исполнителями как раз в той деятельности, в которой они могли бы добиться больших успехов, если бы по-иному сложилась их жизнь. И наоборот, даже при отсутствии хороших задатков трудолюбивый и настойчивый человек с сильными и устойчивыми интересами и склонностями к какой- либо деятельности может добиться в ней известных успе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считать, что каждой способности соответствует свой определенный задаток. Задатки многозначны. Это значит, что на основе одного и того же задатков могут выработаться разные спосо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а основе такого задатка, как быстрота точность, тонкость и ловкость движения, могут в зависимости от условия жизни и деятельности выработаться и способность к плавным и координированным движениям тела гимнаста, и способность к тонким и точным движениям руки хирурга, и способность к быстрым и пластичным пальцам скрипа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художественного типа могут сложится способности актера, и писателя и художника, и музыканта, на основе мыслительного типа - способности и математика, и лингвиста, и философ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благоприятных задатков и при оптимальных условиях жизни и деятельности способности у ребенка, например, музыкальные, литературные, художественно изобразительные, математические, могут формироваться очень рано и развиваться весьма быстро ( что и создает иногда иллюзию врожденности способностей). ( 17, с.6-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Р.С. Немова условиями и предпосылками развития у человека социальных способностей являются следующие обстоятельства его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общества, социально-культурной среды, созданной трудом многих поколений людей. Эта среда искусственная, включает множество предметов материальной и духовной культуры, обеспечивающих существование человека и удовлетворение его собственно человеческих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ие природных задатков к пользованию соответствующими предметами и необходимость обучения этому с де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Yеобходимость участия в различных сложных и высоко- организованных видах челове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Yаличие с рождения вокруг человека образованных и цивилизованных людей, которые уже обладают необходимыми ему способностями и в состоянии передать ему нужные знания, умения и навыки, располагая при этом соответствующими средствами обучения и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сутствие с рождения у человека жестких, запрограммированных структур поведения типа врожденных инстинктов, незрелость соответствующих мозговых структур, обеспечивающих функционирование психики и возможность их формирования под влиянием обучения и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из этих обстоятельств является необходимым для превращения человека как биологического существа, с рождения располагающего элементарными способностями, свойственными и многим высшим животным, в социальное существо, приобретающее и развивающее в себе собственно человеческие способности, социально- культурная среда развивает способности (пользование предметами, материальная и духовная куль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ю, вдумчиво изучающему учеников, для правильной организации учебно- воспитательного процесса и индивидуального подхода в обучении и воспитании важно знать, к чему обнаруживает способности его ученик, и в какой мере выражены эти способности. О способностях ученика можно судить, наблюдая его проявления в соответствующей деятельности. Практически судить о способностях можно по совокупности следующих показ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быстрому продвижению (темп продвижения) ученика в овладении соответствующе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качественному уровню его дости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сильной, действенной и устойчивой склонности человека к занятиям этой деяте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осуществление той или иной деятельности даже при наличии способностей зависит от определенного сочетания качеств личности. Одни только способности, не сочетающиеся с соответствующей направленностью личности, ее эмоционально-волевыми свойствами, не могут привести к высоким достижениям. Прежде всего способности тесно связаны с активным положительным отношением к соответствующей деятельности, интересом к ней, склонностью заниматься ею, переходящей на высоком уровне развития в страстную увлеченность, в жизненную потребность в этом виде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проявляются в стремлении к познанию объекта, основательному изучению его во всех деталях. Склонность- стремление выполнять соответствующую деятельность. Интересы и склонности личности не всегда совпадают. Можно интересоваться музыкой и не иметь склонности к занятиям ею. Можно интересоваться спортом и оставаться только “болельщиком” и знатоком спорта, не делая даже утренней зарядки. Но у способных к определенной деятельности детей и взрослых интересы и склонности, как правило, сочет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и склонности к определенной деятельности развиваются обычно в единстве с развитием способностей к ней. Например, интерес и склонность ученика к математике заставляют его усиленно заниматься этим предметом, что в свою очередь развивает математические способности. Развивающиеся математические способности обеспечивают определенные достижения, успехи в области математики, которые вызывают у ученика радостное чувство удовлетворения. Это чувство вызывает еще более глубокий интерес к предмету, склонность еще больше заниматься 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ха в деятельности, кроме наличия способностей, интересов и склонностей, необходим ряд черт характера, прежде всего трудолюбие, организованность, сосредоточенность, целеустремленность, настойчивость. Без наличия этих качеств даже выдающиеся способности не приведут к надежным, значительным достиже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лагают, что способным людям все дается легко и просто, без особ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так. Для развития способностей требуется длительное, упорное учение и большой, напряженный труд. Как правило, способности всегда сочетаются с исключительной трудоспособностью и трудолюбием. Недаром все талантливые люди подчеркивают, что талант – это труд, умноженный на терпение, это склонность к бесконечному тру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епин говорил, что высокий уровень достижения – это награда за каторжный труд. А один из величайших ученых в истории человечества – А.Эйнштейн однажды заявил в шутливой форме, что он добился успехов только потому, что его отличало “упрямство мула и страшное любопыт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коле порой встречаются ученики, которые благодаря своим способностям все схватывают на лету, хорошо успевают, несмотря на леность, неорганизованность. Но в жизни они обычно не оправдывают надежд, и именно потому, что не привыкли серьезно и организованно работать, настойчиво преодолевать препят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 такие качества личности, как самокритичность, требовательность к себе. Эти качества рождают неудовлетворенность первыми результатами труда и желание сделать еще лучше, совершеннее. Именно это заставляло великого изобретателя Т.Эдиссона проделывать тысячи опытов, чтобы найти, например, наиболее удачную конструкцию аккумулятора. Именно это заставило А.М.Горького семь раз переделать рукопись книги “Мать”. Произведение Л.Н.Толстого “Крейцерова соната” небольшое по объему. Но рукописи всех вариантов этого произведения, всех заметок, пометок и набросков в 160 раз больше по объему, чем само произ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а и такая черта характера, как скромность. Уверенность в своей исключительности, питаемая неуверенными похвалами и восторгами, часто губительна для способностей, так как в этом случае формируется зазнайство, самовосхищение и самолюбование, пренебрежение к окружающим. Человек перестает работать над совершенствованием продукта своего труда, препятствия вызывают у него раздражение и разочарование, а все это тормозит развитие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й предпосылкой для развития способностей служат те врожденные задатки, с которыми ребенок появляется на свет. Вместе с тем биологически унаследованные свойства человека не определяют его способностей. Мозг заключает в себе не те или иные способности, а лишь способность к их формированию. Будучи предпосылкой успешной деятельности человека, его способности в той или иной мере и продукт его деятельности. Иными словами, каким будет отношение человека к действительности, таким и резуль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включают в свою структуру умения, следовательно, и знания и навыки. Легкость, скорость и качество формирования каждого навыка, умения зависят от уже имеющихся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олее раннее развитие способностей позволит более полно их сформировать к зрелому возрасту. Навыки, знания, умения, став свойствами личности, превращаются в элементы новых, изменившихся способностей человека, ведут к новым более сложным видам деятельности. Происходит некая “ цепная реакция” развития способностей на основе уже имею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задатков способности могут развиваться очень быстро даже при неблагоприятных обстоятельствах. Однако прекрасные задатки сами по себе автоматически не обеспечивают высоких достижений. С другой стороны, и при отсутствии задатков ( но не при полном ) человек может при определенных условиях добиться значительных успехов в соответствующе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данном параграфе мы рассмотрели условия перехода природных задатков в 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Развитие способностей ребенка в младшем школьном возра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в предыдущем параграфе условия перехода природных задатков в способности, необходимо развить следующий на наш взгляд аспект этой проблемы как характеристика механизма развития творческих способностей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кспериментальных исследований среди способностей личности была выделена способность особого рода – порождать необычные идеи, отклоняться в мышлении от традиционных схем, быстро разрешать проблемные ситуации. Такая способность была названа креативностью (творч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ворческими (креативными) способностями учащихся понимают “…комплексные возможности ученика в совершении деятельности и действий, направленных на сози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ативность охватывает некоторую совокупность мыслительных и личностных качеств, определяющую способность к творчеству. Одним из компонентов креативности является способность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личать креативный продукт от креативного процесса. Продукт творческого мышления можно оценивать по его оригинальности и по его значению, креативный процесс - по чувствительности к проблеме, способности к синтезу, способности к воссозданию недостающих деталей, (не следовать по избитому пути), по беглости мысли и т.д. Эти атрибуты креативности являются общими как для науки, так и для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творчества широко разрабатывались в отечественной психологии. В настоящее время исследователи ведут поиск интегрального показателя, характеризующего творческую личность. Этот показатель может определяться как некоторое сочетание факторов или же рассматриваться как непрерывное единство процессуальных и личностных компонентов творческого мышления (А.В.Брушлинск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разработку проблем способностей, творческого мышления внесли психологи, как Б.М. Теплов, С.Л.Рубинштейн,Б.Г.Ананьев, Н.С. Лейтес, В.А.Крутецкий, А.Г.Ковалев, К.К. Платонов, А.М.Матюшкин, В.Д.Шадриков, Ю.Д.Бабаева, В.Н.Дружинин, И.И.Ильясов, В.И. Панов, И.В. Калиш, М.А.Холодная, Н.Б.Шумакова, В.С.Юркевич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ерживаясь позиции ученых, определяющих креативные способности как самостоятельный фактор, развитие которых является результатом обучения творческой деятельности младших школьников, выделим компоненты творческих (креативных) способностей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ворческое мыш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ворческое вообра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методов организации тво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творческого мышления и творческого воображения учащихся начальных классов необходимо предлагать следующие зад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объекты, ситуации, явления по различным осно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причинно-следственные 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ть взаимосвязи и выявлять новые связи между систе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ть систему в разви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ть предположения прогноз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ть противоположные признаки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ть и формировать противореч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ять противоречивые свойства объектов в пространстве и в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ть пространственные объе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е задания дифференцируются по таким параметрам, ка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содержащихся в них проблемных ситу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мыслительных операций, необходимых для их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едставления противоречий (явные, скрыт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ыделяются три уровня сложности содержания системы творческих за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III (начального) уровня сложности предъявляются учащимся первого и второго класса. В качестве объекта на этом уровне выступает конкретный предмет, явление или ресурс человека. Творческие задания этого уровня содержат проблемный вопрос или проблемную ситуацию, предполагают применение метода перебора вариантов или эвристических методов творчества и предназначены для развития творческой интуиции и пространственного продуктивного вообра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II уровня сложности находятся на ступеньку ниже и направлены на развитие основ системного мышления, продуктивного воображения, преимущественно алгоритмических методов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ъектом в заданиях данного уровня выступает понятие “ система”, а также ресурсы систем. Они представлены в виде расплывчатой проблемной ситуации или содержат противоречия в яв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даний данного типа – развитие основ системного мышления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I (высшего, высокого,продвинутого) уровня сложности. Это открытые задачи из различных областей знания, содержащие скрытые противоречия. В роли объекта рассматриваются биосистемы, полисистемы, ресурсы любых систем. Задания такого типа предлагаются учащимся третьего и четвертого года обучения. Они направлены на развитие основ диалектического мышления, управляемого воображения, осознанного применения алгоритмических и эвристических методов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ые учащимися методы творчества при выполнении заданий характеризуют соответствующие уровни развития творческого мышления, творческого воображения. Таким образом, переход на новый уровень развития креативных способностей младших школьников происходит в процессе накопления каждым учащимся творческ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III уровень – предполагает выполнение заданий на основе перебора вариантов и накопленного творческого опыта в дошкольном возрасте и эвристических методов. Используются такие методы твор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фокальных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й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нтрольных вопр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типовые приемы фантаз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уровень - предполагает выполнение творческих заданий на основе эвристических методов и элементов ТРИЗ, таких ка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маленьких человеч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еодоления психологической инер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опера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ый под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развития 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уровень – предполагает выполнение творческих заданий на основе мыслительных инструментов ТР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аптированный алгоритм решения изобретательски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ы разрешения противоречия в пространстве и в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овые приемы разрешения противоречия.</w:t>
      </w:r>
    </w:p>
    <w:p>
      <w:pPr>
        <w:pStyle w:val="Normal"/>
        <w:widowControl w:val="false"/>
        <w:spacing w:lineRule="auto" w:line="360" w:before="0" w:after="0"/>
        <w:ind w:firstLine="709"/>
        <w:jc w:val="both"/>
        <w:rPr/>
      </w:pPr>
      <w:r>
        <w:rPr>
          <w:rFonts w:cs="Times New Roman" w:ascii="Times New Roman" w:hAnsi="Times New Roman"/>
          <w:sz w:val="28"/>
          <w:szCs w:val="28"/>
        </w:rPr>
        <w:t>Отечественные психологи и педагоги ( Л.И.Айдарова, Л.С.Выготский, Л.В.Занков, В.В.Давыдов, З.И.Колмыкова, В.А.Крутецкий, Д.Б.Эльконин и другие.)подчеркивают значение учебной деятельности для формирования творческого мышления, познавательной активности, накопления субъективного опыта творческой поисковой деятельност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творческой деятельности, по мнению исследователей является самостоятельным структурным элементом содержания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ос ранее усвоенных знаний в новую ситуацию,</w:t>
      </w:r>
    </w:p>
    <w:p>
      <w:pPr>
        <w:pStyle w:val="Normal"/>
        <w:widowControl w:val="false"/>
        <w:spacing w:lineRule="auto" w:line="360" w:before="0" w:after="0"/>
        <w:ind w:firstLine="709"/>
        <w:jc w:val="both"/>
        <w:rPr/>
      </w:pPr>
      <w:r>
        <w:rPr>
          <w:rFonts w:cs="Times New Roman" w:ascii="Times New Roman" w:hAnsi="Times New Roman"/>
          <w:sz w:val="28"/>
          <w:szCs w:val="28"/>
        </w:rPr>
        <w:t>самостоятельное видение проблемы, альтернативы е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ирование ранее усвоенных способов в новые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сновных психологических новообразований и характера ведущей деятельности этого возрастного периода, современные требования к организации обучения как творческого процесса, который ученик вместе с учителем в определенном смысле строят сами; ориентация в этом возрасте на предмет деятельности и способы его преобразования предполагают возможность накопления творческого опыта не только в процессе познания, но и в таких видах деятельности как создание и преобразование конкретных объектов, ситуаций, явлений, творческого применения полученных в процессе обучения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о-педагогической литературе по данной проблеме приведены определения творческих видов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ние – “...образовательная деятельность ученика, понимая как процесс творческой деятельности, формирующий их 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в первые происходит разделение игры и труда, то есть деятельности, осуществляемой ради удовольствия, которое получит ребенок в процессе самой деятельности и деятельности, направленной на достижение объективно значимого и социально оцениваемого результата. Это разграничение игры и труда в том числе и учебного труда, является важной особенностью 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воображения в младшем школьном возрасте является высшей и необходимой способностью человека. Вместе с тем, именно эта способность нуждается в особой заботе в плане развития. А развивается особенно интенсивно в возрасте от 5 до 15 лет. И если этот период воображения специально не развивать, в последующем наступает быстрое снижение активности этой фун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уменьшением способности человека фантазировать обедняется личность, снижаются возможности творческого мышления, гаснет интерес к искусству, науке и так дал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е школьники большую часть своей активной деятельности осуществляют с помощью воображения. Их игры – плод буйной работы фантазии, они с увлечением занимаются творческой деятельностью. Психологической основой последней также является творческое воображение. Когда в процессе учебы дети сталкиваются с необходимостью осознать абстрактный материал и им требуются аналогии, опоры при общем недостатке жизненного опыта, на помощь ребенку тоже приходит воображение. Таким образом, значение функции воображения в психическом развитии вели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фантазия, как и любая форма психического отражения, должна иметь позитивное направление развитие. Она должна способствовать лучшему по знанию окружающего мира самораскрытию и самосовершенствованию личности, а не перерастать в пассивную мечтательность, замену реальной жизни грезами. Для выполнения этой задачи необходимо помогать ребенку использовать свои возможности воображения в направлении прогрессивного саморазвития, для активизации познавательной деятельности школьников, в частности развития теоретического, абстрактного мышления, внимание, речи и в целом творчества. Дети младшего школьного возраста очень любят заниматься художественным творчеством. Оно позволяет ребенку в наиболее полной свободной форме раскрыть свою личность. Вся художественная деятельность строится на активном воображении, творческом мышлении. Эти функции обеспечивают ребенку новый, необычный взгляд на ми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способствуют развитию мышления, памяти, обогащают его индивидуальный жизненный опыт! По словам Л.С. Выготского, воображение обеспечивает следующую деятельность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роение образа, конечного результата его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программы поведения в ситуации неопределенности, создание образов, заменяющих деяте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образов описываемых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ребенка очень важно формирование многих интере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школьника вообще характерно познавательное отношение к миру. Такая любопытствующая направленность имеет объективную целесообразность. Интерес ко всему расширяет жизненный опыт ребенка, знакомит его с разными видами деятельности, активизирует его различные 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в отличие от взрослых, способны проявлять себя в художественной деятельности. Они с удовольствием выступают на сцене, участвуют в концертах, конкурсах, выставках и викторинах. Развитая способность воображения, типичная для детей младшего школьного возраста, постепенно теряет свою деятельность по мере увеличения возра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параграфа, мы приходим к следующему выв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младшего школьного возраста в условия воспитания и обучения начинает занимать новое место в системе доступных ему общественных отношений. Это связано прежде всего с поступлением его в школу, которая накладывает на ребенка определенные общественные обязанности, требующие к ней сознательного и ответственного отношения, и с новым положением его в семье, где он также получает новые обязанности. В младшем школьном возрасте ребенок впервые становится как в школе, так и в семье, членом настоящего трудового коллектива, что является основным условием формирования его личности. Следствием этого нового положения ребенка в семье и в школе является изменение характера деятельности ребенка. Жизнь в организованном школой и учителем коллективе приводит к развитию у ребенка сложных, социальных чувств и к практическому овладению важнейшими формами и правилами общественного поведения. Переход к систематическому усвоению знаний в школе является фундаментальным фактом, формирующим личность младшего школьника и постепенно перестраивающим его познавательные проце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пазон творческих задач, решаемых на начальной ступени обучения, необычайно широк по сложности – от нахождения неисправности в моторе или решения головоломки, до изобретения новой машины или научного открытия, но суть их одна: при их решении происходит опыт творчества, находится новый путь или создается нечто новое. Вот здесь-то и требуются особые качества ума, такие, как наблюдательность, умение сопоставлять и анализировать, комбинировать, находить связи и зависимости, закономерности и т.д. все то, что в совокупности и составляет творческие 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деятельность, является более сложной по своей сущности, доступна только челове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великая “ формула” приоткрывающая завесу над тайной рождения творческого ума: “ Сначала открыть истину, известную многим, затем открыть истины, известные некоторым, и наконец открыть истины, никому еще неизвестные”. Видимо, это и есть путь становления творческой стороны интеллекта, путь развития изобретательского таланта.Наша обязанность –помочь ребенку встать на этот пу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школой всегда стоит цель: создать условия для формирования личности, способной к творчеству и говой обслуживать современное производство. Поэтому начальная школа, работающая на будущее, должна быть соориентирована на развитие творческих способностей лич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едагогические условия развития творческих способностей учащихся начальных кла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мы рассмотрели сущность понятия способности, условия перехода природных задатков в способности, характеристику творческих способностей младшего школьника.</w:t>
      </w:r>
    </w:p>
    <w:p>
      <w:pPr>
        <w:pStyle w:val="Normal"/>
        <w:widowControl w:val="false"/>
        <w:spacing w:lineRule="auto" w:line="360" w:before="0" w:after="0"/>
        <w:ind w:firstLine="709"/>
        <w:jc w:val="both"/>
        <w:rPr/>
      </w:pPr>
      <w:r>
        <w:rPr>
          <w:rFonts w:cs="Times New Roman" w:ascii="Times New Roman" w:hAnsi="Times New Roman"/>
          <w:sz w:val="28"/>
          <w:szCs w:val="28"/>
        </w:rPr>
        <w:t>Во второй главе мы раскрываем педагогические условия развития творческой личности ребенка как во внешкольной и внеклассной, так и в уроч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зучение развития творчески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ой наших исследований явилось определение условий для развития творческих способностей ребенка младшего школьного возраста, характеристика которых была дана в первой главе диплом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внимания нашей работы - дети младшего школьного возраста. Как мы отмечали выше, этот возраст является наиболее благоприятным для развития воображения и творчества личности. Младший школьный возраст характеризуется активизацией функций воображения, сначала воссоздающего, а затем и творче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анализ проблемы, практика работы образовательных учреждений показывает, что развивающая работа не имеет эффективного результата, если не основывается на предварительном и текущем изучении уровня развития той или иной способности ребенка. Д.Б. Эльконин указывал на управляемость развития способностей, на необходимость учета начального уровня и осуществление контроля за процессом развития,что способствует выбору направлений в последующей работе. Поэтому первым этапом в нашей исследовательской работе явилось изучение развитости творческих способностей учащихся начальных классов № 9 города Мариинска, что стало отправной точкой для построения формирующего экспер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ученых убедительно доказывают, что в основе многих пробелов в области развития творческих способностей ребенка лежит низкий уровень развития культуры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нимания культуры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истемы специфических человеческих видов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вокупности духовных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а самореализации творческой сущност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выделили следующие составляющие объекта исследования ( творческие способности ), которые могут быть основой для выявления параметров диагностики, а также ориентиров, определяющих цели и задачи содержания и эффективность образователь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но – смысловой компон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твор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ость представляет собой азы культуры, в частности знания о творческих способностях, с которых начинается ее освоение с учетом возраста, индивидуальных особ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ость означает овладение знаниями, которое может проявиться в кругозоре, эрудиции, осведомленности, как с точки зрения научного знания, так и с точки зрения житейского опыта, извлекаемого из традиций, обычаев, непосредственного общения человека с другими людьми. Грамотность предполагает овладение системой знаков и их значениями. ( 18, с 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компетентности мы придерживаемся определения, данного в работе М.А. Холодной: “ Компетентность - это особый тип организации предметно – специфических знаний, позволяющий принимать эффективные решения в соответствующей области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отличие грамотности от компетентности заключается в том, что грамотный человек знает, понимает ( например, как вести себя в той или иной ситуации ), а компетентный – реально и эффективно может использовать знания в решении тех или иных проблем. Задачи развития компетентности – не просто больше и лучше знать о костюме, а включение этих знаний в жизненную практ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е способности представляют собой совокупность личностно – значимых и личностно – ценных стремлений, идеалов, убеждений, взглядов, позиций, отношений, верований, деятельности человека, взаимоотношения с окружающ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в отличие от нормы, предполагает выбор, именно поэтому, именно в ситуациях выбора, наиболее ярко определяются характеристики, относящиеся к ценностно - смысловому компоненту культуры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лексия представляет собой отслеживание целей,процесса и результатов своей деятельности по присвоению культуры, осознания тех внутренних изменений, которые происходят, а также себя как изменяющейся личности, субъекта деятельности и отно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творчество означает, что человек уже в детском возрасте является не только творением культуры, но и ее творцом. Творческое начало присуще освоению уже в дошкольном возрасте.Данные компоненты не существуют изолированно друг от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не противопоставляются, а лишь условно делятся на процессы освоения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и могут проявиться практически между всеми компонентами; организация рефлексии позволяет достичь преобразований в ценностно – смысловой сфере, которая может повлиять на повышение грамотности и компетен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наш эксперимент практико-ориентированный, мы использовали эмпирические методы исследования На основе выделенных некоторыми учеными параметров (грамотность, компетентность, творчество) исходя из разделов психолого-педагогической характеристики ребенка младшего школьного возраста, нами разработан набор диагностических заданий, которые были направлены на определение степени выраженности фантазии каждого ребенка, что дало нам первоначальные представления о развитии его творческого вообра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точного определения уровня развития креативных способностей учащихся необходимо анализировать и оценивать каждое выполненное самостоятельно творческое задание. Педагогическая оценка результатов творческой деятельности учащихся нами была осуществлена с помощью шкалы “Фантазия”, разработанной Г.С. Альтшуллером для оценки наличия фантастических идей и позволяющей, таким образом, оценивать уровень воображения (шкала адаптирована к младшему школьному вопросу М.С. Гафитулиным, Т.А. Сидорч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ала “Фантазия” включает пять показ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у (оценивается по 4- уровневой шкале: копирование объекта ( ситуации, явление), незначительные изменение прототипа, получение принципиально нового объекта (ситуации, я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дительность (убедительной считается обоснованная идея, описанная ребенком с достаточной достовер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учных работ говорят о том, что исследование, проводимое в реальной жизни, правомерно в том случае, если оно направлено на совершенствование воспитательной среды, в которой формируется ребенок, способствуя общественной практике, на создание педагогических условий, способствующих развитию творчества в ребе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первоначальные исследования показали, что необходима кропотливая и целенаправленная работа с большей половиной учащихся по развитию их творческих способностей, что стимулировало нас к выявлению и созданию условий, способствующих развитию творчески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предположили, что наибольший эффект в развитии творческих способностей младшего школьника может оказ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е включение в учебный процесс творческих заданий и упраж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кружковых или факультативных занятий по специально разработанной програм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е учащихся в творческое взаимодействие прикладного характера со сверстниками и взрослыми за счет подключения семь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дактические и сюжетно – ролевые игры на уроках и во внеурочно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курсии, наблю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ворческие мастер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нинги, проводимые психологом образовательного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езультатов диагностики развития творческих способностей младших школьников осуществлялся через систему творческих заданий, что позволи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требования к системе заданий, которая позволит целенаправленно развивать эти 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одержание различных учебных курсов как ресурс заданий для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ожить способы организации творческой деятельности учащихся и инструменты педагогической диагно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улировать организационные требования к процессу обучения на начальной ступени шк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озволило конкретизировать и решить задачу развития творческих способностей младших школьников через систему творческих за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азвитие творческих способностей ребенка в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держиваясь позиции ученых, считающих, что наиболее адекватной формой развития творческих (креативных) способностей является обучение творческой деятельности младших школьников. Для такого обучения на первом этапе нашей экспериментальной работы мы избрали ур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 остается основной формой обучения и воспитания учащегося начальных классов. Именно в рамках учебной деятельности младшего школьника в первую очередь решаются задачи развития его воображения и мышления, фантазии, способности к анализу и синтезу (вычленению структуры объекта, выявлению взаимосвязей, осознанию принципов организации, созданию нов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что современные образовательные программы для младших школьников подразумевают решение задач развития творческих способностей ребенка в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рамках реализации программы по литературному чтению работа учителя начальных классах должна быть направлена не только на формирование навыков чтения, но и 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творческого и воссоздающего воображения уча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гащение нравственно- эстетического и познавательного опыта реб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ыбор форм, методов, средств для решения обозначенных задач у учителей начальных классов традиционно вызывают затруд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ую деятельность, в том числе и творческую, можно представить в виде выполнения определенных заданий. И.Э.Унт определяет творческие задания как “…задания, требующие от учащихся творческой деятельности, в которых ученик должен сам найти способ решения, применять знания в новых условиях, создать нечто субъективно ( иногда и объективно) нов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азвития творческих способностей во многом зависит от того материала, на основе которого составлено задание На основе анализа психолого-педагогической и научно-методической литературы (Г.С.Альтшуллер, В.А.Бухвалов, А.А.Гин, М.А.Данилов, А.М.Матюшкин и др.) мы выделили следующие требования к творческим зада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условий выбранным методам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разных способов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актуального уровня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возрастных интересов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эти требования, мы выстроили систему творческих заданий, под которой понимается упорядоченное множество взаимосвязанных заданий, ориентированных на познание, создание, преобразование в новом качестве объектов, ситуаций, явлений и направленных на развитие креативных способностей младших школьников в учебн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творческих заданий включает целевой, содержательный, деятельностные и результативные компон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на уроках русского языка задания по написанию сочинений нами заменены на сотрудничество в классном рукописном журнале “Светлячки”. Для того, чтобы попасть со своей творческой работой на страницы журнала, учащиеся должны не только орфографически грамотно написать работу, но и подойти творчески к ее оформлению. Все это стимулирует младших школьников к самостоятельному, без давления со стороны взрослых, желанию писать стихи, сказ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ьшие возможности для развития творческих способностей учащихся имеют уроки природоведения, экологической культуры. Одной из важнейших задач является воспитание гуманной, творческой личности, формирование бережного отношения к богатствам природы и общества. Мы стремились имеющийся познавательный материал рассматривать в неразрывном, органичном единстве с развитием творческих способностей ребенка, формировать целостное представление о мире и месте в нем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трудового обучения проводится большая работа по развитию творческого мышления и воображения у детей младшего школьного возра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чебников для начальной школы (комплект учебников “ Школа России”) показал, что содержащиеся в них творческие задания, в основном относятся к “ условно творческим”, продуктом которых являются сочинения, изложения, рисунки, поделки и т.п. Часть заданий направлена на развитие интуиции учащихся; нахождение нескольких вариантов ответов; творческих заданий, требующих разрешений, не предлагает ни одна из используемых в школах програ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ные задания предполагают использование в творческой деятельности младших школьников преимущественно методов, основанных на интуитивных процедурах ( таких как метод перебора вариантов, морфологический анализ, аналогия и др.) Активно используются моделирование, ресурсный подход, некоторые приемы фантазирования. Однако программы не предусматривают целенаправленное развитие творческих способностей уча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для эффективного развития креативных способностей школьников применение эвристических методов должно сочетаться с применением алгоритмических методов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творческой деятельности самого ученика. Под содержанием творческой деятельности понимаются две его формы - внешняя и внутренняя. Внешнее содержание образования характеризуется образовательной средой, внутреннее – является достоянием самой личности, создается на основе личного опыта ученика в результате его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боре содержания для системы творческих заданий нами учитывались два факт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творческая деятельность младших школьников осуществляется, в основном, на уже решенных обществом пробле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возможности содержания учебных предметов начальной шк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едставлено тематическими группами задач, направленными на познание, создание, преобразование, использование в новом качестве объектов, ситуаций, явлений.( Прило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выделенных групп является одной из составляющих творческой деятельности учащихся, имеет свою цель, содержание, предлагает использование определенных методов, выполняет определенные функции. Таким образом, каждая группа задач является необходимым условием для накопления учеником субъективного творческо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ппа – “ Позн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накопление творческого опыта познания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мые ум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ть объекты, ситуации, явления на основе выделенных признаков – цвета, формы, размера, материала, назначения, времени, расположения, части-цел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ть в противоречиях, обусловливающих их разви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ть явления, учитывая их особенности, системные связи, количественные и качественные характеристики, закономерности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а – “ Соз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копление учащимися творческого опыта создания объектов ситуаций, я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ется умение создавать оригинальные творческие продукты, что предполаг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качественно новый идеи субъекта тво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иентирование на идеальной конечный результат развития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открытие уже существующих объектов и явлений с помощью диалектической лог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ппа – “Преобра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приобретение творческого опыта в преобразовании объектов, ситуаций, я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мые ум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ть фантастические ( реальные) изменения внешнего вида систем ( формы, цвета, материала, расположения частей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ть изменения внутреннего строения 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ть при изменениях свойства системы, ресурсы, диалектическую природу объектов, ситуаций, я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руппа – “ Использование в новом кач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накопление учащимися опыта творческого подхода к использованию уже существующих объектов, ситуаций, яв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мые ум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ть объекты ситуации, явления с различных точек з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ить фантастическое применение реально существующим систем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перенос функций в различные области при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ь положительный эффект путем использования отрицательных качеств систем, универсализации, получения системных эфф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акапливать творческий опыт, ученик обязательно должен осознавать (рефлексировать) процесс выполнения творческих за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сознания учащимися собственной творческой деятельности предполагает текущую и итоговую рефлекс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рефлексия реализуется в процессе выполнения учащимися заданий в рабочей тетради и предполагает самостоятельное фиксирование уровня достижения учащихся (эмоциональный настрой, приобретение новой информации и практического опыта, степень личного продвижения с учетом предыдуще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рефлексия предполагает периодическое выполнение тематических контрольны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 текущем, так и на итоговом этапе рефлексии педагог фиксирует, какие методы решения творческих заданий применяют учащиеся, и делает вывод о продвижении учащихся, об уровне развития творческого мышления и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рефлексивными действиями в своей работе мы понима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учащихся творчески осмысливать преодолевать проблемные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я обретать новый смысл и ц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я ставить и решать нестандартные задачи в условиях коллективной и индивидуаль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я адаптировать в непривычных межличностных система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ность (определяется по позитивному преобразованию, направленному на сози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ую ценность (оценивается по степени использования выразительных средств при представлении иде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ую оценку (дается без обоснования и доказательств, на уровне нравится – не нравится). Эту методику можно дополнить показателем уровень используемого мет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рганизация творческой деятельности младших школьников с учетом выбранной стратегии предполагает внесение следующих изменений в учебный проце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лечение учащихся в систематическую совместную творческую деятельность на основе личностно- деятельностного взаимодействия, ориентированную на познание, создание, преобразование, использование в новом качестве объектов материальной и духовной культуры, обязательным результатом которой должно быть получение творческого проду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е использование методов творчества, обеспечивающих продвижение учащихся в развитии креативных способностей путем накопления опыта творческой деятельности при выполнении постепенно усложняющихся творческих заданий в рамках дополнительной учебной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ое и итоговое диагностирование креативных способностей младших школьни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Реализация программы “ Уроки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творческих заданий в рамках учебных дисциплин начальной школы удается только в первом классе. Начиная со второго класса, отсутствие в учебных предметах заданий, содержащих противоречия, и недостаток времени на освоение методов организации творческой деятельности учащихся компенсирует факультативный курс “ Уроки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кур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ности, диалектичности мыш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дуктивного, пространственного, управляем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целенаправленному использованию эвристических методов для выполнения творческих за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грамме, что курс рассчитан на 102 учебных часа со второго класса четырехлетней начальной школы ( 34,34,34 часа соответственно) и содержит около 500 заданий творческого характера, однако, исходя из результатов первоначальной диагностики развития творческих способностей нашего экспериментального класса, мы выполнили свое тематическое планирование в рамках факультативных занятий с учащимися 2 и 3 класса.</w:t>
      </w:r>
    </w:p>
    <w:p>
      <w:pPr>
        <w:pStyle w:val="Normal"/>
        <w:widowControl w:val="false"/>
        <w:spacing w:lineRule="auto" w:line="360" w:before="0" w:after="0"/>
        <w:ind w:firstLine="709"/>
        <w:jc w:val="both"/>
        <w:rPr/>
      </w:pPr>
      <w:r>
        <w:rPr>
          <w:rFonts w:cs="Times New Roman" w:ascii="Times New Roman" w:hAnsi="Times New Roman"/>
          <w:sz w:val="28"/>
          <w:szCs w:val="28"/>
        </w:rPr>
        <w:t>Для организации содержания курса был использован подход, позволяющий параллельно включать творческие задания, ориентированные на познание создание, преобразование и использование объектов, ситуаций, явлений различного уровня сложности, что обеспечивает продвижение в развитии учащихся в индивидуальном режиме, сохраняя целостность системы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разделе “ Объект и его признаки” при изучении 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Форма” использовались задания, ориентированные на познание “Создание и преобразование объектов” (составь загадку; придумай новую форму; раздели на группы; соедини объекты природного и технического мира, похожие по форме; найди объекты, похожие на круг, квадрат, треугольник). А в те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 - задания на познание, создание и использование объектов в новом качестве (“ Что из чего?”, “Составь загадку”, “Найди новое применение старой резиновой игрушке”, “придумай новый материал и объясни как его использ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ципам личностно - деятельностного подхода, все выполненные творческие задания заканчивались значимыми и доступными для младших школьников практическими видами деятельности –изобразительной деятельностью, схематизацией, конструированием, сочинением сказок (историй), составлением загадок, описаний, сравнений, метафор, пословиц, фантастических сюжетов. Развитие креативных способностей учащихся рассматривается с позиции личностных приобретений, непрерывного “наращивания” каждым учащимся опыта тво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реализации системы творческих заданий мы представили четырьмя направлениями, ориентированными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знание объектов, ситуаций, яв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здание новых объектов, ситуаций, яв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образование объектов, ситуаций, я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пользование объектов, ситуаций, явлений в новом кач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основных моментах реализации выделенных направлений на различных уровнях сл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роки творчества” реализовались в следующих направл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зн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ервого направления работы предполагает выполнение учащимися творческих заданий, ориентированных на познание объектов, ситуаций, явлений с целью накопления опыта творческой деятельности. Они представлены следующими тематическими сериями: “ Да-Нетки”, “Признаки”, “Природный мир”, “Технический мир”,”Организм человека”, “Театральная”,”Фантастические сюжеты”, “Что такое хорошо?” Эти задания предполагают применение методов дихотомии, контрольных вопросов, отдельных приемов фантаз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здание но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второго направления учащимися выполняются творческие задания, ориентированные на создание но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я визи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ь зага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умайте свой цвет ( форму, материал, призна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образи свою пам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думай сказку ( историю) 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умай новый воздушный шарик (обувь, одеж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умай телефон для глухих”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этих заданий мы использовали отдельные приемы фантазирования (дробление, объединение, смещение во времени, увеличение, уменьшение, наоборот) и методов активизации мышления – синектики, метода фокальных объектов, морфологического анализа, контрольных вопросов. Освоение методов происходило преимущественно в групповой деятельности с последующим коллективным обсужд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образование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опыта творческой деятельности учащимся предлагалось выполнить следующие задания по преобразованию объектов, ситуаций, я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здеход на Мар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об укладке фр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о сушке поро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об отделении микро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думай этикетку для бутылочки с ядом”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у учеников расширились возможности преобразования объектов, ситуаций, явлений путем изменения внутрисистемных связей, замены системных свойств, выявления дополнительных ресурсов 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в новом кач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организации работы над творческими заданиями является использование ресурсного подхода в комплексе с ранее использованными методами.Учащимися выполняются следующие творческие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и применение открытию древних в наши д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ианы и мандар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дача о рекламном трю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о первых людях на Лу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ии заданий “Проблемы третьего тысячеле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ини-Пух решает вслу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рн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х выполнения под руководством педагога учащиеся смогли овладеть умением быстро находить оригинальное применение проявленным у объекта свой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ая диагностика по ранеее выделенным показателям привела нас к следующим выв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проведение факультативных занятий,использование алгоритмических методов позволили расширить возможности детей в преобразовании объектов, добились преобразования идей, различных операц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й мы подробно проанализировали сущностные характеристики способностей, их теоретические аспекты, педагогическое руководство процессом развития творческих способностей в условиях школы. Творческие способности как формирующее понятие представляется нам особенно важным и актуальным сего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педагогического руководства развитием творческих способностей рассматривалась нами с разных сторон: мы использовали программу автора Г.В. Тереховой “ Уроки творчества ”, которую можно использовать в качестве курса на факультативных занят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эта нашла отражение в образовательной и досуговой деятельности школы. </w:t>
      </w:r>
    </w:p>
    <w:p>
      <w:pPr>
        <w:pStyle w:val="Normal"/>
        <w:widowControl w:val="false"/>
        <w:spacing w:lineRule="auto" w:line="360" w:before="0" w:after="0"/>
        <w:ind w:firstLine="709"/>
        <w:jc w:val="both"/>
        <w:rPr/>
      </w:pPr>
      <w:r>
        <w:rPr>
          <w:rFonts w:cs="Times New Roman" w:ascii="Times New Roman" w:hAnsi="Times New Roman"/>
          <w:sz w:val="28"/>
          <w:szCs w:val="28"/>
        </w:rPr>
        <w:t>Нами была сделана попытка построения некой системы выполнения творческих заданий на каждом уроке в процессе обучения младших школьников. Под системой творческих заданий мы понимаем упорядоченное множество взаимосвязанных заданий, ориентированных на познание, создание, преобразование в новом качестве объектов, ситуаций и явлений учебной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х педагогических условий эффективности системы творческих заданий является личностно – деятельностное взаимодействие учащихся и педагога в процессе их выполнения. Суть его - в неразрывности прямого и обратного воздействия, органического сочетания изменений воздействующих друг на друга субъектов, осознание взаимодействия как со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кспериментальной работы мы пришли к выводу, что одним их педагогических условий эффективности системы творческих заданий является личностно – деятельностное взаимодействие учащихся и педагога в процессе их выполнения. Суть его - в неразрывности прямого и обратного воздействия, органического сочетания изменений, воздействующих друг на друга субъектов, осознание взаимодействия как со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личностно - деятельностным взаимодействием учителя и учащихся в процессе организации творческой деятельности понимается сочетание организационных форм обучения, бинарный подход к выбору методов и творческий стиль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дходе усиливается организаторская функция педагога предполагает выбор оптимальных методов, форм, приемов, а функция ученика заключается в приобретении навыков организации самостоятельной творческой деятельности, осуществлении выбора способа выполнения творческого задания, характера межличностных взаимоотношений в творческ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меры позволят детям активно включаться в качестве субъектов во все виды тво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ие каждым учащимся опыта самостоятельной творческой деятельности предполагает активное использование на различных этапах выполнения творческих заданий коллективных, индивидуальных и групповых форм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форма позволяет активизировать личный опыт учащегося, развивает умение самостоятельно выделить конкретную задачу для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ая форма развивает умение согласовывать свою точку зрения с мнением товарищей, умение выслушивать и анализировать предлагаемые участниками группы направления по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ая форма расширяет возможности учащихся анализировать сложившуюся ситуацию в более широком взаимодействии со сверстниками, родителями, учителями, предоставляет возможность ребенку выяснить различные точки зрения на решение творческой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ффективность проводимой работы во многом определяется характером взаимоотношений как между учащимися. так и между учащимися и педагог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можно сделать некоторые выводы и рекоменд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наших наблюдений, анкетирование учащихся и их родителей свидетельствуют о том, что творческие способности ребенка развиваются во всех значимых для него видах деятельности при выполнении следующих усло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формированного у детей интереса к выполнению творческих за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творческих заданий как важнейший компонет не только урочной, но и внеурочной деятельности школь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общим тематическим и проблемным стержнем учебных и внешкольных форм работы, на которых дети учатся размышлять над проблемами творчества и воплощать эти размышления в практи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ворческая работа должна разворачиваться во взаимодействии детей друг с другом и взрослыми, проживаться ими в зависимости от конкретных условий в интересных игровых и событийных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ть родителей учащихся к созданию домашних условий для развития творческих способностей ребенка, включать родителей в творческие дела школ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1. Азарова Л.Н. Как развивать творческую индивидуальность младших школьников // Начальная школа.- 1998 г.-№4.-с.80-8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рмус А.Г.Гуманитарная методология разработки образовательных программ // Педагогические технологии.-2004 г. - № 2.-с.84-8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ыготский Л.С.Воображение и творчество в детском возрасте. М.-1981 г.- с. 55-56.</w:t>
      </w:r>
    </w:p>
    <w:p>
      <w:pPr>
        <w:pStyle w:val="Normal"/>
        <w:widowControl w:val="false"/>
        <w:spacing w:lineRule="auto" w:line="360" w:before="0" w:after="0"/>
        <w:jc w:val="both"/>
        <w:rPr/>
      </w:pPr>
      <w:r>
        <w:rPr>
          <w:rFonts w:cs="Times New Roman" w:ascii="Times New Roman" w:hAnsi="Times New Roman"/>
          <w:sz w:val="28"/>
          <w:szCs w:val="28"/>
        </w:rPr>
        <w:t xml:space="preserve">4.Гальперин П.Я. Поэтапное формирование как метод психологических исследований // Актуальные проблемы возрастной психологии - М 1987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авыдов В В Проблемы развивающего обучения -М – 1986</w:t>
      </w:r>
    </w:p>
    <w:p>
      <w:pPr>
        <w:pStyle w:val="Normal"/>
        <w:widowControl w:val="false"/>
        <w:spacing w:lineRule="auto" w:line="360" w:before="0" w:after="0"/>
        <w:jc w:val="both"/>
        <w:rPr/>
      </w:pPr>
      <w:r>
        <w:rPr>
          <w:rFonts w:cs="Times New Roman" w:ascii="Times New Roman" w:hAnsi="Times New Roman"/>
          <w:sz w:val="28"/>
          <w:szCs w:val="28"/>
        </w:rPr>
        <w:t xml:space="preserve">6. Давыдов. Психологическое развитие в младшем щкольном возрасте // Возрастная и педагогическая психология - М 1973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Зак АЗ Методы развития способностей у детей М 1994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Ильичев Л.Ф.Федосеев Н.Н. Философский энциклопедический словарь. М.-1983 г. – с. 64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рутецкий В.Н. Психология.-М.: Просвещение, 1986 г. – с.20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руглова Л. Что делает человека счастливым ?// Народное образование. - 1996 г.-№8.-с.26-2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сензова Г.Ю.Успех рождает успех.// Открытая школа.-2004 г.- №4.- с.5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Леднева С.А. Идентификация детской одаренности педагогами.//Научно-практический журнал. – 2002 г. - № 1.- с. 36-4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иронов Н.П. Способность и одаренность в младшем школьном возрасте. // Начальная школа.- 2004 г. - № 6.- с. 33-4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Мерлин З.С. Психология индивидуальности. – М.-1996 г.-с. 3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Немов Р.С. Психология. – М.- 2000 г. – с.67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Ожегов С.И. Толковый словарь русского языка. –М.-2000 г.-с.75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Субботина Л.Ю. Развитие воображения у детей.- Ярославль. -1997г.-с.13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Страхова Н.М.Новые подходы к организации образовательного процесса.// Завуч начальной школы.- 2003 г. - № 3.- с.10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Тюников Ю.Сценарный подход в педагогическом взаимодействии.// Педагогическая техника. -2004 г.- № 2.- с.87-8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0. Талызина Н.Ф. Формирование познавательной деятельности младших школьников. – М. 1988 г. – с. 171-174.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Хуторский А.В.Развитие творческих способностей.- М.: Владос, -2000 г. - с.22.</w:t>
      </w:r>
    </w:p>
    <w:p>
      <w:pPr>
        <w:pStyle w:val="Normal"/>
        <w:widowControl w:val="false"/>
        <w:spacing w:lineRule="auto" w:line="360" w:before="0" w:after="0"/>
        <w:jc w:val="both"/>
        <w:rPr/>
      </w:pPr>
      <w:r>
        <w:rPr>
          <w:rFonts w:cs="Times New Roman" w:ascii="Times New Roman" w:hAnsi="Times New Roman"/>
          <w:sz w:val="28"/>
          <w:szCs w:val="28"/>
        </w:rPr>
        <w:t>22. Шадриков В.Д. Развитие способностей.// Начальная школа.- 2004 г. - № 5. с. 6-1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Шванцара И Диагностика психического развития - Прага 1978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Флерина Е.А. Эстетическое воспитание младшего школьника. – М. – 1961 г.- с. 75-76.</w:t>
      </w:r>
    </w:p>
    <w:p>
      <w:pPr>
        <w:pStyle w:val="Normal"/>
        <w:widowControl w:val="false"/>
        <w:spacing w:lineRule="auto" w:line="360" w:before="0" w:after="0"/>
        <w:jc w:val="both"/>
        <w:rPr/>
      </w:pPr>
      <w:r>
        <w:rPr>
          <w:rFonts w:cs="Times New Roman" w:ascii="Times New Roman" w:hAnsi="Times New Roman"/>
          <w:sz w:val="28"/>
          <w:szCs w:val="28"/>
        </w:rPr>
        <w:t>25. Эльконин Д.Б.Психология обучения младшего школьника. – М.- 1979 г. с.98.</w:t>
      </w:r>
    </w:p>
    <w:p>
      <w:pPr>
        <w:pStyle w:val="Normal"/>
        <w:widowControl w:val="false"/>
        <w:spacing w:lineRule="auto" w:line="360" w:before="0" w:after="0"/>
        <w:jc w:val="both"/>
        <w:rPr/>
      </w:pPr>
      <w:r>
        <w:rPr>
          <w:rFonts w:cs="Times New Roman" w:ascii="Times New Roman" w:hAnsi="Times New Roman"/>
          <w:sz w:val="28"/>
          <w:szCs w:val="28"/>
        </w:rPr>
        <w:t xml:space="preserve">26. Эльконин ДБ Избранные психологические труды -М1989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7:00Z</dcterms:created>
  <dc:creator>1sm</dc:creator>
  <dc:description/>
  <cp:keywords/>
  <dc:language>en-US</dc:language>
  <cp:lastModifiedBy>SYSTEM</cp:lastModifiedBy>
  <dcterms:modified xsi:type="dcterms:W3CDTF">2011-09-08T11:07:00Z</dcterms:modified>
  <cp:revision>2</cp:revision>
  <dc:subject/>
  <dc:title/>
</cp:coreProperties>
</file>