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міс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jc w:val="both"/>
        <w:rPr/>
      </w:pPr>
      <w:r>
        <w:rPr>
          <w:rFonts w:cs="Times New Roman" w:ascii="Times New Roman" w:hAnsi="Times New Roman"/>
          <w:sz w:val="28"/>
          <w:szCs w:val="28"/>
          <w:lang w:val="uk-UA"/>
        </w:rPr>
        <w:t>1. Поняття демократії</w:t>
      </w:r>
    </w:p>
    <w:p>
      <w:pPr>
        <w:pStyle w:val="Style18"/>
        <w:spacing w:lineRule="auto" w:line="360"/>
        <w:jc w:val="both"/>
        <w:rPr/>
      </w:pPr>
      <w:r>
        <w:rPr>
          <w:rFonts w:cs="Times New Roman" w:ascii="Times New Roman" w:hAnsi="Times New Roman"/>
          <w:sz w:val="28"/>
          <w:szCs w:val="28"/>
          <w:lang w:val="uk-UA"/>
        </w:rPr>
        <w:t>2. Сутність демократичного політичного режиму</w:t>
      </w:r>
    </w:p>
    <w:p>
      <w:pPr>
        <w:pStyle w:val="Style18"/>
        <w:spacing w:lineRule="auto" w:line="360"/>
        <w:jc w:val="both"/>
        <w:rPr/>
      </w:pPr>
      <w:r>
        <w:rPr>
          <w:rFonts w:cs="Times New Roman" w:ascii="Times New Roman" w:hAnsi="Times New Roman"/>
          <w:sz w:val="28"/>
          <w:szCs w:val="28"/>
          <w:lang w:val="uk-UA"/>
        </w:rPr>
        <w:t>3. Основні форми демократії</w:t>
      </w:r>
    </w:p>
    <w:p>
      <w:pPr>
        <w:pStyle w:val="Style18"/>
        <w:spacing w:lineRule="auto" w:line="360"/>
        <w:jc w:val="both"/>
        <w:rPr/>
      </w:pPr>
      <w:r>
        <w:rPr>
          <w:rFonts w:cs="Times New Roman" w:ascii="Times New Roman" w:hAnsi="Times New Roman"/>
          <w:sz w:val="28"/>
          <w:szCs w:val="28"/>
          <w:lang w:val="uk-UA"/>
        </w:rPr>
        <w:t>4. Теоретичні моделі демократії</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із найважливіших критеріїв зрілості суспільства — ступінь його демократичності (рівень демократії). У його демократизації суб'єкти політичного процесу вбачають мету, умову, ефективний засіб оновлення суспільного життя, радикальну трансформацію політичної системи, гарантію незворотності цього процесу. Адже в соціальному розвитку демократія є найефективнішим способом реалізації суперечностей, вдосконалення й гармонізації суспіль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демократії та її ролі в суспільно-політичному житті є однією з центральних у політології, яка ще з античних часів розглядала демократію як органічну ознаку цивілізованості суспіль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ердження в тій чи іншій країні демократичного політичного режиму не є результатом прагнення певних політичних сил чи бажання окремих осіб. Демократія дедалі чіткіше проявляється як об'єктивна закономірність світового політичного розвитку.</w:t>
      </w:r>
    </w:p>
    <w:p>
      <w:pPr>
        <w:pStyle w:val="Style18"/>
        <w:spacing w:lineRule="auto" w:line="360"/>
        <w:ind w:firstLine="709"/>
        <w:jc w:val="both"/>
        <w:rPr/>
      </w:pPr>
      <w:r>
        <w:rPr>
          <w:rFonts w:cs="Times New Roman" w:ascii="Times New Roman" w:hAnsi="Times New Roman"/>
          <w:sz w:val="28"/>
          <w:szCs w:val="28"/>
          <w:lang w:val="uk-UA"/>
        </w:rPr>
        <w:t>Демократичне державне правління має довготривалу історію і ґрунтується на вагомих теоретичних засадах. У буквальному розумінні демократія (грец. demokratia, від demos — народ і kratos — влада) означає «народовладд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 принципом демократії є громадянський консенсус, тобто принципова згода основної маси громадян дотримуватися встановлених правових умов, у межах яких мають досягатися часткові цілі. Громадянський консенсус передбачає ще один принцип демократії — мажоритарним, тобто правління більшості. Політичні рішення, особливо ті, що мають суспільне значення, приймаються більшістю або з її згоди. Цей принцип вимагає використання форм і процедур, які дають змогу виявити політичну більшість. Основними з них є представницьке правління та форми безпосередньої демократії. Правління більшості передбачає ще один принцип демократії — дотримання та охорону прав менш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ія — явище, що постійно розвивається. А осмислення поняття «демократія», її органічних ознак дає можливість оцінити напрям розвитку певної політичної системи, її відповідність демократичним ідеалам і цінностя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демократія» використовується не тільки для характеристики історичних типів державно-політичного устрою, а й на означення політичного процесу з відповідними методами і процедурами, що забезпечують участь народу в управлінні державою, всіма суспільними справами. Вживається воно і стосовно організації та діяльності окремих політичних і соціальних структур у різних сферах суспільного життя (виробнича, партійна, профспілкова, учнівська, управлінська демократі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Style18"/>
        <w:numPr>
          <w:ilvl w:val="0"/>
          <w:numId w:val="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няття демократії</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кладі з грецької демократія означає "влада народу" (demos – народ, cratos – влада). Більш розгорнуте визначення демократії, що стало класичним, було дано американським президентом А. Лінкольном у його відомій гетисбурській промові (1863): правління народу, вибране народом і для народу. Але, не дивлячись на очевидність трактування демократії як народовладдя, існує ряд проблем, які належать до змісту і функціонування демократії. Ці питання викликають серйозні суперечки, що знайшло відображення у появі різних теорій демократії, наголос робиться на різні її властивості: свободу (лібералізм), рівність (марксизм), участь народу у прийнятті рішень (партисипаторна теорія або демократія участі), конкуренцію за голоси виборців між елітами (елітарні теор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уявлення про демократію як форму правління виникло в античній Греції. Аристотель визначав демократію як "правління всіх". Але при розгляді історії становлення демократії виявляється, що поняття "всі" і "народ" не завжди співпадали. З усіх існуючих у минулому прикладів найбільш демократичною була "первісна демократія", де рішення приймали всі дорослі члени роду або племе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розкладу первісного суспільства виникає воєнна демократія, де народ, іншими словами, ті, що мають право брати участь в управлінні і здійснювати правосуддя, обмежувався тільки озброєними чоловіками. У древніх Афінах, що подарували світові досвід першої прямої політики демократії, під народом розумілося тільки дорослі вільні чоловіки. Саме вони мали право особисто брати участь у роботі народних зборів і голосувати. Жінки, раби, метеки (особисто вільні переселенці) політичних прав не мали. Таким чином, в Афінах демократія поширювалася на кілька тисяч людей. Ця влада була далекою від досконалості ще й тому, що придумувала інакшу думку, приймаючи форму тиранії "більшості". Так, афінська демократія приговорила до смерті Сократа, а також могла будь-якого непопулярного громадянина піддати остракізму (вигнанню з міста терміном на десять років). Відомо, що з Афін був вигнаний полководець і політик Фемістокл зі словами: "Ти кращий від нас, а нам не потрібно кращих". Цієї долі ледве уникнув і відомий прибічник афінської демократії - Перикл. Нарешті, треба відзначити, що демократія древності існувала за рахунок інституту рабства. Настільки ж звуженою була категорія громадян - народу у середньовічних муніципальних демократіях - у феодальних містах-республіка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значнішими подіями, які заклали основи демократичної тенденції, стали Англійська революція (1688), війна за незалежність Північної Америки (1775-1783) і французька революція (1789). У прийнятих у цей період документах – Біллі про права (Англія), Декларації незалежності і Біллі про права (США), Декларації прав людини і громадянина (Франція, 1791) - були висунуті демократичні цінності і принципи, які проглядаються у сучасній практиці функціонування системи представництва, взаємовідносини гілок влади і законодавства в галузі прав людин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йбільш зрілих форм демократія досягла в середині XX ст., коли стали реальністю рівні для усіх верств суспільства громадянські і політичні права. Необхідно підкреслити, що сучасна демократія відрізняється від попередніх історичних моделей і іншими суттєвими ознаками: захистом прав людини, визнанням права опозиції (тих, хто в даний момент залишився у меншості) захищати свою думку і критикувати уряд.</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олітики дуже часто зловживають словом демократія. Більшість сучасних партій містять у своїй назві термін "демократична", практично всі сучасні політичні режими, навіть авторитарні, претендують на демократичність. Подібна вільність у вживанні поняття "демократія" і сама різноманітність трактувань її сутності спонукає окремих авторитетних вчених зробити висновок, що демократія – це поняття, яке не піддається визначенню. Тим не менш політологи, різні міжнародні організації використовують це поняття, погодившись щодо критеріїв, що дозволяють віднести той чи інший режим до демократичног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є сучасною політичною демократією? В узагальненому плані її можна визначити як режим, в якому народ має можливість реалізувати свою волю безпосередньо або через своїх представників, а влада несе відповідальність перед громадянами за свої дії.</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демократичного політичного режиму</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демократії конкретизується в певній сукупності цінностей, інститутів і процедур. Головні з них так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веренітет народу. Визнання цього принципу означає, що народ є джерелом влади, саме він вибирає своїх представників влади і періодично їх змінює. Визнання цього принципу означає, що конституція, форма правління можуть бути змінені при загальній згоді народу і за встановленими, закріпленими в законі процедура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а виборність головних органів влади дозволяє забезпечити чіткий легітимний механізм правонаступності влади. Державна влада народжується з чесних виборів, а не завдяки військовим переворотам і заколотам. Влада вибирається на певний і обмежений термін.</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загальне, рівне виборче право і таємне голосування. Демократичні вибори передбачають реальну змагальність різних кандидатів, альтернативність вибору, реалізація принципу "один громадянин - один голос" розкриває зміст політичної рів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основних прав людини. Права людини характеризують принципи відносин між державою і громадянином та визначаються як свободи. Свобода – це захищеність особистості від свавілля інших людей і влади, захист від зубожіння і голоду. В преамбулі Загальної Декларації прав людини, прийнятої Генеральною асамблеєю ООН в 1948 році, описані чотири свободи: свобода слова, свобода переконань, свобода від страху і свобода від злиднів. Ці, а також інші свободи асоціюються з декількома категоріями пра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і права. Цими правами люди користуються як приватні особи, і вони захищають громадян від свавілля влади. До них можна віднести рівність всіх громадян перед законом, право на приватне життя, право не піддаватися тортурам, покаранню без суду, свободу віросповідання тощ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права дають громадянину можливість брати участь у процесі управління і впливати на прийняття рішень законодавчими і виконавчими органами: право вибирати і бути вибраним, свобода вираження політичних суджень, свобода голосування, право на демонстрації, право на створення політичних і суспільних організацій, право подавати петиції влад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й економічні права. Реалізація цих прав – необхідна умова забезпечення політичної рівності. Пов'язано це з тим, що проголошення політичної рівності не усуває практики, що склалася, коли окремі громадяни через свій суспільний статус і благоустрій володіють великими можливостями впливати на владу, використовуючи для цього ЗМІ, безпосередні контакти з урядовими чиновниками, дружні зв'язки. Реалізація соціально-економічних прав покликана знівелювати соціальну нерівність, що є, і підвищити тим самим активність рядових громадян у політичному житті, нарешті, ці права закріплюють умови життя, які виступають своєрідним імунітетом проти страху нестатків, наприклад, страху перед безробіттям, злиднями. Вони включають у себе право на достойний життєвий рівень, гарантії соціального захисту, право на освіту і участь у культурному житті, доступ до охорони здоров'я. Зміст економічних прав зафіксовано в Міжнародному пакті про економічні, соціальні і культурні права (1966). Вони включають у себе право кожної людини заробляти собі на життя працею, яку вона вільно вибирає, і право на справедливі і сприятливі умови життя. Реалізація цих прав вимагає підкріплення гарантіями проти дискримінації при прийомі на роботу, в оплаті праці за ознаками статті, релігії, раси або мови. Забезпечення соціальних і економічних прав передбачає активність держави в розробці і здійсненні соціальних програм. Розглядаючи перспективи розвитку демократії, деякі автори вказують на актуалізацію в майбутньому вимог гарантій рівності у сфері еколог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відзначити, що свобода слова, свобода друку, доступ до засобів інформації розглядаються демократичною спільнотою як необхідні умови реалізації інших прав. Ці свободи дозволяють критикувати уряд, виражати протест проти порушення певних індивідуальних та колективних прав, брати участь у дебатах з найважливіших суспільних пробле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а практика останніх десятиліть характеризується визнанням необхідності гарантувати колективні права релігійних, етнічних і мовних меншин. Вони включають у себе гарантії проти появи дискримінації у будь-якій формі, а також право на збереження самобутності. Декларація Генеральної асамблеї ООН (1992) до цих прав відносить такі: розвивати свою культуру, сповідувати свою релігію і обряди, використовувати для спілкування свою мову, брати участь у процесі прийняття рішень, що стосуються цих меншин, тощ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 документ, що закріплює права і свободи громадян, обов'язки держави щодо захисту цих прав та передбачає механізм вирішення суперечок між особистістю і державо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на законодавчу, виконавчу і судову у побудові державного апарату дозволяє уникнути можливості зловживань з боку будь-якої з гілок влад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розвинутої системи представництва (парламентаризм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плюралізм дозволяє легально діяти не тільки політичним і суспільним рухам, що підтримують політику уряду, але й опозиційним партіям і організація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а процедура прийняття рішень: вибори, референдуми, парламентське голосування тощ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більшості передбачає прийняття рішень більшістю голосів при одночасному визнанні права меншості проявляти незгоду, меншість (опозиція) має право виступати з критикою на адресу правлячої влади і висувати альтернативні програми, створювати свої об'єдн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конфліктів мирним шляхом.</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форми демократії</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форм участі народу у здійсненні влади виділяють пряму і представницьку демократі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яма демократія. У прямій демократії між волею народу і її втіленням у рішення немає опосередкованих ланок: народ сам бере участь в обговоренні і прийнятті рішень. У подібній формі демократія була реалізована в Афінському полісі, відомо, що народні збори, як правило, збиралися кожні дев'ять років для прийняття важливіших рішень. Подібний варіант самоуправління використовується і сьогодні в організаціях і невеликих територіальних спільнотах (містах, общинах) у формі зборів, у ході яких громадяни обговорюють проблеми управління, фінансування суспільних проектів, соціальних програм. Поширення подібної практики обмежується територіальним фактором і залежить від того, наскільки децентралізований процес прийняття рішень. Іншою формою прямої демократії є сам процес виборів, в ході яких здійснюється волевиявлення народу стосовно своїх представників в органи державної влад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конодавство багатьох країн передбачає: безпосередні форми участі громадян у законодавстві – референдум і ініціативні рухи.</w:t>
      </w:r>
    </w:p>
    <w:p>
      <w:pPr>
        <w:pStyle w:val="Style18"/>
        <w:spacing w:lineRule="auto" w:line="360"/>
        <w:ind w:firstLine="709"/>
        <w:jc w:val="both"/>
        <w:rPr/>
      </w:pPr>
      <w:r>
        <w:rPr>
          <w:rFonts w:cs="Times New Roman" w:ascii="Times New Roman" w:hAnsi="Times New Roman"/>
          <w:sz w:val="28"/>
          <w:szCs w:val="28"/>
          <w:lang w:val="uk-UA"/>
        </w:rPr>
        <w:t>Референдум, який інколи називається плебісцитом (що в дослідному перекладі – народне рішення), є прямим голосуванням народу з найважливіших державних питань. Розрізняють два види референдумів. Одні з них є своєрідним опитуванням, за результатами якого закони не приймаються, але влада повинна враховувати його результати. Наприклад, у березні 1991 року був проведений референдум колишнього Радянського Союзу з приводу збереження СРСР в оновленому вигляді, в грудні того року 1991 р. – Український референдум – про незалежність України. Результати референдумів другого виду мають значення закону. З їх допомогою затверджуються конституції або поправки до неї, проекти законів. Світовий досвід показує, що питання, які виносяться на референдум, можуть бути найрізноманітнішими: заміна монархії республікою (Греція, 1974), про незалежність якої-небудь території (провінція Канади Квебек, 1995), дозвіл розлучень і абортів (Італія) тощ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іціатива – це процедура, засобом якої громадяни пропонують обговорити яке-небудь питання, безпосередньо на референдумі, або законодавчими органами. Ініціатива реалізується через збір певної кількості підписів громадян на підтримку проведення референдуму. До інших форм демократичної участі, які дозволяють громадянам впливати на владу, можна віднести демонстрації, мітинги, звернення до владних структур всіх рівнів і до ЗМ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едставницька (репрезентативна) демократія. У представницькій (репрезентативній) демократії воля народу виражається не прямо, а через інститут посередників, тому її ще називають делегованою демократією. Депутати, політичні лідери, отримавши "мандат довір'я" від народу через процедуру голосування, повинні втілити цю волю в законах і рішеннях, які приймаються. Між народними представниками і тими, кого вони виражають, встановлюються відносини, засновані на повноваженнях і відповідальності влади перед народо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і сперечаються про плюси і мінуси кожної форми демократії. Опоненти прямої демократії приводять аргументи її неефективності, вказуючи:</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кладність прийняття погоджених рішень;</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едостатню компетентність і на емоційну неврівноваженість народу;</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сокий ступінь маніпульованості суспільною думкою з боку професійних політиків, що дозволяє перемогти на виборах не мудрим лідерам, а демагогам;</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начне поширення різних думок, що заважає виробленню рішен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оведення референдумів складне, і дорого вартує, важливішою проблемою є низький рівень громадянської активності, що виражається в ухиленні виборців від голос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ічники прямої демократії, навпаки, вказують на її істинність, на те, що вона сприяє розширенню політичного кругозору громадян, і критикують представницьку демократію за можливість виникнення певних негативних моментів:</w:t>
      </w:r>
    </w:p>
    <w:p>
      <w:pPr>
        <w:pStyle w:val="Style18"/>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ив депутатів від народу і їх бюрократизація;</w:t>
      </w:r>
    </w:p>
    <w:p>
      <w:pPr>
        <w:pStyle w:val="Style18"/>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й вплив на прийняття рішень сильних груп тиску;</w:t>
      </w:r>
    </w:p>
    <w:p>
      <w:pPr>
        <w:pStyle w:val="Style18"/>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женість рядових депутатів від прийняття рішень;</w:t>
      </w:r>
    </w:p>
    <w:p>
      <w:pPr>
        <w:pStyle w:val="Style18"/>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впливу спеціалізованих органів (комітетів і комісій), які перетворюються в центри прийняття рішень;</w:t>
      </w:r>
    </w:p>
    <w:p>
      <w:pPr>
        <w:pStyle w:val="Style18"/>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слаблення демократичного контролю зниз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у представницької демократії є свої значні плюси. Некомпетентність пересічного виборця змінюється професіоналізмом депутатів, які мають можливість підготовчої роботи і можуть залучати експертів для оцінок цих рішень. Нарешті, якщо при прямій демократії рішення приймаються простою більшістю, при обговоренні того ж питання у парламенті з'являється можливість досягти балансу інтересів.</w:t>
      </w:r>
    </w:p>
    <w:p>
      <w:pPr>
        <w:pStyle w:val="Style18"/>
        <w:spacing w:lineRule="auto" w:line="360"/>
        <w:ind w:firstLine="709"/>
        <w:jc w:val="both"/>
        <w:rPr/>
      </w:pPr>
      <w:r>
        <w:rPr>
          <w:rFonts w:cs="Times New Roman" w:ascii="Times New Roman" w:hAnsi="Times New Roman"/>
          <w:sz w:val="28"/>
          <w:szCs w:val="28"/>
          <w:lang w:val="uk-UA"/>
        </w:rPr>
        <w:t>Розвиток сучасних комп'ютерних технологій приносить нові моменти в розвиток сучасної демократії. Прибічники прямої демократії пов'язують вирішення проблеми абсентеїзму з розвитком "комп'ютерної демократії" або "телематичної демократії". Під телематикою розуміють з'єднання в єдину мережу комп'ютера, телевізора і телефону. Мова йде про можливість для громадянина кнопкового або телефонного голосування з різних питань, включаючи вибори депутатів з будинку. Комп'ютерна демократія технічно можлива, але в неї можуть бути й свої мінуси. Поряд з загальними недоліками прямої демократії (наприклад, "тиранією некомпетентності") може виникнути проблема з анонімністю голосування. Якщо урна для голосування є анонімним методом реєстрації переваг, то електронні технології дозволяють накопичувати свідчення про тих, хто голосува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отреби демократичного розвитку вимагають збалансованого співвідношення прямої і представницької демократії. Демократія є постійним процесом удосконалення, тому що сучасні її форми не є ідеальними. Крилатою стала фраза У.Черчілля про те, що демократія є найгіршою формою правління, за винятком всіх інших форм, які час від часу випробовувалися. Переваги демократії полягають у тому, що вона дозволяє зберегти політичну стабільність, передбачає низький рівень потенційного насильства. В умовах демократії між рішеннями влади і реакцією суспільства існує зворотний зв'язок. Відповідні сигнали суспільства можуть виражатися у вигляді підтримки або критики, що є можливим завдяки незалежній пресі.</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моделі демократії</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сучасної демократії викликає суперечки. Це пов'язано з дискусійністю самого питання про те, що складає сутність демократії. Слід визнати, що в сучасній політичній науці немає єдиної теорії демократії. В середині XX ст. ЮНЕСКО закликала учених розробити поняття "демократія". Тоді було дано кілька десятків визначень. Сьогодні ж можна нарахувати п'ятсот п'ятдесят трактувань демократії. Серед них є і ті, що вказують на "обрізані" форми демократії, які зводять її тільки до процедури проведення альтернативних вибор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і способи класифікації моделей і концепцій демократії. Залежно, як розуміється воля народу, в політології розрізняють ідентитарні і конкурентні теорії демократії.</w:t>
      </w:r>
    </w:p>
    <w:p>
      <w:pPr>
        <w:pStyle w:val="Style18"/>
        <w:spacing w:lineRule="auto" w:line="360"/>
        <w:ind w:firstLine="709"/>
        <w:jc w:val="both"/>
        <w:rPr/>
      </w:pPr>
      <w:r>
        <w:rPr>
          <w:rFonts w:cs="Times New Roman" w:ascii="Times New Roman" w:hAnsi="Times New Roman"/>
          <w:sz w:val="28"/>
          <w:szCs w:val="28"/>
          <w:lang w:val="uk-UA"/>
        </w:rPr>
        <w:t>Ідентитарні теорії демократії (від лат. identitas – тотожність, ідентичність) виходять з того, що існує народ як певне цілісне утворення з єдиною волею, яка повинна бути виражена без опосередкованих ланок. Основний акцент переноситься на пряму демократію, а принцип представництва обмежується або заперечується взагалі. Суверенітет розуміється як здійснення загальної волі, при цьому сам індивід відчужує свої права на користь спільного, подібне трактування демократії бере початок з теорії Ж.-Ж.Руссо, знайшла продовження у марксизмі і реалізована у "соціалістичній практиці". Негативними сторонами практичного втілення цієї моделі демократії стали такі: диктатура більшості над меншістю, заборона на право мати іншу думку, придушення опозиції, заперечення автономії особистості і розгляд індивіда як частини цілого (класу, нації), зведення свободи особистості до прийняття того, що добре для всі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а теорія демократії виходить з визнання можливого неспівпадання інтересів різних груп і права виражати власну думку. Визнається законність існування у суспільстві протиріч і конфліктів, завдяки чому і складається політична воля, основою для згоди вважається принцип більшості, але визнається, що меншість має право бути почутою. Ідея конкурентної демократії конкретизується в ліберальних і плюралістичних теоріях демократ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беральна концепція демократії заснована на парадигмі автономії особистості і її первинності щодо народу, на вимозі обмеження зовнішнього тиску на індивідуальну свободу, на ствердженні, що вся політична влада в результаті знаходиться в руках людей. Слабкими сторонами ліберальної моделі є абсолютизація можливості участі всіх громадян в управлінні, в той час, як виправдання майнової поляризації населення робить цю можливість важко здійсненною для нижчого класу суспіль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трактування демократії можуть бути зведені до двох інтерпретацій її суті, американські політологи К.Джанда, Дж.Беррі і Дж.Голдман визначили ці підходи як процедурний і субстанційний.</w:t>
      </w:r>
    </w:p>
    <w:p>
      <w:pPr>
        <w:pStyle w:val="Style18"/>
        <w:spacing w:lineRule="auto" w:line="360"/>
        <w:ind w:firstLine="709"/>
        <w:jc w:val="both"/>
        <w:rPr/>
      </w:pPr>
      <w:r>
        <w:rPr>
          <w:rFonts w:cs="Times New Roman" w:ascii="Times New Roman" w:hAnsi="Times New Roman"/>
          <w:sz w:val="28"/>
          <w:szCs w:val="28"/>
          <w:lang w:val="uk-UA"/>
        </w:rPr>
        <w:t>Процедурний підхід виходить з того, що демократія – це форма правління, і акцентує увагу на процедурах, які дозволяють народу проявити свою волю (вибори, мітинги, збори громадськості). Ці процедури вказують на те, хто бере участь у прийнятті важливіших рішень, як враховується кожен голос і скільки голосів необхідно для досягнення рішення. Відповідно виділяються критерії демократії: універсальна політична участь, політична рівність ("одна людина – один голос ", принцип більш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станційний підхід фокусує увагу на тому, що робить вибрана влада, бачачи сутність демократичного правління в державній політиці у сфері забезпечення свобод і прав особистості. Прибічники цього підходу вказують на суттєвий недолік першої теорії - уряд зобов'язаний робити те, що вимагає більшість. Але виникає запитання: як забезпечити права меншин (релігійних, етнічних тощо), згідно з субстанційною моделлю, головним критерієм демократії є політика уряду, яка гарантує свободи (свободу віросповідання, свободу виражати власну думку) і права громадян, у тому числі право на відсутність дискримінації з якихось ознак. Залежно від того, як розуміється участь індивіда в політиці (безпосередня участь або через якусь групу), в межах процедурного підходу виділяють кілька теорій демократ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жоритарна теорія виходить з класичного уявлення про демократію, правління народу розуміється як правління більшості народу. В цій інтерпретації демократія повинна бути максимально наближена до прямих форм, а уряд зобов'язаний реагувати на думку народу. В свою чергу, громадяни мають можливість контролювати своїх представників в органах влади, вибирати мудрих і компетентних, знову перебираючи їх або відмовляючи їм у довір'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бким моментом цієї теорії є одвічне припущення, що всі громадяни добре поінформовані про політичне життя, бажають брати участь у політичному процесі і керуються раціональними мотивами при голосуван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партисипаторної демократії (демократії участі). Подібні уявлення про демократію знайшли продовження і конкретизацію в теорії партисипатрної демократії або демократії участі, сама теорія, розроблена в 60-х pp. XX ст. була досить популярною серед ідеологів лівих партій і рух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положення цієї теорії такі: залучення всіх верств суспільства в політичний процес від вироблення рішень до їх здійснення; поширення принципу участі на неполітичні сфери, наприклад, в освіті (доступність отримання освіти), в економіці (самоуправління і робітничий контроль на виробництві); децентралізація прийняття рішень - це означає, що з менш складних питань рішення приймаються через процедури прямої демократії; спрощення процедури виборів, стосовно США ідеологи лівих наполягають на відміні інституту виборців і на перехід до прямих виборців, на відміні системи реєстрації виборц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юралістична теорія демократії переносить акцент з загальної маси виборців на організовані групи інтересів. Демократія в цьому трактуванні - це правління народу, але який діє через конкуруючі групові інтерес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теорія включає в себе такі положення: суспільство складається з численних груп, які об'єднуються особливими економічними, релігійними, етнічними або культурними інтересами; групи є головними суб'єктами політики, намагаються вплинути на владу; визнається конкуренція між групами за вплив на прийняття урядових рішень; в суспільстві існують різноманітні, незалежні від уряду центри влади - фірми, університети, партії тощо; політична воля народу, виражена в рішеннях влади, є компромісом між різними груповими інтересами; держава виступає як нейтральний арбітр між групами інтересів, що суперничають, а самі державні структури децентралізовані таким чином, щоби забезпечити групам інтересів відкритий доступ до чиновників.</w:t>
      </w:r>
    </w:p>
    <w:p>
      <w:pPr>
        <w:pStyle w:val="Style18"/>
        <w:spacing w:lineRule="auto" w:line="360"/>
        <w:ind w:firstLine="709"/>
        <w:jc w:val="both"/>
        <w:rPr/>
      </w:pPr>
      <w:r>
        <w:rPr>
          <w:rFonts w:cs="Times New Roman" w:ascii="Times New Roman" w:hAnsi="Times New Roman"/>
          <w:sz w:val="28"/>
          <w:szCs w:val="28"/>
          <w:lang w:val="uk-UA"/>
        </w:rPr>
        <w:t>Теорія поліархії. Однією з найбільш відомих теорій плюралістичної демократії є теорія поліархії, розроблена Р.Далем. На думку вченого, те, що називають демократичними режимами, - це поліархії (з грецьк. arhe - суверенітет, початок, роlі - багато), де влада здійснюється не усім народом, а багатьма. Демократія – це ідеал, до якого треба наближатися, але якого повністю не можна досягти, оскільки весь народ не може управля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архія як політичний режим включає в себе: політичну конкуренцію і участь; політичний плюралізм; право громадян створювати незалежні організації, в тому числі політичні партії і групи за інтересами; політичні свободи, серед яких - право громадян отримувати інформацію з альтернативних джерел; право опозиції заперечувати рішення уряду; вільні і чесні вибори, відкритий характер конфліктів між політичними лідерами.</w:t>
      </w:r>
    </w:p>
    <w:p>
      <w:pPr>
        <w:pStyle w:val="Style18"/>
        <w:spacing w:lineRule="auto" w:line="360"/>
        <w:ind w:firstLine="709"/>
        <w:jc w:val="both"/>
        <w:rPr/>
      </w:pPr>
      <w:r>
        <w:rPr>
          <w:rFonts w:cs="Times New Roman" w:ascii="Times New Roman" w:hAnsi="Times New Roman"/>
          <w:sz w:val="28"/>
          <w:szCs w:val="28"/>
          <w:lang w:val="uk-UA"/>
        </w:rPr>
        <w:t>Це трактування плюралізму є найбільше, тому що критерій публічної загальності груп і лідерів у боротьбі за владу поєднується з вимогою широкої залученості громадян у політичний процес. У роботі "Плюралістична демократія в США" американський політолог обґрунтував фундаментальну аксіому плюралістичної теорії про існування різноманітних центрів влади, ні один з яких не може володіти монопольною владо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консенсуальної демократії. У політологів велику цікавість викликає концепція консенсуальної демократії, розроблена А.Лейхартом. Сутність демократії розкривається у процедурних механізмах прийняття рішень, що дозволяють врахувати інтереси різних меншин. Подібна модель, на думку ученого, може бути ефективною в багатоскладових суспільствах, тобто у суспільствах з вираженими сегментними протиріччями релігійного, культурного, регіонального, расового і етнічного характеру. Так само, як і в інших плюралістичних теоріях, політичний процес розглядається через взаємодію сегментів, на основі яких виникають партії, групи інтерес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и моментами даної моделі демократії є чотири принципи: максимальна автономність кожної групи при вирішенні своїх внутрішніх питань; пропорційне представництво в органах влади і в розподіленні ресурсів; коаліційний уряд; принципи взаємного вето, що гарантує меншинам додаткові механізми захисту власних інтерес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елітарної демократії. Суперечливим є і питання про масштаб політичних атрибутів представницької демократії, основоположниками мінімалістських трактувань демократії, які розвиваються у межах елітарних теорій, були М.Вебер і Й.Шумпетер. М.Вебер запропонував модель плебісцитарної демократії, в якій демократія виступає способом вибрання лідерів і способом надання їх владі легітимного характеру. Однак класичну формулу елітарних теорій демократії визначив Й.Шумпетер: демократія - це суперництво еліт за голоси виборців, таким чином, в елітарних теоріях демократія виступає не як правління народу, а правління еліт (правління меншості) із згоди народу. Ідея Шумпетера отримала подальший розвиток і була доповнена критеріями лібералізм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lang w:val="uk-UA"/>
        </w:rPr>
        <w:t>Демократія — форма державно-політичного устрою суспільства, яка ґрунтується на визнанні народу джерелом і носієм влади, на прагненні забезпечити справедливість, рівність, добробут усіх людей, що населяють певну держав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твердження демократії необхідна висока політична культура населення, і саме в процесі демократизації така культура формується. Утвердитись повністю й відразу демократія не може. Для цього необхідно здійснити комплекс заходів у різних сферах суспільного життя, змінити існуючі соціально-політичні структури, сформувати демократичний тип політичної культур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головних критеріїв демократичності суспільства — наявність фундаментальних прав і свобод людини. Нормою сучасної політичної культури стає розуміння пріоритетності (верховенства) прав людини над будь-якими іншими правами та інтересами (класовими, партійними, національними та ін.), розуміння цих прав і свобод як абсолютної цінності, без якої демократія неможлива. Справжній демократизм вимагає усунення дистанції між проголошеними правами та їх реальним втіленням. Звісно, проблема прав людини є вічною, оскільки ніколи не настане такий час, коли права та свободи особи досягнуть абсолютної досконал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силою, що гарантує законність і збереження демократичних норм і цінностей, є міцна державна влада. Поширене в масовій свідомості уявлення про те, що за демократії держава є слабшою, ніж за тоталітаризму чи авторитаризму, є не лише хибним, а й небезпечним. Адже без твердої та ефективної державної влади суспільство не зуміє забезпечити правопорядок, домогтися виконання законів усіма громадянами, захистити їх від сваволі. Демократія при цьому припускає з боку влади рішучі дії, застосування законного примусу до злочинців, екстремістів та інших елементів, які загрожують суспільству. У разі виникнення особливо гострих соціально-економічних або політичних ситуацій держава може, залишаючись у межах законності, піти на тимчасове обмеження окремих демократичних нор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зація суспільства вимагає такої політики, яка забезпечила б розумний компроміс між зростанням політичної активності людей, з одного боку, і збереженням порядку, дотриманням законності, виключенням насильства під час розв'язання виниклих конфліктів — з іншого. Для цього необхідно також, щоб громадяни, всі суб'єкти політичної діяльності вчилися жити в умовах демократії. Лише тоді процес демократизації забезпечить формування правової держави і громадянського суспільства. Будь-які спроби стримати демократію або вдатися до її імітації означатимуть гальмування суспільного прогрес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вимука С., Колодій А., Кужелюк Ю., Харченко В. Політичні режими сучасності і перехід до демократії. – Львів, 1999. – 168с.</w:t>
      </w:r>
    </w:p>
    <w:p>
      <w:pPr>
        <w:pStyle w:val="Style18"/>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и демократії. Права людини та їх забезпечення в умовах суспільних змін: Навч. посібн. // О.В. Філонов, В.М. Субботін, В.В.Пашутін, І. Я. Тодоров. – К.: Знання, 2006. – 215с.</w:t>
      </w:r>
    </w:p>
    <w:p>
      <w:pPr>
        <w:pStyle w:val="Style18"/>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и демократії: Навч. посібник для студентів вищ. навч. закладів / Авт. колектив: М. Бессонова, О.Бірюков, С. Бондарук та ін.; За заг. ред. А. Колодій. – К.: вид-во "Ай-Бі", 2002. – 684с.</w:t>
      </w:r>
    </w:p>
    <w:p>
      <w:pPr>
        <w:pStyle w:val="Style18"/>
        <w:numPr>
          <w:ilvl w:val="0"/>
          <w:numId w:val="1"/>
        </w:numPr>
        <w:spacing w:lineRule="auto" w:line="360"/>
        <w:ind w:left="0" w:hanging="0"/>
        <w:jc w:val="both"/>
        <w:rPr/>
      </w:pPr>
      <w:r>
        <w:rPr>
          <w:rFonts w:cs="Times New Roman" w:ascii="Times New Roman" w:hAnsi="Times New Roman"/>
          <w:sz w:val="28"/>
          <w:szCs w:val="28"/>
          <w:lang w:val="uk-UA"/>
        </w:rPr>
        <w:t>Політологія. Навчально-методичний комплекс : підруч. для студ. вузів / за ред. Ф. М. Кирилюка. – 2-е вид., перероб. і доп.. – К.: ЦУЛ, 2005. – 704c.</w:t>
      </w:r>
    </w:p>
    <w:p>
      <w:pPr>
        <w:pStyle w:val="Style18"/>
        <w:numPr>
          <w:ilvl w:val="0"/>
          <w:numId w:val="1"/>
        </w:numPr>
        <w:spacing w:lineRule="auto" w:line="360"/>
        <w:ind w:left="0" w:hanging="0"/>
        <w:jc w:val="both"/>
        <w:rPr/>
      </w:pPr>
      <w:r>
        <w:rPr>
          <w:rFonts w:cs="Times New Roman" w:ascii="Times New Roman" w:hAnsi="Times New Roman"/>
          <w:sz w:val="28"/>
          <w:szCs w:val="28"/>
          <w:lang w:val="uk-UA"/>
        </w:rPr>
        <w:t>Політологія: Навчальний посібник / Юрій М.Ф. – К.: Дакор, КНТ, 2006. – 416c.</w:t>
      </w:r>
    </w:p>
    <w:p>
      <w:pPr>
        <w:pStyle w:val="Style18"/>
        <w:numPr>
          <w:ilvl w:val="0"/>
          <w:numId w:val="1"/>
        </w:numPr>
        <w:spacing w:lineRule="auto" w:line="360"/>
        <w:ind w:left="0" w:hanging="0"/>
        <w:jc w:val="both"/>
        <w:rPr/>
      </w:pPr>
      <w:r>
        <w:rPr>
          <w:rFonts w:cs="Times New Roman" w:ascii="Times New Roman" w:hAnsi="Times New Roman"/>
          <w:sz w:val="28"/>
          <w:szCs w:val="28"/>
          <w:lang w:val="uk-UA"/>
        </w:rPr>
        <w:t>Політологія: Підручник / І.С. Дзюбко, К.М. Левківський, В.П. Андрущенко та ін.; За заг. ред. І.С. Дзюбка, К.М. Левківського. – К.: Вища шк., 1998. – 304с.</w:t>
      </w:r>
    </w:p>
    <w:p>
      <w:pPr>
        <w:pStyle w:val="Style18"/>
        <w:numPr>
          <w:ilvl w:val="0"/>
          <w:numId w:val="1"/>
        </w:numPr>
        <w:spacing w:lineRule="auto" w:line="360"/>
        <w:ind w:left="0" w:hanging="0"/>
        <w:jc w:val="both"/>
        <w:rPr/>
      </w:pPr>
      <w:r>
        <w:rPr>
          <w:rFonts w:cs="Times New Roman" w:ascii="Times New Roman" w:hAnsi="Times New Roman"/>
          <w:sz w:val="28"/>
          <w:szCs w:val="28"/>
          <w:lang w:val="uk-UA"/>
        </w:rPr>
        <w:t>Політологія: Підручник / Л.М. Димитрова, С.О. Кисельов, М.Ф. Шевченко та ін.; За ред. Л.М. Димитрової, С.О. Кисельова. — К. : Знання, 2009. — 206с.</w:t>
      </w:r>
    </w:p>
    <w:p>
      <w:pPr>
        <w:pStyle w:val="Style18"/>
        <w:numPr>
          <w:ilvl w:val="0"/>
          <w:numId w:val="1"/>
        </w:numPr>
        <w:spacing w:lineRule="auto" w:line="360"/>
        <w:ind w:left="0" w:hanging="0"/>
        <w:jc w:val="both"/>
        <w:rPr/>
      </w:pPr>
      <w:r>
        <w:rPr>
          <w:rFonts w:cs="Times New Roman" w:ascii="Times New Roman" w:hAnsi="Times New Roman"/>
          <w:sz w:val="28"/>
          <w:szCs w:val="28"/>
          <w:lang w:val="uk-UA"/>
        </w:rPr>
        <w:t>Політологія: Підручник для студентів вищих навчальних закладів / За ред. О.В. Бабкіної, В.П. Горбатенка. – К. : Вид. центр "Академія", 2001. – 528с.</w:t>
      </w:r>
    </w:p>
    <w:p>
      <w:pPr>
        <w:pStyle w:val="Style18"/>
        <w:numPr>
          <w:ilvl w:val="0"/>
          <w:numId w:val="1"/>
        </w:numPr>
        <w:spacing w:lineRule="auto" w:line="360"/>
        <w:ind w:left="0" w:hanging="0"/>
        <w:jc w:val="both"/>
        <w:rPr/>
      </w:pPr>
      <w:r>
        <w:rPr>
          <w:rFonts w:cs="Times New Roman" w:ascii="Times New Roman" w:hAnsi="Times New Roman"/>
          <w:sz w:val="28"/>
          <w:szCs w:val="28"/>
          <w:lang w:val="uk-UA"/>
        </w:rPr>
        <w:t>Шляхтун П.П. Політологія (теорія та історія політичної науки): підручник. – К.: Либідь, 2002. – 57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021"/>
        </w:tabs>
        <w:ind w:left="1021" w:hanging="312"/>
      </w:pPr>
      <w:rPr>
        <w:rFonts w:cs="Times New Roman"/>
      </w:rPr>
    </w:lvl>
    <w:lvl w:ilvl="1">
      <w:start w:val="1"/>
      <w:numFmt w:val="decimal"/>
      <w:lvlText w:val="%1.%2."/>
      <w:lvlJc w:val="left"/>
      <w:pPr>
        <w:tabs>
          <w:tab w:val="num" w:pos="1917"/>
        </w:tabs>
        <w:ind w:left="1917" w:hanging="357"/>
      </w:pPr>
      <w:rPr>
        <w:rFonts w:cs="Times New Roman"/>
      </w:rPr>
    </w:lvl>
    <w:lvl w:ilvl="2">
      <w:start w:val="1"/>
      <w:numFmt w:val="decimal"/>
      <w:lvlText w:val="%1.%2.%3."/>
      <w:lvlJc w:val="left"/>
      <w:pPr>
        <w:tabs>
          <w:tab w:val="num" w:pos="3000"/>
        </w:tabs>
        <w:ind w:left="2784" w:hanging="504"/>
      </w:pPr>
      <w:rPr>
        <w:rFonts w:cs="Times New Roman"/>
      </w:rPr>
    </w:lvl>
    <w:lvl w:ilvl="3">
      <w:start w:val="1"/>
      <w:numFmt w:val="decimal"/>
      <w:lvlText w:val="%1.%2.%3.%4."/>
      <w:lvlJc w:val="left"/>
      <w:pPr>
        <w:tabs>
          <w:tab w:val="num" w:pos="3720"/>
        </w:tabs>
        <w:ind w:left="3288" w:hanging="648"/>
      </w:pPr>
      <w:rPr>
        <w:rFonts w:cs="Times New Roman"/>
      </w:rPr>
    </w:lvl>
    <w:lvl w:ilvl="4">
      <w:start w:val="1"/>
      <w:numFmt w:val="decimal"/>
      <w:lvlText w:val="%1.%2.%3.%4.%5."/>
      <w:lvlJc w:val="left"/>
      <w:pPr>
        <w:tabs>
          <w:tab w:val="num" w:pos="4080"/>
        </w:tabs>
        <w:ind w:left="3792" w:hanging="792"/>
      </w:pPr>
      <w:rPr>
        <w:rFonts w:cs="Times New Roman"/>
      </w:rPr>
    </w:lvl>
    <w:lvl w:ilvl="5">
      <w:start w:val="1"/>
      <w:numFmt w:val="decimal"/>
      <w:lvlText w:val="%1.%2.%3.%4.%5.%6."/>
      <w:lvlJc w:val="left"/>
      <w:pPr>
        <w:tabs>
          <w:tab w:val="num" w:pos="4800"/>
        </w:tabs>
        <w:ind w:left="4296" w:hanging="936"/>
      </w:pPr>
      <w:rPr>
        <w:rFonts w:cs="Times New Roman"/>
      </w:rPr>
    </w:lvl>
    <w:lvl w:ilvl="6">
      <w:start w:val="1"/>
      <w:numFmt w:val="decimal"/>
      <w:lvlText w:val="%1.%2.%3.%4.%5.%6.%7."/>
      <w:lvlJc w:val="left"/>
      <w:pPr>
        <w:tabs>
          <w:tab w:val="num" w:pos="5520"/>
        </w:tabs>
        <w:ind w:left="4800" w:hanging="1080"/>
      </w:pPr>
      <w:rPr>
        <w:rFonts w:cs="Times New Roman"/>
      </w:rPr>
    </w:lvl>
    <w:lvl w:ilvl="7">
      <w:start w:val="1"/>
      <w:numFmt w:val="decimal"/>
      <w:lvlText w:val="%1.%2.%3.%4.%5.%6.%7.%8."/>
      <w:lvlJc w:val="left"/>
      <w:pPr>
        <w:tabs>
          <w:tab w:val="num" w:pos="5880"/>
        </w:tabs>
        <w:ind w:left="5304" w:hanging="1224"/>
      </w:pPr>
      <w:rPr>
        <w:rFonts w:cs="Times New Roman"/>
      </w:rPr>
    </w:lvl>
    <w:lvl w:ilvl="8">
      <w:start w:val="1"/>
      <w:numFmt w:val="decimal"/>
      <w:lvlText w:val="%1.%2.%3.%4.%5.%6.%7.%8.%9."/>
      <w:lvlJc w:val="left"/>
      <w:pPr>
        <w:tabs>
          <w:tab w:val="num" w:pos="6600"/>
        </w:tabs>
        <w:ind w:left="5880" w:hanging="144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tyle17">
    <w:name w:val="Основной текст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709"/>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умерація"/>
    <w:basedOn w:val="Normal"/>
    <w:qFormat/>
    <w:pPr>
      <w:numPr>
        <w:ilvl w:val="0"/>
        <w:numId w:val="4"/>
      </w:numPr>
      <w:tabs>
        <w:tab w:val="clear" w:pos="709"/>
        <w:tab w:val="left" w:pos="1021" w:leader="none"/>
      </w:tabs>
      <w:ind w:left="1021" w:hanging="312"/>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6:00Z</dcterms:created>
  <dc:creator>Олюся</dc:creator>
  <dc:description/>
  <cp:keywords/>
  <dc:language>en-US</dc:language>
  <cp:lastModifiedBy>SYSTEM</cp:lastModifiedBy>
  <dcterms:modified xsi:type="dcterms:W3CDTF">2011-09-08T11:06:00Z</dcterms:modified>
  <cp:revision>2</cp:revision>
  <dc:subject/>
  <dc:title/>
</cp:coreProperties>
</file>