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18.jpeg" ContentType="image/jpeg"/>
  <Override PartName="/word/media/image55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39.png" ContentType="image/png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23.wmf" ContentType="image/x-wmf"/>
  <Override PartName="/word/media/image44.png" ContentType="image/png"/>
  <Override PartName="/word/media/image46.png" ContentType="image/png"/>
  <Override PartName="/word/media/image47.png" ContentType="image/png"/>
  <Override PartName="/word/media/image50.wmf" ContentType="image/x-wmf"/>
  <Override PartName="/word/media/image48.wmf" ContentType="image/x-wmf"/>
  <Override PartName="/word/media/image13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51.wmf" ContentType="image/x-wmf"/>
  <Override PartName="/word/media/image31.png" ContentType="image/png"/>
  <Override PartName="/word/media/image53.wmf" ContentType="image/x-wmf"/>
  <Override PartName="/word/media/image33.png" ContentType="image/png"/>
  <Override PartName="/word/media/image43.png" ContentType="image/png"/>
  <Override PartName="/word/media/image54.wmf" ContentType="image/x-wmf"/>
  <Override PartName="/word/media/image45.png" ContentType="image/png"/>
  <Override PartName="/word/media/image56.wmf" ContentType="image/x-wmf"/>
  <Override PartName="/word/media/image36.png" ContentType="image/png"/>
  <Override PartName="/word/media/image42.png" ContentType="image/png"/>
  <Override PartName="/word/media/image38.png" ContentType="image/png"/>
  <Override PartName="/word/media/image11.jpeg" ContentType="image/jpeg"/>
  <Override PartName="/word/media/image37.png" ContentType="image/png"/>
  <Override PartName="/word/media/image35.png" ContentType="image/png"/>
  <Override PartName="/word/media/image9.wmf" ContentType="image/x-wmf"/>
  <Override PartName="/word/media/image41.png" ContentType="image/png"/>
  <Override PartName="/word/media/image40.png" ContentType="image/png"/>
  <Override PartName="/word/media/image8.wmf" ContentType="image/x-wmf"/>
  <Override PartName="/word/media/image34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МСКАЯ ГОСУДАРСТВЕНН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ЭКОНОМИЧЕСКАЯ АКАДЕМ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Автоматизации и прогрессивные технолог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Прикладная информатика и управл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дежность, эргономика и качество АСОИ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. гр. 132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нутдинова А.И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Тазмеев А.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абережные Чел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ПРЕДЕЛЕНИЕ ПОКАЗАТЕЛЕЙ НАДЕЖНОСТИ ЭЛЕМЕНТОВ ПО ОПЫТНЫМ ДАННЫ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остановка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mallCap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о элементов, находящихся на испытан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ремя исправной работ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го элемента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, 2,...,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– число отказавших элементов за время испыта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41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казатели надежности элемента:</w:t>
        <w:tab/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интенсивность отказа как функцию време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– плотность распределения времени исправной работы элемен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ω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параметр потока отказов как функцию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казатели надежности необходимо определить при следующих двух видах испыт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 выбрасыванием отказавших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заменой новыми или отремонтир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а) </w:t>
      </w:r>
      <w:r>
        <w:rPr>
          <w:rFonts w:cs="Times New Roman" w:ascii="Times New Roman" w:hAnsi="Times New Roman"/>
          <w:sz w:val="28"/>
          <w:szCs w:val="28"/>
        </w:rPr>
        <w:t xml:space="preserve">число элементов в процессе испытания убывает, в случа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б) </w:t>
      </w:r>
      <w:r>
        <w:rPr>
          <w:rFonts w:cs="Times New Roman" w:ascii="Times New Roman" w:hAnsi="Times New Roman"/>
          <w:sz w:val="28"/>
          <w:szCs w:val="28"/>
        </w:rPr>
        <w:t>— остается постоя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задания приведены далее в </w:t>
      </w:r>
      <w:r>
        <w:rPr>
          <w:rFonts w:cs="Times New Roman" w:ascii="Times New Roman" w:hAnsi="Times New Roman"/>
          <w:i/>
          <w:iCs/>
          <w:sz w:val="28"/>
          <w:szCs w:val="28"/>
        </w:rPr>
        <w:t>разд. 1.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Сведения из те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ории надежности под </w:t>
      </w:r>
      <w:r>
        <w:rPr>
          <w:rFonts w:cs="Times New Roman" w:ascii="Times New Roman" w:hAnsi="Times New Roman"/>
          <w:b/>
          <w:sz w:val="28"/>
          <w:szCs w:val="28"/>
        </w:rPr>
        <w:t>элементом</w:t>
      </w:r>
      <w:r>
        <w:rPr>
          <w:rFonts w:cs="Times New Roman" w:ascii="Times New Roman" w:hAnsi="Times New Roman"/>
          <w:sz w:val="28"/>
          <w:szCs w:val="28"/>
        </w:rPr>
        <w:t xml:space="preserve"> понимают элемент, узел, блок, имеющий показатель надежности и входящий в состав системы. Элементы бывают двух видов: невосстанавливаемые (резистор, конденсатор, подшипники и т. п.), и восстанавливаемые или ремонтируемые (генератор тока, колесо автомобиля, телевизор, ЭВМ и т. п.). Отсюда следует, что показателями надежности невосстанавливаемых элементов являются только такие показатели, которые характеризуют надежность техники до ее первого отказ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надежности восстанавливаемых элементов являются показатели, которые характеризуют надежность техники не только до первого отказа, но и между отка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надежности невосстанавливаемых элементов являютс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 xml:space="preserve">вероятность безотказной работы элемента в течение времен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реднее время безотказной работы (наработка до отказа)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плотность распределения времени до отказ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— интенсивность отказа в мом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этими показателями существуют следующие зависимост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2345" cy="4483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 xml:space="preserve"> (1.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216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8215" cy="4921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 (1.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" cy="4438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  <w:t xml:space="preserve"> (1.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5650" cy="44831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 xml:space="preserve"> </w:t>
        <w:tab/>
        <w:t xml:space="preserve"> (1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сть отказа многих элементов, особенно элементов электроники, является величиной постоянной: </w:t>
      </w: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= λ. </w:t>
      </w:r>
      <w:r>
        <w:rPr>
          <w:rFonts w:cs="Times New Roman" w:ascii="Times New Roman" w:hAnsi="Times New Roman"/>
          <w:sz w:val="28"/>
          <w:szCs w:val="28"/>
        </w:rPr>
        <w:t>В этом случае зависимости между показателями надежности имею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надежности восстанавливаемых элементов являются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ω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 параметр потока отказов в момент времен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еднее время работы между отказами (наработка на отказ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надежности восстанавливаемых элементов могут быть также показатели надежности невосстанавливаемых элементов. Это имеет место в тех случаях, когда система, в состав которой входит элемент, является неремонтируемой по условиям ее работы (необитаемый космический аппарат, аппаратура, работающая в агрессивных средах, самолет в процессе полета, отсутствие запчастей для ремонта и т. п.). Между показателями надежности невосстанавливаемых и восстанавливаемых элементов имеют место следующие зависим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0" cy="482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(1.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5200" cy="4318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(1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ыражений для показателей надежности невосстанавливаемых и восстанавливаемых элементов можно сделать следующий важный вывод: основным показателем надежности элементов сложных систем является интенсивность отказов </w:t>
      </w: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Это объясняется следующими обстоятельств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ность многих элементов можно оценить одним числом, т. к. их интенсивность отказа — величина постоянна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звестной интенсивности </w:t>
      </w: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иболее просто оценить остальные показатели надежности элементов и сложных сист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ладает хорошей наглядность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отказов нетрудно получить эксперимен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, однако, иметь в виду, что плотность распределения наиболее полно характеризует случайное явление — время до отказа. Остальные показатели, в том числе и </w:t>
      </w:r>
      <w:r>
        <w:rPr>
          <w:rFonts w:cs="Times New Roman" w:ascii="Times New Roman" w:hAnsi="Times New Roman"/>
          <w:i/>
          <w:iCs/>
          <w:sz w:val="28"/>
          <w:szCs w:val="28"/>
        </w:rPr>
        <w:t>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лишь в совокупности позволяют достаточно полно оценить надежность слож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определения показателей надежности элементов сложных систем является обработка статистических данных об их отказах в процессе эксплуатации систем или при испытаниях в лабораторных условиях. При этом возможны следующие два случа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вшие элементы в процессе испытания или эксплуатации системы новыми не заменяются (испытания без восстановления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вший элемент заменяется новым того же типа (испытания с восстановлением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эксплуатации системы или при испытаниях в лабораторных условиях фиксируется дата возникновения отказа. По этим данным путем статистической обработки и определяются показатели надежности эле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определений показателей надежности невосстанавливаемого элемента, все они могут быть вычислены, если известен закон распределения времени работы элемента до отказа в виде плотнос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. Если элемент может ремонтироваться, то все показатели надежности выражаются через закон распределения времени безотказной работ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Поэтому важным обстоятельством является умение находи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 помощью проведения и обработки результатов экспериме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зультате проведения испытаний над N элементами в течение времени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получены некоторые статистические данные о распределении количества отказавших элементов. Возможны три способа регистрации отказов элементов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способ регистраци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, поставленные на испытания, являются невосстанавливаемыми. При возникновении отказа некоторого элемента фиксируется момент времени его отка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пытаний статистической информацией является последовательн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ментов времени отказа элементов (рис. 1.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7355" cy="154622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1. Временная диаграмма моментов отказов невосстанавливаемых элемент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особ регист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, поставленные на испытания, являются восстанавливаемыми. После отказа какого-либо элемента он заменяется новым. В результате испытаний исходной статистической информацией является последовательность моментов времени отказ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элеме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 2,...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2,...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в течение периода наблюден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(рис. 1.2). Реализациями наработок элемента в этом случае служат разности </w:t>
      </w:r>
      <w:r>
        <w:rPr>
          <w:rFonts w:cs="Times New Roman" w:ascii="Times New Roman" w:hAnsi="Times New Roman"/>
          <w:i/>
          <w:sz w:val="28"/>
          <w:szCs w:val="28"/>
        </w:rPr>
        <w:t>τ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iCs/>
          <w:sz w:val="28"/>
          <w:szCs w:val="28"/>
        </w:rPr>
        <w:t>(предпол</w:t>
      </w:r>
      <w:r>
        <w:rPr>
          <w:rFonts w:cs="Times New Roman" w:ascii="Times New Roman" w:hAnsi="Times New Roman"/>
          <w:sz w:val="28"/>
          <w:szCs w:val="28"/>
        </w:rPr>
        <w:t xml:space="preserve">агаетс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= 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8520" cy="15443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2. Временная диаграмма моментов отказов восстанавливаемых элемент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звестными номерам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способ регистрации отказов, очевидно, сводится к первому, если фиксируются номера отказавших элементов. В качестве статистических данных берется совокупность разносте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щих собой времена работы элементов до первого отказа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пособ регистр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, поставленные на испытания, являются восстанавливаемыми. После отказа какого-либо элемента он заменяется новым, однако не известен номер отказавшего элемента. В результате испытаний исходной статистической информацией является последовательнос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, 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,… 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,...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ментов отказов элементов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– </w:t>
      </w:r>
      <w:r>
        <w:rPr>
          <w:rFonts w:cs="Times New Roman" w:ascii="Times New Roman" w:hAnsi="Times New Roman"/>
          <w:sz w:val="28"/>
          <w:szCs w:val="28"/>
        </w:rPr>
        <w:t>число отказавших элементов. Таким образом, в отличие от второго способа, здесь регистрируются моменты отказов элементов без указания их ном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статистические определения показателей надежности элемента. Соответствующий статистический аналог показателя надежности будем обозначать тем же символом, что и раньше, но со знаком 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^</w:t>
      </w:r>
      <w:r>
        <w:rPr>
          <w:rFonts w:cs="Times New Roman" w:ascii="Times New Roman" w:hAnsi="Times New Roman"/>
          <w:sz w:val="28"/>
          <w:szCs w:val="28"/>
        </w:rPr>
        <w:t>) сверх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восстанавливаемые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ми статистическими данными является время работы элементов до первого отказ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Тогда среднее время работы элемента до отказа равно среднему арифметическому времен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т. 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12800" cy="4318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им чере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число элементов, для которых отказ произошел позднее момента време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Тогда вероятность отказа элемента равн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роятность безотказной работы —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последовательн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, ...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а упорядочением исходной последовательности.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</w:t>
      </w:r>
      <w:r>
        <w:rPr>
          <w:rFonts w:cs="Times New Roman" w:ascii="Times New Roman" w:hAnsi="Times New Roman"/>
          <w:iCs/>
          <w:sz w:val="28"/>
          <w:szCs w:val="28"/>
        </w:rPr>
        <w:t>эмпирическую</w:t>
      </w:r>
      <w:r>
        <w:rPr>
          <w:rFonts w:cs="Times New Roman" w:ascii="Times New Roman" w:hAnsi="Times New Roman"/>
          <w:sz w:val="28"/>
          <w:szCs w:val="28"/>
        </w:rPr>
        <w:t xml:space="preserve"> функцию распределения, и если вс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3400</wp:posOffset>
            </wp:positionH>
            <wp:positionV relativeFrom="paragraph">
              <wp:posOffset>21590</wp:posOffset>
            </wp:positionV>
            <wp:extent cx="828040" cy="70739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i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+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≥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всех скачков равна </w:t>
      </w:r>
      <w:r>
        <w:rPr>
          <w:rFonts w:cs="Times New Roman" w:ascii="Times New Roman" w:hAnsi="Times New Roman"/>
          <w:i/>
          <w:iCs/>
          <w:sz w:val="28"/>
          <w:szCs w:val="28"/>
        </w:rPr>
        <w:t>1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а типичный график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 на рис. 1.3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2720" cy="155448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3. График статистической вероятности отказа эле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наглядным способом представления статистических данных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истограмма. </w:t>
      </w:r>
      <w:r>
        <w:rPr>
          <w:rFonts w:cs="Times New Roman" w:ascii="Times New Roman" w:hAnsi="Times New Roman"/>
          <w:sz w:val="28"/>
          <w:szCs w:val="28"/>
        </w:rPr>
        <w:t xml:space="preserve">Область знач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разбивается на равные интервалы </w:t>
      </w:r>
      <w:r>
        <w:rPr>
          <w:rFonts w:cs="Times New Roman" w:ascii="Times New Roman" w:hAnsi="Times New Roman"/>
          <w:i/>
          <w:sz w:val="28"/>
          <w:szCs w:val="28"/>
        </w:rPr>
        <w:t>Δ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 2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лин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, и называется размахом выборки. Гистограмма представляет собой примыкающие друг к другу прямоугольники, основанием которых являются указанные интервалы, а высоты равны плотностям относительных част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исло выборочных значений, попавших в данный интервал (рис. 1.4). Гистограмма является статистической плотностью распределения времени работы до отказа. Для оценки плотности иногда используется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игон </w:t>
      </w:r>
      <w:r>
        <w:rPr>
          <w:rFonts w:cs="Times New Roman" w:ascii="Times New Roman" w:hAnsi="Times New Roman"/>
          <w:sz w:val="28"/>
          <w:szCs w:val="28"/>
        </w:rPr>
        <w:t xml:space="preserve">относительных частот, который представляет собой ломаную линию, построенную по точкам, абсциссами которых являются середины интервал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, 2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ординаты соответствуют плотностя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ис. 1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3825" cy="156654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4. График статистической плотности распределения в виде гистограммы и полигона част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отказа элемента рассчитывается как отношение плотности распределения к вероятности безотказ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станавливаемые эле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ми статистическими данными являются моменты времени отказов элементов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...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– число отказавших элементов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число элементов, участвующих в испытаниях. Информация об отказах элементов может быть представлена в виде табл. 1.1. Весь период испытаний разбивается на интервалы времени определенной длины, и подсчитывается количество отказавших элементов на каждом интерва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</w:rPr>
        <w:t>.1. Таблица отказов элемен</w:t>
      </w:r>
      <w:r>
        <w:rPr/>
        <w:t>тов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8"/>
        <w:gridCol w:w="1927"/>
        <w:gridCol w:w="2034"/>
        <w:gridCol w:w="2034"/>
        <w:gridCol w:w="1851"/>
      </w:tblGrid>
      <w:tr>
        <w:trPr>
          <w:trHeight w:val="336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t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t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k</w:t>
            </w:r>
          </w:p>
        </w:tc>
      </w:tr>
      <w:tr>
        <w:trPr>
          <w:trHeight w:val="394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n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n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Δn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 xml:space="preserve"> k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чные данные означают, что на интервале времен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Δ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было зафиксировано точн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отказов элементов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 2, ... 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гда имеет место следующее статистическое определение параметра потока отказов элемента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е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надлежащи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тервал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: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лотности распре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утем решения интегрального уравнения (1.5) связано с некоторыми трудностями, которые вызваны скачкообразным изменением параметра потока отказов. Один из возможных подходов к определению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стоит в следующем. Найдем функц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виде кусочно-постоянной функции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80365</wp:posOffset>
            </wp:positionH>
            <wp:positionV relativeFrom="paragraph">
              <wp:posOffset>61595</wp:posOffset>
            </wp:positionV>
            <wp:extent cx="707390" cy="48323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i/>
          <w:sz w:val="28"/>
          <w:szCs w:val="28"/>
        </w:rPr>
        <w:t xml:space="preserve">&lt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≤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=1, 2, …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искомые величины, которые можно определить из условия выполнения уравнения (1.5) в среднем по интегральной метрике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5334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ограничениях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о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ва набора исходных данных об отказах элемент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о элементов в каждом набор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аспределения времени до отказа в первом вариан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кон распределения времени между отказами во втором вариан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менты отказа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ить: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надежности элемента, </w:t>
      </w:r>
      <w:r>
        <w:rPr>
          <w:rFonts w:cs="Times New Roman" w:ascii="Times New Roman" w:hAnsi="Times New Roman"/>
          <w:bCs/>
          <w:sz w:val="28"/>
          <w:szCs w:val="28"/>
        </w:rPr>
        <w:t>характеризующие время его</w:t>
      </w:r>
      <w:r>
        <w:rPr>
          <w:rFonts w:cs="Times New Roman" w:ascii="Times New Roman" w:hAnsi="Times New Roman"/>
          <w:sz w:val="28"/>
          <w:szCs w:val="28"/>
        </w:rPr>
        <w:t xml:space="preserve"> работы до отказа (первый набор исходных данных):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Р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, 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казатели надежности элемента, характеризующие время его работы между отказами (второй набор исходных данных):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, 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лучить в виде таблиц и граф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ботке данных вручную и на компьютере их следует разобрать 10 групп (классов). Подбор подходящего распределения необходимо установить для уровня значимости, равного 0,0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ое распределение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m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tribution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ненциальное распределение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ponent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tribution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а-распределение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amm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tribution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мерное распределение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ifor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tribution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й набор исходных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ытания поставлено N = 100 элементов. Моменты отказов элементов представлены в табл.1.2. Все элементы работают до своего отказа и после отказа не ремонтируются. Требуется определить статистические и теоретические показатели надежности элемент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,), 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2.</w:t>
      </w:r>
      <w:r>
        <w:rPr/>
        <w:t xml:space="preserve"> Моменты отказов элементов, в часа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913"/>
        <w:gridCol w:w="927"/>
        <w:gridCol w:w="928"/>
        <w:gridCol w:w="928"/>
        <w:gridCol w:w="911"/>
        <w:gridCol w:w="928"/>
        <w:gridCol w:w="927"/>
        <w:gridCol w:w="928"/>
        <w:gridCol w:w="972"/>
      </w:tblGrid>
      <w:tr>
        <w:trPr>
          <w:trHeight w:val="39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</w:tr>
      <w:tr>
        <w:trPr>
          <w:trHeight w:val="3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</w:tr>
    </w:tbl>
    <w:p>
      <w:pPr>
        <w:pStyle w:val="Normal"/>
        <w:shd w:fill="FFFFFF" w:val="clear"/>
        <w:spacing w:lineRule="auto" w:line="336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36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торой набор исходных данных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спытаниях находи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= </w:t>
      </w:r>
      <w:r>
        <w:rPr>
          <w:rFonts w:cs="Times New Roman" w:ascii="Times New Roman" w:hAnsi="Times New Roman"/>
          <w:sz w:val="28"/>
          <w:szCs w:val="28"/>
        </w:rPr>
        <w:t xml:space="preserve">10 элементов. В течение пери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700 час регистрируются моменты времени отказов элементов (табл. 1.3). Предполагается, что отказавшие элементы заменяют идентичными по надежности элементами. Требуется определить показатели надежности элемента, характеризующие время его работы между соседними отказами: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, λ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статистических данных предусматривает их группировку в 10 частичных интервалах (классах). Уровень значимости принять равным 0,05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/>
        <w:t>. Моменты времени отказов элемен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6902"/>
      </w:tblGrid>
      <w:tr>
        <w:trPr>
          <w:trHeight w:val="232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</w:rPr>
              <w:t>Номер элемента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</w:rPr>
              <w:t>Моменты отказа на периоде времени 600 часов</w:t>
            </w:r>
          </w:p>
        </w:tc>
      </w:tr>
      <w:tr>
        <w:trPr>
          <w:trHeight w:val="36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; 211; 296; 408; 512; 584</w:t>
            </w:r>
          </w:p>
        </w:tc>
      </w:tr>
      <w:tr>
        <w:trPr>
          <w:trHeight w:val="346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; 167; 239; 336; 435; 523</w:t>
            </w:r>
          </w:p>
        </w:tc>
      </w:tr>
      <w:tr>
        <w:trPr>
          <w:trHeight w:val="35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; 206; 292; 370; 466; 588</w:t>
            </w:r>
          </w:p>
        </w:tc>
      </w:tr>
      <w:tr>
        <w:trPr>
          <w:trHeight w:val="35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; 211; 301; 397; 502</w:t>
            </w:r>
          </w:p>
        </w:tc>
      </w:tr>
      <w:tr>
        <w:trPr>
          <w:trHeight w:val="346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; 197; 296; 377; 457; 538</w:t>
            </w:r>
          </w:p>
        </w:tc>
      </w:tr>
      <w:tr>
        <w:trPr>
          <w:trHeight w:val="35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; 224; 302; 383; 486; 570</w:t>
            </w:r>
          </w:p>
        </w:tc>
      </w:tr>
      <w:tr>
        <w:trPr>
          <w:trHeight w:val="35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; 185; 312; 390; 471; 576</w:t>
            </w:r>
          </w:p>
        </w:tc>
      </w:tr>
      <w:tr>
        <w:trPr>
          <w:trHeight w:val="346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; 195; 265; 350; 431; 537</w:t>
            </w:r>
          </w:p>
        </w:tc>
      </w:tr>
      <w:tr>
        <w:trPr>
          <w:trHeight w:val="355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; 176; 253; 328; 407; 511; 595</w:t>
            </w:r>
          </w:p>
        </w:tc>
      </w:tr>
      <w:tr>
        <w:trPr>
          <w:trHeight w:val="268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; 232; 371; 442; 53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2 Последовательность выполнения работы с использованием 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atGraphic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стический графический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StatGraphic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tatist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ph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 xml:space="preserve">) предназначен для статистического анализа и обработки данных на персональном компьютере. Он является наиболее полной интегрированной статической и графической системой, объединяющей профессиональные методы обработки больших объемов данных, качественную графику и дружественный пользовательский интерфейс. </w:t>
      </w:r>
      <w:r>
        <w:rPr>
          <w:rFonts w:cs="Times New Roman" w:ascii="Times New Roman" w:hAnsi="Times New Roman"/>
          <w:sz w:val="28"/>
          <w:szCs w:val="28"/>
          <w:lang w:val="en-US"/>
        </w:rPr>
        <w:t>StatGraphics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полнять статический анализ экспериментальных данных, полученных в результате исследования сложных стохастических (вероятностных) сист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оказателей надежности для двух вариантов исходных данных необходимо выполнить последовательность действ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Подготовка исходных данных к статистической обработке для двух наборов одновременно.</w:t>
      </w:r>
      <w:r>
        <w:rPr>
          <w:rFonts w:cs="Times New Roman" w:ascii="Times New Roman" w:hAnsi="Times New Roman"/>
          <w:sz w:val="28"/>
          <w:szCs w:val="28"/>
        </w:rPr>
        <w:t xml:space="preserve"> С этой целью запускаем </w:t>
      </w:r>
      <w:r>
        <w:rPr>
          <w:rFonts w:cs="Times New Roman" w:ascii="Times New Roman" w:hAnsi="Times New Roman"/>
          <w:sz w:val="28"/>
          <w:szCs w:val="28"/>
          <w:lang w:val="en-US"/>
        </w:rPr>
        <w:t>StatGraphic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us</w:t>
      </w:r>
      <w:r>
        <w:rPr>
          <w:rFonts w:cs="Times New Roman" w:ascii="Times New Roman" w:hAnsi="Times New Roman"/>
          <w:sz w:val="28"/>
          <w:szCs w:val="28"/>
        </w:rPr>
        <w:t xml:space="preserve">, создадим две переменные (2 столбца) с именами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1 и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2, сохраним их в файле с 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OTKAZ</w:t>
      </w:r>
      <w:r>
        <w:rPr>
          <w:rFonts w:cs="Times New Roman" w:ascii="Times New Roman" w:hAnsi="Times New Roman"/>
          <w:sz w:val="28"/>
          <w:szCs w:val="28"/>
        </w:rPr>
        <w:t xml:space="preserve">. Для этого необходимо вызвать мен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и выбрать соответствующие пункты подменю </w:t>
      </w:r>
      <w:r>
        <w:rPr>
          <w:rFonts w:cs="Times New Roman" w:ascii="Times New Roman" w:hAnsi="Times New Roman"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или нажать комбинацию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менную (столбец)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>1 поместим первый набор исходных данных непосредственно из табл. 1.2. Для исходных данных, содержащихся в табл. 1.3, вычислим разности между последующими и предыдущими значениями моментов времени отказов каждого элемента, в результате чего получим набор чисел, приведенный в табл. 1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4</w:t>
      </w:r>
      <w:r>
        <w:rPr/>
        <w:t>. Время между отказами элемент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6780"/>
      </w:tblGrid>
      <w:tr>
        <w:trPr>
          <w:trHeight w:val="241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омер элемента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оменты отказа на периоде времени 700 часов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; 101; 85; 112; 104; 72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; 87; 72; 97; 99; 88</w:t>
            </w:r>
          </w:p>
        </w:tc>
      </w:tr>
      <w:tr>
        <w:trPr>
          <w:trHeight w:val="365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; 93; 86; 78; 76; 92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; 88; 90; 96; 105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; 118; 99; 81; 80; 80</w:t>
            </w:r>
          </w:p>
        </w:tc>
      </w:tr>
      <w:tr>
        <w:trPr>
          <w:trHeight w:val="365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; 92; 78; 81; 103; 84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; 99; 127; 78; 81 105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; 89; 70; 85; 81; 106</w:t>
            </w:r>
          </w:p>
        </w:tc>
      </w:tr>
      <w:tr>
        <w:trPr>
          <w:trHeight w:val="37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; 93; 77; 75; 79; 104; 84</w:t>
            </w:r>
          </w:p>
        </w:tc>
      </w:tr>
      <w:tr>
        <w:trPr>
          <w:trHeight w:val="413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; 102; 139; 71; 9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разности из табл. 3 поместим в переменную (столбец)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>2. На экране компьютера получается следующая застав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135" cy="563816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ы перем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narabotkal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2 соответственно равны 100 и 65, что соответствует количеству чисел в табл. 1.2 </w:t>
      </w:r>
      <w:r>
        <w:rPr>
          <w:rFonts w:cs="Times New Roman" w:ascii="Times New Roman" w:hAnsi="Times New Roman"/>
          <w:bCs/>
          <w:sz w:val="28"/>
          <w:szCs w:val="28"/>
        </w:rPr>
        <w:t>и 1.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статистических показателей для каждого набора данных, содержащихся в переме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TKAZ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i/>
          <w:sz w:val="28"/>
          <w:szCs w:val="28"/>
        </w:rPr>
        <w:t xml:space="preserve">1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TKAZ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StatWiz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145" cy="1797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7150</wp:posOffset>
            </wp:positionH>
            <wp:positionV relativeFrom="paragraph">
              <wp:posOffset>62865</wp:posOffset>
            </wp:positionV>
            <wp:extent cx="6057900" cy="4333875"/>
            <wp:effectExtent l="0" t="0" r="0" b="0"/>
            <wp:wrapTight wrapText="bothSides">
              <wp:wrapPolygon edited="0">
                <wp:start x="-33" y="0"/>
                <wp:lineTo x="-33" y="21519"/>
                <wp:lineTo x="21600" y="21519"/>
                <wp:lineTo x="21600" y="0"/>
                <wp:lineTo x="-33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9625" cy="33337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ведет к расчету требуемых характеристики и выводу их на экран в следующем вид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14215" cy="548576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436"/>
        <w:gridCol w:w="2459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arabotka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arabotka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бор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ее знач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1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54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ое отклон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39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следует, что для первого набора исходных данных средняя наработка до первого отказа приближенно рав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362 часа, а для второго набора средняя наработка на отказ рав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95 часов. В первом случае распределение времени работы элемента между отказами явно отличается от экспоненциального, т. к. стандартное отклон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237 существенно отличается от средней наработки на отказ. Во втором случае стандартное отклон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91 достаточно близко к средней наработке до отказа, что свидетельствует о возможной близости распределения к экспоненциальн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м также, что для первого набора данных все реализации случайной наработки до отказа находятся в интервале [30; 997], и размах выборки равен 967 часов. Для второго набора данных все выборочные значения содержатся в интервале [2; 371] длиной 369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показателей надежности неремонтируемого эле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Cap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9972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676775" cy="34861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полним по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SL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контекстного меню выберем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Gam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учи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стограмму частот и выравнивающую 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</w:rPr>
        <w:t xml:space="preserve">плотности Гамма-распределения (рис. 1.5). 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5460" cy="27781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5. Подбор плотности распределения к гистограмме част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Estimate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Beyon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Spec</w:t>
      </w:r>
      <w:r>
        <w:rPr>
          <w:rFonts w:cs="Times New Roman" w:ascii="Times New Roman" w:hAnsi="Times New Roman"/>
          <w:bCs/>
          <w:sz w:val="28"/>
          <w:szCs w:val="28"/>
        </w:rPr>
        <w:t>, равное 72,890636% указывает на уровень</w:t>
      </w:r>
      <w:r>
        <w:rPr>
          <w:rFonts w:cs="Times New Roman" w:ascii="Times New Roman" w:hAnsi="Times New Roman"/>
          <w:sz w:val="28"/>
          <w:szCs w:val="28"/>
        </w:rPr>
        <w:t xml:space="preserve"> значимости для Гамма-распределения: 0,728906. Так как это значение </w:t>
      </w:r>
      <w:r>
        <w:rPr>
          <w:rFonts w:cs="Times New Roman" w:ascii="Times New Roman" w:hAnsi="Times New Roman"/>
          <w:bCs/>
          <w:sz w:val="28"/>
          <w:szCs w:val="28"/>
        </w:rPr>
        <w:t>боль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уемого 0,05, то Гамма-распределение согласуется с экспериментальными данны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2165" cy="269684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p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cale</w:t>
      </w:r>
      <w:r>
        <w:rPr>
          <w:rFonts w:cs="Times New Roman" w:ascii="Times New Roman" w:hAnsi="Times New Roman"/>
          <w:sz w:val="28"/>
          <w:szCs w:val="28"/>
        </w:rPr>
        <w:t xml:space="preserve"> необходимо будет запомнить, так как они потребуются нам в дальнейш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меню </w:t>
      </w:r>
      <w:r>
        <w:rPr>
          <w:rFonts w:cs="Times New Roman" w:ascii="Times New Roman" w:hAnsi="Times New Roman"/>
          <w:sz w:val="28"/>
          <w:szCs w:val="28"/>
          <w:lang w:val="en-US"/>
        </w:rPr>
        <w:t>Describe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Prob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роим графики требуемых показателей надежности в соответствии с рассчитанными ранее параметр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1 подберем Гамма-распределение. Выберем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Gamm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1050" cy="36004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sz w:val="28"/>
          <w:szCs w:val="28"/>
          <w:lang w:val="en-US"/>
        </w:rPr>
        <w:t>Prob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sz w:val="28"/>
          <w:szCs w:val="28"/>
        </w:rPr>
        <w:t xml:space="preserve"> раскроем вспомогательное меню </w:t>
      </w:r>
      <w:r>
        <w:rPr>
          <w:rFonts w:cs="Times New Roman" w:ascii="Times New Roman" w:hAnsi="Times New Roman"/>
          <w:sz w:val="28"/>
          <w:szCs w:val="28"/>
          <w:lang w:val="en-US"/>
        </w:rPr>
        <w:t>Graph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и отметим соответствующие пункты: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76250</wp:posOffset>
            </wp:positionH>
            <wp:positionV relativeFrom="paragraph">
              <wp:posOffset>1905</wp:posOffset>
            </wp:positionV>
            <wp:extent cx="3286125" cy="2105025"/>
            <wp:effectExtent l="0" t="0" r="0" b="0"/>
            <wp:wrapTight wrapText="bothSides">
              <wp:wrapPolygon edited="0">
                <wp:start x="-62" y="0"/>
                <wp:lineTo x="-62" y="21440"/>
                <wp:lineTo x="21600" y="21440"/>
                <wp:lineTo x="21600" y="0"/>
                <wp:lineTo x="-62" y="0"/>
              </wp:wrapPolygon>
            </wp:wrapTight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вспомогательного меню означают сле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nsit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лотность распре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mulati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— функция распреде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urviv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вероятность безотказной работ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urviv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логарифм вероятности безотказ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az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интенсивность отказов λ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бора того или иного пункта меню получим графики, изображенные на рис. 1.6—1.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контекстного меню введ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hape</w:t>
      </w:r>
      <w:r>
        <w:rPr>
          <w:rFonts w:cs="Times New Roman" w:ascii="Times New Roman" w:hAnsi="Times New Roman"/>
          <w:sz w:val="28"/>
          <w:szCs w:val="28"/>
        </w:rPr>
        <w:t xml:space="preserve"> и S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al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3485" cy="20478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6. Вероятность безотказной работы элеме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6565" cy="493331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7. Вероятность отказа элеме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8. Интенсивность отказов элемента λ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показателей надежности ремонтируемого эле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</w:t>
      </w:r>
      <w:r>
        <w:rPr>
          <w:rFonts w:cs="Times New Roman" w:ascii="Times New Roman" w:hAnsi="Times New Roman"/>
          <w:sz w:val="28"/>
          <w:szCs w:val="28"/>
          <w:lang w:val="en-US"/>
        </w:rPr>
        <w:t>Cap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9972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1270</wp:posOffset>
            </wp:positionV>
            <wp:extent cx="4676775" cy="3448050"/>
            <wp:effectExtent l="0" t="0" r="0" b="0"/>
            <wp:wrapTopAndBottom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полним по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ata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SL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контекстного меню выберем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Exponenti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олучи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стограмму частот и выравнивающую 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</w:rPr>
        <w:t xml:space="preserve">плотности экспоненциального распределения (рис. 1.5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а по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2 и соответствующая кривая экспоненциального распределения приведены на рис. 1.9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Estimate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Beyond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Spec</w:t>
      </w:r>
      <w:r>
        <w:rPr>
          <w:rFonts w:cs="Times New Roman" w:ascii="Times New Roman" w:hAnsi="Times New Roman"/>
          <w:bCs/>
          <w:sz w:val="28"/>
          <w:szCs w:val="28"/>
        </w:rPr>
        <w:t>, равное 28,449182% указывает на уровень</w:t>
      </w:r>
      <w:r>
        <w:rPr>
          <w:rFonts w:cs="Times New Roman" w:ascii="Times New Roman" w:hAnsi="Times New Roman"/>
          <w:sz w:val="28"/>
          <w:szCs w:val="28"/>
        </w:rPr>
        <w:t xml:space="preserve"> значимости для экспоненциального распределения: 0,284492, что больше заданного уровня значимости, равного 0,05. Следовательно, экспоненциальное распределение не противоречит опытным данным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0090" cy="47536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.9. Подбор плотности распре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 гистограмме част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меню </w:t>
      </w:r>
      <w:r>
        <w:rPr>
          <w:rFonts w:cs="Times New Roman" w:ascii="Times New Roman" w:hAnsi="Times New Roman"/>
          <w:sz w:val="28"/>
          <w:szCs w:val="28"/>
          <w:lang w:val="en-US"/>
        </w:rPr>
        <w:t>Describe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Prob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роим графики требуемых показателей надежности в соответствии с рассчитанными ранее параметр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narabotka</w:t>
      </w:r>
      <w:r>
        <w:rPr>
          <w:rFonts w:cs="Times New Roman" w:ascii="Times New Roman" w:hAnsi="Times New Roman"/>
          <w:sz w:val="28"/>
          <w:szCs w:val="28"/>
        </w:rPr>
        <w:t xml:space="preserve">2 подберем Экспоненциальное распределение. Выберем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Exponenti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1050" cy="3600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sz w:val="28"/>
          <w:szCs w:val="28"/>
          <w:lang w:val="en-US"/>
        </w:rPr>
        <w:t>Probabi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tributions</w:t>
      </w:r>
      <w:r>
        <w:rPr>
          <w:rFonts w:cs="Times New Roman" w:ascii="Times New Roman" w:hAnsi="Times New Roman"/>
          <w:sz w:val="28"/>
          <w:szCs w:val="28"/>
        </w:rPr>
        <w:t xml:space="preserve"> раскроем вспомогательное меню </w:t>
      </w:r>
      <w:r>
        <w:rPr>
          <w:rFonts w:cs="Times New Roman" w:ascii="Times New Roman" w:hAnsi="Times New Roman"/>
          <w:sz w:val="28"/>
          <w:szCs w:val="28"/>
          <w:lang w:val="en-US"/>
        </w:rPr>
        <w:t>Graphi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и отметим следующие пункт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mulati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— функция распреде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az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интенсивность отказов λ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6125" cy="2066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Analy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контекстного меню введем следующие параметры экспоненциального распределения: среднее отклонение = 93,254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5850" cy="1797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ис. 1.10. и 1.11 изображены графики функций распределения и интенсивности отказов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яя наработка на отказ равна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i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t xml:space="preserve"> 93,2542 ч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10. Функция распределения времени работы элемента между отка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265170" cy="38525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11. Интенсивность отказов э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Обработка статистических данны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мах варь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личество интервалов размаха варь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 выборе числа и ширины интервалов группировки приходится решать в каждом конкретном случае исходя из целей исследования, объема выборки и степени варьирования признака в выборке. Однако, приближенно число интерва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исходя только из объема выборк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Делается это одним из следующих способов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по формуле Стерджеса: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987425" cy="1917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 помощью таблицы</w:t>
      </w:r>
    </w:p>
    <w:p>
      <w:pPr>
        <w:pStyle w:val="Normal"/>
        <w:autoSpaceDE w:val="true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ыбор числа интервалов группировки</w:t>
      </w:r>
    </w:p>
    <w:p>
      <w:pPr>
        <w:pStyle w:val="Normal"/>
        <w:autoSpaceDE w:val="true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92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ыборки,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интервалов, </w:t>
            </w:r>
            <w:r>
              <w:rPr>
                <w:rFonts w:cs="Times New Roman" w:ascii="Times New Roman" w:hAnsi="Times New Roman"/>
                <w:i/>
                <w:iCs/>
              </w:rPr>
              <w:t>k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—4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—6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—6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8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—1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0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—2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2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2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—1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обьем размах варьирования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интервал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660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-число элементов выборки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=1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ляется в сторону ближайшего меньшего целого числ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Длина интер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ичество отказов выборки, попавших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ый интервал(количество чисел, в данном интервале из таблицы 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06500" cy="1600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все интервалы удовлетворяют услови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&gt;=5, следовательно, требуется объединение интерв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06500" cy="1371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834765" cy="6343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сть распределения наработки до отказ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19200" cy="1790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нсивность отказа в момен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507615" cy="26403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истограм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 распределения наработки до отказа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ом интерва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7275" cy="3028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сть отказа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-ом интерва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0" cy="286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2"/>
      <w:footerReference w:type="first" r:id="rId6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rFonts w:ascii="Courier New" w:hAnsi="Courier New" w:cs="Courier New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113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Tabl">
    <w:name w:val="tabl"/>
    <w:basedOn w:val="Normal"/>
    <w:qFormat/>
    <w:pPr>
      <w:widowControl/>
      <w:autoSpaceDE w:val="true"/>
      <w:snapToGrid w:val="false"/>
      <w:spacing w:before="113" w:after="0"/>
      <w:ind w:firstLine="720"/>
      <w:jc w:val="right"/>
    </w:pPr>
    <w:rPr>
      <w:rFonts w:ascii="Arial" w:hAnsi="Arial" w:cs="Arial"/>
      <w:sz w:val="24"/>
      <w:szCs w:val="24"/>
    </w:rPr>
  </w:style>
  <w:style w:type="paragraph" w:styleId="Intabl">
    <w:name w:val="intabl"/>
    <w:basedOn w:val="Normal"/>
    <w:qFormat/>
    <w:pPr>
      <w:widowControl/>
      <w:autoSpaceDE w:val="true"/>
      <w:spacing w:before="113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34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wmf"/><Relationship Id="rId52" Type="http://schemas.openxmlformats.org/officeDocument/2006/relationships/image" Target="media/image49.pn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0:00Z</dcterms:created>
  <dc:creator>User</dc:creator>
  <dc:description/>
  <cp:keywords/>
  <dc:language>en-US</dc:language>
  <cp:lastModifiedBy>SYSTEM</cp:lastModifiedBy>
  <cp:lastPrinted>2010-10-22T17:58:00Z</cp:lastPrinted>
  <dcterms:modified xsi:type="dcterms:W3CDTF">2011-09-08T11:00:00Z</dcterms:modified>
  <cp:revision>2</cp:revision>
  <dc:subject/>
  <dc:title>ЛАБОРАТОРНАЯ РАБОТА  № 1</dc:title>
</cp:coreProperties>
</file>