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которые вопросы для проверки знаний по информати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Информатика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гуманитарная нау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икладная нау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бщественная нау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естественная нау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ибернетика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трасль народного хозяйства, которая объединяет совокупность предприятий разных форм собственности, где занимаются производством компьютерной техники, программных продуктов, разработкой современных технологий преобразова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ука, направленная на аппаратное моделирование структур, подобных структуре человеческого мозг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ука, изучающая способы передачи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наука об общих принципах управления в различных системах – технических, биологических, социальных и други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1948 году термин «кибернетика» возроди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Ч. Беббидж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. Бер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Н. Вин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ж. Фон Нейман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Термин информатика появил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Амери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Росс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о Фран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Япон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Термин информатика появился путем слияния двух частей двух слов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нформационный и автомати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нформация и автомати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нформация и автоматически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нформационный и автоматически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Термин информатика появил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 1960-х год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1970-х год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1980-х год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1990-х год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звестно, что наибольший объем информации человек получает при помощи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рганов слух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органов зр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рганов осяза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рганов обоняния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кажите «лишний» объект с точки зрения способа представления информации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чебни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фотограф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телефонный разгов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чертеж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ое из высказываний ЛОЖН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лучение и обработка информации является необходимым условием жизнедеятельности любого организм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я обмена информацией между людьми служат язы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нформацию условно можно разделить на виды в зависимости от формы представл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оцесс обработки информации техническими устройствами носит осмысленный харак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Разница между аналоговой и цифровой информацией прежде всего состоит в том, ч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аналоговая информация непрерывна, а цифровая – дискрет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налоговая информация дискретна, а цифровая – непрерыв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налоговая информация – звуковая информация, а цифровая – конеч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налоговая информация бесконечна, а цифровая – конеч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нформация, которая не зависит от личного мнения или суждения, называ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остовер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ктуаль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объектив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лез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нформация, которая отражает истинное положение дел, называ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нят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достовер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бъектив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л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нформация, которая важна в настоящий момент, называ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актуаль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лез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остовер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бъективной и пол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нформация, объем которой достаточен для решения поставленной задачи, называ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лез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ктуаль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ол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нят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чебник информатики содержит информацию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числовую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текстовую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графическую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текстовую, графическую, числовую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Записную книжку используют с целью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дачи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ения, обработки и передачи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хран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защиты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Hardware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граммное обеспечен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аппаратное обеспечен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рхиват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рауз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Software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чат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аниру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ограммное обеспечен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ппаратное обеспечен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ерсональный компьютер включает три основных устройства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ышь, системный блок, монит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й блок, принтер, монит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лавиатуру, системный блок, мыш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монитор, клавиатуру, системный бл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стройство, которое не является счетным устройство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ба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транспорти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ет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логарифмическая линей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огда и где появились первые ЭВМ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начале 60-х годов XX века в СШ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начале 50-х годов XIX века в СШ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 начале 50-х годов XX века в СШ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начале 60-х годов XX века в Европ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Цифровые вычислительные машины работают с информацией, представленной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виде электрического напряж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 цифровой форм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символьном вид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звуковой форм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о конструктивным особенностям персональные компьютеры делятся на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ртативные и карманны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локноты и электронные записные книж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тационарные (настольные) и переносны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арманные и переносны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ервым инструментом для счета были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алоч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рука челове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амеш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ет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Абак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ройство, похожее на музыкальный автома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ройство, для работы по заданной программ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электрическо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устройство, похожее на с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В теории кодирования и передачи сообщений бит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осьмиразрядный двоичный код для кодирования одного симво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нформационный объем любого сооб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имвол латинского алфави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1024 бай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Организация хранения данных в удобной и легкодоступной форме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ранспортировка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защита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еобразование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архивация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Формализация данных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порядочение данных по заданному призна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вод данных из одной формы в другу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риведение данных к одинаковой фор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звлечение храним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: Какой командой нужно воспользоваться чтобы вставить в столбец числа от 1 до 10500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команда "Заполнить" в меню "Правк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анда "Ячейки..." в меню "Вставк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анда "Ячейки..." в меню "Формат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: команда "Заменить..." в меню "Правк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Системный блок не включае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лавиатур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оде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лок пита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ую плат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Микропроцессор предназначен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управления работой компьютера и обработки данны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вода информации в ЭВМ и вывода ее на прин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бработки текстовых данны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я ввода информации с клавиатуры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Разрядность микропроцессора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ибольшая единица измер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именьшая единица измер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икропроцессор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оличество битов информации, воспринимаемых как единое цело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т разрядности микропроцессора зависи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личество используемых внешних устройст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оизводительность компьюте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озможность подключения к се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озможность выводить информацию на печа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Тактовая частота микропроцессора измеряется в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дах таблицы симво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егабайт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гигагерц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ит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ое устройство не входит в состав микропроцессора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ройство управл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рифметико-логическо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остоянное запомин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икропроцессор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Микропроцессоры различаются между собой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ройствами ввода и вы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разрядностью и тактовой частот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етчиками времен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бъемом оперативно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состав микропроцессора входи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стоянное запомин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арифметико-логическо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еративное запомин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лок пита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S:</w:t>
      </w:r>
      <w:r>
        <w:rPr>
          <w:rFonts w:cs="Times New Roman" w:ascii="Times New Roman" w:hAnsi="Times New Roman"/>
          <w:sz w:val="28"/>
          <w:szCs w:val="24"/>
        </w:rPr>
        <w:t xml:space="preserve"> Микропроцессор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электронная микросхем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й бл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атеринская пла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ройство для передачи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Чем выше тактовая частота микропроцессора, тем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ольше внешних устройств подключают к компьютер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ыше производительность компьюте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ачественнее монит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ыше скорость передачи данных в локальной се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ое устройство является частью процессора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арифметико-логическо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атеринская пла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ин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ератив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Постоянная память предназначена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ительного хран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хранения неизменяем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ратковременного хранения информации в текущий момент времен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ительного хранения операционной систем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перативная память предназначена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ительного хран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ения неизменяем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ратковременного хранения информации в текущий момент времен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ительного хранения операционной систем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нешняя память предназначена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длительного хран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ения неизменяем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ратковременного хранения информации в текущий момент времен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ля увеличения объема оперативно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 внешней памяти компьютера относи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ератив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стоян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эш-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жесткий дис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Что относится к внешней памяти компьютера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магнитный дис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RAM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ROM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эш-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 отключении питания стирается вся информация, находящая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 СD-R дис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 CD-RW дис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 жестком дис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 оперативно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сновной памятью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остоянное запомин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эш-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рты ввода-вы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нешнее запомин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перативная память – это совокупность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х пла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пециальных электронных ячее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пециальных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ектор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стройством внешней памяти не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копитель на гибких магнитных диск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оперативное запоминающе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жесткий дис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пакт-дис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ROM используется для хранени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ерационной систем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ограмм, тестирующих устройства компьюте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икладных програм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рхиватор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ROM используется для хранени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загрузочных програм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х програм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икладных програм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райвер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На системной плате располага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исковод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BIOS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иске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нешний носител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Системный интерфейс персонального компьютера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онитор и системный бл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лавиатура и системный бл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истема связи и сопряжения узлов и блоков между соб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кн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качестве системного интерфейса в персональном компьютере использу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агнитный дис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артридж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истемная ши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й бл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дной из важнейших функциональных характеристик системной шины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оимос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асс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зм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опускная способнос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дной из важнейших функциональных характеристик системной шины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пулярнос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год выпус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геометрическая форм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разряднос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Трансферт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корость передачи данных при последовательном чтен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орость передачи данных при произвольном чтен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орость передачи данных в се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орость записи информации на СD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ремя доступа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ремя доступа к накопителю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ремя доступа к монитор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редний временной интервал, в течение которого накопитель находит требуемые данны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ремя доступа к клавиатур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персональном компьютере используются шины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электрическ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расширени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жат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еханическ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персональном компьютере используются шины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: магнитные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+: локальные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: глобальные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: оптоволоконные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нформация на магнитных дисках записыва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о концентрическим дорожкам и сектора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 индексным отверстия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специальных магнитных окн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несмежных сектор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нформация на магнитных дисках представляется в форме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: символов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ит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айт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типа носителя накопители не подразделяются на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менные носител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есменные носител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эш-носител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ассетные носител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Чему равны 5 Кбайт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5000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5120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5000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5120 бай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BIOS —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игровая програ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диалоговая обол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+: </w:t>
      </w:r>
      <w:r>
        <w:rPr>
          <w:sz w:val="28"/>
        </w:rPr>
        <w:t>базовая система ввода/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командный язык операцион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Для возможности восстановления информации после сбоев нуж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проверять компьютер на наличие виру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архивировать данные (файлы) на жесткий д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+: </w:t>
      </w:r>
      <w:r>
        <w:rPr>
          <w:sz w:val="28"/>
        </w:rPr>
        <w:t>делать резервные копии файлов на внешние нос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иметь под рукой загрузочную диске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Недостатками компьютеров первого поколения принято счит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+: </w:t>
      </w:r>
      <w:r>
        <w:rPr>
          <w:sz w:val="28"/>
        </w:rPr>
        <w:t>большие размеры и высокую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высокую стоимость и низкое быстро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низкое быстродействие и быстрый перегрев основн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быстрый перегрев основных частей и большие разме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У лазерного принтера, по сравнению со струй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выше быстродействие, но ниже качество печ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ниже быстродействие, но выше качество печ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+: </w:t>
      </w:r>
      <w:r>
        <w:rPr>
          <w:sz w:val="28"/>
        </w:rPr>
        <w:t>выше быстродействие и выше качество печ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ниже быстродействие и ниже качество печа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Для удобства работы и систематизации данных файлы группируют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класт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сек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+:</w:t>
      </w:r>
      <w:r>
        <w:rPr>
          <w:sz w:val="28"/>
        </w:rPr>
        <w:t xml:space="preserve"> катал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: </w:t>
      </w:r>
      <w:r>
        <w:rPr>
          <w:sz w:val="28"/>
        </w:rPr>
        <w:t>дорож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Какую функцию выполняют периферийные устрой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:</w:t>
      </w:r>
      <w:r>
        <w:rPr>
          <w:sz w:val="28"/>
        </w:rPr>
        <w:t xml:space="preserve"> управление работой ЭВМ по заданной програм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:</w:t>
      </w:r>
      <w:r>
        <w:rPr>
          <w:sz w:val="28"/>
        </w:rPr>
        <w:t xml:space="preserve"> хранение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+:</w:t>
      </w:r>
      <w:r>
        <w:rPr>
          <w:sz w:val="28"/>
        </w:rPr>
        <w:t xml:space="preserve"> ввод и выдачу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:</w:t>
      </w:r>
      <w:r>
        <w:rPr>
          <w:sz w:val="28"/>
        </w:rPr>
        <w:t xml:space="preserve"> обработку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С целью сохранения информации на CD дисках необходимо оберегать их о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падов температур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ве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загрязн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падов атмосферного давл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Системная дискета необходима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загрузки операционной систем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рхивирования важных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хранения важных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«лечения» компьютера от «вирусов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Жесткие диски получили название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CD ROM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лот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рим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инчес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Файл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енованная область оперативно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енованная область постоянно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менованная область внешне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енованная область внутренне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ластер состоит из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вух дороже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дной или нескольких дороже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одного или нескольких смежных секторов дорож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дного или нескольких несмежных секторов дорож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Фрагментированными файлами называют файлы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ящиеся в смежных кластер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хранящиеся в разбросанных по диску кластер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ящиеся в ОЗ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ящиеся на дис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пределите структуру данных – Константы (Целые, дробные, иррациональные)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абличн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линейн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ерархическ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ругов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Для хранения файлов в операционных системах принята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линейная структу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абличная структу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ерархическая структу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екторн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апки, хранящиеся в других папках называю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рнев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ложенн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бочи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главн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Дан путь поиска файла: C:\Информатика\Алгоритмика\Цикл. Как называется папка С:\ 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аталого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файло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орневой папк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екторо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Система 8.3 определяет правила создания имен файлов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 MS-DOS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ОС WINDOWS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папк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каталогах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Файловую структуру компьютера можно увидеть в программе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: </w:t>
      </w:r>
      <w:r>
        <w:rPr>
          <w:rFonts w:cs="Times New Roman" w:ascii="Times New Roman" w:hAnsi="Times New Roman"/>
          <w:sz w:val="28"/>
          <w:szCs w:val="24"/>
        </w:rPr>
        <w:t>Блокно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+: </w:t>
      </w:r>
      <w:r>
        <w:rPr>
          <w:rFonts w:cs="Times New Roman" w:ascii="Times New Roman" w:hAnsi="Times New Roman"/>
          <w:sz w:val="28"/>
          <w:szCs w:val="24"/>
        </w:rPr>
        <w:t>Проводни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: Microsoft Word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: Microsoft Excel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Файлы, хранящиеся в разбросанных по диску кластерах, являю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ефрагментированн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фрагментированн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ложн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збиты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Адрес конкретного файла опреде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пьютеро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льзователе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грамм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утем поиска данного файл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именах файлов в ОС Windows запрещено использовать символы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\/: *? &lt; &gt; |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цифр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мвол подчеркива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усские букв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Имена файлов в Windows могут содержать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до 255 симво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о 250 симво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о 200 симво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о 8 символов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С Windows разрабатываются фирмой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: IBM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: Bell Laboratory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+: Microsoft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: Apple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ОС Windows имеют интерфейс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андной стро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графически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андного ок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андной строки и командного ок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Для своего размещения файл требуе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епрерывного пространства на диск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часть дис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FAT-таблиц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вободных кластеров в различных частях дис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Для обозначения файлов использую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ена кластер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анды операционной систем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мена и расшир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латинские букв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 образовании имени файла можно использовать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буквы русского алфави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буквы русского, латинского алфавита и цифр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цифры и специальные символы (&gt;, &lt;, =, пробел)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буквы латинского алфави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Расширение файла, ехе означает, что этот файл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андны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даленны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истемны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ыполняемы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талог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стоян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место хранения имен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нешняя память длительного хран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энергозависим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ое устройство компьютера относится к внешним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рин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рифметико-логическо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центральный процесс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еративная памя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Характеристикой монитора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актовая часто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цветовое разрешен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искретнос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ремя доступа к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Нельзя нарушать порядок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ключения и выключения компьюте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сположения учебных принадлежностей на парт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сположение букв на геометрическом чертеж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ключение и выключение электрических ламп в класс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лоттер – это устройство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анирова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итывания графическ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ы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стройство ввода предназначено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-: обработки данных, которые вводятс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еализации алгоритмов обработки и передачи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ередачи информации от человека к машин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еализации алгоритмов времени доступа к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нтер – это устройство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анирова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итывания графическ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ывода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оизводительность работы компьютера зависит о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змера экран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пряжения пита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частоты процессо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орости нажатия на клавиш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ое устройство может влиять на здоровье человека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ин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й бл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оде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монито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Аппаратное подключение периферийного устройства к магистрали компьютера осуществляется через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егист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райв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онтролл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рим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стройство вывода предназначено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хран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граммного управл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передачи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атематических расчетов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компьютере есть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оединительные про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нешние оголенные про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утывающие про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енужные про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ую функцию выполняют периферийные устройства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правления работой компьютера по заданной программ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перативного сохране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вода и вывода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икаких функций не выполняю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Какое устройство имеет наибольшую скорость обмена информацией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CD-ROM-дисковод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жесткий дис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исковод для гибких диск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микросхемы оперативной памя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Запись и считывание информации в дисководах для гибких дисков осуществляется с помощью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магнитной голов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лазе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ермоэлемен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енсорного датчика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Характеристикой принтера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личество электродвигателе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актовая часто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корость печа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ремя доступа к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Модем предназначен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дачи информации от человека к машин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обмена данными между компьютерами по телефонной лин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дачи информации от машины к человек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еализации алгоритмов во время доступа к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стройством вывода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настольные динами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лавиату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ыш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CD-ROM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Трекбол – это устройство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анирова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итыва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ывода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вода информации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стройством ввода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клавиату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инт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испле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ушни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CD-RW – это устройство дл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канирования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читывания графическ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вода-вы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вод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Модем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чтовая программ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етевой протоко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ервер Интерне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техническое устройст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Система счисления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знаковая система, в которой числа записываются по определенным правилам с помощью символов (цифр) некоторого алфави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извольная последовательность цифр 0, 1, 2, 3, 4, 5, 6, 7, 8, 9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форма записи чисел в виде мантиссы и поряд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есконечная последовательность цифр 0, 1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Числа представлены в двоичной системе счисления. Сколько всего чисел можно записать в виде последовательности из пяти двоичных символов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6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32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28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теории кодирования бит – эт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нформационный объем любого сообщ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мвол латинского алфавит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8 байт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знак двоичного алфавита {0, 1}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какой из последовательностей единицы измерения информации указаны в порядке возрастания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бит, байт, килобайт, мегабайт, гигабайт, тера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айт, килобайт, мегабайт,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илобайт, байт, бит, мега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айт, мегабайт, бит, кило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Чему равно 12 байт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: 76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96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21 бит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: 24 б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S: </w:t>
      </w:r>
      <w:r>
        <w:rPr>
          <w:sz w:val="28"/>
        </w:rPr>
        <w:t xml:space="preserve">Програм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является 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абличным процессо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андартным процессо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м редакто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графическим редакто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: Как узнать максимально возможное количество ячеек на листе в </w:t>
      </w:r>
      <w:r>
        <w:rPr>
          <w:sz w:val="28"/>
          <w:lang w:val="en-US"/>
        </w:rPr>
        <w:t>Excel</w:t>
      </w:r>
      <w:r>
        <w:rPr>
          <w:sz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Количество строк умножить на количество столб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знать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ограниченное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Меню Файл/Параметры стран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Как можно изменить числовой форма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Через Меню Формат/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Вставка/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Сервис/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ыбрать непозиционную систему счислени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есятичн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воичн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римска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роичная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В какой системе счисления вес каждой цифры не зависит от ее места (позиции) в записи числа, а определяется только ее написание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воич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ретич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зицион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непозицион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Наибольшее натуральное число, кодируемое 8 битами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255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27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: 512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99 999 999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2 Кбайт равно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024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2048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2048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20048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За минимальную единицу измерения количества информации приня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бод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1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Кбайт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При 8-битном кодировании цвета точки экрана можно получить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: 67оттен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256 оттенк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024 оттенка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: 16 000 оттенк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Чему равен 1 байт?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: 20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0 К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8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бод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Чему равен 1 Мбайт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000 000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000 000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1024 К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024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S: Количество информации, необходимой для двоичного кодирования 256 символов, равно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би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1 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Кбай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 бод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Процессор обрабатывает информацию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десятичной системе счисл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 двоичном код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а языке Бейси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 текстовом вид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Укажите последовательность появления электронных таблиц 1)Excel, 2)Visual Calc, 3)Quattro Pro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2), 3),1)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2), 1), 3)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), 3), 2)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1), 2), 3)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Электронная таблица – э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ройство ввода графическ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пьютерный эквивалент обычной таблицы, в клетках которой записаны данные различных тип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устройство ввода числов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грамма для обработки звуковой информа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Ячейка электронной таблицы опреде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енами столбц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номерами стро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областью пересечения строк и столбц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держимым ячейки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Ссылка в электронной таблице определяет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пособ указания адреса ячей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я файл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блок ячее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адрес файл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К встроенным функциям табличных процессоров не относя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математическ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атистически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счетны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финансовы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D2:E3. Сколько ячеек входит в эту группу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7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3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D2:E4. Сколько ячеек входит в эту группу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8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3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D1:E3. Сколько ячеек входит в эту группу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9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3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А1:В3. Сколько ячеек входит в эту группу?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2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3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нельзя удалить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олбец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рок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мя ячей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держимое ячей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полнение операции копирования становится возможным после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установления курсора в определенное мес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хранения файл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распечатки файл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ыделения фрагмента текста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Основным элементом табличного процессора Microsoft Excel явля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ячей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рок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олбец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аблиц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формула не может включать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числ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ена ячеек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текс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знаки арифметических операци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имя ячейки образу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из имени столбц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из имени стро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з имени столбца и стро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извольн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Для переноса и копирования данных в электронной таблице используется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буфер промежуточного хран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ременный фай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истемный фай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: </w:t>
      </w:r>
      <w:r>
        <w:rPr>
          <w:rFonts w:cs="Times New Roman" w:ascii="Times New Roman" w:hAnsi="Times New Roman"/>
          <w:sz w:val="28"/>
          <w:szCs w:val="24"/>
        </w:rPr>
        <w:t>Корз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Microsoft Excel-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Графический редак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Электронная табл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райв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истемная програм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Электронная таблица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стройство ввода графическ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ьютерный эквивалент обычной таблицы, в клетках которой записаны данные различных т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устройство ввода числ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грамма для обработки звук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онятие зависимости одной ячейки от другой исполь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графическом редакто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 электронной таблиц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базе данных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блокноте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S: 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используется поняти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тноситель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нтекст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ям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торостепен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S: Макрос используется в следующем пункте меню </w:t>
      </w:r>
      <w:r>
        <w:rPr>
          <w:sz w:val="28"/>
          <w:lang w:val="en-US"/>
        </w:rPr>
        <w:t xml:space="preserve">Microsoft Excel </w:t>
      </w:r>
      <w:r>
        <w:rPr>
          <w:sz w:val="28"/>
        </w:rPr>
        <w:t>и</w:t>
      </w:r>
      <w:r>
        <w:rPr>
          <w:sz w:val="28"/>
          <w:lang w:val="en-US"/>
        </w:rPr>
        <w:t xml:space="preserve"> Microsoft Wor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: </w:t>
      </w:r>
      <w:r>
        <w:rPr>
          <w:sz w:val="28"/>
        </w:rPr>
        <w:t>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ерв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ст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Программы, которые можно бесплатно использовать и копировать, обозначаются компьютерным термино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hardwar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sharewar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freewar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softwar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Каково полное имя фай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+: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DOC</w:t>
      </w:r>
      <w:r>
        <w:rPr>
          <w:sz w:val="28"/>
        </w:rPr>
        <w:t>\</w:t>
      </w:r>
      <w:r>
        <w:rPr>
          <w:sz w:val="28"/>
          <w:lang w:val="en-US"/>
        </w:rPr>
        <w:t>PROBA</w:t>
      </w:r>
      <w:r>
        <w:rPr>
          <w:sz w:val="28"/>
        </w:rPr>
        <w:t>.</w:t>
      </w:r>
      <w:r>
        <w:rPr>
          <w:sz w:val="28"/>
          <w:lang w:val="en-US"/>
        </w:rPr>
        <w:t>T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PROBA.T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DOC\PROBA.T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T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Что скорее всего произойдет, если нажать клавишу F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ткроется окно папки "Корзин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ткроется "Справочное окно" Window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ткроется окно "Завершение работы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изойдет завершение работы Windows</w:t>
      </w:r>
      <w:r>
        <w:br w:type="page"/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Как добавить значок Редактора формул на панель инструментов в программе Wor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Через меню Сервис/Настрой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Вставка/Объе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Сервис/Парамет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Файл/Свой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Мастер функций исполь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комплексных документ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 электронных таблиц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текстовом редакто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текстовом процессо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S: Какого из этих средств нет в числе представляемых программой </w:t>
      </w:r>
      <w:r>
        <w:rPr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втозавер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Автозакр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втозаполнение числ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втозаполнениями формул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еременная, описанная вне любого блока –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глобальная пере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локальная пере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атическая пере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инамическая переменная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электронной таблице выделен участок A2:B4. Сколько ячеек он за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D2:E3. Сколько ячеек входит в эту групп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8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3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D2:E4. Сколько ячеек входит в эту групп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5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9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3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D1:E3. Сколько ячеек входит в эту групп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7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9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выделена группа ячеек А1:В3. Сколько ячеек входит в эту групп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8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4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6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2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нельзя удали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олбец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троку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мя ячей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держимое ячей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 В табличном процессоре Microsoft Excel имя ячейки образуетс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из имени столбц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только из имени стро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з имени столбца и строк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извольн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:Команды форматирования в электронной таблице выполняют функци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мещения, вставки, удаления, копирования, замен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охранения файлов, загрузки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ыравнивания данных в ячейках, назначения шрифтов, толщины лини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чати файл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Сетевой протокол – э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договор о подключении к се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авила передачи информации между компьютера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пециальная программа, реализующая правила передачи информации между компьютерам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еречень необходимых устрой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: По умолчанию название файла при сохранении в </w:t>
      </w:r>
      <w:r>
        <w:rPr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Книга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ни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: </w:t>
      </w:r>
      <w:r>
        <w:rPr>
          <w:sz w:val="28"/>
          <w:lang w:val="en-US"/>
        </w:rPr>
        <w:t>Do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аблица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: Как можно завершить набор формулы в </w:t>
      </w:r>
      <w:r>
        <w:rPr>
          <w:sz w:val="28"/>
          <w:lang w:val="en-US"/>
        </w:rPr>
        <w:t>Excel</w:t>
      </w:r>
      <w:r>
        <w:rPr>
          <w:sz w:val="28"/>
        </w:rPr>
        <w:t xml:space="preserve"> (выберите неправильный вариан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: </w:t>
      </w:r>
      <w:r>
        <w:rPr>
          <w:sz w:val="28"/>
          <w:lang w:val="en-US"/>
        </w:rPr>
        <w:t>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: </w:t>
      </w:r>
      <w:r>
        <w:rPr>
          <w:sz w:val="28"/>
          <w:lang w:val="en-US"/>
        </w:rPr>
        <w:t>Ta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ажать мышкой на ячей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кнопку в виде галки на панели форму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: Например вы создали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журнал посещаемости. Что нужно сделать, чтобы упорядочить фамилии по алфави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Меню Вставка/Сортиро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ажать Меню Данные/Сортиро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: Выделить список и нажать </w:t>
      </w:r>
      <w:r>
        <w:rPr>
          <w:sz w:val="28"/>
          <w:lang w:val="en-US"/>
        </w:rPr>
        <w:t>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брать форму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: Непечатаемые знаки в </w:t>
      </w:r>
      <w:r>
        <w:rPr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спользу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 видны при печа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е использу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 выводятся на эк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При копировании формулы в другую ячейку ссылки в формуле изменя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бсолют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тноситель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При копировании формулы в другую ячейку ссылки в формуле не изменя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Абсолют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тноситель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смешанные ссыл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узнать максимально возможное количество ячеек на листе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Количество строк умножить на количество столб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знать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ограниченное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Меню Файл/Параметры стран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можно изменить числовой 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Через Меню Формат/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Вставка/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Сервис/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го раздела меню Вы не найдете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ст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Табл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р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На листе в Excel, нажав Delete, можно удалить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Ячей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одержимое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ро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ормат ячей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узнать количество страниц будет при печати в программе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Серв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Файл/Печ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Меню Файл/Предварительный просмо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отредактировать содержимое ячейки в программе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ячейку/ Выполнить редакт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ыделить ячейку/ В строке формул установить курсор в нужное место текста /Выполнить редакт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ячейку/ Нажать правой кнопкой мыши по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ячейку/ Выполнить редактирование, нажав 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Текстовые значения в Excel по умолчанию выравнив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пра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строки и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о ле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Числовые значения в Excel по умолчанию выравнив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о пра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строки и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левому краю ячей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для отделения целой части числа от дробной части исполь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оч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б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Запят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и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, если ввод числа заканчивается знаком процента (%), то к ячейке применяется … 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инанс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роцент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еци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, если ввод числа заканчивается таким видом: 04.01.1900. Какой формат применяется к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инанс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еци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после ввода данных в ячейке появились знаки ######, - это говорит о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едостаточной ширине столб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правильн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возможности внести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шибке в програм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формулу можно просмотреть в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предварительном просмот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троке форму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самой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формате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ыполняется ли в Excel проверка орфогра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а, но подчеркивание ошибок н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 такой возможности в програм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Формула =СУММ () используется для вычис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реднего зна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ешения функ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ычисления сум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вода значения форму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ячейке следующее значение: 3 200 р. Определите формат, используемый в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енеж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роб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ая диаграмма лучше всего подходит для отображения данных по журналу посещае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Граф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льце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узырько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Гистограм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Для отображения, каких данных чаще всего используется круговая диаграм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Финанс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та и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атистическ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el за что отвечает функция ГРАДУСЫ (Угол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вод граду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еревод радиан в граду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вод градусов в радиа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асчет граду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Что такое аним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, содержащий набор изображ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обавление к тексту или объекту специального видео- или звукового эфф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 Gif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араметр текста или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иксель -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особ отображения презент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единица измерения изображений, отображаемых на экране монитора компьют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бласть, в которой можно рисовать фиг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ле с границами в виде точек или штрихов, являющиеся составной частью большинства макетов слай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екторный рисунок – это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Рисунок, созданный из линий, кривых, прямоугольников и других объе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исунок, образованный набором точек (пикселе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 Windows, который может быть разгруппирован на отдельные редактируемые объек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особ отображения презент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Рисунок, созданный инструментами рисования в программе PowerPoint, будет относиться к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астровому изображ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екторному изображ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ни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графическому объек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Основная особенность векторного изоб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озможность масштаби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особ отображения цветов на рисунке можно изменять путем настройки ярк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озможность увеличения размера изоб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ри увеличении размеров сохраняется исходная четк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резентация созданная в PowerPoint имеет расширение фай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*.do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*.x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*.pp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*.pd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ая клавиша на клавиатуре запускает “Показ слайдов”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F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Ente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Ta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Backspac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рименяется ли анимация в тексте отдельно для каждой букв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олько для всего тек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олько для каждого сл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ыберите полное название программы PowerPoin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Microsoft PowerPoin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Microsoft Office PowerPoin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Office PowerPoint 200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Microsoft Office PowerPoint 200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какой области удаляют ненужную анима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 области зада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области слай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области струк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области заме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какой области бывает только тек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области зада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области слай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области струк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 области заме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го визуального эффекта нет в разделе Настройки ани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х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х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быч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Если к презентации необходимо добавить музыку, какого формата должен быть музыкальный файл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Ex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Mp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3gp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Wmv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добавить в презентацию фотограф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Вставка/Рисунок/Карти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Меню Вставка/Рисунок/Из фай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Правка/Вст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Правка/Специальная вст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Сколько объектов (текстовых фрагментов, рисунков, таблиц и др.) может одновременно хранить в себе буфер обмена Microsoft Power Point 2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д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 более трё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е более 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Можно ли на основе таблицы на слайде автоматически создать диаграмму на другом слай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, диаграммы в PowerPoint не созд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, выделив таблицу и нажав кнопку Диаграмма, далее указать "На новом слайде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Автоматически - нет, потому что у диаграммы своя таблица данных. Можно только скопировать в нее данные из таблицы на слай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, самый быстрый способ - нажать в таблице правой кнопкой мыши и выбрать "Создать диаграмму", после чего указать "На новом слайде"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изменить сложный рисунок, состоящий из нескольких объектов, созданный при помощи инструмента Рисование в PowerPoin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ставить в Microsoft Paint и сделать необходимые изме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 такой возможности PowerPoint это не графический редак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ажать панели Рисование/Действия/Разгруппировать и сделать необходимые изме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ожно изменить только размеры рисун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в PowerPoint можно увеличить размер тек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Формат/Шрифт и выбрать нужный разм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ыделить текст, нажать Формат/Шрифт и выбрать нужный разм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Правка/Шрифт и выбрать нужный разм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текст, нажать Правка/Шрифт и выбрать нужный разм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Можно ли, не имея PowerPoint на Вашем ПК показать презента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, 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ожно, только надо открывать через Microsoft Pain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ожно, только надо включить компью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каком режиме программы PowerPoint отображаются все 4 области (задач, слайда, структуры и замето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быч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ртировщик слай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каз слай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раницы заме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Программы обслуживания внешних устройств компьютера называютс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+: </w:t>
      </w:r>
      <w:r>
        <w:rPr>
          <w:sz w:val="28"/>
        </w:rPr>
        <w:t>драйве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тили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загрузч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илято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Электронная таблица – э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стройство ввода графическ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ьютерный эквивалент обычной таблицы, в клетках которой записаны данные различных т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устройство ввода числ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грамма для обработки звук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Ячейка электронной таблицы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менами столб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омерами стр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бластью пересечения строк и столб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держимым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Ссылка в электронной таблице определя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пособ указания адреса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мя фай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блок яче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дрес фай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 встроенным функциям табличных процессоров не относя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атема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атис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асчет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финансов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выделена группа ячеек D5:E8. Сколько ячеек входит в эту груп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S: В табличном процессоре Microsoft Excel выделена группа ячеек </w:t>
      </w:r>
      <w:r>
        <w:rPr>
          <w:sz w:val="28"/>
          <w:lang w:val="en-US"/>
        </w:rPr>
        <w:t>C</w:t>
      </w:r>
      <w:r>
        <w:rPr>
          <w:sz w:val="28"/>
        </w:rPr>
        <w:t>2:E5. Сколько ячеек входит в эту груп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выделена группа ячеек D1:E4. Сколько ячеек входит в эту груп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выделена группа ячеек А1:В6. Сколько ячеек входит в эту груп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Рабочая станция —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+: </w:t>
      </w:r>
      <w:r>
        <w:rPr>
          <w:sz w:val="28"/>
        </w:rPr>
        <w:t>персональный компьютер, являющийся рабочим местом пользователя, на котором установлены программные средства пользовательского интерфейса и программные средства приложений, выполняющие содержательную обработку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ьютер-программа, управляющая определенным ресур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ьютер-программа, использующая соответствующий ресур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ьютер, содержащий базу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Вычислительные системы по их размерам подразделяются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+: </w:t>
      </w:r>
      <w:r>
        <w:rPr>
          <w:sz w:val="28"/>
        </w:rPr>
        <w:t>локальные, региональные, глобальные, широкомасштаб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рминальные, административ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цифровые, коммер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меш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нельзя удал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олбе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ро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имя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держимое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С какого знака должна начинаться формула в программе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во количество строк на листе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655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4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2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35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о умолчанию название файла при сохранении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Книга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ни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Do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аблица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е расширение у файла, созданного в Exce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x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ex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do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exe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Локальная вычислительная сеть —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+: </w:t>
      </w:r>
      <w:r>
        <w:rPr>
          <w:sz w:val="28"/>
        </w:rPr>
        <w:t>распределенная вычислительная сеть, в которой передача данных между компьютерами не требует специального оборудования, а достаточно электрического соединения компьютеров с помощью кабелей и разделит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бъединение вычислительных сетей на государственном уро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бъединение вычислительных сетей на региональном уро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ва персональных компьютера в одном помещ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Глобальная вычислительная сеть —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объединение вычислительных сетей на государственном уро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бъединение вычислительных сетей на региональном уро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бщепланетарное объединение се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ва персональных компьютера в изолированных помещениях помещ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Признак «Топология сети» характериз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как работает се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хему приводных соединений в сети (сервера и рабочих станций), физическое распределение компьютеров, узлов коммутации и каналов связ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став технических средств с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став программных средств с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ЛВС по признаку «топология» подразделяются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состав используемых программ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еальные и искусстве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ети типа «Звезда», «Шина», «Кольцо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водные и беспровод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S: Сеть </w:t>
      </w:r>
      <w:r>
        <w:rPr>
          <w:bCs/>
          <w:sz w:val="28"/>
          <w:lang w:val="en-US"/>
        </w:rPr>
        <w:t>Internet</w:t>
      </w:r>
      <w:r>
        <w:rPr>
          <w:bCs/>
          <w:sz w:val="28"/>
        </w:rPr>
        <w:t xml:space="preserve"> —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локальная вычислительная се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егиональная информационно-вычислительная се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гигантская мировая компьютерная сеть, «сеть сете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рпоративная се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й клавишей обычно завершают набор формулы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б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Shif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можно завершить набор формулы в Excel (выберите неправильный вариан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Ta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ажать мышкой на ячей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кнопку в виде галки на панели форму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Например вы создали в Excel журнал посещаемости. Что нужно сделать, чтобы упорядочить фамилии по алфави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Меню Вставка/Сортиро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ажать Меню Данные/Сортиро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список и нажать 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брать форму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Непечатаемые знаки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спользу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 видны при печа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е использу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 выводятся на эк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Ссылки на ячейки бываю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бсолют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бсолютные и Смеш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мешанные и Несмеш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Абсолютные, Относительные и Смеш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ри копировании формулы в другую ячейку ссылки в формуле изменя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бсолют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тноситель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ри копировании формулы в другую ячейку ссылки в формуле не изменя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Абсолют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тноситель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смешанные 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во количество столбцов на листе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2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7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255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4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узнать максимально возможное количество ячеек на листе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Количество строк умножить на количество столбц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знать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ограниченное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жать Меню Файл/Параметры стран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можно изменить числовой 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Через Меню Формат/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Вставка/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ерез Меню Сервис/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ого раздела меню Вы не найдете в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ст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Табл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ра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: </w:t>
      </w:r>
      <w:r>
        <w:rPr>
          <w:sz w:val="28"/>
        </w:rPr>
        <w:t>Клавиша</w:t>
      </w:r>
      <w:r>
        <w:rPr>
          <w:sz w:val="28"/>
          <w:lang w:val="en-US"/>
        </w:rPr>
        <w:t xml:space="preserve"> Home </w:t>
      </w:r>
      <w:r>
        <w:rPr>
          <w:sz w:val="28"/>
        </w:rPr>
        <w:t>в</w:t>
      </w:r>
      <w:r>
        <w:rPr>
          <w:sz w:val="28"/>
          <w:lang w:val="en-US"/>
        </w:rPr>
        <w:t xml:space="preserve"> Excel -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мещение в начало стр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мещение в конец стр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мещение к последней ячейке текущей стр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еремещение к первой ячейке текущей стр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еремещение к ячейке А1 в Excel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-: </w:t>
      </w:r>
      <w:r>
        <w:rPr>
          <w:sz w:val="28"/>
        </w:rPr>
        <w:t>Два</w:t>
      </w:r>
      <w:r>
        <w:rPr>
          <w:sz w:val="28"/>
          <w:lang w:val="en-US"/>
        </w:rPr>
        <w:t xml:space="preserve"> </w:t>
      </w:r>
      <w:r>
        <w:rPr>
          <w:sz w:val="28"/>
        </w:rPr>
        <w:t>раза</w:t>
      </w:r>
      <w:r>
        <w:rPr>
          <w:sz w:val="28"/>
          <w:lang w:val="en-US"/>
        </w:rPr>
        <w:t xml:space="preserve"> Ho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Ctrl + Ho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Shift + Ho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На листе в Excel, нажав Delete, можно удалить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Ячей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одержимое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ро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ормат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узнать количество страниц будет при печати в программе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Серв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 Файл/Печ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Меню Файл/Предварительный просмо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 отредактировать содержимое ячейки в программе Exc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ячейку/ Выполнить редакт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ыделить ячейку/ В строке формул установить курсор в нужное место текста /Выполнить редакт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ячейку/ Нажать правой кнопкой мыши по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делить ячейку/ Выполнить редактирование, нажав Ent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Текстовые значения в Excel по умолчанию выравнив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пра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строки и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о ле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Для обозначения абсолютной ссылки используется зн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&amp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$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#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Числовые значения в Excel по умолчанию выравнива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о пра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центру строки и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о левому краю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для отделения целой части числа от дробной части используется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оч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б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Запят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и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, если ввод числа заканчивается знаком процента (%), то к ячейке применяется … фор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инанс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роцент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еци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, если ввод числа заканчивается таким видом: 06.03.1900. Какой формат применяется к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инанс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пеци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после ввода данных в ячейке появились знаки ######, - это говорит о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Недостаточной ширине столб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правильн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возможности внести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шибке в программ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кнопка ƒ(х) на панели формул используется для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абора форму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ставки функ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Завершения набора форму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справления ошиб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формулу можно просмотреть в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предварительном просмот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троке форму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самой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формате яче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Сколько листов содержит новая книга в Excel по умолч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ыполняется ли в Excel проверка орфогра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а, но подчеркивание ошибок н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 такой возможности в программ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ие категории функций используются в программе Excel? (выбрать неправильный вариан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атема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Граф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атистическ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Формула =СУММ используется для вычис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реднего зна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ешения функ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Сум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вода значения форму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ячейке следующее значение: 6 100 р. Определите формат, используемый в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енеж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роб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ая диаграмма лучше всего подходит для отображения данных по журналу посещае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Граф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льце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узырько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Гистограм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S: Компьютеры, самостоятельно подключенные к </w:t>
      </w:r>
      <w:r>
        <w:rPr>
          <w:bCs/>
          <w:sz w:val="28"/>
          <w:lang w:val="en-US"/>
        </w:rPr>
        <w:t>Internet</w:t>
      </w:r>
      <w:r>
        <w:rPr>
          <w:bCs/>
          <w:sz w:val="28"/>
        </w:rPr>
        <w:t xml:space="preserve"> называ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сервер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хост-компьютер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аршрутизатор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сональными компьютер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S: Доменный адрес в сети </w:t>
      </w:r>
      <w:r>
        <w:rPr>
          <w:bCs/>
          <w:sz w:val="28"/>
          <w:lang w:val="en-US"/>
        </w:rPr>
        <w:t>Internet</w:t>
      </w:r>
      <w:r>
        <w:rPr>
          <w:bCs/>
          <w:sz w:val="28"/>
        </w:rPr>
        <w:t xml:space="preserve"> —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четырехсимвольная система доменов верхнего уров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мнемонически осмысленная система имен, построенная по иерархическому принци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рехсимвольная система национальных доме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абсолютный адр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S: </w:t>
      </w:r>
      <w:r>
        <w:rPr>
          <w:bCs/>
          <w:sz w:val="28"/>
        </w:rPr>
        <w:t>Протокол</w:t>
      </w:r>
      <w:r>
        <w:rPr>
          <w:bCs/>
          <w:sz w:val="28"/>
          <w:lang w:val="en-US"/>
        </w:rPr>
        <w:t xml:space="preserve"> FTP (File Transfer Protocol) </w:t>
      </w:r>
      <w:r>
        <w:rPr>
          <w:bCs/>
          <w:sz w:val="28"/>
        </w:rPr>
        <w:t>предназначен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д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обмена графической информацией и видеоинформац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еремещения данных, хранящихся в огромном распределенном хранилище всевозможной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: работы с </w:t>
      </w:r>
      <w:r>
        <w:rPr>
          <w:sz w:val="28"/>
          <w:lang w:val="en-US"/>
        </w:rPr>
        <w:t>FTP</w:t>
      </w:r>
      <w:r>
        <w:rPr>
          <w:sz w:val="28"/>
        </w:rPr>
        <w:t>-сервер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аботы с хост-компьютер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S: Для каждого компьютера, подключенного к </w:t>
      </w:r>
      <w:r>
        <w:rPr>
          <w:bCs/>
          <w:sz w:val="28"/>
          <w:lang w:val="en-US"/>
        </w:rPr>
        <w:t>Internet</w:t>
      </w:r>
      <w:r>
        <w:rPr>
          <w:bCs/>
          <w:sz w:val="28"/>
        </w:rPr>
        <w:t>, устанавливают два адр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цифровой и пользователь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имвольный и дом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цифровой и дом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имвольный и пользователь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ая разница между типами диаграмм Линейчатая и Гистограм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размер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 направлении рядов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 категор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Нет разн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Для отображения каких данных чаще всего используется круговая диаграм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Финанс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ата и врем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атистическ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ячейке следующее значение: 1, 40E+08. Определите формат, используемый в ячей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енеж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кстов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Экспоненциа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Программы обслуживания внешних устройств компьютера называютс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+: </w:t>
      </w:r>
      <w:r>
        <w:rPr>
          <w:sz w:val="28"/>
        </w:rPr>
        <w:t>драйве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тили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загрузч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мпилятор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Компьютерные программы-вирус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возникают в результате сбоев в аппаратных средствах компьют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ишутся специально для нанесения ущерба пользователям персонального компьют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меют биологическое происхож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являются следствием ошибок в операционной систе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Заражение компьютерными вирусами может осуществляться в процес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печати на принте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работы с файл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орматирования диск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ключения компьют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Комплекс взаимосвязанных программ, обеспечивающий пользователю удобный способ общения с программами, называетс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транслято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тилит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интерфейс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нтерпретато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S: Многопроводная линия для информационного обмена между устройствами компьютера называетс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: </w:t>
      </w:r>
      <w:r>
        <w:rPr>
          <w:sz w:val="28"/>
        </w:rPr>
        <w:t>плотте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нтролле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вайде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магистрал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Excel за что отвечает функция ГРАДУСЫ (Угол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вод граду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еревод радиан в градус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вод градусов в радиа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асчет граду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Перед созданием презентации в первую очередь нужно определ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личество слай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акова аудитория, перед которой Вам предстоит выступ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Цель, которую нужно достичь в результате показа презент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ему презент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Что такое аним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, содержащий набор изображ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Добавление к тексту или объекту специального видео- или звукового эфф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 Gif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араметр текста или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Анимированный рисунок (файл) – это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файл, содержащий набор изображ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обавление к тексту или объекту специального видео- или звукового эфф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файл Gif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араметр текста или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Определить в какой ситуации чаще всего используется проектор для демонстрации презент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Ле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емин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амостоятельное ознаком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екла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Что такое гиперссыл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идимая линия по краям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еню, содержащее список команд, относящихся к конкретному объек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дин из маленьких кружков или квадратиков, отображаемых в углах и на сторонах выделенн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Цветной подчеркнутый текст или графический объект, по щелчку которого выполняется переход к файлу, фрагменту файла или странице в Интерне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выполнение операции копирования становится возможным пос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становления курсора в определенное мес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хранения фай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распечатки фай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ыделения фрагмента текс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Основным элементом табличного процессора Microsoft Excel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ячей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р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толбе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абл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формула не может включ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чис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имена яче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тек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знаки арифметических опер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 табличном процессоре Microsoft Excel имя ячейки обра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олько из имени столб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только из имени стр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из имени столбца и стр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роизволь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Для переноса и копирования данных в электронной таблице использу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буфер промежуточного хра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ременный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истемный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Корзи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оманды редактирования в электронной таблице выполняют фун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еремещения, вставки, удаления, копирования, заме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хранения файлов, загрузки фай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выравнивания данных в ячейках, назначения шрифтов, толщины ли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величение размера шрифта и начерт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оманды форматирования в электронной таблице выполняют фун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ремещения, вставки, удаления, копирования, заме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хранения файлов, загрузки фай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выравнивания данных в ячейках, назначения шрифтов, толщины ли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печати фай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Ввод формулы в Microsoft Excel начинают со зна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мин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ра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умн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д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Нажатие клавиш PgUp и PgDn перемещает текст 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дин абза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одну страниц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дну стро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дин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Назначением графических редакторов яв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: построение графических изображ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здание графического представления таблицы (диаграм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создание анимационных изображений (мультипликаци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: обработка текст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: Какие из перечисленных программ являются электронными таблица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Window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MsWor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: Exce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: FoxPro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Архитектура сети с выделенным сервером предполагае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ыделение одной из машин сети в качестве центральной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хранение на центральной машине базы данных общего пользова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выполнение основного объема обработки данных одним компьютеро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се перечисленное выше справедли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Услуги, предоставляемые компьютерной сетью, зависят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т типа подключ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т характеристик модем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от качества линии связ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все перечисленное выше справедлив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Провайдер – э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мпьютер, предоставляющий транзитную связь по се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грамма подключения к сет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фирма, предоставляющая сетевые услуги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пециалист по компьютерным сетям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S: </w:t>
      </w:r>
      <w:r>
        <w:rPr>
          <w:rFonts w:cs="Times New Roman" w:ascii="Times New Roman" w:hAnsi="Times New Roman"/>
          <w:sz w:val="28"/>
          <w:szCs w:val="24"/>
        </w:rPr>
        <w:t>Да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E-mail: moscow @ info.peterburg.ru </w:t>
      </w:r>
      <w:r>
        <w:rPr>
          <w:rFonts w:cs="Times New Roman" w:ascii="Times New Roman" w:hAnsi="Times New Roman"/>
          <w:sz w:val="28"/>
          <w:szCs w:val="24"/>
        </w:rPr>
        <w:t>Символ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moscow – </w:t>
      </w:r>
      <w:r>
        <w:rPr>
          <w:rFonts w:cs="Times New Roman" w:ascii="Times New Roman" w:hAnsi="Times New Roman"/>
          <w:sz w:val="28"/>
          <w:szCs w:val="24"/>
        </w:rPr>
        <w:t>э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имя пользовател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очтовый протоко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имя провайдера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город назначения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Программа просмотра гипертекстовых страниц WWW э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брауз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токо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сервер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HTML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: Телеконференция – это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конференция, с использованием телевизоров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просмотр и обсуждение телепередач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: способ организации общения в Интернете по конкретной проблеме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: электронная поч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suff w:val="space"/>
      <w:lvlText w:val="1.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1440" w:hanging="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2520" w:leader="none"/>
      </w:tabs>
      <w:ind w:left="2160" w:hanging="0"/>
      <w:jc w:val="both"/>
      <w:outlineLvl w:val="3"/>
    </w:pPr>
    <w:rPr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3240" w:leader="none"/>
      </w:tabs>
      <w:spacing w:lineRule="exact" w:line="391"/>
      <w:ind w:left="2880" w:right="6093" w:hanging="0"/>
      <w:outlineLvl w:val="4"/>
    </w:pPr>
    <w:rPr>
      <w:color w:val="000000"/>
      <w:spacing w:val="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2977" w:leader="none"/>
        <w:tab w:val="left" w:pos="3119" w:leader="none"/>
        <w:tab w:val="left" w:pos="3686" w:leader="none"/>
        <w:tab w:val="left" w:pos="3960" w:leader="none"/>
      </w:tabs>
      <w:spacing w:lineRule="exact" w:line="391"/>
      <w:ind w:left="3600" w:right="5668" w:hanging="0"/>
      <w:outlineLvl w:val="5"/>
    </w:pPr>
    <w:rPr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4536" w:leader="none"/>
        <w:tab w:val="left" w:pos="4680" w:leader="none"/>
      </w:tabs>
      <w:spacing w:lineRule="exact" w:line="394"/>
      <w:ind w:left="4320" w:right="5526" w:hanging="0"/>
      <w:outlineLvl w:val="6"/>
    </w:pPr>
    <w:rPr>
      <w:color w:val="000000"/>
      <w:spacing w:val="8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463" w:after="0"/>
      <w:ind w:left="2127" w:hanging="0"/>
      <w:jc w:val="center"/>
    </w:pPr>
    <w:rPr>
      <w:b/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 w:before="2" w:after="0"/>
      <w:ind w:right="470" w:hanging="0"/>
      <w:jc w:val="both"/>
    </w:pPr>
    <w:rPr>
      <w:color w:val="000000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30" w:hanging="0"/>
    </w:pPr>
    <w:rPr>
      <w:color w:val="000000"/>
      <w:spacing w:val="-1"/>
    </w:rPr>
  </w:style>
  <w:style w:type="paragraph" w:styleId="TextBodyIndent">
    <w:name w:val="Body Text Indent"/>
    <w:basedOn w:val="Normal"/>
    <w:pPr>
      <w:shd w:fill="FFFFFF" w:val="clear"/>
      <w:spacing w:lineRule="exact" w:line="276"/>
      <w:ind w:left="10" w:firstLine="965"/>
    </w:pPr>
    <w:rPr>
      <w:color w:val="000000"/>
      <w:spacing w:val="1"/>
    </w:rPr>
  </w:style>
  <w:style w:type="paragraph" w:styleId="22">
    <w:name w:val="Основной текст с отступом 2"/>
    <w:basedOn w:val="Normal"/>
    <w:qFormat/>
    <w:pPr>
      <w:shd w:fill="FFFFFF" w:val="clear"/>
      <w:spacing w:before="506" w:after="0"/>
      <w:ind w:left="962" w:hanging="0"/>
      <w:jc w:val="center"/>
    </w:pPr>
    <w:rPr>
      <w:b/>
      <w:bCs/>
      <w:color w:val="000000"/>
    </w:rPr>
  </w:style>
  <w:style w:type="paragraph" w:styleId="Style14">
    <w:name w:val="Цитата"/>
    <w:basedOn w:val="Normal"/>
    <w:qFormat/>
    <w:pPr>
      <w:shd w:fill="FFFFFF" w:val="clear"/>
      <w:spacing w:lineRule="exact" w:line="276" w:before="2" w:after="0"/>
      <w:ind w:left="127" w:right="470" w:firstLine="44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276" w:before="2" w:after="0"/>
      <w:ind w:right="470" w:firstLine="567"/>
      <w:jc w:val="both"/>
    </w:pPr>
    <w:rPr>
      <w:color w:val="000000"/>
      <w:spacing w:val="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0:00Z</dcterms:created>
  <dc:creator>admin</dc:creator>
  <dc:description/>
  <cp:keywords/>
  <dc:language>en-US</dc:language>
  <cp:lastModifiedBy>SYSTEM</cp:lastModifiedBy>
  <cp:lastPrinted>2010-03-09T11:46:00Z</cp:lastPrinted>
  <dcterms:modified xsi:type="dcterms:W3CDTF">2011-09-08T11:00:00Z</dcterms:modified>
  <cp:revision>2</cp:revision>
  <dc:subject/>
  <dc:title>F1: Информатика</dc:title>
</cp:coreProperties>
</file>