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36"/>
        </w:rPr>
        <w:t>Основы устройства технических и экономических баз данных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становка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создать базу данных для хранения данных о различных боеприпасах к стрелковому оруж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боеприпаса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бр боеприпаса и длина гиль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патрона (пистолетные, винтовочные, др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атрона (боевые, учебные, холосты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скорость полета пу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льная энергия выстр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создать базу данных о складском запасе товара компании Дом-видео Паш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о-складская информац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ставшееся на скла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ледующего поступ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ый размер следующего по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лжна выполнять следующие функ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ой базы данны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нформации о новом издел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ирование (изменение) информации об изделии, информация о котором уже внесена в базу данны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у записей об изделиях по заданному критерию и вывод ее на экран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к реализации и критерии оценк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к решению задач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олжна выводить на терминал реквизиты авторов (фамилию, имя и групп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выдаче результата вычислений программа должна выводить и параметры, веденные пользователем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лемент базы данных должен иметь тип </w:t>
      </w:r>
      <w:r>
        <w:rPr>
          <w:b/>
          <w:color w:val="000000"/>
          <w:sz w:val="28"/>
          <w:szCs w:val="28"/>
          <w:lang w:val="en-US"/>
        </w:rPr>
        <w:t>record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е должна запрашивать у пользователя размер базы данны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змер базы, 200 элементов, задать константо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олжна подсказывать пользователю, что ему дел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необходимо снабдить тестом (примером, выполнение которого подтверждает правильность работы программы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инимальные требования (удовлетворительно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данных должна иметь неограниченный размер и храниться в файл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алог с пользователем типа «телетайп». Программа должна подсказывать пользователю, что ему дела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сновных функций программы необходимо оформить отдельными процедур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а должна иметь неограниченный размер (выполняться непосредственно из файла на экран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а файлов программа должна запрашивать у пользова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у записей выполнять по одному простому критерию (критерий утверждается преподавателем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ополнительные требования на оценку ХОРОШ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азнотипной вводимой пользователем информации на допустимос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возможных сбоев во время модификации базы данных (промежуточное резервное копировани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а по нескольким разнотипным критерия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ировка в выборке или базе данных по одному критерию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ополнительные требования на оценку ОТЛИЧН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я 3-х и более пунктов из требований на оценку хорош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ный интерфей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за данных из 2-х и более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ая сортировка (без применения функций прямого доступа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Анализ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азе данных должны будут храниться данные о моделях мобильных телефонах, а также о партиях. Это можно организовать с помощью двух отношений, т.е. таблиц, которые выглядят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Информация о партиях мобильных телефон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206"/>
        <w:gridCol w:w="1202"/>
        <w:gridCol w:w="16"/>
        <w:gridCol w:w="1267"/>
        <w:gridCol w:w="1347"/>
        <w:gridCol w:w="1456"/>
      </w:tblGrid>
      <w:tr>
        <w:trPr>
          <w:trHeight w:val="98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ное обозначение диск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я(раздел) принадлежности содержащихся файл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в категории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, содержан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28"/>
              </w:rPr>
              <w:t>Тип носителя информации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аковка</w:t>
            </w:r>
          </w:p>
        </w:tc>
      </w:tr>
      <w:tr>
        <w:trPr>
          <w:trHeight w:val="390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Информация о моделях сотовых телефон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671"/>
        <w:gridCol w:w="2670"/>
        <w:gridCol w:w="1478"/>
      </w:tblGrid>
      <w:tr>
        <w:trPr>
          <w:trHeight w:val="656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ное обозначение диска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копий на складе до продажи / пополнения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копий после продажи / пополн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в рублях</w:t>
            </w:r>
          </w:p>
        </w:tc>
      </w:tr>
      <w:tr>
        <w:trPr>
          <w:trHeight w:val="390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писание структур данных и форматов файл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этих таблиц мы будем использовать такую структуру данных как запись, так как эти таблицы содержат, данные разных типов, а запись это позволяет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ой таблицы запись содержит поля следующих типов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Cs w:val="28"/>
          <w:lang w:val="en-CA"/>
        </w:rPr>
        <w:t>baza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am (</w:t>
      </w:r>
      <w:r>
        <w:rPr>
          <w:color w:val="000000"/>
          <w:sz w:val="28"/>
          <w:szCs w:val="28"/>
        </w:rPr>
        <w:t>сокращенный номер</w:t>
      </w:r>
      <w:r>
        <w:rPr>
          <w:color w:val="000000"/>
          <w:sz w:val="28"/>
          <w:szCs w:val="28"/>
          <w:lang w:val="en-US"/>
        </w:rPr>
        <w:t>): string;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Razdel (категория принадлежности файлов): string;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Nomer (номер в категории): integer;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Soderjanie (названи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одержание): string;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Nositel (): string;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pakovka (упаковка): string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блиц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ystvia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Nam </w:t>
      </w:r>
      <w:r>
        <w:rPr>
          <w:color w:val="000000"/>
          <w:sz w:val="28"/>
          <w:szCs w:val="28"/>
        </w:rPr>
        <w:t>(сокращенный номер)</w:t>
      </w:r>
      <w:r>
        <w:rPr>
          <w:color w:val="000000"/>
          <w:sz w:val="28"/>
          <w:szCs w:val="28"/>
          <w:lang w:val="en-US"/>
        </w:rPr>
        <w:t>: string;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ylo</w:t>
      </w:r>
      <w:r>
        <w:rPr>
          <w:color w:val="000000"/>
          <w:sz w:val="28"/>
          <w:szCs w:val="28"/>
        </w:rPr>
        <w:t xml:space="preserve"> (количество копий на складе до продажи / пополнения):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talo</w:t>
      </w:r>
      <w:r>
        <w:rPr>
          <w:color w:val="000000"/>
          <w:sz w:val="28"/>
          <w:szCs w:val="28"/>
        </w:rPr>
        <w:t xml:space="preserve"> (количество копий после продажи / пополнения):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ena</w:t>
      </w:r>
      <w:r>
        <w:rPr>
          <w:color w:val="000000"/>
          <w:sz w:val="28"/>
          <w:szCs w:val="28"/>
        </w:rPr>
        <w:t xml:space="preserve"> (цена в рублях):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 этой информации программа использует типизированные файл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3. Описание работы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ребовании выполнить какой-либо пункт меню программа его выполняет после нажатия клавиши «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пунктах, где в базу нужно заносить какие-либо действия пользователь вводит эти данные с клавиатуры. В пункте выборка пользователю предлагается выбрать, критерий по которому она будет осуществля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пуска программы на экране появляется меню, которое предлагает пользователю дальнейшее развитие его действий. На предложенной ниже схеме вы увидите, как может работать програм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меню содержит четыре пунк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озданной баз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ой баз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баз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рассмотрим подробнее эти пункт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пользователь заходит в пункт </w:t>
      </w:r>
      <w:r>
        <w:rPr>
          <w:b/>
          <w:i/>
          <w:color w:val="000000"/>
          <w:sz w:val="28"/>
          <w:szCs w:val="28"/>
        </w:rPr>
        <w:t>Работа с созданной базой</w:t>
      </w:r>
      <w:r>
        <w:rPr>
          <w:color w:val="000000"/>
          <w:sz w:val="28"/>
          <w:szCs w:val="28"/>
        </w:rPr>
        <w:t>, то ему предлагается: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обавить запись </w:t>
      </w:r>
      <w:r>
        <w:rPr>
          <w:color w:val="000000"/>
          <w:sz w:val="28"/>
          <w:szCs w:val="28"/>
        </w:rPr>
        <w:t>(пользователь может добавить запись в существующую базу)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зменить запись </w:t>
      </w:r>
      <w:r>
        <w:rPr>
          <w:color w:val="000000"/>
          <w:sz w:val="28"/>
          <w:szCs w:val="28"/>
        </w:rPr>
        <w:t>(пользователь может изменить существующую запись)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ести таблицы</w:t>
      </w:r>
      <w:r>
        <w:rPr>
          <w:color w:val="000000"/>
          <w:sz w:val="28"/>
          <w:szCs w:val="28"/>
        </w:rPr>
        <w:t xml:space="preserve"> (пользователь может просмотреть существующие таблицы)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выборку </w:t>
      </w:r>
      <w:r>
        <w:rPr>
          <w:color w:val="000000"/>
          <w:sz w:val="28"/>
          <w:szCs w:val="28"/>
        </w:rPr>
        <w:t>(пользователь может выбрать записи по одному из предложенных критериев (см. рисунок ниже))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Назад </w:t>
      </w:r>
      <w:r>
        <w:rPr>
          <w:color w:val="000000"/>
          <w:sz w:val="28"/>
          <w:szCs w:val="28"/>
        </w:rPr>
        <w:t>(пользователь может вернуться в главное меню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же пользователь заходит в пункт </w:t>
      </w:r>
      <w:r>
        <w:rPr>
          <w:b/>
          <w:i/>
          <w:color w:val="000000"/>
          <w:sz w:val="28"/>
          <w:szCs w:val="28"/>
        </w:rPr>
        <w:t>Создание новой базы</w:t>
      </w:r>
      <w:r>
        <w:rPr>
          <w:color w:val="000000"/>
          <w:sz w:val="28"/>
          <w:szCs w:val="28"/>
        </w:rPr>
        <w:t>, то он может создать новую базу данных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же пользователь заходит в пункт </w:t>
      </w:r>
      <w:r>
        <w:rPr>
          <w:b/>
          <w:i/>
          <w:color w:val="000000"/>
          <w:sz w:val="28"/>
          <w:szCs w:val="28"/>
        </w:rPr>
        <w:t>Удаление базы</w:t>
      </w:r>
      <w:r>
        <w:rPr>
          <w:color w:val="000000"/>
          <w:sz w:val="28"/>
          <w:szCs w:val="28"/>
        </w:rPr>
        <w:t>, то он может удалить существующую базу данных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пользователь заходит в пункт </w:t>
      </w:r>
      <w:r>
        <w:rPr>
          <w:b/>
          <w:i/>
          <w:color w:val="000000"/>
          <w:sz w:val="28"/>
          <w:szCs w:val="28"/>
        </w:rPr>
        <w:t>Выход</w:t>
      </w:r>
      <w:r>
        <w:rPr>
          <w:color w:val="000000"/>
          <w:sz w:val="28"/>
          <w:szCs w:val="28"/>
        </w:rPr>
        <w:t>, то он может выйти из программы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18760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4. Тестовая задача и результаты прогона тестовой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роверить возможности программы нам нужно протестировать 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, что мы сделаем – это создадим базу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ого в главном меню выберем пункт </w:t>
      </w:r>
      <w:r>
        <w:rPr>
          <w:b/>
          <w:i/>
          <w:color w:val="000000"/>
          <w:sz w:val="28"/>
          <w:szCs w:val="28"/>
        </w:rPr>
        <w:t>Создание нов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запросит имя файла, в котором будет храниться информация об автобусах. Ввели Супербаза. Далее программа спросила о скольких дисках будете вводить данные. Вводим число «2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Cs w:val="28"/>
        </w:rPr>
        <w:t>Далее нам нужно ввести данные первой запис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номер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– в15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принадлежности содержащихся файлов – видео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в категории – 15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, содержание – Сталин и Гитлер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аковка – </w:t>
      </w:r>
      <w:r>
        <w:rPr>
          <w:color w:val="000000"/>
          <w:sz w:val="28"/>
          <w:szCs w:val="28"/>
          <w:lang w:val="en-CA"/>
        </w:rPr>
        <w:t>dvd-box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носителя информации – </w:t>
      </w:r>
      <w:r>
        <w:rPr>
          <w:color w:val="000000"/>
          <w:sz w:val="28"/>
          <w:szCs w:val="28"/>
          <w:lang w:val="en-CA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CA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CA"/>
        </w:rPr>
        <w:t>tdk</w:t>
      </w:r>
      <w:r>
        <w:rPr>
          <w:color w:val="000000"/>
          <w:sz w:val="28"/>
          <w:szCs w:val="28"/>
        </w:rPr>
        <w:t xml:space="preserve"> 16 </w:t>
      </w:r>
      <w:r>
        <w:rPr>
          <w:color w:val="000000"/>
          <w:sz w:val="28"/>
          <w:szCs w:val="28"/>
          <w:lang w:val="en-CA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CA"/>
        </w:rPr>
        <w:t>speed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м данные второй запис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номер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– п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принадлежности содержащихся файлов – пластилиновые убий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в категории – 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, содержание – пластилиновые убийства сезон 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– конверти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носителя информации – </w:t>
      </w:r>
      <w:r>
        <w:rPr>
          <w:color w:val="000000"/>
          <w:sz w:val="28"/>
          <w:szCs w:val="28"/>
          <w:lang w:val="en-CA"/>
        </w:rPr>
        <w:t>cd-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Cs w:val="28"/>
        </w:rPr>
        <w:t>Программа запросит имя файла, в котором будет храниться информация о состоянии автобусов. Ввели Барыгамаркет. Далее программа спросила о скольких дисках будете вводить данные. Вводим число «2».</w:t>
      </w:r>
      <w:r>
        <w:rPr>
          <w:color w:val="000000"/>
          <w:sz w:val="28"/>
          <w:szCs w:val="28"/>
          <w:lang w:val="en-CA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аткий номер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в15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опий на складе до продажи / пополнения – 675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опий после продажи / пополнения – 345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в рублях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– 19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м данные второй запис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аткий номер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– п2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копий на складе до продажи / пополнения – 7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копий после продажи / пополнения – 20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на в рублях</w:t>
      </w:r>
      <w:r>
        <w:rPr>
          <w:color w:val="000000"/>
          <w:sz w:val="28"/>
          <w:szCs w:val="28"/>
          <w:lang w:val="en-CA"/>
        </w:rPr>
        <w:t xml:space="preserve"> </w:t>
      </w:r>
      <w:r>
        <w:rPr>
          <w:color w:val="000000"/>
          <w:sz w:val="28"/>
          <w:szCs w:val="28"/>
        </w:rPr>
        <w:t>– 90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0220" cy="415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ом мы нажимаем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 для выхода, и выходим в главное меню, в котором выбираем пункт </w:t>
      </w:r>
      <w:r>
        <w:rPr>
          <w:b/>
          <w:i/>
          <w:color w:val="000000"/>
          <w:sz w:val="28"/>
          <w:szCs w:val="28"/>
        </w:rPr>
        <w:t xml:space="preserve">Работа с созданной базой. </w:t>
      </w:r>
      <w:r>
        <w:rPr>
          <w:color w:val="000000"/>
          <w:sz w:val="28"/>
          <w:szCs w:val="28"/>
        </w:rPr>
        <w:t xml:space="preserve">И далее открываем базу для просмотра с помощью пункта меню </w:t>
      </w:r>
      <w:r>
        <w:rPr>
          <w:b/>
          <w:i/>
          <w:color w:val="000000"/>
          <w:sz w:val="28"/>
          <w:szCs w:val="28"/>
        </w:rPr>
        <w:t>Вывод таблиц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м имя файла с данными об автобусах (Супербаза) и получа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0"/>
        </w:rPr>
        <w:drawing>
          <wp:inline distT="0" distB="0" distL="0" distR="0">
            <wp:extent cx="498348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в меню </w:t>
      </w:r>
      <w:r>
        <w:rPr>
          <w:b/>
          <w:i/>
          <w:color w:val="000000"/>
          <w:sz w:val="28"/>
          <w:szCs w:val="28"/>
        </w:rPr>
        <w:t xml:space="preserve">Работа с созданной базой </w:t>
      </w:r>
      <w:r>
        <w:rPr>
          <w:color w:val="000000"/>
          <w:sz w:val="28"/>
          <w:szCs w:val="28"/>
        </w:rPr>
        <w:t xml:space="preserve">выбираем пункт </w:t>
      </w:r>
      <w:r>
        <w:rPr>
          <w:b/>
          <w:i/>
          <w:color w:val="000000"/>
          <w:sz w:val="28"/>
          <w:szCs w:val="28"/>
        </w:rPr>
        <w:t xml:space="preserve">добавить запись. </w:t>
      </w:r>
      <w:r>
        <w:rPr>
          <w:color w:val="000000"/>
          <w:sz w:val="28"/>
          <w:szCs w:val="28"/>
        </w:rPr>
        <w:t>Программа запросит имя файла базы данных об автобусах. Вводим супербаза. Появиться надпись «запись 3» и предложение ввести краткий номер и дальше. Вводим. После этого снова просмотрел таблицы и убедился, что созданная запись там е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0"/>
        </w:rPr>
        <w:drawing>
          <wp:inline distT="0" distB="0" distL="0" distR="0">
            <wp:extent cx="5191760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меню </w:t>
      </w:r>
      <w:r>
        <w:rPr>
          <w:b/>
          <w:i/>
          <w:color w:val="000000"/>
          <w:sz w:val="28"/>
          <w:szCs w:val="28"/>
        </w:rPr>
        <w:t xml:space="preserve">Работа с созданной базой </w:t>
      </w:r>
      <w:r>
        <w:rPr>
          <w:color w:val="000000"/>
          <w:sz w:val="28"/>
          <w:szCs w:val="28"/>
        </w:rPr>
        <w:t xml:space="preserve">выбираем пункт </w:t>
      </w:r>
      <w:r>
        <w:rPr>
          <w:b/>
          <w:i/>
          <w:color w:val="000000"/>
          <w:sz w:val="28"/>
          <w:szCs w:val="28"/>
        </w:rPr>
        <w:t>Изменение записи.</w:t>
      </w:r>
      <w:r>
        <w:rPr>
          <w:color w:val="000000"/>
          <w:sz w:val="28"/>
          <w:szCs w:val="28"/>
        </w:rPr>
        <w:t xml:space="preserve"> Программа запросит имя файла базы данных об автобусах. Программа спросит: «какую запись нужно изменить». На экране покажется старая запись, и предложение ввести нову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запросит имя файла базы данных о тех. состоянии автобусов. Программа спросит: «какую запись нужно изменить». На экране покажется старая запись, и предложение ввести новую. Убедились, что запись изменила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в меню </w:t>
      </w:r>
      <w:r>
        <w:rPr>
          <w:b/>
          <w:i/>
          <w:color w:val="000000"/>
          <w:sz w:val="28"/>
          <w:szCs w:val="28"/>
        </w:rPr>
        <w:t xml:space="preserve">Работа с созданной базой </w:t>
      </w:r>
      <w:r>
        <w:rPr>
          <w:color w:val="000000"/>
          <w:sz w:val="28"/>
          <w:szCs w:val="28"/>
        </w:rPr>
        <w:t xml:space="preserve">выбираем пункт </w:t>
      </w:r>
      <w:r>
        <w:rPr>
          <w:b/>
          <w:i/>
          <w:color w:val="000000"/>
          <w:sz w:val="28"/>
          <w:szCs w:val="28"/>
        </w:rPr>
        <w:t xml:space="preserve">Выборка. </w:t>
      </w:r>
      <w:r>
        <w:rPr>
          <w:color w:val="000000"/>
          <w:sz w:val="28"/>
          <w:szCs w:val="28"/>
        </w:rPr>
        <w:t>В нем предложены четыре критерия по которым можно осуществить выбор. Выберем, например, по разделу. Программа запросит имя файла базы данных о дисках. Вводим раздел виде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2345" cy="118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провести выборку по другим критер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конце тестирования мы удалим базу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лось проверить удаление. Для этого в главном меню выберем пункт </w:t>
      </w:r>
      <w:r>
        <w:rPr>
          <w:b/>
          <w:i/>
          <w:color w:val="000000"/>
          <w:sz w:val="28"/>
          <w:szCs w:val="28"/>
        </w:rPr>
        <w:t>Удаление базы.</w:t>
      </w:r>
      <w:r>
        <w:rPr>
          <w:color w:val="000000"/>
          <w:sz w:val="28"/>
          <w:szCs w:val="28"/>
        </w:rPr>
        <w:t xml:space="preserve"> Программа запросит имя файла базы данных о дисках, который нужно удалить. Вводим Барыгамаркет. Программа пишет: «фаил Барыгамаркет успешно удален». Потом программа запросит имя файла базы данных о тех. состоянии автобусов, который нужно удалить. Вводим Барыгамаркет. Программа пишет, что фаил Барыгамаркет уже уда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7760" cy="209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ind w:hanging="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Имя"/>
    <w:qFormat/>
    <w:rPr>
      <w:rFonts w:cs="Times New Roman"/>
      <w:b/>
      <w:lang w:val="en-US"/>
    </w:rPr>
  </w:style>
  <w:style w:type="character" w:styleId="Style17">
    <w:name w:val="Ключевое слово"/>
    <w:qFormat/>
    <w:rPr>
      <w:rFonts w:cs="Times New Roman"/>
      <w:i/>
    </w:rPr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0">
    <w:name w:val="Основной текст с отступом Знак"/>
    <w:qFormat/>
    <w:rPr>
      <w:sz w:val="24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firstLine="567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ind w:firstLine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22">
    <w:name w:val="Список -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9:00Z</dcterms:created>
  <dc:creator>Игорь</dc:creator>
  <dc:description/>
  <cp:keywords/>
  <dc:language>en-US</dc:language>
  <cp:lastModifiedBy>SYSTEM</cp:lastModifiedBy>
  <cp:lastPrinted>2007-01-17T20:45:00Z</cp:lastPrinted>
  <dcterms:modified xsi:type="dcterms:W3CDTF">2011-09-08T10:59:00Z</dcterms:modified>
  <cp:revision>2</cp:revision>
  <dc:subject/>
  <dc:title>Министерство общего и профессионального образования</dc:title>
</cp:coreProperties>
</file>