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жно-Уральс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Приборостроительный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лектронные вычислительные машины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РСОВОЙ РАБОТ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ирование на языках высокого уровн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ект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удент групп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лимухамматов Рустам Римович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10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примене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писание задачи и метода ее реш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ходные и выходные данны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исание программ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труктура программ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Структуры используемых данных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Схема алгоритм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Текст программ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Порядок ввода исходных данных и описание получаемых результатов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Описание тестовых заданий и анализ правильности функционирова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тератур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приме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писание задачи и метода ее реш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ограмму на языке Turbo Pascal для шифрования данных с помощью шифра Тритемиуса(расширение кода Цезаря).Выглядит это та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ы алфавита нумеруются. Затем ключевое слово циклически накладывается на кодируемый текст. Кодовая буква получается как остаток от деления суммы номера буквы кодируемого текста и ключевого слова на число 31 например (ключевое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b c d e 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 00 01 02 03 04 0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b c b c b c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1 02 01 02 01 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01 03 03 05 05 0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кодовая комбинация полу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bddff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а таблица номеров бук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– 00;</w:t>
        <w:tab/>
        <w:tab/>
        <w:tab/>
        <w:tab/>
        <w:tab/>
        <w:tab/>
        <w:t xml:space="preserve">N – 13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 – 01; </w:t>
        <w:tab/>
        <w:tab/>
        <w:tab/>
        <w:t>O – 1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 – 02;</w:t>
        <w:tab/>
        <w:tab/>
        <w:tab/>
        <w:tab/>
        <w:tab/>
        <w:tab/>
        <w:t>P – 1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 – 03;</w:t>
        <w:tab/>
        <w:tab/>
        <w:tab/>
        <w:tab/>
        <w:tab/>
        <w:tab/>
        <w:t>Q – 1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 – 04; </w:t>
        <w:tab/>
        <w:tab/>
        <w:tab/>
        <w:tab/>
        <w:tab/>
        <w:tab/>
        <w:t>R – 1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 – 05;</w:t>
        <w:tab/>
        <w:tab/>
        <w:tab/>
        <w:tab/>
        <w:tab/>
        <w:tab/>
        <w:t>S – 1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 – 06;</w:t>
        <w:tab/>
        <w:tab/>
        <w:tab/>
        <w:tab/>
        <w:tab/>
        <w:tab/>
        <w:t>T – 1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 – 07;</w:t>
        <w:tab/>
        <w:tab/>
        <w:tab/>
        <w:tab/>
        <w:tab/>
        <w:tab/>
        <w:t>U – 2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– 08;</w:t>
        <w:tab/>
        <w:tab/>
        <w:tab/>
        <w:tab/>
        <w:tab/>
        <w:tab/>
        <w:t>V – 2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 – 09;</w:t>
        <w:tab/>
        <w:tab/>
        <w:tab/>
        <w:tab/>
        <w:tab/>
        <w:tab/>
        <w:t>W – 2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10;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11;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24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12;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25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ходные и выходны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ход программе подается ключевое слово. Затем задается текст для шифрования(дешифрования, в зависимости от выбранного меню) вручную, либо указанием имени файла с текстом. Минимальная длина текст и ключевого слово – 1 символ. Максимальная длина ключевого слово – 15 символов, максимальная длина текста, заданного вручную, – 230 символов(при чтении из файла ограничений нет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ход программа выдает шифрованный (дешифрованный) тек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труктура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рганизована цельным текстом, пошагово. Язык интерфейса – английск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ыполняет следующие дейст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 графическое оформл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ет меню из 3-х пунк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захода в подменю запрашивает ключевое слово(всегда, в независимости от выбранного меню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ет текст для (де)шифрования (либо просит ввести имя файла, если чтение происходит оттуд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ает (де)шифрованный текст(либо также исходный, если чтение из файл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лагает продолжить (де)шифрование, либо вернуться в главное ме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труктуры используемых да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rray</w:t>
      </w:r>
      <w:r>
        <w:rPr>
          <w:rFonts w:cs="Times New Roman" w:ascii="Times New Roman" w:hAnsi="Times New Roman"/>
          <w:sz w:val="28"/>
          <w:szCs w:val="28"/>
        </w:rPr>
        <w:t xml:space="preserve">[1..15]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sz w:val="28"/>
          <w:szCs w:val="28"/>
        </w:rPr>
        <w:t xml:space="preserve"> - массив ,куда заносятся символы ключевого сло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</w:t>
      </w:r>
      <w:r>
        <w:rPr>
          <w:rFonts w:cs="Times New Roman" w:ascii="Times New Roman" w:hAnsi="Times New Roman"/>
          <w:sz w:val="28"/>
          <w:szCs w:val="28"/>
        </w:rPr>
        <w:t xml:space="preserve">1= </w:t>
      </w:r>
      <w:r>
        <w:rPr>
          <w:rFonts w:cs="Times New Roman" w:ascii="Times New Roman" w:hAnsi="Times New Roman"/>
          <w:sz w:val="28"/>
          <w:szCs w:val="28"/>
          <w:lang w:val="en-US"/>
        </w:rPr>
        <w:t>array</w:t>
      </w:r>
      <w:r>
        <w:rPr>
          <w:rFonts w:cs="Times New Roman" w:ascii="Times New Roman" w:hAnsi="Times New Roman"/>
          <w:sz w:val="28"/>
          <w:szCs w:val="28"/>
        </w:rPr>
        <w:t xml:space="preserve">[1..230]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sz w:val="28"/>
          <w:szCs w:val="28"/>
        </w:rPr>
        <w:t xml:space="preserve"> - массив строкового типа для введенного тек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,с1 - переменные символьного типа для считывания с клавиатуры символов(либо из файла);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eywor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tv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myafaila</w:t>
      </w:r>
      <w:r>
        <w:rPr>
          <w:rFonts w:cs="Times New Roman" w:ascii="Times New Roman" w:hAnsi="Times New Roman"/>
          <w:sz w:val="28"/>
          <w:szCs w:val="28"/>
        </w:rPr>
        <w:t xml:space="preserve"> – переменные строкового типа;в них заносится ключевое слово, текст для шифрования, получившийся (де)шифрованный текст, и имя файла для дальнейшей работы с н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,probel,enter – переменные логического типа, используемые для различных проверок на вводе дан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k</w:t>
      </w:r>
      <w:r>
        <w:rPr>
          <w:rFonts w:cs="Times New Roman" w:ascii="Times New Roman" w:hAnsi="Times New Roman"/>
          <w:sz w:val="28"/>
          <w:szCs w:val="28"/>
        </w:rPr>
        <w:t xml:space="preserve"> - переменная используется для построения (де)шифрованного тек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,f2,f3 - файлы символьного типа для сохранения(считывания)да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unction proverka - функция для проверки вводимого текста. Становится равной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 если вводимый символ бук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unction shifr - функция шифрования. В качестве аргумента выступает переменная строкового типа, но, так как, в программе заранее задается что эта переменная будет длиною в один символ, функция сначала переводит переменную в символьный тип, затем используется порядковый номер символа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sz w:val="28"/>
          <w:szCs w:val="28"/>
        </w:rPr>
        <w:t xml:space="preserve"> для шиф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unction deshifr - функция дешифрования. Используется также порядковый номер символа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ckspace -функция корректировки вводимых данных, стирает последний вводимый 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3 </w:t>
      </w:r>
      <w:r>
        <w:rPr>
          <w:rFonts w:cs="Times New Roman" w:ascii="Times New Roman" w:hAnsi="Times New Roman"/>
          <w:sz w:val="28"/>
          <w:szCs w:val="28"/>
        </w:rPr>
        <w:t>Схема алгорит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115" cy="848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48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2275205</wp:posOffset>
                </wp:positionV>
                <wp:extent cx="3581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pt;height:27.7pt;mso-wrap-distance-left:9.05pt;mso-wrap-distance-right:9.05pt;mso-wrap-distance-top:0pt;mso-wrap-distance-bottom:0pt;margin-top:179.1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gram kursach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ses cr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ype mas=array[1..15] of stri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as1=array[1..230] of stri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unction proverka(q:char):boolea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ord(q)&gt;=65) and (ord(q)&lt;=90)) or ((ord(q)&gt;=97)) and ((ord(q)&lt;=122)) or (q=#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or (q=#27) or (q=#13) or(q='.') then proverka:=true else proverka:=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unction proverka1(q1:char):boolea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ord(q1)&lt;65) or (ord(q1)&gt;90) and (ord(q1)&lt;97) or (ord(q1)&gt;122)) then proverka1:=fals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unction shifr(y1:string):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ar y2:array[1..2] of string;y:cha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2[1]:=y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:=y2[1][1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ord(y)&gt;=65)and(ord(y)&lt;=90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hen shifr:=(ord(y)-65)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ord(y)&gt;=97)and(ord(y)&lt;=122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hen shifr:=(ord(y)-9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unction deshifr(z:integer):cha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eshifr:=(chr(z+97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cedure backspace(var s21:string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ar i1:integer;s31:stri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length(s21)&lt;&gt;0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gotoXY(whereX-1,whereY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 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gotoXY(whereX-1,whereY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31:='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1:=1 to (length(s21)-1) do s31:=s31+s21[i1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21:=s3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cedure probel1(i2:integer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ar i3: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3:=1 to i2 do write(' 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ar a,c,c1,z,vixod:char;keyword1:ma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1:mas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,keyword,text,otvet,imyafaila:stri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,k,l,o,j,d,sdvig,u:integer;h,probel,enter,t,y,p,result:boolea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k:char;m,q: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,f2,f3:file of cha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attr:=11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80 do write('=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1,0,1,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6 do writeln('*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1,8,80,9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80 do write('=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80,2,80,8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6 do write ('*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attr:=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20,3,80,5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 ('Work for programming on high-level languages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25,5,80,6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 ('Encryption based on Tritemius code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attr:=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44,7,80,8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 ('Made by Valimyxammatov Rustam,PS-197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indow (5,9,80,25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dvig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attr:=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robel1(28);writeln('MainMenu.Press: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bel1(5);writeln('1 - for encryptio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bel1(5);writeln('2 - for decryptio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bel1(5);write('0 - for exi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:=</w:t>
      </w:r>
      <w:r>
        <w:rPr>
          <w:rFonts w:cs="Times New Roman" w:ascii="Times New Roman" w:hAnsi="Times New Roman"/>
          <w:sz w:val="28"/>
          <w:szCs w:val="24"/>
          <w:lang w:val="en-US"/>
        </w:rPr>
        <w:t>readkey</w:t>
      </w:r>
      <w:r>
        <w:rPr>
          <w:rFonts w:cs="Times New Roman" w:ascii="Times New Roman" w:hAnsi="Times New Roman"/>
          <w:sz w:val="28"/>
          <w:szCs w:val="24"/>
        </w:rPr>
        <w:t>; {запрашиваем выбор меню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a='0') or (a='1') or (a='2') or (a='3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f (a='1'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=#13 then 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attr:=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bel1(10);Writeln('Encryption text (for return in maimmenu press &lt;Esc&gt;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lease enter keyword for encryption(min length-1 symbol,max length-15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:=0;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:=0;</w:t>
      </w:r>
      <w:r>
        <w:rPr>
          <w:rFonts w:cs="Times New Roman" w:ascii="Times New Roman" w:hAnsi="Times New Roman"/>
          <w:sz w:val="28"/>
          <w:szCs w:val="24"/>
          <w:lang w:val="en-US"/>
        </w:rPr>
        <w:t>keyword</w:t>
      </w:r>
      <w:r>
        <w:rPr>
          <w:rFonts w:cs="Times New Roman" w:ascii="Times New Roman" w:hAnsi="Times New Roman"/>
          <w:sz w:val="28"/>
          <w:szCs w:val="24"/>
        </w:rPr>
        <w:t>:='';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:=</w:t>
      </w:r>
      <w:r>
        <w:rPr>
          <w:rFonts w:cs="Times New Roman" w:ascii="Times New Roman" w:hAnsi="Times New Roman"/>
          <w:sz w:val="28"/>
          <w:szCs w:val="24"/>
          <w:lang w:val="en-US"/>
        </w:rPr>
        <w:t>true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  <w:lang w:val="en-US"/>
        </w:rPr>
        <w:t>enter</w:t>
      </w:r>
      <w:r>
        <w:rPr>
          <w:rFonts w:cs="Times New Roman" w:ascii="Times New Roman" w:hAnsi="Times New Roman"/>
          <w:sz w:val="28"/>
          <w:szCs w:val="24"/>
        </w:rPr>
        <w:t>:=</w:t>
      </w:r>
      <w:r>
        <w:rPr>
          <w:rFonts w:cs="Times New Roman" w:ascii="Times New Roman" w:hAnsi="Times New Roman"/>
          <w:sz w:val="28"/>
          <w:szCs w:val="24"/>
          <w:lang w:val="en-US"/>
        </w:rPr>
        <w:t>true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  <w:lang w:val="en-US"/>
        </w:rPr>
        <w:t>probel</w:t>
      </w:r>
      <w:r>
        <w:rPr>
          <w:rFonts w:cs="Times New Roman" w:ascii="Times New Roman" w:hAnsi="Times New Roman"/>
          <w:sz w:val="28"/>
          <w:szCs w:val="24"/>
        </w:rPr>
        <w:t>:=</w:t>
      </w:r>
      <w:r>
        <w:rPr>
          <w:rFonts w:cs="Times New Roman" w:ascii="Times New Roman" w:hAnsi="Times New Roman"/>
          <w:sz w:val="28"/>
          <w:szCs w:val="24"/>
          <w:lang w:val="en-US"/>
        </w:rPr>
        <w:t>true</w:t>
      </w:r>
      <w:r>
        <w:rPr>
          <w:rFonts w:cs="Times New Roman" w:ascii="Times New Roman" w:hAnsi="Times New Roman"/>
          <w:sz w:val="28"/>
          <w:szCs w:val="24"/>
        </w:rPr>
        <w:t>; {запрашиваем ключевое слово,начинаем посимвольно считывать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write(c);l:=1;otvet:='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ord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)&lt;&gt;27 </w:t>
      </w:r>
      <w:r>
        <w:rPr>
          <w:rFonts w:cs="Times New Roman" w:ascii="Times New Roman" w:hAnsi="Times New Roman"/>
          <w:sz w:val="28"/>
          <w:szCs w:val="24"/>
          <w:lang w:val="en-US"/>
        </w:rPr>
        <w:t>then</w:t>
      </w:r>
      <w:r>
        <w:rPr>
          <w:rFonts w:cs="Times New Roman" w:ascii="Times New Roman" w:hAnsi="Times New Roman"/>
          <w:sz w:val="28"/>
          <w:szCs w:val="24"/>
        </w:rPr>
        <w:t xml:space="preserve"> { если первый символ не клавиша </w:t>
      </w:r>
      <w:r>
        <w:rPr>
          <w:rFonts w:cs="Times New Roman" w:ascii="Times New Roman" w:hAnsi="Times New Roman"/>
          <w:sz w:val="28"/>
          <w:szCs w:val="24"/>
          <w:lang w:val="en-US"/>
        </w:rPr>
        <w:t>Esc</w:t>
      </w: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=13 then begin enter:=false;writeln('Keyword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keyword:=keyword+c;h:=proverka1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if (proverka(c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=#8 then backspace(keyword) else write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&lt;&gt;#8) and (c&lt;&gt;' ') and (ord(c)&lt;&gt;13) and (ord(c)&lt;&gt;27)) then {</w:t>
      </w:r>
      <w:r>
        <w:rPr>
          <w:rFonts w:cs="Times New Roman" w:ascii="Times New Roman" w:hAnsi="Times New Roman"/>
          <w:sz w:val="28"/>
          <w:szCs w:val="24"/>
        </w:rPr>
        <w:t>игнорируемп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блелы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:=keyword+c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)=13) or (ord(c)=27) or (l=16); {</w:t>
      </w:r>
      <w:r>
        <w:rPr>
          <w:rFonts w:cs="Times New Roman" w:ascii="Times New Roman" w:hAnsi="Times New Roman"/>
          <w:sz w:val="28"/>
          <w:szCs w:val="24"/>
        </w:rPr>
        <w:t>продолжа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вод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к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жа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Enter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if (keyword=' ') then begin probel:=false;writeln('Keyword is not entered.Please enter');end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keyword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16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(probel)and(h)and(enter)) or (c=#27); {</w:t>
      </w:r>
      <w:r>
        <w:rPr>
          <w:rFonts w:cs="Times New Roman" w:ascii="Times New Roman" w:hAnsi="Times New Roman"/>
          <w:sz w:val="28"/>
          <w:szCs w:val="24"/>
        </w:rPr>
        <w:t>проверя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авильность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вода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z w:val="28"/>
          <w:szCs w:val="24"/>
        </w:rPr>
        <w:t>есл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ерн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ходи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икла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probel)and(h)and(enter) and (c&lt;&gt;#27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ress &lt;m&gt; for enter text manually or &lt;f&gt; for encrypt fron the file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  <w:r>
        <w:rPr>
          <w:rFonts w:cs="Times New Roman" w:ascii="Times New Roman" w:hAnsi="Times New Roman"/>
          <w:sz w:val="28"/>
          <w:szCs w:val="24"/>
        </w:rPr>
        <w:t xml:space="preserve"> {предлагаем работу с файлом или вручную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ntil(z='f')or(z='m')or(z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z&lt;&gt;#27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z='m'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lease enter the text to encrypt(min length-1 symbols,max length-230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  <w:r>
        <w:rPr>
          <w:rFonts w:cs="Times New Roman" w:ascii="Times New Roman" w:hAnsi="Times New Roman"/>
          <w:sz w:val="28"/>
          <w:szCs w:val="24"/>
        </w:rPr>
        <w:t xml:space="preserve"> {если выбран режим ввода вручную,запрашиваем текст для шифрования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:=0;j:=0;text:='';h:=true;enter:=true;probel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write(c);l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=13 then begin enter:=false;writeln('Text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:=text+c;h:=proverka1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if (proverka(c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=#8 then backspace(text) else write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&lt;&gt;#8) and (c&lt;&gt;' ') and (ord(c)&lt;&gt;13) and (ord(c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:=text+c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)=13) or (ord(c)=27) or (l=23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text=' ') then begin probel:=false;writeln('Text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text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231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(probel)and(h)and(enter)) or (c=#27); {</w:t>
      </w:r>
      <w:r>
        <w:rPr>
          <w:rFonts w:cs="Times New Roman" w:ascii="Times New Roman" w:hAnsi="Times New Roman"/>
          <w:sz w:val="28"/>
          <w:szCs w:val="24"/>
        </w:rPr>
        <w:t>проверк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огичны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верка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лючевог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ова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probel)and(h)and(enter)and(text&lt;&gt;'')and(keyword&lt;&gt;'')and(c&lt;&gt;#27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 1 to length(keyword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1[i]:=copy(keyword,i,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:= 1 </w:t>
      </w:r>
      <w:r>
        <w:rPr>
          <w:rFonts w:cs="Times New Roman" w:ascii="Times New Roman" w:hAnsi="Times New Roman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length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text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val="en-US"/>
        </w:rPr>
        <w:t>do</w:t>
      </w:r>
      <w:r>
        <w:rPr>
          <w:rFonts w:cs="Times New Roman" w:ascii="Times New Roman" w:hAnsi="Times New Roman"/>
          <w:sz w:val="28"/>
          <w:szCs w:val="24"/>
        </w:rPr>
        <w:t xml:space="preserve"> {переводим ключевое слово и текст в массивы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1[i]:=copy(text,i,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length(text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:=(((shifr(text1[i]))+(shifr(keyword1[q])))mod 3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kk:=deshifr(m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otvet:=otvet+k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q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if q=(length(keyword)+1) then q:=1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 {</w:t>
      </w:r>
      <w:r>
        <w:rPr>
          <w:rFonts w:cs="Times New Roman" w:ascii="Times New Roman" w:hAnsi="Times New Roman"/>
          <w:sz w:val="28"/>
          <w:szCs w:val="24"/>
        </w:rPr>
        <w:t>шифру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ст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riteln('Encrypted text:',otve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Save encrypted text in fail?(y-yes,n-now)'); {</w:t>
      </w:r>
      <w:r>
        <w:rPr>
          <w:rFonts w:cs="Times New Roman" w:ascii="Times New Roman" w:hAnsi="Times New Roman"/>
          <w:sz w:val="28"/>
          <w:szCs w:val="24"/>
        </w:rPr>
        <w:t>предлага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хранить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шифрованный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с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айл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z='y')or(z='Y')or(z='n')or(z='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z='y')or(z='Y'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Enter the name of the file'); {</w:t>
      </w:r>
      <w:r>
        <w:rPr>
          <w:rFonts w:cs="Times New Roman" w:ascii="Times New Roman" w:hAnsi="Times New Roman"/>
          <w:sz w:val="28"/>
          <w:szCs w:val="24"/>
        </w:rPr>
        <w:t>есл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жат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sz w:val="28"/>
          <w:szCs w:val="24"/>
        </w:rPr>
        <w:t>Д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&gt; </w:t>
      </w:r>
      <w:r>
        <w:rPr>
          <w:rFonts w:cs="Times New Roman" w:ascii="Times New Roman" w:hAnsi="Times New Roman"/>
          <w:sz w:val="28"/>
          <w:szCs w:val="24"/>
        </w:rPr>
        <w:t>проси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вест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м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айла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0;j:=0;imyafaila:='';h:=true;enter:=true;probel:=true;result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write(c1);l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=13 then begin enter:=false;writeln('Filename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h:=proverka1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if (proverka(c1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1=#8 then backspace(imyafaila) else write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1&lt;&gt;#8) and (c1&lt;&gt;' ') and (ord(c1)&lt;&gt;13) and (ord(c1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1)=13) or (ord(c1)=27) or (l=5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imyafaila=' ') then begin probel:=false;writeln('Filename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filename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50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1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(probel)and(h)and(enter)and(result)) or 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,imyafaila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-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+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ult:=IOResult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not result then rewrite(f) else begin reset(f);if filesize(f)&lt;&gt;0 then repeat read(f,c);until(EOF(f));end; {</w:t>
      </w:r>
      <w:r>
        <w:rPr>
          <w:rFonts w:cs="Times New Roman" w:ascii="Times New Roman" w:hAnsi="Times New Roman"/>
          <w:sz w:val="28"/>
          <w:szCs w:val="24"/>
        </w:rPr>
        <w:t>есл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айл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ществуе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меща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урсор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нец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айла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z w:val="28"/>
          <w:szCs w:val="24"/>
        </w:rPr>
        <w:t>либ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зда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овый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айл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}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length(otvet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>otvet</w:t>
      </w:r>
      <w:r>
        <w:rPr>
          <w:rFonts w:cs="Times New Roman" w:ascii="Times New Roman" w:hAnsi="Times New Roman"/>
          <w:sz w:val="28"/>
          <w:szCs w:val="24"/>
        </w:rPr>
        <w:t>[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]); {записываем данные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ress &lt;Enter&gt; for continue encryption or &lt;Esc&gt; for exit');{</w:t>
      </w:r>
      <w:r>
        <w:rPr>
          <w:rFonts w:cs="Times New Roman" w:ascii="Times New Roman" w:hAnsi="Times New Roman"/>
          <w:sz w:val="28"/>
          <w:szCs w:val="24"/>
        </w:rPr>
        <w:t>предлага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должить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шифрование</w:t>
      </w: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13)or (c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end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end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>='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') </w:t>
      </w:r>
      <w:r>
        <w:rPr>
          <w:rFonts w:cs="Times New Roman" w:ascii="Times New Roman" w:hAnsi="Times New Roman"/>
          <w:sz w:val="28"/>
          <w:szCs w:val="24"/>
          <w:lang w:val="en-US"/>
        </w:rPr>
        <w:t>then</w:t>
      </w:r>
      <w:r>
        <w:rPr>
          <w:rFonts w:cs="Times New Roman" w:ascii="Times New Roman" w:hAnsi="Times New Roman"/>
          <w:sz w:val="28"/>
          <w:szCs w:val="24"/>
        </w:rPr>
        <w:t xml:space="preserve"> {если выбрана работа с файлами вручную предлагается ввести имя файла; ввод продолжается до тех пор, пока не будет найден файл с правильным именем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robel1(10);Writeln('Encryption text (for return in maimmenu press &lt;Esc&gt;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Enter the name of the file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0;j:=0;imyafaila:='';h:=true;enter:=true;probel:=true;result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write(c1);l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=13 then begin enter:=false;writeln('Filename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h:=proverka1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if (proverka(c1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1=#8 then backspace(imyafaila) else write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1&lt;&gt;#8) and (c1&lt;&gt;' ') and (ord(c1)&lt;&gt;13) and (ord(c1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1)=13) or (ord(c1)=27) or (l=5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imyafaila=' ') then begin probel:=false;writeln('Filename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filename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50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1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,imyafaila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-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+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ult:=IOResult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not result then begin writeln('File not found.Try again');result:=false;en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lse close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(probel)and(h)and(enter)and(result)) or 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result) and (c1&lt;&gt;#27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 1 to length(keyword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1[i]:=copy(keyword,i,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2,'laba2.tx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write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(f,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ord(c1)&gt;=65)and(ord(c1)&lt;=90)or(ord(c1)&gt;=97)and(ord(c1)&lt;=122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2,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1); {проверяем данные из файла, считываем только кириллицу,заносим во второй файл 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EOF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3,'laba3.tx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write(f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(f2,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:=(((shifr(c1))+(shifr(keyword1[q])))mod 3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k:=deshifr(m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rite(f3,kk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q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q=(length(keyword)+1) then 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EO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2)); {шифруем и заносим данные в третий файл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Text for encrypt: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 read(f2,c1);write(c1) until(EOF(f2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rite('Encrypted text: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 read(f3,c1);write(c1) until(EOF(f3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Press &lt;Enter&gt; for continue encryption or &lt;Esc&gt; for exi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1:=</w:t>
      </w:r>
      <w:r>
        <w:rPr>
          <w:rFonts w:cs="Times New Roman" w:ascii="Times New Roman" w:hAnsi="Times New Roman"/>
          <w:sz w:val="28"/>
          <w:szCs w:val="24"/>
          <w:lang w:val="en-US"/>
        </w:rPr>
        <w:t>readkey</w:t>
      </w:r>
      <w:r>
        <w:rPr>
          <w:rFonts w:cs="Times New Roman" w:ascii="Times New Roman" w:hAnsi="Times New Roman"/>
          <w:sz w:val="28"/>
          <w:szCs w:val="24"/>
        </w:rPr>
        <w:t>; {предлагается продолжить шифрование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c1=#13)or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ntil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end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='2') </w:t>
      </w:r>
      <w:r>
        <w:rPr>
          <w:rFonts w:cs="Times New Roman" w:ascii="Times New Roman" w:hAnsi="Times New Roman"/>
          <w:sz w:val="28"/>
          <w:szCs w:val="24"/>
          <w:lang w:val="en-US"/>
        </w:rPr>
        <w:t>the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  <w:r>
        <w:rPr>
          <w:rFonts w:cs="Times New Roman" w:ascii="Times New Roman" w:hAnsi="Times New Roman"/>
          <w:sz w:val="28"/>
          <w:szCs w:val="24"/>
        </w:rPr>
        <w:t xml:space="preserve"> {действия второго подменю аналогичны действиям первого подменю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=#13 then 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attr:=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bel1(10);Writeln('Decryption text (for return in maimmenu press &lt;Esc&gt;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lease enter keyword for decryption(min length-1 symbol,max length-15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0;j:=0;keyword:='';h:=true;enter:=true;probel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write(c);l:=1;otvet:='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=13 then begin enter:=false;writeln('Keyword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:=keyword+c;h:=proverka1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if (proverka(c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=#8 then backspace(keyword) else write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&lt;&gt;#8) and (c&lt;&gt;' ') and (ord(c)&lt;&gt;13) and (ord(c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:=keyword+c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)=13) or (ord(c)=27) or (l=16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keyword=' ') then begin probel:=false;writeln('Keyword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keyword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16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(probel)and(h)and(enter)) or (c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probel)and(h)and(enter) and (c&lt;&gt;#27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ress &lt;m&gt; for enter text manually or &lt;f&gt; for encrypt fron the file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z='f')or(z='m')or(z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z&lt;&gt;#27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z='m'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Please enter the text to decrypt(min length-1 symbols,max length-230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0;j:=0;text:='';h:=true;enter:=true;probel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write(c);l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=13 then begin enter:=false;writeln('Text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:=text+c;h:=proverka1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if (proverka(c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=#8 then backspace(text) else write(c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&lt;&gt;#8) and (c&lt;&gt;' ') and (ord(c)&lt;&gt;13) and (ord(c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:=text+c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)=13) or (ord(c)=27) or (l=23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text=' ') then begin probel:=false;writeln('Text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text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231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(probel)and(h)and(enter)) or (c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probel)and(h)and(enter)and(text&lt;&gt;'')and(keyword&lt;&gt;'')and(c&lt;&gt;#27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 1 to length(keyword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1[i]:=copy(keyword,i,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 1 to length(text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xt1[i]:=copy(text,i,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length(text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(shifr(text1[i]))-(shifr(keyword1[q])))&gt;=0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:=(((shifr(text1[i]))-(shifr(keyword1[q])))mod 3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lse m:=(((shifr(text1[i]))-(shifr(keyword1[q])))+3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k:=deshifr(m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otvet:=otvet+kk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q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q=(length(keyword)+1) then 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Decrypted text:',otve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Save encrypted text in fail?(y-yes,n-now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z='y')or(z='Y')or(z='n')or(z='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z='y')or(z='Y'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Enter the name of the file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0;j:=0;imyafaila:='';h:=true;enter:=true;probel:=true;result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write(c1);l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=13 then begin enter:=false;writeln('Filename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h:=proverka1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if (proverka(c1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1=#8 then backspace(imyafaila) else write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1&lt;&gt;#8) and (c1&lt;&gt;' ') and (ord(c1)&lt;&gt;13) and (ord(c1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1)=13) or (ord(c1)=27) or (l=5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imyafaila=' ') then begin probel:=false;writeln('Filename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filename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50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1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(probel)and(h)and(enter)and(result)) or 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,imyafaila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-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+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ult:=IOResult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not result then rewrite(f) else begin reset(f);if filesize(f)&lt;&gt;0 then repeat read(f,c);until(EOF(f)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1 to length(otvet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f,otvet[i]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Press &lt;Enter&gt; for continue decryption or &lt;Esc&gt; for exi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13)or (c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z='f'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bel1(10);Writeln('Decryption text (for return in maimmenu press &lt;Esc&gt;)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('Enter the name of the file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0;j:=0;imyafaila:='';h:=true;enter:=true;probel:=true;result:=true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write(c1);l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=13 then begin enter:=false;writeln('Filename is not entered.Please enter');end 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h:=proverka1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if (proverka(c1)=true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c1=#8 then backspace(imyafaila) else write(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c1&lt;&gt;#8) and (c1&lt;&gt;' ') and (ord(c1)&lt;&gt;13) and (ord(c1)&lt;&gt;27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myafaila:=imyafaila+c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:=l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ord(c1)=13) or (ord(c1)=27) or (l=5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ord(c1)&lt;&gt;27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imyafaila=' ') then begin probel:=false;writeln('Filename is not entered.Please enter');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h=false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You enter invalid filename with numeral.Press &lt;Enter&gt; and try again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l=50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Exceeded the maximum length of string.Press &lt;Enter&gt;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1=#1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,imyafaila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-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$I+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ult:=IOResult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not result then begin writeln('File not found.Try again');result:=false;en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lse close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(probel)and(h)and(enter)and(result)) or 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result) and (c1&lt;&gt;#27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i:= 1 to length(keyword)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eyword1[i]:=copy(keyword,i,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2,'laba2.tx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write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(f,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ord(c1)&gt;=65)and(ord(c1)&lt;=90)or(ord(c1)&gt;=97)and(ord(c1)&lt;=122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f2,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EOF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sign(f3,'laba3.tx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write(f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(f2,c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(shifr(c1))-(shifr(keyword1[q])))&gt;=0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:=(((shifr(c1))-(shifr(keyword1[q])))mod 3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lse m:=(((shifr(text1[i]))-(shifr(keyword1[q])))+31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k:=deshifr(m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f3,kk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:=q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q=(length(keyword)+1) then 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EOF(f2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se(f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set(f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Text for decrypt: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 read(f2,c1);write(c1) until(EOF(f2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Decrypted text: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 read(f3,c1);write(c1) until(EOF(f3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rite('Press &lt;Enter&gt; for continue decryption or &lt;Esc&gt; for exi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1:=readkey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c1=#13)or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(c1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c=#2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ntil (a='0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d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Порядок ввода исходных данных и описание получаемых результ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рамма выдает меню пользовате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входа в меню шифровки(дешифровки) запрашивает ключевое слово для шифрования, длина которого не должна быть превышать 15 симво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слово не введено - выдает соответствующее сообщение и просит ввести ег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длина ключевого слова не соответствует условию, программа выдает соответствующее сообщение и просит ввести зано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рамма игнорирует ввод цифр, то есть цифры не отображаются и не заносятся в память, не давая пользователю тем самым ошибить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рамма пропускает пробелы до и после слова и не считывает их, ввод продолжается до нажатия &lt;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&gt; либо до отмены с помощью &lt;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&gt;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программа просит выбрать режим работы с текстом – вручную или из фай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выбран режим ввода вручную просит ввести текст, длина которого не должна превышать 230 симво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а ввода текста такая же, как у ключевого сло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выбрана работа с файлами просит ввести имя фай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в обоих случаях выдает шифрованный текс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выхода в основное меню предлагается нажать &lt;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&gt;,для продолжения работы в подменю – &lt;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&gt;,для выхода из программы предлагается нажать &lt;0&gt;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Описание тестовых заданий и анализ правильности функцион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2282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86" t="30674" r="14033" b="2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Начальное ок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2194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86" t="30030" r="14033" b="27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Подменю шифровки. После ввода ключевого слова предлагается два режима ввода текста - вручную либо из фай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1908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86" t="30674" r="14033" b="2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1Пример шифрования вручну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2340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386" t="30674" r="14033" b="2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.2 Пример шифрования из файла( файл содержит комбинацию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_c1d2ef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2340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386" t="30030" r="14033" b="2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1.Меню дешифровки. Пример ввода вручную. Из рис 2.1 следует что шифрование произведено правиль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2421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386" t="30674" r="14033" b="26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2.Пример дешифрования из файла. (файл содержит комбинацию b_d1d2f3fh ) Из рис 2.2 следует что дешифрование произведено правиль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айс Д. Программирование на языке Паскаль: Практическое руководство. Перевод с англ.-М:.Мир,1987.-232с.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ронов В.В. Ф24 Турбо Паскаль(в 3-х экземплярах).Кн.3.Практика программирования. Часть 1.-М.:Учебно-инженерный центр «МВТУ – ФЕС ТО ДИДАКТИК»,1993.-238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минов О.Н. Программирование на языке Паскаль. – М.:Радио и связь,1989.-224 с. 128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огоно П. Программирование на языке Паскаль: Пер. с англ./Под ред. Д.Б. Подшивалова. – М.: Мир, 1985. – 392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6">
    <w:name w:val="Текст Знак"/>
    <w:qFormat/>
    <w:rPr>
      <w:rFonts w:ascii="Consolas" w:hAnsi="Consolas" w:cs="Times New Roman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8:00Z</dcterms:created>
  <dc:creator>Олег</dc:creator>
  <dc:description/>
  <cp:keywords/>
  <dc:language>en-US</dc:language>
  <cp:lastModifiedBy>SYSTEM</cp:lastModifiedBy>
  <dcterms:modified xsi:type="dcterms:W3CDTF">2011-09-08T10:58:00Z</dcterms:modified>
  <cp:revision>2</cp:revision>
  <dc:subject/>
  <dc:title>Федеральное агентство по образованию Российской Федерации</dc:title>
</cp:coreProperties>
</file>