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ОУ СПО "Пензенский колледж управления и промышленных технологий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м. Е. Д.Басулин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Бизнес планир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изнес план ОАО "Домовенок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нял преподаватель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. Н. Засорина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 студенты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07Н: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. Чекулаева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. Желтенкова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. Кузьмина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И. Суродейкина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В. Котова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А. Садомо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09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Меморандум о конфиденциальности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ся информация, представленная в данном бизнес-плане является строго конфиденциальной. Ознакомление с содержанием возможно только с согласия руководителя предприятия (представителя). Знакомящийся с бизнес-планом берет на себя ответственность и гарантирует нераспространение содержащейся в нем информации без предварительного согласия автор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прещается копировать бизнес-план и его отдельные части, передавать информацию третьим лицам, вносить изменения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Если настоящий бизнес-план не вызывает интереса инвестировать средства в его реализацию просим вернуть его автору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"Домовенок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оссия, 440062, г.Пенза, ул. Ладожская, д.47 кв. 2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елефон: (8412) 455210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ddomovenok</w:t>
      </w:r>
      <w:r>
        <w:rPr>
          <w:rFonts w:cs="Times New Roman" w:ascii="Times New Roman" w:hAnsi="Times New Roman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М.П. Кузьм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АО "Домовенок" является частным детским садом, который предоставляет услуги по воспитанию и образованию детей дошкольного возраста. Помещением садика является трехкомнатная квартира, которую мы первоначально арендуем. Квартира находится в плотно населенном районе города Пензы в девятиэтажном доме, не на крайних этажах. Эту квартиру мы обустраиваем специальным детским оборудованием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ь проекта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исать создание частного детского сада и построить его финансовую мод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ультатом нашего проекта является подготовить детей к школе и в дальнейшем открыть свой детский са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оимость проекта составляет 1000 000 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купаемости 14 месяц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ежемесячная прибыль от внедрения проекта 120 000 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российском рынке все более быстрыми темпами развивается сфера услуг. Являясь необходимым компонентом в любой сфере деятельности, услуги, как объект бизнеса привлекают все большее число предпринимател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АО "Домовенок"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ит своей целью предоставление услуг по воспитанию и образованию детей разного возраста. В связи с разнообразием форм и видов этих услуг представить рынок в цифровом измерении не представляется возможным. Можно лишь утверждать, что конкуренции на ниве дошкольного воспитания пока нет и в помине. Скорее, наоборот, спрос превышает предложен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а последние десять лет средний класс России созрел, возмужал, обзавелся детьми и внуками. Но отдавать их на воспитание и обучение в государственные руки не спешит. Родители нового поколения знают: качество ухода за ребенком будет напрямую зависеть от количества вложенных денег. И они готовы платить: за высококлассных педагогов, хороший уход, здоровое питание. Даже за любовь и теплое отношение, хотя, говорят, за деньги этого не купишь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Анализ рынка показал, что в данном районе где мы арендуем квартиру всего два действующих детских садов. Так как район считается спальным и по анализу рынка в данном районе проживают большую часть молодые семьи, то это </w:t>
      </w:r>
      <w:r>
        <w:rPr>
          <w:sz w:val="28"/>
        </w:rPr>
        <w:t>должно обеспечить огромный спрос на предлагаемые услуги детского сад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дполагаемый детский сад имеет широкие перспективы. В случае стабильного получения запланированной прибыли уже через несколько лет он будет иметь возможность открыть свой собственный детский сад в любом районе города Пензы.</w:t>
      </w:r>
    </w:p>
    <w:p>
      <w:pPr>
        <w:pStyle w:val="TextBody"/>
        <w:suppressAutoHyphens w:val="true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TextBody"/>
        <w:suppressAutoHyphens w:val="true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1. </w:t>
      </w:r>
      <w:r>
        <w:rPr>
          <w:iCs/>
          <w:sz w:val="28"/>
          <w:szCs w:val="28"/>
        </w:rPr>
        <w:t>Описание предприятия</w:t>
      </w:r>
    </w:p>
    <w:p>
      <w:pPr>
        <w:pStyle w:val="TextBody"/>
        <w:suppressAutoHyphens w:val="true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ЧП "Домовенок" оказывает услуги по воспитанию и образованию детей разного возраста. Наш детский сад находится в жилом спальном районе, где нехватка мест в муниципальных садах, где родителям приходится годами стоять в очередь. Так же район очень благоприятный по своему расположению. Детский сад представляет собой трехкомнатную квартиру общей площадью 71 м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, со специальным оборудованием необходимым детя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ш детский сад находится по адресу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оссия, 440062, г.Пенза, ул. Ладожская, д.47 кв. 24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елефон : (8412) 455210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ddomovenok</w:t>
      </w:r>
      <w:r>
        <w:rPr>
          <w:rFonts w:cs="Times New Roman" w:ascii="Times New Roman" w:hAnsi="Times New Roman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рганизация является малым частным предприятием, так как рабочий коллектив менее 50 человек. В нашей деятельности задействованы хорошие специалисты-вопитатели, с жизненным опытом, квалифицированны врачи-специалисты.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бор кадров при приёме на работу осуществляетс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ом кадров и соответствует мировым стандартам. Детский сад рассчитан на клиентов со средним заработком, на родителей которые желают отдать своего ребенка в теплую домашнюю обстановку, где предусматривается индивидуальный подхо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редителями фирмы являются: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Е. Желтенкова,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 Котова,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Кузьмина,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Садомова,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 Суродейкина,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. Чекулаев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анный проект планируется реализовать с образованием юридического лица в форме акционерного общества. Для успешной работы детского сада потребуются следующие работники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Директор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Бухгалтер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оспитатель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мощник воспитателя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Мед. Сестра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вар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услуг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й предпринимательский проект ставит своей целью оказание услуг по воспитанию и образованию детей разного возраста. Данная услуга включает в себ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одход к каждому ребенку, наблюдение психолог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ырех-, пятиразовое пита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и один государственный детский садик не может похвастаться таким вкусным и разнообразным меню, как наш. Пищу готовить собираемся непосредственно перед употреблением, в основном это домашние рецепты, исключающие полуфабрикаты. Так же планируем приобретать качественные продукты питания, готовить вкусно и разнообразно. Готовить паровые котлетки из рыбы, печени, телятины, варить компоты из различных фруктов и ягод, лепить домашние пельмени. Еще один плюс питания в нашем садике заключается в том, что меню вашего ребенка можно корректировать. Мы проводим отдельную беседу с родителями о питании ребенка, записываем в табличку, что ребенку нельзя есть, на что аллергия, какие блюда он не любит, а какие, наоборот, ест с удовольствием. После разговора с родителями всей группы у нас получается сводная таблица продуктов питания и блюд, которая и ложится в основу составления меню нашего домашнего детского сада. Мы обязательно докармливаем всех детей, которые в этом нуждаются. Если ребенок плохо ест, даем ему минимальную порцию, которую незаметно для ребенка увеличиваю по мере того, как улучшается его аппетит. Дети постепенно привыкают к режиму питания, и уже это устраняет многие проблемы, связанные с нарушениями приема пищи. Да и в коллективе ребенок начинает есть вместе со всеми "за компанию". Также мы используем методы поощрения, игровые приемы для улучшения аппетита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ение (с трехлетнего возраста)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матика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остранный язык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гика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тика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программа подготовки руки к письму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стороннее эстетическое развитие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тмика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нцы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вопись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торик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доровительные процедуры (гимнастик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е ресурсы, необходимые для осуществления проекта 1млн. рублей и привлечение инвестиций со стор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окупаемости проекта: полная окупаемость проекта равна 8 месяцам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Маркетинговое исследование рынка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ыбранный нами район представляется наиболее привлекательным, поскольку здесь расположено множество многоэтажных домов. Близость строительства новых многоэтажек это еще один плюс того, что появится много молодых семей, а так как строят элитные дома, то и заселенное население уже соответственно имеет высокий заработок. А нашему садику выгодно иметь клиентов, которые будут платить любые деньги за воспитание их детей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 целью охарактеризовать основных пользователей предлагаемых нами услуг, а также выявить наиболее распространенные проблемы детских садов нами было проведено маркетинговое исследование. Поскольку разом охватить все детские сады города невозможно, был выбран наиболее подходящий район для проведения исследования. И было выявлено, что такого частного детского сада в этом районе еще нет и то , что там находятся только муниципальные детские сады, где приходится ждать очередь, чтобы отдать ребенка на воспитание. Таким образом, мы сделали вывод, чтобы родители не ждали пока придет их очередь и не возили своих детей в другой район, мы предоставляем им свои услуг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ы провели исследования по которым увидели что более 70% населения данного района это молодые семьи. Из этого процента у 30% уже есть дети в возрасте до 3 лет и 10% ожидают пополнения в семь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На основании этих показателей можно сделать вывод, что выбранный нами район благоприятный для развития и открытия в нем частного детского са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ый пла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мещение будет арендовано у гражданина Аринова А.К. По согласованию сторон на договорной основе стоимость аренды за каждый месяц будет равна 20000 рублей. Данное помещение сейчас пустует. Раньше данная квартира являлась жилой. Само помещение находится в хорошем состоянии и требует частичного ремонт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начальные затраты на открытие детского учреждения на 8 мест в арендованном помещении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450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Статья расход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Сумма, рубли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емонт помещ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Детские столы (2 шт.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Детские кровати (8 шт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тульчики (10 шт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ебель для раздевания в прихожей (скамейка, шкаф-купе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тельные принадлежности (20 шт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ухонная техника(холодильник,печь,посуд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3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Шведская стен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ргтехн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6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лата за аренду 71 кв.м (20000*на 12 мес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ягкая мебе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уалетные принадлеж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тиральная маш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Оборудование медкабинет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Учебно-методические материалы (от пластилина до пианино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азрешительные документы(лицензия,СЭС,гос.пошлин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12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на содержание детсада на 8 мест (в месяц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00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Статья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Сумма, рубли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оммунальные услуги (вода, отопление, электроэнергия, телефон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00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Зарплата персоналу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0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итание детей (100 руб. в день на 1 ребенка+4 работни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00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8000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24710" cy="3124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4. </w:t>
      </w:r>
      <w:r>
        <w:rPr>
          <w:sz w:val="28"/>
        </w:rPr>
        <w:t>Организационный план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Как уже упоминалось выше для успешной работы детского сада необходимы: директор, бухгалтер, финансовый директор и начальник отдела кадров и обслуживающий персонал. Организационную структуру ОАО "Домовенок" можно представить следующим образом: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202430" cy="153352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ис.1. Организационная структура ОАО "Домовенок"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Директором детского сада ОАО "Домовенок" по решению общего собрания учредителей будет являться М.П. Кузьмина В ее основные обязанности входит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рганизация работы детского сада таким образом, чтобы получать максимальную прибыль при минимальных издержках времени и капитала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ланирование и координирование работы подчиненных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воевременное и полное предоставление отчетности о деятельности фирмы ее учредителя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Бухгалтерия общества "Домовенок" будет состоять из 1 одного бухгалтера, функции которого будут стандартными и в основном сведутся к ведению всей необходимой документации ТОО.</w:t>
      </w:r>
      <w:r>
        <w:rPr>
          <w:sz w:val="28"/>
          <w:lang w:val="en-US"/>
        </w:rPr>
        <w:t xml:space="preserve"> </w:t>
      </w:r>
      <w:r>
        <w:rPr>
          <w:sz w:val="28"/>
        </w:rPr>
        <w:t>Найм всего персонала будет производиться на конкурсной основе и с обязательным личным собеседованием. Предпочтение будет отдаваться лицам уже имеющим опыт работы или имеющим наивысшую квалификацию в своей обла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5. </w:t>
      </w:r>
      <w:r>
        <w:rPr>
          <w:sz w:val="28"/>
        </w:rPr>
        <w:t>Финансовый план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Для расчета финансовых показателей необходимо в первую очередь определить общую сумму первоначальных затрат, которые понесут учредители для организации ОАО "Домовенок". Из всех необходимых для этого элементов осталось вычислить фонд заработной платы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Ежедневно общество планирует получать до 500 рублей с одного ребенка. В общем, со всех 8 детей за месяц выходит 120000 тысяч рублей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 сделаем следующие подсчеты: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йдем рентабельность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Чистая прибыль=прибыль-расходы=120000-58000=62000 (руб)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62000*10%=6200 руб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62000-6200=55800 руб. (без НДС)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55800*20%=11160 руб. (налог на прибыль)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55800-11160=44640 руб. (чистая прибыль)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ентабельность=чистая прибыль/выручка=(44640/120000)*100%= 37,2 %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20%(8928 руб.) ежемесячно от чистой прибыли будет отправлено в резерный фонд фирмы, а остальное разделено между учредителями обществ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веденные финансовые расчеты показали, что представленный проект может быть реально осуществлен и способен принести его учредителям и кредиторам хорошую прибыль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Срок окупаемости проекта 14 месяца. Проведенный анализ рынка говорит о том, что сегмент на который ориентирована деятельность создаваемого частного детского садика, на сегодняшний день, в данном районе города практически свободен, что позволяет рассчитывать на то, что услуги создаваемого ОАО будут пользоваться устойчивым спросом, с тенденцией роста по мере развития деятельности и расширения номенклатуры оказываемых услуг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й договор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и деятельности открытого акционерного общества "Домовенок"</w:t>
      </w:r>
    </w:p>
    <w:p>
      <w:pPr>
        <w:pStyle w:val="Normal"/>
        <w:tabs>
          <w:tab w:val="clear" w:pos="708"/>
          <w:tab w:val="left" w:pos="3720" w:leader="none"/>
          <w:tab w:val="center" w:pos="467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дите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Марина Павловна , прожив.: г. Пенза, ул. Минская д. 56-97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дейкина Ирина Игоревна, прожив.: г. Пенза, ул. Пионерская, д. 67-98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мова Мария Алексеевна, прожив.: г. Пенза, ул. Одесская д. 56-76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енкова Светлана Евгеньевна, прожив.: г. Пенза, ул. Мирская д.54-14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улаева Валерия Олеговна, прожив.: г. Пенза, ул. Минская д. 107 – 6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а Людмила Владимировна, прожив.: г. Пенза, ул. Московская д. 7 – 56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едмет договор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аривающееся стороны учреждают открытое акционерное общество "Домовенок", далее именуемое ОАО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"Домовенок" является юридическим лицом с момента его регистрации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создается на неопределенный срок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ОАО: г. Пенза, ул. Ладожская д. 47,кВ. 24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цели деятельности ОАО "Домовенок" указаны в главе 3 Устава ОА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ава и обязанности участ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астники общества имеют право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управлении делами ОАО, в порядке, предусмотренном учредительными документам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 о деятельности общества, в том числе знакомиться с финансовой отчетностью, в порядке, предусмотренном учредительными документам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доход от деятельности общества в зависимости от их долей в имуществе обществ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ти в установленном порядке из обществ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в случае ликвидации общества часть его имущества, оставшегося после расчетов с кредиторами, или его стоимост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участие в ОАО путем отчуждения своей до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и общества обязаны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чредительные документы обществ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лашать сведения, которые обществом объявлены коммерческой тай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ники общества могут иметь и другие права, и нести другие обязанности в соответствии с решениями, принятыми на общих собра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тавный капитал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Уставный каптал ОАО равен сумме вкладов учредителей и составляет 1000000 (один миллион рубле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ли учредителей в имуществе общества пропорциональны их вкладам в уставный капитал и выражаются в части целого или в процен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увеличения уставного капитала оговаривается в уставе ОА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еобходимость, а также порядок внесения дополнительных взносов в уставной капитал определяется самостоятельно учредителями на общих собра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редитель, не внесший в срок свою долю обязан возместить ОАО убытки, а также уплатить ОАО неустойку в соответствии со ст. 353 ГК Р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бщего собрания ОАО доля, не внесенная учредителями в установленный срок, может быть распределена между др. учредителями, либо предложена для приобретения третьим лиц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рядок распределения чистого дохода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 Чистый доход, полученный обществом по результатам его деятельности за год, распределяется в соответствии с решением очередного общего собрания участников общества, посвященного утверждению результатов деятельности общества за соответствующий год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латы производятся ОАО в денежной (иной) форме в течении месяца со дня принятия собранием решения о распределении чистого доход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е собрание вправе принять решение об исключении чистого дохода или его части из распределения между участниками общества.</w:t>
      </w:r>
    </w:p>
    <w:p>
      <w:pPr>
        <w:pStyle w:val="TextBody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Прием новых участников, выход из ОАО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1. Прием в ОАО нового участника оформляется договором о присоединении к учредительному договору. Договор о присоединении является неотъемлемой частью учредительного договора, который считается измененным в той части, в какой это вытекает из условий договора о присоединени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Учредитель ОАО вправе выйти из ОАО в любое время, независимо от согласия др. учредителей. Отказ от участия в ОАО должен быть заявлен не менее чем за 2 месяца до фактического выхода. При этом у др. учредителей имеется право преимущественной покупк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3. Доля участника в имуществе ОАО может быть отчуждена или заложена до полной оплаты вклада лишь в той части, в которой вклад уже оплачен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4. Участник ОАО вправе продать или иным способом уступить свою долю в имуществе ОАО или ее часть другому участнику ОАО. Также участник ОАО вправе заложить долю в обеспечение своего обязательства перед др. участником ОАО.</w:t>
      </w:r>
    </w:p>
    <w:p>
      <w:pPr>
        <w:pStyle w:val="TextBody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Управление ОАО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Органы управления ОАО, а также их компетенция изложены в статье 6 Устава ТОО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Вопросы реорганизации и ликвидации ОАО, а также вопросы прекращения деятельности ОАО изложены в статье 9 Устава ОАО.</w:t>
      </w:r>
    </w:p>
    <w:p>
      <w:pPr>
        <w:pStyle w:val="TextBody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ждение Устава ОАО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полномочий лиц, представляющих интересы учреждаемого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АО в процессе его регистраци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1. Утвердить устав ОАО (прилагается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7.2. Назначить директором ОАО "Домовенок": Кузьмина М. П.</w:t>
      </w:r>
    </w:p>
    <w:p>
      <w:pPr>
        <w:pStyle w:val="TextBody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8. Срок действия договора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1. Настоящий договор заключен на неопределенный срок и вступает в силу со дня государственной регистраци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2. Договор составлен в 4 экземплярах, имеющих одинаковую юридическую силу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й договор подписали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Учредители ОАО "Домовенок"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ьмина М. П. 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родейкина И. И. 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омова М. А. 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енкова С. Е. 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ва Л. В. 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кулаева В. О. 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ОАО "Домовенок" _______ Кузьмина М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7:00Z</dcterms:created>
  <dc:creator>Кузя</dc:creator>
  <dc:description/>
  <cp:keywords/>
  <dc:language>en-US</dc:language>
  <cp:lastModifiedBy>SYSTEM</cp:lastModifiedBy>
  <cp:lastPrinted>2009-04-24T08:25:00Z</cp:lastPrinted>
  <dcterms:modified xsi:type="dcterms:W3CDTF">2011-09-08T10:47:00Z</dcterms:modified>
  <cp:revision>2</cp:revision>
  <dc:subject/>
  <dc:title/>
</cp:coreProperties>
</file>